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 НА ТЕМУ «МОЙ ДОМ. ПРЕДМЕТЫ БЫ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1 (УО 2 вариант обуч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> открытие нов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, музыкальное сопровождение; предметные картинки; карточки для игры «Третий лишний», цветные карандаши, на рефлексию (сигнальные карты), конверты с вырезанными предметами домашнего оби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знакомить учащихся с окружающими их дома предметами электротехники, мебели, одежды и посуды.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группировать предметы домашнего обихода по их назначению;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правилами безопасного обращения с некоторыми предметами бы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ммуникативные навыки, логическое мышление, умение анализировать, внимание, памя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вежливость, аккуратность, чувства товарищества, взаимопомощи, самоконтроль и взаимо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а уроке учащиеся долж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различать предметы окружающие их до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должны научиться группировать предме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ть необходимость соблюдения элементарных правил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ть различие предметов домашнего обиход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нятия о предметах домашнего обихода, развивать познавательный интерес, учебные мотивы; формировать стремление к самопознанию – приобретению новых знаний и умений, положительное отношение к учебной деятельности, желание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чебные действ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мение определять тему и цель деятельности на уроке с помощью учителя; понимать учебную задачу урока и стремиться выполнять ее; соотносить выполненное с образцом, предложенным  учителем; формировать умение корректировать выполненное зад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учителя; формировать умение взаимодействовать с взрослыми и сверстниками в учебной деятельности; способствовать адекватному суждению о причинах своего  успеха, «неудачи». Продолжать  формировать умение удерживать внимание, переключаться с одного вида деятельности на дру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 общеучебные  действия:</w:t>
      </w:r>
      <w:r>
        <w:rPr>
          <w:rFonts w:cs="Times New Roman" w:ascii="Times New Roman" w:hAnsi="Times New Roman"/>
          <w:sz w:val="28"/>
          <w:szCs w:val="28"/>
        </w:rPr>
        <w:t xml:space="preserve">  учиться давать полные ответы на поставленные вопросы; формировать умение извлекать необходимую информацию из разных источников, творчески перерабатывать полученную информацию, проводить самоконтроль и взаимоконтроль, умение работать в группах и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логические действия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умение проводить простые логические действия (анализ, синтез, обобщение) с помощью уч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чебные действ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слушать одноклассников и учителя, учить уважать чужую точку зрения, развивать умения задавать вопросы и давать на них ответы, формировать умение работать в группах, парах и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точнять знания ребят о предметах домашнего обихода, видах мебели, техники, одежды и посуды. Устанавливать межпредметную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8012"/>
        <w:gridCol w:w="4320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ы урока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ащихс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моциональный настро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бята, к нам сегодня пришли гости, повернитесь, поздоровайтесь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улыбнусь вам, вы улыбнётесь мне. Мы добры и спокойны. Выдохните неудачу. Вдохните свежесть зимнего утра. Улыбнемся друг другу и пожелаем хорошего настроения!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(Проверьте свою посадку и готовность к уроку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У.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Д.: На месте!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У.: Ноги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Д.: На месте!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У.: Спина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Д.: Пряма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улыбкой приветствуют друг друга и присутствующих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ивационны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 нам на урок пришли наши постоянные гости. Как они называются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ишка – вопросик и Мудрая Черепаха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ведение в учебную деятельность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ш любознательный Муравьишка, как всегда, приготовил для вас интересные вопросы. Попробуйте отгадать,  о чем идет речь, и вы узнаете тему нашего сегодняшнего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ое помещение в квартире, доме, отгороженное стенами и перегородкам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чего мы едим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вы надеваете на себя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вать одним словом: утюг, холодильник, телевизор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 вы считаете, о чем сегодня на уроке пойдет речь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ая тема урока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ната.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суда.   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дежд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Электротехника.     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 предметах в дом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нас окружает дома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 вы считаете, чему мы должны научиться на урок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то новое мы должны узнать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называют цель урока с помощью учителя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 для глаз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уравьишка  предлагает нашим глазкам отдохнуть, внимание на экра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проводят гимнастику для глаз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уализация опорных знани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смотрите на экран,  кто нам предлагает поиграть в игру «Третий лишний»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 ваших партах у каждого лежат карточки с номерами и кружочками. Возьмите любой цветной каранда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Задание, которое предлагает мудрая Черепах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Я буду зачитывать название трех животных, одно из которых лишнее, а вы должны раскрасить тот кружок, который по счету соответствует названию «лишнего» животног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НАПРИМЕР: собака, кошка, окун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ое животное в этой группе лишне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ой по счету вы бы зачеркнули круг?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Жук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орова, жираф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узнечик, бабочка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иниц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кунь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ингвин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щук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Летучая мышь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ласточка, сов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тка, пингвин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и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Теперь, ребята, возьмите красный карандаш, мы вместе проведем самопроверку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драя Черепа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берут цветной каранда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черкивают лишнее живот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унь – так как это рыб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90500</wp:posOffset>
                      </wp:positionV>
                      <wp:extent cx="269240" cy="279400"/>
                      <wp:effectExtent l="19685" t="19050" r="3238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1.1pt;margin-top:15pt;width:21.15pt;height:21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90500</wp:posOffset>
                      </wp:positionV>
                      <wp:extent cx="368300" cy="279400"/>
                      <wp:effectExtent l="15875" t="15875" r="17145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1pt;margin-top:15pt;width:28.95pt;height:21.9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90500</wp:posOffset>
                      </wp:positionV>
                      <wp:extent cx="368300" cy="279400"/>
                      <wp:effectExtent l="15875" t="15875" r="16510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1pt;margin-top:15pt;width:28.95pt;height:21.9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205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1590</wp:posOffset>
                      </wp:positionV>
                      <wp:extent cx="281940" cy="279400"/>
                      <wp:effectExtent l="19050" t="19050" r="3302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1.1pt;margin-top:1.7pt;width:22.15pt;height:21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1590</wp:posOffset>
                      </wp:positionV>
                      <wp:extent cx="269240" cy="212725"/>
                      <wp:effectExtent l="16510" t="16510" r="1651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pt;margin-top:1.7pt;width:21.15pt;height:16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1590</wp:posOffset>
                      </wp:positionV>
                      <wp:extent cx="266700" cy="212725"/>
                      <wp:effectExtent l="15875" t="16510" r="1651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1.7pt;width:20.95pt;height:16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-5715</wp:posOffset>
                      </wp:positionV>
                      <wp:extent cx="266700" cy="245110"/>
                      <wp:effectExtent l="19050" t="19050" r="32385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74.3pt;margin-top:-0.45pt;width:20.95pt;height:19.2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85750</wp:posOffset>
                      </wp:positionV>
                      <wp:extent cx="292100" cy="257175"/>
                      <wp:effectExtent l="19050" t="19685" r="3238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1.1pt;margin-top:22.5pt;width:22.95pt;height:20.2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-5715</wp:posOffset>
                      </wp:positionV>
                      <wp:extent cx="269240" cy="245110"/>
                      <wp:effectExtent l="16510" t="15875" r="1651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pt;margin-top:-0.45pt;width:21.15pt;height:19.2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4765</wp:posOffset>
                      </wp:positionV>
                      <wp:extent cx="269240" cy="214630"/>
                      <wp:effectExtent l="16510" t="15875" r="16510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1pt;margin-top:1.95pt;width:21.15pt;height:16.8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85750</wp:posOffset>
                      </wp:positionV>
                      <wp:extent cx="266700" cy="257175"/>
                      <wp:effectExtent l="15875" t="16510" r="1651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22.5pt;width:20.95pt;height:20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85750</wp:posOffset>
                      </wp:positionV>
                      <wp:extent cx="281940" cy="257175"/>
                      <wp:effectExtent l="15875" t="16510" r="1714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1pt;margin-top:22.5pt;width:22.15pt;height:20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56540</wp:posOffset>
                      </wp:positionV>
                      <wp:extent cx="281940" cy="279400"/>
                      <wp:effectExtent l="19050" t="19050" r="33020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1.1pt;margin-top:20.2pt;width:22.15pt;height:21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9210</wp:posOffset>
                      </wp:positionV>
                      <wp:extent cx="281940" cy="200025"/>
                      <wp:effectExtent l="15875" t="16510" r="17145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9pt;margin-top:2.3pt;width:22.15pt;height:15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9210</wp:posOffset>
                      </wp:positionV>
                      <wp:extent cx="266700" cy="200025"/>
                      <wp:effectExtent l="15875" t="16510" r="1651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2.3pt;width:20.95pt;height:15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одится самопроверка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ие нового знания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уравьшка очень спешит познакомить вас с группами домашнего обихода. Внимательно просмотрите презентацию, которую он вам предлага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имание на экра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мотрят презентацию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ключение в систему знаний и расширение знани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ша мудрая Черепаха подготовила вам загадки о вещах. Отгадайте загадки и определите,  к какой группе они относя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1. Из горячего колод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Через нос водица ль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2. Папа, мама, даже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надеваем на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3. Летом папа наш прив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В белом ящике мор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И теперь мороз се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Дома летом и зи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Бережет проду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Мясо, рыбу, фру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4. Живет в нем вся Вселен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А вещь обыкно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5. С ногами, а без р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С боками, а без реб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С сиденьем, а без ру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Со спиной, а без гол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- Правильно, ребята! А теперь садитесь удобнее, выровняли свои спинки, и приготовились ответить на вопрос мудрой Черепа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>К КАКИМ  ГРУППАМ ОТНОСЯТСЯ ЭТИ ВЕЩИ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й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лодиль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ПОСУ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ОДЕЖ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БЫТОВАЯ ТЕХ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МЕБЕЛЬ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ебята, вы очень хорошо потрудились и Черепаха предлагает вам отдохну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яют танцевальные движения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ключение в систему знаний и расширение знани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Мудрая Черепаха решила навестить Муравьиш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ебята, а вы хотите побывать в домике у Муравьш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то из вас отправится к нему в гост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мечательно, мы все вместе заглянем в домик к Муравьиш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 ваших партах лежат карточки с домиком Муравьишки. Что вы можете сказать о ни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ети, поможем навести порядок в домике? С чего мы начн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 этом рисунке найдите предметы мебели, посуды, электроприборов, одежды и обув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олодцы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нимают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доме беспоря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, нужно все вещи разложить по группам: одежду к одежде, посуду к посуде.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ключение в систему знаний и повторение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бота с раздаточны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Возьмите любой цветной карандаш и помогите Муравьишке разложить все вещи на свои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роведем проверку. Внимание на экра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седа о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Ребята, все предметы, которые у нас дома, все необходимы. Но, есть предметы, которые опасны для жизни человека. Как вы думаете, какие опасные предметы нас окружают до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Так давайте же скажем, можно ли детям играться с электроприборами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е 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 учебной деятельности на уроке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ш урок подошел к кон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авайте вспомним тем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ему вы науч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оведем эмоциональную оценк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 ребята, которые довольны своей работой на уроке, поднимите желтую сигнальную корту; те, которые считают, что им нужно больше стараться – зеленую, а те ребята, которые считают, что они на уроке плохо работали – красн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рок окончен, спасибо за внимание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. Предметы быта. Распределять на группы предметы домашнего бы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нили, как нужно вести себя с электроприб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гли Муравьишке навести порядок в до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сво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одят в порядок рабочие мес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37:00Z</dcterms:created>
  <dc:creator>Настюха</dc:creator>
  <dc:description/>
  <cp:keywords/>
  <dc:language>en-US</dc:language>
  <cp:lastModifiedBy>User</cp:lastModifiedBy>
  <dcterms:modified xsi:type="dcterms:W3CDTF">2023-02-20T06:55:00Z</dcterms:modified>
  <cp:revision>29</cp:revision>
  <dc:subject/>
  <dc:title/>
</cp:coreProperties>
</file>