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Д «Художественно-эстетическое развит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в старшей логопедической групп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пись тарелки гжельским узором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навыка изображения гжельского узор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одолжать знакомить с гжельской росписью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Закрепить знания элементов росписи, основных цветов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/>
      </w:pPr>
      <w:r>
        <w:rPr>
          <w:sz w:val="28"/>
          <w:szCs w:val="28"/>
        </w:rPr>
        <w:t>Закрепить умение сочетать элементы узора в одном рисунке, используя в качестве основы тарелку (круг)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Воспитывать уважение к народным промыслам.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 xml:space="preserve">тарелки для росписи, изготовленные из папье-маше; гуашь синяя, голубая; палитра на каждого ребенка; баночки с водой; салфетки; листы бумаги для набросков; кроссворд «Волшебный петух». 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виртуальная экскурсия на фабрику по изготовлению гжельской посуды; просмотр ознакомительной  презентации «Сказочная гжель» об истории художественного  промысла «гжельская керамика»; изготовление детьми тарелок из папье-маше; освоение навыками изображения элементов гжельской росписи (прямые линии различной толщины, сеточки, «капелька», мазок с тенью, цветок); 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Ход ООД: </w:t>
      </w:r>
      <w:r>
        <w:rPr>
          <w:sz w:val="28"/>
          <w:szCs w:val="28"/>
        </w:rPr>
        <w:t>дети и воспитатель располагаются на ковре, воспитатель читает стихотворение:</w:t>
      </w:r>
    </w:p>
    <w:p>
      <w:pPr>
        <w:pStyle w:val="Normal"/>
        <w:spacing w:lineRule="auto" w:line="360"/>
        <w:ind w:left="1620" w:firstLine="709"/>
        <w:rPr/>
      </w:pPr>
      <w:r>
        <w:rPr>
          <w:b/>
          <w:sz w:val="28"/>
          <w:szCs w:val="28"/>
        </w:rPr>
        <w:t>Синие птицы по белому небу,</w:t>
      </w:r>
    </w:p>
    <w:p>
      <w:pPr>
        <w:pStyle w:val="Normal"/>
        <w:spacing w:lineRule="auto" w:line="360"/>
        <w:ind w:left="16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е цветов голубых,</w:t>
      </w:r>
    </w:p>
    <w:p>
      <w:pPr>
        <w:pStyle w:val="Normal"/>
        <w:spacing w:lineRule="auto" w:line="360"/>
        <w:ind w:left="16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вшины и кружки – </w:t>
      </w:r>
    </w:p>
    <w:p>
      <w:pPr>
        <w:pStyle w:val="Normal"/>
        <w:spacing w:lineRule="auto" w:line="360"/>
        <w:ind w:left="16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ь или небыль?</w:t>
      </w:r>
    </w:p>
    <w:p>
      <w:pPr>
        <w:pStyle w:val="Normal"/>
        <w:spacing w:lineRule="auto" w:line="360"/>
        <w:ind w:left="16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елия рук золотых!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-О какой росписи говорится в стихотворении? (ответы детей). Предлагаю вам поиграть в игру «Ассоциации», я вам скажу только одно слово, а вы мне будете говорить, что вы представляете, когда его слышите. Говорить нужно по одному слову и передавать мяч другом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Воспитатель говорит слово «Гжель» (ответы детей: роспись, керамика, посуда, синяя, белая, голубая, сказочная, капелька, бордюр, полоски, сеточки, цветы, «агашка», мазок, точка, элементы, узор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Молодцы как много вы знаете о «Гжели» и «гжельской росписи», значит, вы сейчас легко отгадаете кроссворд. Воспитатель предлагает детям отгадать слова в кроссворд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Мы с вами многому научились, узнали основные элементы «гжельской росписи», основные цвета, пробовали их рисовать, сегодня вам предстоит расписать тарелку, которую мы с вами изготовили. Давайте сядем за столы  и вспомним приемы, которые мы используем при работе крас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рисуем концом  ворса кисточки тонкие лин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примакиванием всем ворсо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при смене краски кисть хорошо промываем и просушиваем о салфетку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братите внимание, что кисть мы держим тремя пальцами и деревянный кончик  кисти «смотрит» вверх. Тарелку можно вращать для удобного положении. Я сейчас вам напомню, как изображать элементы «гжельской росписи» Воспитатель показывает приемы рисования элементов: капелька, сеточка, цветок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бята, напомните мне, как получить голубой цвет (ответы детей). Правильно нужно смешать белую и синюю краску.</w:t>
      </w:r>
    </w:p>
    <w:p>
      <w:pPr>
        <w:pStyle w:val="Normal"/>
        <w:shd w:fill="FFFFFF" w:val="clear"/>
        <w:spacing w:before="0" w:after="200"/>
        <w:ind w:left="10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т большой стеклянный чайник,       («Надуть живот, одна рука на поясе.)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чень важный, как начальник.           (Другая рука изогнута, как носик.)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т фарфоровые чашки,                    (Приседать, одна рука на поясе.)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чень хрупкие, бедняжк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т фарфоровые блюдца,                  (Кружатся, рисуя руками круг.)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sz w:val="28"/>
          <w:szCs w:val="28"/>
        </w:rPr>
      </w:pPr>
      <w:r>
        <w:rPr>
          <w:sz w:val="28"/>
          <w:szCs w:val="28"/>
        </w:rPr>
        <w:t>Только стукни, разобьются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ind w:left="5400" w:hanging="4680"/>
        <w:rPr/>
      </w:pPr>
      <w:r>
        <w:rPr>
          <w:sz w:val="28"/>
          <w:szCs w:val="28"/>
        </w:rPr>
        <w:t>Вот серебряные ложки,                     (Потянуться, руки сомкнуть над       головой.)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т пластмассовый поднос-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н посуду нам принес.                     (Сделать большой кру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29221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4" t="2108" r="47999" b="32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5922010" cy="1017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45" t="3132" r="5060" b="32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6969125" cy="8115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4:00Z</dcterms:created>
  <dc:creator>Customer</dc:creator>
  <dc:description/>
  <cp:keywords/>
  <dc:language>en-US</dc:language>
  <cp:lastModifiedBy>Customer</cp:lastModifiedBy>
  <dcterms:modified xsi:type="dcterms:W3CDTF">2017-05-15T17:08:00Z</dcterms:modified>
  <cp:revision>8</cp:revision>
  <dc:subject/>
  <dc:title>ООД «Художественно-эстетическое развитие»</dc:title>
</cp:coreProperties>
</file>