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993" w:right="-143" w:firstLine="42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Организация экологического воспитания детей раннего и младшего</w:t>
      </w:r>
    </w:p>
    <w:p>
      <w:pPr>
        <w:pStyle w:val="Normal"/>
        <w:spacing w:before="0" w:after="0"/>
        <w:ind w:left="-993" w:right="-143" w:firstLine="42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ошкольного возраста»</w:t>
      </w:r>
    </w:p>
    <w:p>
      <w:pPr>
        <w:pStyle w:val="Normal"/>
        <w:tabs>
          <w:tab w:val="clear" w:pos="708"/>
          <w:tab w:val="left" w:pos="1703" w:leader="none"/>
          <w:tab w:val="center" w:pos="5386" w:leader="none"/>
        </w:tabs>
        <w:spacing w:lineRule="auto" w:line="240" w:before="0" w:after="0"/>
        <w:ind w:left="-993" w:right="-143" w:firstLine="283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right="-143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before="0" w:after="0"/>
        <w:ind w:left="-851" w:right="-143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бёнок с раннего возраста исследует окружающий мир, тянется красивому, яркому. Всё это он может увидеть в природе, и всё это для него в первые, всё удивляет и радует. Никогда в последующей жизни у человека не будет такой свежести восприятия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вежести чувств, как в раннем и младшем дошкольном возрасте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. </w:t>
      </w:r>
    </w:p>
    <w:p>
      <w:pPr>
        <w:pStyle w:val="Style16"/>
        <w:spacing w:before="0" w:after="0"/>
        <w:ind w:left="-851" w:right="-143" w:firstLine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нний и младший возрас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- самое благоприятное время для экологического  воспитания, для накопления представлений об окружающем мире. Так ознакомление с объектами природы, с их видами, основными характеристиками, наглядными способами жизни-деятельности в разных условиях - это и есть формирование первоначальных экологических представлений, которые являются основой правильного отношения к живым существам, правильного взаимодействия с ними. Мы считаем, что правильное отношение к живым существам является конечным результатом, показателем экологической воспитанности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летние и трехлетние малыши очень любознательны и непосредственны, легко включаются в совместную с взрослым практическую деятельность, с удовольствием занимаются с различными предметами. Они эмоционально реагируют на добрый, неторопливый тон воспитателя, охотно повторяют за ними слова и действия. Мы знаем, что в этом возрасте дети не могут долго заниматься одним делом, не могут сосредотачиваться на чём-то одном в течение продолжительного времени – им необходимы постоянная смена событий, частая смена впечатлений. Поэтому мы привлекаем внимание малышей интересным событием: игрушкой, новым предметом, сюрпризным моментом, художественным словом, музыкальной минуткой и т.д.</w:t>
      </w:r>
    </w:p>
    <w:p>
      <w:pPr>
        <w:pStyle w:val="Normal"/>
        <w:spacing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эффективной работы по экологическому воспитанию маленьких детей мы используем следующие способы взаимодействия взрослого с детьми:</w:t>
      </w:r>
    </w:p>
    <w:p>
      <w:pPr>
        <w:pStyle w:val="Normal"/>
        <w:numPr>
          <w:ilvl w:val="0"/>
          <w:numId w:val="1"/>
        </w:numPr>
        <w:spacing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ое, доброжелательное общение, понимание состояния детей, их переживаний, вызванных, прежде всего, отрывом от семьи;</w:t>
      </w:r>
    </w:p>
    <w:p>
      <w:pPr>
        <w:pStyle w:val="Normal"/>
        <w:numPr>
          <w:ilvl w:val="0"/>
          <w:numId w:val="1"/>
        </w:numPr>
        <w:spacing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енная выразительная речь, многократные повторения одного и того же;</w:t>
      </w:r>
    </w:p>
    <w:p>
      <w:pPr>
        <w:pStyle w:val="Normal"/>
        <w:numPr>
          <w:ilvl w:val="0"/>
          <w:numId w:val="1"/>
        </w:numPr>
        <w:spacing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репление слова образом предмета, его изображением, действием с ним;</w:t>
      </w:r>
    </w:p>
    <w:p>
      <w:pPr>
        <w:pStyle w:val="Normal"/>
        <w:numPr>
          <w:ilvl w:val="0"/>
          <w:numId w:val="1"/>
        </w:numPr>
        <w:spacing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е переключение внимания детей с одного предмета (объекта) на другой, с одного вида деятельности на другой;</w:t>
      </w:r>
    </w:p>
    <w:p>
      <w:pPr>
        <w:pStyle w:val="Normal"/>
        <w:numPr>
          <w:ilvl w:val="0"/>
          <w:numId w:val="1"/>
        </w:numPr>
        <w:spacing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ёмов, вызывающих положительные эмоции малышей;</w:t>
      </w:r>
    </w:p>
    <w:p>
      <w:pPr>
        <w:pStyle w:val="Normal"/>
        <w:numPr>
          <w:ilvl w:val="0"/>
          <w:numId w:val="1"/>
        </w:numPr>
        <w:spacing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е создание воспитателем в своём поведении (действиях и словах) образца для подражания;</w:t>
      </w:r>
    </w:p>
    <w:p>
      <w:pPr>
        <w:pStyle w:val="Normal"/>
        <w:numPr>
          <w:ilvl w:val="0"/>
          <w:numId w:val="1"/>
        </w:numPr>
        <w:spacing w:before="0" w:after="0"/>
        <w:ind w:left="-851" w:right="-14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ые похвалы в адрес малышей (доброжелательная словесная оценка, поглаживание по голове или др.).</w:t>
      </w:r>
    </w:p>
    <w:p>
      <w:pPr>
        <w:pStyle w:val="Normal"/>
        <w:spacing w:before="0" w:after="0"/>
        <w:ind w:left="-851" w:right="-143" w:firstLine="425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Наша задача в работе с детьми раннего и младшего дошкольного возраста – заложить первые ориентиры в мире природы – растений и животных как живых существ и их зависимости от условий жизни.</w:t>
      </w: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Для этого мы используем разнообразные формы и методы: </w:t>
      </w:r>
      <w:r>
        <w:rPr>
          <w:rFonts w:cs="Times New Roman" w:ascii="Times New Roman" w:hAnsi="Times New Roman"/>
          <w:iCs/>
          <w:sz w:val="28"/>
          <w:szCs w:val="28"/>
        </w:rPr>
        <w:t>использование персонажей широко известных сказок; наблюдения и экскурсии;  рассматривание картинок, альбомов и фотографий; сюжетно-ролевые  и творческие игры; дидактические, словарные, подвижные и малоподвижные игры; досуги, праздники и развлечения; тактильное восприятие и экспериментирование; художественное слово и чтение художественных произведений.</w:t>
      </w:r>
    </w:p>
    <w:p>
      <w:pPr>
        <w:pStyle w:val="Normal"/>
        <w:spacing w:before="0" w:after="0"/>
        <w:ind w:left="-851" w:right="-143" w:firstLine="425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Весь материал выстроен в систему и по временам года: осень, зима, весна, лето. Каждое время года разделено по месяцам, что очень понятно и доступно для использования в нашей педагогической практике. Все темы мы продумываем и оформляем как тематическое планирование по экологическому воспитанию.</w:t>
      </w:r>
    </w:p>
    <w:p>
      <w:pPr>
        <w:pStyle w:val="Normal"/>
        <w:spacing w:before="0" w:after="0"/>
        <w:ind w:left="-851" w:right="-143" w:firstLine="425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 xml:space="preserve">С целью эффективной работы в данном направлении мы используем </w:t>
      </w: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м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етодическое пособие «Экологическое воспитание детей» С.Н.Николаева, соответствует ФГОС ДО. В пособии представлена  система образовательной работы по экологическому воспитанию детей третьего года, основанная на результатах многолетних исследований известного ученого-педагога С.Н. Николаевой. </w:t>
      </w:r>
    </w:p>
    <w:p>
      <w:pPr>
        <w:pStyle w:val="Normal"/>
        <w:spacing w:before="0" w:after="200"/>
        <w:ind w:left="-851" w:firstLine="425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05:00Z</dcterms:created>
  <dc:creator>56</dc:creator>
  <dc:description/>
  <dc:language>en-US</dc:language>
  <cp:lastModifiedBy>56</cp:lastModifiedBy>
  <dcterms:modified xsi:type="dcterms:W3CDTF">2023-02-20T08:05:00Z</dcterms:modified>
  <cp:revision>2</cp:revision>
  <dc:subject/>
  <dc:title/>
</cp:coreProperties>
</file>