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50" w:after="150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Ударная семья</w:t>
      </w:r>
    </w:p>
    <w:p>
      <w:pPr>
        <w:pStyle w:val="Style14"/>
        <w:spacing w:lineRule="atLeast" w:line="270"/>
        <w:rPr/>
      </w:pPr>
      <w:r>
        <w:rPr>
          <w:rFonts w:cs="Tahoma" w:ascii="Tahoma" w:hAnsi="Tahoma"/>
          <w:color w:val="000000"/>
          <w:sz w:val="18"/>
          <w:szCs w:val="18"/>
        </w:rPr>
        <w:t>Музыкант вошел в дом с большой коробкой и вынул из нес колокольчик, ложки с колокольчиками, трещотки, колокол и барабанчик. Он положил их на стол и сказал:</w:t>
        <w:br/>
        <w:br/>
        <w:t>— Завтра у моего сына день рождения, и вы все пригодитесь.</w:t>
        <w:br/>
        <w:br/>
        <w:t>Наступила ночь, и вдруг в тишине затрещали трещотки:</w:t>
        <w:br/>
        <w:br/>
        <w:t>—Трах-тах-тах. Интересно, кого из нас выберет именинник?</w:t>
        <w:br/>
        <w:br/>
        <w:t>Барабанные палочки подпрыгнули и выбили на барабанчике короткую дробь.</w:t>
        <w:br/>
        <w:br/>
        <w:t>— Трам-там-там! Что это за инструмент — трещотки?! Деревянные дощечки, надетые на шнурок. Треска много, а музыки никакой. Конечно, мальчик выберет барабан. Под мой бой он сможет и маршировать, и танцевать.</w:t>
        <w:br/>
        <w:br/>
        <w:t>— Дзинь-тум, дзинь-тум, — зазвенел колокол прикрепленными к его круглому ободу маленькими металлическими тарелочками.</w:t>
        <w:br/>
        <w:br/>
        <w:t>— От вас, барабан, только бой, а когда в меня стучат ладошкой, к бою добавляется перезвон тарелочек. Для танцев я лучше всех подхожу.</w:t>
        <w:br/>
        <w:br/>
        <w:t>— Динь-дон! — звякнул колокольчик. — А я умею весело звенеть.</w:t>
        <w:br/>
        <w:br/>
        <w:t>— Тра-та-та, дзинь-дзинь-дзинь, — вступили в разговор ложки. — Вы ошибаетесь, если думаете, что ложки — не музыкальные инструменты. Мы сделаны из самого музыкального дерева клена и умеем цокать очень звонко, а звяканье колокольчиков украшает нашу музыку.</w:t>
        <w:br/>
        <w:br/>
        <w:t>— Не шумите, малыши, дайте отдохнуть мне и моему хозяину барабанщику, — сердито загудел стоящий в углу огромный барабан.</w:t>
        <w:br/>
        <w:br/>
        <w:t>Музыкальные инструменты затихли и уснули. Проснулись они от веселого смеха и топота. В гости к мальчику пришли дети. Их ручки быстро разобрали разные музыкальные инструменты, и пошло веселье.</w:t>
        <w:br/>
        <w:br/>
        <w:t>— Трах-тах-тах — трещали трещотки.</w:t>
        <w:br/>
        <w:br/>
        <w:t>— Трам-там-там! — били барабанные палочки.</w:t>
        <w:br/>
        <w:br/>
        <w:t>— Дзинь-тум, дзинь-тум, — радовался колокол.</w:t>
        <w:br/>
        <w:br/>
        <w:t>— Динь-дон! —звенел колокольчик.</w:t>
        <w:br/>
        <w:br/>
        <w:t>— Тра-та-та, дзинь-дзинь-дзинь, — разговаривали ложки.</w:t>
        <w:br/>
        <w:br/>
        <w:t>Тут вошел отец мальчика. Он взял свой большой барабан, барабанные палочки, и громкая барабанная дробь влетела в общее веселье.</w:t>
        <w:br/>
        <w:br/>
        <w:t>— Братцы, мы все из одной семьи ударных инструментов, и нам не нужно спорить, — гремел барабан.</w:t>
        <w:br/>
        <w:br/>
      </w:r>
      <w:r>
        <w:rPr>
          <w:rFonts w:cs="Tahoma" w:ascii="Tahoma" w:hAnsi="Tahoma"/>
          <w:b/>
          <w:bCs/>
          <w:color w:val="000000"/>
          <w:sz w:val="18"/>
          <w:szCs w:val="18"/>
        </w:rPr>
        <w:t>Вопросы и задания</w:t>
      </w:r>
      <w:r>
        <w:rPr>
          <w:rFonts w:cs="Tahoma" w:ascii="Tahoma" w:hAnsi="Tahoma"/>
          <w:color w:val="000000"/>
          <w:sz w:val="18"/>
          <w:szCs w:val="18"/>
        </w:rPr>
        <w:br/>
        <w:t>• Разделите детей на группы и раздайте каждой группе по одному ударному музыкальному инструменту. Каждая группа должна придумать на своем музыкальном инструменте веселое обращение к остальным детям и проиграть его. Дети угадывают, о чем говорит та или иная мелодия.</w:t>
        <w:br/>
        <w:t>• Звучание какого ударного музыкального инструмента из сказки нравится вам больше всего и почему?</w:t>
        <w:br/>
        <w:t>• Чем ударные музыкальные инструменты отличаются от струнных?</w:t>
        <w:br/>
        <w:t>• Как вы думаете, кто в семье ударных музыкальных инструментов самый старший и, наоборот, самый младший?</w:t>
        <w:br/>
        <w:t>• Нарисуйте ударные музыкальные инструменты из сказки в образе веселых человечков.</w:t>
        <w:br/>
        <w:t>• Если бы музыкальные инструменты из сказки попросили вас разрешить их спор, что бы вы им сказали?</w:t>
        <w:br/>
        <w:t>• Придумайте свои веселые названия для разных ударных музыкальных инструментов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150" w:after="150"/>
      <w:outlineLvl w:val="2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1:00Z</dcterms:created>
  <dc:creator>Serge</dc:creator>
  <dc:description/>
  <cp:keywords/>
  <dc:language>en-US</dc:language>
  <cp:lastModifiedBy>Serge</cp:lastModifiedBy>
  <dcterms:modified xsi:type="dcterms:W3CDTF">2012-11-12T14:21:00Z</dcterms:modified>
  <cp:revision>2</cp:revision>
  <dc:subject/>
  <dc:title>Ударная семья</dc:title>
</cp:coreProperties>
</file>