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9"/>
        <w:ind w:right="28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еяхинская школа - интернат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икторина «Знатоки тундр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знавате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52525</wp:posOffset>
            </wp:positionH>
            <wp:positionV relativeFrom="paragraph">
              <wp:posOffset>17780</wp:posOffset>
            </wp:positionV>
            <wp:extent cx="3348990" cy="2515235"/>
            <wp:effectExtent l="0" t="0" r="0" b="0"/>
            <wp:wrapTight wrapText="bothSides">
              <wp:wrapPolygon edited="0">
                <wp:start x="-36" y="0"/>
                <wp:lineTo x="-36" y="21516"/>
                <wp:lineTo x="21600" y="21516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бичи Людмила Дмитриевна   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2 младшей групп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Сеяха, 2019г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ая викторина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Знатоки тундры»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познавательную компетенцию младших школьников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слительных операций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юбви к природе родного края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ойчивого интереса к творчеству своего народа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мультимедийная презентация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Целевая аудитория:</w:t>
      </w:r>
      <w:r>
        <w:rPr>
          <w:rFonts w:cs="Times New Roman" w:ascii="Times New Roman" w:hAnsi="Times New Roman"/>
          <w:sz w:val="24"/>
          <w:szCs w:val="24"/>
        </w:rPr>
        <w:t xml:space="preserve"> начальные классы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</w:t>
      </w:r>
      <w:r>
        <w:rPr>
          <w:rFonts w:cs="Times New Roman" w:ascii="Times New Roman" w:hAnsi="Times New Roman"/>
          <w:sz w:val="24"/>
          <w:szCs w:val="24"/>
        </w:rPr>
        <w:t>: создание мультимедийной презентации, подбор двух команд – участников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Здравствуйте ребята. Вы все – жители тундры и наверняка, все о ней знаете.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исал о тундре знаменитый поэт Леонид Лапцуй: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Тундра, я к тебе любви не прячу,</w:t>
        <w:br/>
        <w:t>да и разве может быть иначе,</w:t>
        <w:br/>
        <w:t xml:space="preserve">если, усадив меня на нарты, </w:t>
        <w:br/>
        <w:t>ты учила брать любые старты!»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вам больше всего нравится в тундре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, как живут люди в тундре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юди в тундре не только ловят рыбу, охотятся и пасут оленей, они также передают из уст в уста древние предания, рассказывают сказки, загадывают загадки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нам предоставляется возможность  проверить, что вы знаете о тундре и быте людей, живущих там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блистать знаниями будут две команды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оманда: «Тундровички»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команда: «Ямальцы»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му вниманию представлены следующие категории загадок: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мир тундры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ая деятельность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е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 природы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ь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загадка имеет свою стоимость. Правильно ответив на вопрос количество баллов, засчитывается на счет команды.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категорий и вопросов командами – по очереди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игры вам может попасться вопрос-сюрприз, будьте готовы к неожиданностям.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викторины подводятся итоги, и объявляется команда – победитель. Ребята получают призы.</w:t>
      </w:r>
    </w:p>
    <w:p>
      <w:pPr>
        <w:pStyle w:val="Heading1"/>
        <w:spacing w:before="0" w:after="0"/>
        <w:contextualSpacing/>
        <w:jc w:val="center"/>
        <w:rPr>
          <w:sz w:val="24"/>
        </w:rPr>
      </w:pPr>
      <w:r>
        <w:rPr>
          <w:sz w:val="24"/>
        </w:rPr>
        <w:t>Викторина о Ямале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наш округ? (Ямало-ненецкий Автономный округ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был образован?(10 декабря 1930 года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толицу округа. (Салехард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олуостров жалуется на свой размер? (Ямал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Ямал в переводе с ненецкого? (Край земли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слово ненец в переводе с ненецкого? (дитя оленя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называли древних людей, живших на севере Ямала (сихиртя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шестов нужно, чтобы поставить чум (36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 кочевых народов севера (стойбище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е название ненцев (самоеды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ный воробей (пуночка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ая северная чайка (халей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лает, свинья хрюкает, а олень (хоркает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делают нарты? (из лиственницы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растительных сообществ, где деревья как кустарники (тундра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т на кочках кусочки янтаря. В рот положишь – тут же растают (морошк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называется мох, который любят олени? (ягель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умительное явление можно наблюдать только на севере? (северное сияние)</w:t>
      </w:r>
    </w:p>
    <w:p>
      <w:pPr>
        <w:pStyle w:val="Normal"/>
        <w:shd w:fill="FFFFFF" w:val="clear"/>
        <w:spacing w:before="0" w:after="200"/>
        <w:ind w:right="6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 о животны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6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ая плутовка, рыжая головка.</w:t>
      </w:r>
    </w:p>
    <w:p>
      <w:pPr>
        <w:pStyle w:val="Normal"/>
        <w:shd w:fill="FFFFFF" w:val="clear"/>
        <w:spacing w:before="0" w:after="200"/>
        <w:ind w:left="720" w:right="6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вост пушистый – её краса, а зовут её   ….(</w:t>
      </w:r>
      <w:r>
        <w:rPr>
          <w:rFonts w:cs="Times New Roman" w:ascii="Times New Roman" w:hAnsi="Times New Roman"/>
          <w:i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2410" w:right="6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чке висит грибок</w:t>
      </w:r>
    </w:p>
    <w:p>
      <w:pPr>
        <w:pStyle w:val="Normal"/>
        <w:shd w:fill="FFFFFF" w:val="clear"/>
        <w:spacing w:before="0" w:after="200"/>
        <w:ind w:left="2410" w:right="6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го подвесить мог?</w:t>
      </w:r>
    </w:p>
    <w:p>
      <w:pPr>
        <w:pStyle w:val="Normal"/>
        <w:shd w:fill="FFFFFF" w:val="clear"/>
        <w:spacing w:before="0" w:after="200"/>
        <w:ind w:left="2410" w:right="6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шеста, без лесенки</w:t>
      </w:r>
    </w:p>
    <w:p>
      <w:pPr>
        <w:pStyle w:val="Normal"/>
        <w:shd w:fill="FFFFFF" w:val="clear"/>
        <w:spacing w:before="0" w:after="200"/>
        <w:ind w:left="2410" w:right="6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 повесили!</w:t>
      </w:r>
    </w:p>
    <w:p>
      <w:pPr>
        <w:pStyle w:val="Normal"/>
        <w:shd w:fill="FFFFFF" w:val="clear"/>
        <w:spacing w:before="0" w:after="200"/>
        <w:ind w:left="2410" w:right="6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Я раздвину ельник мелкий, Затаюсь – увижу  …  (</w:t>
      </w:r>
      <w:r>
        <w:rPr>
          <w:rFonts w:cs="Times New Roman" w:ascii="Times New Roman" w:hAnsi="Times New Roman"/>
          <w:i/>
          <w:sz w:val="24"/>
          <w:szCs w:val="24"/>
        </w:rPr>
        <w:t>белк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hd w:fill="FFFFFF" w:val="clear"/>
        <w:spacing w:before="0" w:after="200"/>
        <w:ind w:left="284" w:right="6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ройный, быстрый,</w:t>
      </w:r>
    </w:p>
    <w:p>
      <w:pPr>
        <w:pStyle w:val="Normal"/>
        <w:shd w:fill="FFFFFF" w:val="clear"/>
        <w:spacing w:before="0" w:after="200"/>
        <w:ind w:left="567" w:right="9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га ветвисты.</w:t>
      </w:r>
    </w:p>
    <w:p>
      <w:pPr>
        <w:pStyle w:val="Normal"/>
        <w:shd w:fill="FFFFFF" w:val="clear"/>
        <w:spacing w:before="0" w:after="200"/>
        <w:ind w:left="567" w:right="9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ётся весь день</w:t>
      </w:r>
    </w:p>
    <w:p>
      <w:pPr>
        <w:pStyle w:val="Normal"/>
        <w:shd w:fill="FFFFFF" w:val="clear"/>
        <w:spacing w:before="0" w:after="200"/>
        <w:ind w:left="567" w:right="9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то это ... (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олен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.</w:t>
      </w:r>
    </w:p>
    <w:p>
      <w:pPr>
        <w:pStyle w:val="Normal"/>
        <w:shd w:fill="FFFFFF" w:val="clear"/>
        <w:spacing w:before="0" w:after="200"/>
        <w:ind w:left="2127" w:right="903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 яме спит зимою длинной, </w:t>
      </w:r>
    </w:p>
    <w:p>
      <w:pPr>
        <w:pStyle w:val="Normal"/>
        <w:shd w:fill="FFFFFF" w:val="clear"/>
        <w:spacing w:before="0" w:after="200"/>
        <w:ind w:left="2127" w:right="903" w:hanging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 чуть солнце станет греть </w:t>
      </w:r>
    </w:p>
    <w:p>
      <w:pPr>
        <w:pStyle w:val="Normal"/>
        <w:shd w:fill="FFFFFF" w:val="clear"/>
        <w:spacing w:before="0" w:after="200"/>
        <w:ind w:left="2127" w:right="903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путь за мёдом и малиной</w:t>
      </w:r>
    </w:p>
    <w:p>
      <w:pPr>
        <w:pStyle w:val="Normal"/>
        <w:shd w:fill="FFFFFF" w:val="clear"/>
        <w:spacing w:before="0" w:after="200"/>
        <w:ind w:left="2127" w:right="9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правляется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.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едведь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before="0" w:after="200"/>
        <w:ind w:right="903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5. Трав копытами касаясь, </w:t>
      </w:r>
    </w:p>
    <w:p>
      <w:pPr>
        <w:pStyle w:val="Normal"/>
        <w:shd w:fill="FFFFFF" w:val="clear"/>
        <w:spacing w:before="0" w:after="200"/>
        <w:ind w:left="284" w:right="9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одит по лесу красавец.</w:t>
      </w:r>
    </w:p>
    <w:p>
      <w:pPr>
        <w:pStyle w:val="Normal"/>
        <w:shd w:fill="FFFFFF" w:val="clear"/>
        <w:spacing w:before="0" w:after="200"/>
        <w:ind w:left="284" w:right="903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ит смело и легко,</w:t>
      </w:r>
    </w:p>
    <w:p>
      <w:pPr>
        <w:pStyle w:val="Normal"/>
        <w:shd w:fill="FFFFFF" w:val="clear"/>
        <w:spacing w:before="0" w:after="200"/>
        <w:ind w:left="284" w:right="9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га раскинув широко! (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Лось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spacing w:before="0" w:after="200"/>
        <w:ind w:right="90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Молодцы, животных знаете. А вот какие у нас на Ямале растения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ревья? </w:t>
      </w:r>
    </w:p>
    <w:p>
      <w:pPr>
        <w:pStyle w:val="Normal"/>
        <w:shd w:fill="FFFFFF" w:val="clear"/>
        <w:spacing w:before="0" w:after="200"/>
        <w:ind w:right="90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гадки о растени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right="9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оде сосён, вроде ёлок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 зимою без иголок? 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Лиственниц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2160" w:right="9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вол белеет, </w:t>
      </w:r>
    </w:p>
    <w:p>
      <w:pPr>
        <w:pStyle w:val="Normal"/>
        <w:shd w:fill="FFFFFF" w:val="clear"/>
        <w:spacing w:before="0" w:after="200"/>
        <w:ind w:left="2160" w:right="9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апочка зеленеет.</w:t>
      </w:r>
    </w:p>
    <w:p>
      <w:pPr>
        <w:pStyle w:val="Normal"/>
        <w:shd w:fill="FFFFFF" w:val="clear"/>
        <w:spacing w:before="0" w:after="200"/>
        <w:ind w:left="2160" w:right="903" w:hanging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ит в белой  одёжке,</w:t>
      </w:r>
    </w:p>
    <w:p>
      <w:pPr>
        <w:pStyle w:val="Normal"/>
        <w:shd w:fill="FFFFFF" w:val="clear"/>
        <w:spacing w:before="0" w:after="200"/>
        <w:ind w:left="2160" w:right="9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весив серёжки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..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берё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720" w:right="903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кто её не пугае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 она всё  дрожит? (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Оси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right="6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Викторина  «Знаешь  ли  ты  свой  кра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»</w:t>
      </w:r>
    </w:p>
    <w:p>
      <w:pPr>
        <w:pStyle w:val="Normal"/>
        <w:shd w:fill="FFFFFF" w:val="clear"/>
        <w:spacing w:before="0" w:after="200"/>
        <w:ind w:right="6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1. Назовите  национальные  округа, которые граничат с ЯНАО.</w:t>
      </w:r>
    </w:p>
    <w:p>
      <w:pPr>
        <w:pStyle w:val="Normal"/>
        <w:shd w:fill="FFFFFF" w:val="clear"/>
        <w:spacing w:before="0" w:after="200"/>
        <w:ind w:right="620" w:hanging="0"/>
        <w:contextualSpacing/>
        <w:jc w:val="right"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(Ненецкий, Таймырский, Ханты-Мансиийский.)  </w:t>
      </w:r>
    </w:p>
    <w:p>
      <w:pPr>
        <w:pStyle w:val="Normal"/>
        <w:shd w:fill="FFFFFF" w:val="clear"/>
        <w:spacing w:before="0" w:after="200"/>
        <w:ind w:right="620" w:hanging="0"/>
        <w:contextualSpacing/>
        <w:rPr/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гда был образован ЯНАО? (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10 декабря 1931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)</w:t>
      </w:r>
    </w:p>
    <w:p>
      <w:pPr>
        <w:pStyle w:val="Normal"/>
        <w:shd w:fill="FFFFFF" w:val="clear"/>
        <w:spacing w:before="0" w:after="200"/>
        <w:ind w:right="620" w:hanging="0"/>
        <w:contextualSpacing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Сколько лет исполнится  г. Салехарду в 2005 году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410 лет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200"/>
        <w:ind w:right="620" w:hanging="0"/>
        <w:contextualSpacing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4. Какое море омывает полуостров Ямал?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(Карское.)</w:t>
      </w:r>
    </w:p>
    <w:p>
      <w:pPr>
        <w:pStyle w:val="Normal"/>
        <w:shd w:fill="FFFFFF" w:val="clear"/>
        <w:spacing w:before="0" w:after="200"/>
        <w:ind w:right="620" w:hanging="0"/>
        <w:contextualSpacing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5. Перечислите города округа. </w:t>
      </w:r>
      <w:r>
        <w:rPr>
          <w:rFonts w:cs="Times New Roman" w:ascii="Times New Roman" w:hAnsi="Times New Roman"/>
          <w:i/>
          <w:color w:val="000000"/>
          <w:spacing w:val="11"/>
          <w:sz w:val="24"/>
          <w:szCs w:val="24"/>
        </w:rPr>
        <w:t xml:space="preserve">(Салехард, Надым, Новый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Уренгой,  </w:t>
      </w:r>
    </w:p>
    <w:p>
      <w:pPr>
        <w:pStyle w:val="Normal"/>
        <w:shd w:fill="FFFFFF" w:val="clear"/>
        <w:spacing w:before="0" w:after="200"/>
        <w:ind w:right="620" w:hanging="0"/>
        <w:contextualSpacing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1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Ноябрьск, Губкинский, Муравленко, Лабытнанги.) </w:t>
      </w:r>
    </w:p>
    <w:p>
      <w:pPr>
        <w:pStyle w:val="Normal"/>
        <w:shd w:fill="FFFFFF" w:val="clear"/>
        <w:spacing w:before="0" w:after="200"/>
        <w:ind w:right="620" w:hanging="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6.  Какой  город стоит  на  Полярном круге?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(Салехард.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200"/>
        <w:ind w:right="620" w:hanging="0"/>
        <w:contextualSpacing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7.  Люди  какой национальности живут на Ямале? </w:t>
      </w:r>
    </w:p>
    <w:p>
      <w:pPr>
        <w:pStyle w:val="Normal"/>
        <w:shd w:fill="FFFFFF" w:val="clear"/>
        <w:spacing w:before="0" w:after="200"/>
        <w:ind w:right="762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(Ненцы, ханты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ми-зыряне, селькупы.)</w:t>
      </w:r>
    </w:p>
    <w:p>
      <w:pPr>
        <w:pStyle w:val="Normal"/>
        <w:shd w:fill="FFFFFF" w:val="clear"/>
        <w:spacing w:before="0" w:after="200"/>
        <w:ind w:right="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Чем питается северный олень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Ягелем.)</w:t>
      </w:r>
    </w:p>
    <w:p>
      <w:pPr>
        <w:pStyle w:val="Normal"/>
        <w:shd w:fill="FFFFFF" w:val="clear"/>
        <w:spacing w:before="0" w:after="200"/>
        <w:ind w:right="620" w:hanging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9.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к называется национальное жилище у ненцев?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(Чум.)</w:t>
      </w:r>
    </w:p>
    <w:p>
      <w:pPr>
        <w:pStyle w:val="Normal"/>
        <w:shd w:fill="FFFFFF" w:val="clear"/>
        <w:spacing w:before="0" w:after="200"/>
        <w:ind w:right="620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0. Какая рыба из семейства лососевых  водится  в  Оби?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(Нельма.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200"/>
        <w:ind w:right="6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1. Какие   лекарственные   растения   нашего   края   Вы   знаете?</w:t>
      </w:r>
    </w:p>
    <w:p>
      <w:pPr>
        <w:pStyle w:val="Normal"/>
        <w:shd w:fill="FFFFFF" w:val="clear"/>
        <w:spacing w:before="0" w:after="200"/>
        <w:ind w:right="903" w:hanging="0"/>
        <w:contextualSpacing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Брусника, ромашка, шиповник...) 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2.Что  можно   использовать  в  лесу для  заварки  чая?  </w:t>
      </w:r>
    </w:p>
    <w:p>
      <w:pPr>
        <w:pStyle w:val="Normal"/>
        <w:shd w:fill="FFFFFF" w:val="clear"/>
        <w:spacing w:before="0" w:after="200"/>
        <w:ind w:right="903" w:hanging="0"/>
        <w:contextualSpacing/>
        <w:jc w:val="right"/>
        <w:rPr/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(Листья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брусники, смородины, черники.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онкурс «Знаете ли вы…»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шест для управления нартами? (хорей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ерегон оленей? (каслание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обоз оленьих упряжек? (аргиш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ненецкая грузовая нарта для перевоза имущества? (вандако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отверстие вверху чума для выхода дыма? (макодон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аркан из узких ремней? (тынзян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задание «Загадки»</w:t>
      </w:r>
    </w:p>
    <w:p>
      <w:pPr>
        <w:pStyle w:val="TextBodyIndent"/>
        <w:spacing w:before="0" w:after="0"/>
        <w:contextualSpacing/>
        <w:rPr>
          <w:sz w:val="24"/>
        </w:rPr>
      </w:pPr>
      <w:r>
        <w:rPr>
          <w:sz w:val="24"/>
        </w:rPr>
        <w:t>1) Черный чум три месяца в тундре стоит, а румяный хозяин тундры за Ледовым океаном кочует (полярный день и ночь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 летним солнцем поссорится – облегчение приносит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зимним морозом подружиться – беды наделает (ветер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 неба летит пляшет, все что есть в тундре прячет,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в чум попадет – плачет (снег)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елые олени – без рогов и копыт по голубой тундре кочуют,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ребристый ягель жуют (облака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Лес не лес, туча не туча,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 по тундре кочует,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 на одном месте кружится (оленье стадо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на как снег от солнца прячется, а мышки от нее (сова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Длинноухий модник: летом в сером кафтане бегает, а зимой белую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убку надевает (заяц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Сам пушистый, мех золотистый,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тундре живет, хищником слывет (песец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) Живет под землей, сам рыжий тако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имой и летом в норке живе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решки и травку жует (лемминг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) Мягок, а не пух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, а не трава (мох)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задание</w:t>
      </w:r>
      <w:r>
        <w:rPr>
          <w:rFonts w:cs="Times New Roman" w:ascii="Times New Roman" w:hAnsi="Times New Roman"/>
          <w:sz w:val="24"/>
          <w:szCs w:val="24"/>
        </w:rPr>
        <w:t>: Выберите животных и птиц Ямала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сова +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олень +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ь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ь- крикун +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сук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ский лемминг +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куропатка 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очка 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шастый еж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-беляк 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зобая казарка 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ца 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журавль-стерх  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ц 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-сапсан +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8:16:00Z</dcterms:created>
  <dc:creator>Андреева</dc:creator>
  <dc:description/>
  <cp:keywords/>
  <dc:language>en-US</dc:language>
  <cp:lastModifiedBy>Мама</cp:lastModifiedBy>
  <cp:lastPrinted>2012-10-21T17:46:00Z</cp:lastPrinted>
  <dcterms:modified xsi:type="dcterms:W3CDTF">2023-02-20T05:44:00Z</dcterms:modified>
  <cp:revision>4</cp:revision>
  <dc:subject/>
  <dc:title/>
</cp:coreProperties>
</file>