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ДЕПАРТАМЕНТ ОБРАЗОВАНИЯ АДМИНИСТРАЦИИ ПУРОВСКОГО РАЙОН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» п.г.т. УРЕНГОЙ ПУРОВСКОГО РАЙОНА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  <w:t>629860, Ямало-Ненецкий автономный округ, Пуровский район, п.Уренгой,4 мкр., дом 39А  тел(факс)34934 9-31-77  Urengoi_1@ mail.ru</w:t>
      </w:r>
    </w:p>
    <w:p>
      <w:pPr>
        <w:pStyle w:val="Normal"/>
        <w:tabs>
          <w:tab w:val="clear" w:pos="708"/>
          <w:tab w:val="center" w:pos="5102" w:leader="none"/>
          <w:tab w:val="left" w:pos="6870" w:leader="none"/>
        </w:tabs>
        <w:rPr>
          <w:shadow/>
          <w:u w:val="single"/>
        </w:rPr>
      </w:pPr>
      <w:r>
        <w:rPr>
          <w:shadow/>
        </w:rPr>
        <w:tab/>
      </w:r>
    </w:p>
    <w:p>
      <w:pPr>
        <w:pStyle w:val="Normal"/>
        <w:ind w:left="5580" w:hanging="0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ind w:left="558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Утверждаю»</w:t>
      </w:r>
    </w:p>
    <w:p>
      <w:pPr>
        <w:pStyle w:val="Normal"/>
        <w:ind w:left="5580" w:hanging="0"/>
        <w:jc w:val="right"/>
        <w:rPr/>
      </w:pPr>
      <w:r>
        <w:rPr/>
        <w:t>Директор МБОУ «СОШ № 1»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 xml:space="preserve">п.г.т. Уренгой Пуровского района </w:t>
      </w:r>
    </w:p>
    <w:p>
      <w:pPr>
        <w:pStyle w:val="Normal"/>
        <w:ind w:left="5580" w:hanging="0"/>
        <w:jc w:val="right"/>
        <w:rPr/>
      </w:pPr>
      <w:r>
        <w:rPr/>
        <w:t>__________/Е.А.Шабанова./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6002" w:leader="none"/>
        </w:tabs>
        <w:jc w:val="center"/>
        <w:rPr/>
      </w:pPr>
      <w:r>
        <w:rPr/>
        <w:t>Основы воен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0а   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итель: Степанченко Андрей Эдуардович,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высшая квалификационная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- 2023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/>
        <w:jc w:val="center"/>
        <w:outlineLvl w:val="2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"/>
        <w:widowControl w:val="false"/>
        <w:shd w:fill="FFFFFF" w:val="clear"/>
        <w:autoSpaceDE w:val="false"/>
        <w:spacing w:lineRule="exact" w:line="28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firstLine="708"/>
        <w:rPr/>
      </w:pPr>
      <w:r>
        <w:rPr/>
        <w:t>Исходными документами для составления рабочей программы явились:</w:t>
      </w:r>
    </w:p>
    <w:p>
      <w:pPr>
        <w:pStyle w:val="Normal"/>
        <w:ind w:firstLine="708"/>
        <w:jc w:val="both"/>
        <w:rPr/>
      </w:pPr>
      <w:r>
        <w:rPr/>
        <w:t xml:space="preserve">Федеральный компонент государственного стандарта среднего (полного) общего образования, примерных программ общеобразовательных учреждений, авторской программы под редакцией В.Ю. Микрюкова Основы военной службы, А.Т. Смирнова по курсу основ безопасности жизнедеятельности.  Учебный предмет </w:t>
      </w:r>
      <w:r>
        <w:rPr>
          <w:b/>
        </w:rPr>
        <w:t>Основы военной службы</w:t>
      </w:r>
      <w:r>
        <w:rPr/>
        <w:t xml:space="preserve"> в 9 классе изучается на базовом уровне и составляет </w:t>
      </w:r>
      <w:r>
        <w:rPr>
          <w:b/>
        </w:rPr>
        <w:t>70 часов в год (2 часа в неделю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является комплексным подходом к формированию современного уровня культуры безопасности человека, предусматривает получение обучающимися необходимых знаний об обороне государства, функциях по его защите, положениях Конституции и законов Российской Федерации по вопросам воинской обязан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Основной целью программы является создание условий для формирования: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рактические умений и навыков в области обороны государства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военно-профессиональных интересов и мотивов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 xml:space="preserve">знаний о роли здорового образа жизни в обеспечении безопасности личности, общества и государства; 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военно-профессиональная ориентация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способностей осуществлять осознанное профессиональное самоопределение по отношению к военной службе и военной професс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личных духовных и физических, морально-психологических качеств, необходимых для выполнения обязанностей военнослужащего по вооружённой защите Российской Федерац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анализировать своё поведение в повседневной жизн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самостоятельно приобретать и применять знания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мения обсуждать результаты и делать выводы, производить коррективы в жизнедеятельности различных объект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и задачами программы являются: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осуществление выполнения нормативно-правовых актов РФ (Конституция РФ, Государственные стандарты в области безопасности в ЧС, Закон РФ «Об образовании», Закон «Об обороне», Федеральный закон «О воинской обязанности и военной службе», Указ Президента РФ «О мерах государственной поддержки общественных объединений, ведущих работу по военно-патриотическому воспитанию молодёжи», Постановление Правительства «О военно-патриотических и детских объединениях», Государственная программа «Патриотическое воспитание граждан Российской Федерации » и т.д.)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уровня военно-профессиональной мотиваци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психологической готовности к военно-профессиональной деятель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формирование ценностно-нравственной основы самоопределения кадетов-учащихся относительно военно-профессиональной деятель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омощь в начале практической реализации плана по достижению военно-профессиональной цели кадетам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риобщение кадетов-учащихся к вопросам обеспечения личной, общественной и государственной безопасности;</w:t>
      </w:r>
    </w:p>
    <w:p>
      <w:pPr>
        <w:pStyle w:val="Style20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опуляризация и пропаганда среди кадетов здорового и безопасного образа жизн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рмы, методы и технологии решения поставленных зада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Формой</w:t>
      </w:r>
      <w:r>
        <w:rPr/>
        <w:t xml:space="preserve"> проведения занятий по программе является </w:t>
      </w:r>
      <w:r>
        <w:rPr>
          <w:b/>
          <w:i/>
        </w:rPr>
        <w:t>урок</w:t>
      </w:r>
      <w:r>
        <w:rPr>
          <w:b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Формы урока: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/>
        <w:t>Проблемный диалог.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/>
        <w:t>Лекции учителя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Урок изучения нового материала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Урок закрепления знаний, умений и навыков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Комбинированный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Обобщающий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ind w:left="0" w:hanging="360"/>
        <w:rPr>
          <w:i/>
          <w:i/>
        </w:rPr>
      </w:pPr>
      <w:r>
        <w:rPr/>
        <w:t>Практическ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тоды: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rPr>
          <w:i/>
          <w:i/>
        </w:rPr>
      </w:pPr>
      <w:r>
        <w:rPr/>
        <w:t>Словесный (устное изложение учебного материала в форме лекции-беседы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Самостоятельная работа (с учебниками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Наглядный (демонстрация учебно-наглядных пособий в виде плакатов, учебных таблиц, моделей, натуральных объектов)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ind w:left="0" w:hanging="360"/>
        <w:rPr/>
      </w:pPr>
      <w:r>
        <w:rPr/>
        <w:t>Практический (занятия по отработке нормативов).</w:t>
      </w:r>
    </w:p>
    <w:p>
      <w:pPr>
        <w:pStyle w:val="Style20"/>
        <w:ind w:left="0" w:hanging="0"/>
        <w:rPr>
          <w:i/>
          <w:i/>
        </w:rPr>
      </w:pPr>
      <w:r>
        <w:rPr>
          <w:i/>
        </w:rPr>
      </w:r>
    </w:p>
    <w:p>
      <w:pPr>
        <w:pStyle w:val="Style20"/>
        <w:ind w:left="0" w:hanging="0"/>
        <w:rPr>
          <w:i/>
          <w:i/>
          <w:u w:val="single"/>
        </w:rPr>
      </w:pPr>
      <w:r>
        <w:rPr>
          <w:i/>
          <w:u w:val="single"/>
        </w:rPr>
        <w:t>Педагогические технологии: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здоровьесберегающи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информационно- коммуникативны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/>
        <w:t>личностно – ориентированные.</w:t>
      </w:r>
    </w:p>
    <w:p>
      <w:pPr>
        <w:pStyle w:val="Style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left="0" w:hanging="0"/>
        <w:rPr>
          <w:i/>
          <w:i/>
          <w:u w:val="single"/>
        </w:rPr>
      </w:pPr>
      <w:r>
        <w:rPr>
          <w:i/>
          <w:u w:val="single"/>
        </w:rPr>
        <w:t>Обоснование выбора УМК.</w:t>
      </w:r>
    </w:p>
    <w:p>
      <w:pPr>
        <w:pStyle w:val="TextBody"/>
        <w:spacing w:before="0" w:after="0"/>
        <w:jc w:val="both"/>
        <w:rPr/>
      </w:pPr>
      <w:r>
        <w:rPr/>
        <w:t xml:space="preserve">Учебно – методический комплект включает в себя учебники для учащихся и методическое пособие для учителя под редакцией авторов </w:t>
      </w:r>
    </w:p>
    <w:p>
      <w:pPr>
        <w:pStyle w:val="TextBody"/>
        <w:spacing w:before="0" w:after="0"/>
        <w:jc w:val="both"/>
        <w:rPr/>
      </w:pPr>
      <w:r>
        <w:rPr/>
        <w:t xml:space="preserve">В.Ю Микрюкова «Инфра-М», 2014г., 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А.Т. Смирнова, Б.О. Хренникова, М. «Просвещение»,2014 г.</w:t>
      </w:r>
    </w:p>
    <w:p>
      <w:pPr>
        <w:pStyle w:val="Style20"/>
        <w:shd w:fill="FFFFFF" w:val="clear"/>
        <w:ind w:left="0" w:hanging="0"/>
        <w:jc w:val="both"/>
        <w:rPr/>
      </w:pPr>
      <w:r>
        <w:rPr/>
        <w:t>УМК соответствует требованиям обязательного минимума содержания образования по предмету ОБЖ в основной школе. Данный УМК рассмотрен и рекомендован к использованию методическим объединением учителей ОБЖ и физической культуры (Протокол № 7 от 26.04.2016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чебно - тематически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3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15"/>
        <w:gridCol w:w="4780"/>
        <w:gridCol w:w="1084"/>
        <w:gridCol w:w="5245"/>
        <w:gridCol w:w="1702"/>
      </w:tblGrid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уровню подготовки учащихс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ЗУН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чание</w:t>
            </w:r>
          </w:p>
        </w:tc>
      </w:tr>
      <w:tr>
        <w:trPr>
          <w:trHeight w:val="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слава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Cs/>
              </w:rPr>
              <w:t>З</w:t>
            </w:r>
            <w:r>
              <w:rPr>
                <w:rFonts w:eastAsia="Calibri"/>
                <w:b/>
                <w:i/>
                <w:iCs/>
                <w:u w:val="single"/>
              </w:rPr>
              <w:t>нать</w:t>
            </w:r>
            <w:r>
              <w:rPr>
                <w:rFonts w:eastAsia="Calibri"/>
              </w:rPr>
              <w:t>: о</w:t>
            </w:r>
            <w:r>
              <w:rPr>
                <w:rFonts w:eastAsia="Calibri"/>
                <w:color w:val="000000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rFonts w:eastAsia="Calibri"/>
                <w:i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качествам гражданина; </w:t>
            </w:r>
            <w:r>
              <w:rPr>
                <w:rFonts w:eastAsia="Calibri"/>
              </w:rPr>
              <w:t>о днях воинской славы и о формах увековечения памя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Иметь представление</w:t>
            </w:r>
            <w:r>
              <w:rPr>
                <w:rFonts w:eastAsia="Calibri"/>
                <w:iCs/>
              </w:rPr>
              <w:t>: :</w:t>
            </w:r>
            <w:r>
              <w:rPr>
                <w:rFonts w:eastAsia="Calibri"/>
              </w:rPr>
              <w:t>о дружбе и войсковом товариществе как основе боевой готовности частей и подраздел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Уметь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использовать приобретенные  знания  для развития в себе качеств, необходимых для военной службы; отстаивать свою гражданскую позицию, формировать свои мировоззренческие взгля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и советские полководцы и флотоводц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обеды русских и советских полководцев и флотоводце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воинской славы (победные дни)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оинской слав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воинские тради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енные силы России на современном этап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организационная структура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а войск ВСРФ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войска (СВ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-космические силы (ВКС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морской флот (ВМФ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ные войска стратегического назначения (РВСН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-десантные войска (ВДВ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а воздушно-космической оборон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уководства и управления Вооруженными Сила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Ы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  <w:i/>
                <w:iCs/>
              </w:rPr>
              <w:t xml:space="preserve"> </w:t>
            </w:r>
            <w:r>
              <w:rPr>
                <w:rFonts w:eastAsia="Calibri"/>
              </w:rPr>
              <w:t>основные положения законодательства Российской Федерации; об обороне государства и воинской обязанности и военной службе граждан; о нормативно-правовых актах, регламентирующих жизнь и быт военнослужащих; о предназначении общевоинских уставов Вооруженных Сил; о традициях ВС РФ, значении воинской дисциплины и видах дисциплинарных взысканий, налагаемых на солдат и матросов</w:t>
            </w:r>
            <w:r>
              <w:rPr>
                <w:rFonts w:eastAsia="Calibri"/>
                <w:i/>
                <w:iCs/>
              </w:rPr>
              <w:t>;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  <w:iCs/>
                <w:u w:val="single"/>
              </w:rPr>
              <w:t xml:space="preserve">Уметь: 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использовать полученные знания для осознанного самоопределения по отношению к военной службе развития в себе качеств, необходимых для военной службы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</w:rPr>
              <w:t>Владеть навыками:</w:t>
            </w:r>
            <w:r>
              <w:rPr>
                <w:rFonts w:eastAsia="Calibri"/>
              </w:rPr>
              <w:t xml:space="preserve"> оценки уровня своей подготовленности к военной служб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еннослужащие  и взаимоотношения между ни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утренний порядок</w:t>
            </w:r>
            <w:r>
              <w:rPr>
                <w:bCs/>
                <w:caps/>
                <w:color w:val="000000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тдачи и выполнения приказа (приказаний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оинской  вежливос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оинская дисциплина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ощрения и дисциплинарные взыск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военнослужащего по соблюдению воинской дисциплин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Ответственность военнослужащих за воинские преступления и причинение государству материального ущерба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звания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ы и матро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ы и старшин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ие офице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ая форма одежды ВС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ЩИТА ОТ ОРУЖИЯ МАССОВОГО ПОРАЖЕНИЯ</w:t>
            </w:r>
            <w:r>
              <w:rPr>
                <w:color w:val="000000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виды стрелкового вооружения мир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едназначении гражданской обороны, её структуре и задачах; способы оповещения населения в чрезвычайных ситуациях; виды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 xml:space="preserve">защитных сооружений; </w:t>
            </w:r>
            <w:r>
              <w:rPr>
                <w:rFonts w:eastAsia="Calibri"/>
                <w:color w:val="000000"/>
              </w:rPr>
              <w:t>правила поведения в защитных сооружениях;</w:t>
            </w:r>
            <w:r>
              <w:rPr>
                <w:rFonts w:eastAsia="Calibri"/>
              </w:rPr>
              <w:t xml:space="preserve"> основные средства индивидуальной защиты органов дыхания и кожи, медицинские средства защиты и профилактики;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</w:rPr>
              <w:t>правилах поведения учащихся при получении сигнала о ЧС.</w:t>
            </w:r>
            <w:r>
              <w:rPr>
                <w:rFonts w:eastAsia="Calibri"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Иметь представление</w:t>
            </w:r>
            <w:r>
              <w:rPr>
                <w:rFonts w:eastAsia="Calibri"/>
                <w:b/>
                <w:i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о современных средствах поражения и их поражающих фактора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Уметь:</w:t>
            </w:r>
            <w:r>
              <w:rPr>
                <w:rFonts w:eastAsia="Calibri"/>
              </w:rPr>
              <w:t xml:space="preserve"> предвидеть потенциальные опасности и правильно действовать в случае их наступления;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виды стрелкового вооружения Росс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точное оруж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б ОМП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дерн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ое оруж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защиты от ОМП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коллективной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дицинские средства защи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вещение и информирование населения от ЧС мирного и военного време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радиационной и химической разведки и контрол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САНИТАРНАЯ ПОДГОТОВК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</w:rPr>
              <w:t xml:space="preserve">правила оказания первой медицинской помощи при сердечной недостаточности и инсульте; виды ран и  правила оказания первой медицинской помощи при ранении, правила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ложения жгута и давящей повязки; правила оказания первой медицинской помощи при травмах;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u w:val="single"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казания первой медицинской помощи при острой сердечной недостаточности и инсульте, при кровотечениях, при травмах, растяжениях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я искусственной вентиляции легких и непрямого массажа серд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и оказание первой помощи пострадавши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кровотеч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ранения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травмах опорно-двигательного аппарат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ожог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ожога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при поражении электрическим токо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утоплен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перегревании, переохлаждении организма, при обморожении и общем замерзан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отравления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травматическом шок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попадании в полость носа, глотку, пищевод и верхние дыхательные пути инородных т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при острой сердечной недостаточности и инсуль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и клинической смер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нимационные мероприят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ФИЗИЧЕСКАЯ ПОДГОТОВК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техника применения приемов защиты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Знать: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</w:rPr>
              <w:t>приемы самозащиты и нападения с использованием техники рук и ног и оружия (штык-нож, малая саперная лопатка, автомат).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b/>
                <w:i/>
                <w:iCs/>
                <w:u w:val="single"/>
              </w:rPr>
              <w:t>Владеть навыками:</w:t>
            </w:r>
            <w:r>
              <w:rPr>
                <w:rFonts w:eastAsia="Calibri"/>
                <w:iCs/>
              </w:rPr>
              <w:t xml:space="preserve"> применения приемов самозащиты и нападения. Развитие физических качеств - сила, быстрота, гибкость, выносливость, ловкость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азовая техника применения приемов нападения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защиты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нападения без оруж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боя с оружи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ушающие прием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Р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ур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одержание учебного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еспечение военной безопасности.</w:t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инская слава Росс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оссийские воинские традиции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оруженные силы России на современном этап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остав и организационная структура ВСРФ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иды ВС и рода войск, воинские формирован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истема руководства и управления Вооруженными Сил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тавы Вооруженный Сил Росс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97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aps/>
                <w:color w:val="000000"/>
              </w:rPr>
              <w:t>1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еннослужащие вс и взаимоотношения между ними. Внутренний порядок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. </w:t>
            </w:r>
            <w:hyperlink r:id="rId3">
              <w:r>
                <w:rPr>
                  <w:rStyle w:val="InternetLink"/>
                  <w:color w:val="000000"/>
                </w:rPr>
                <w:t>Порядок отдачи и выполнения приказа (приказаний). Правила воинской вежливости. Соблюдение военнослужащими уставных правил взаимоотношений. Ответственность за нарушение правил уставных взаимоотношений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. </w:t>
            </w:r>
            <w:hyperlink r:id="rId4">
              <w:r>
                <w:rPr>
                  <w:rStyle w:val="InternetLink"/>
                  <w:color w:val="000000"/>
                </w:rPr>
                <w:t>Размещение военнослужащих. Содержание помещений. Хранение вещевых мешков с положенными предметами, стальных шлемов, малых пехотных лопат и средств индивидуальных защиты. Порядок хранения повседневного, специального и парадно-выходного обмундирования, обуви, личных вещей военнослужащих и предметов личного пользования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aps/>
                <w:color w:val="000000"/>
              </w:rPr>
              <w:t>3.</w:t>
            </w:r>
          </w:p>
        </w:tc>
        <w:tc>
          <w:tcPr>
            <w:tcW w:w="1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инская дисциплина. Поощрения и дисциплинарные взыскания.</w:t>
            </w:r>
          </w:p>
        </w:tc>
      </w:tr>
    </w:tbl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/>
      </w:pPr>
      <w:r>
        <w:rPr/>
        <w:t>Защита от оружия массового поражения.</w:t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Общие сведения об ОМП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Ядерн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Химическ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Биологическое оружие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Средства защиты от ОМП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риборы радиационной и химической разведки и контроля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санитарная подготовк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ранения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травмах опорно-двигательного аппарат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ожога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поражении электрическим током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утоплен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перегревании, переохлаждении организма, при обморожении и общем замерзании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П при отравлениях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еанимационные мероприятия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ладная физическая подготовка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азовая техника применения приемов защиты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азовая техника применения приемов нападения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емы защиты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ind w:left="720" w:hanging="360"/>
              <w:rPr/>
            </w:pPr>
            <w:r>
              <w:rPr>
                <w:color w:val="000000"/>
              </w:rPr>
              <w:t>2.1.            Приемы нападения без оружия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емы боя с оружием.</w:t>
            </w:r>
          </w:p>
        </w:tc>
      </w:tr>
      <w:tr>
        <w:trPr>
          <w:trHeight w:val="58" w:hRule="atLeast"/>
        </w:trPr>
        <w:tc>
          <w:tcPr>
            <w:tcW w:w="14395" w:type="dxa"/>
            <w:tcBorders/>
          </w:tcPr>
          <w:p>
            <w:pPr>
              <w:pStyle w:val="Normal"/>
              <w:snapToGrid w:val="false"/>
              <w:ind w:left="72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Требования к уровню подготовки учащихся за курс </w:t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изучения и получения практических навыков в выполнении общевоинских уставов ВС РФ в повседневной деятельности и жизни кадеты должны 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законодательную основу общевоинских уставов ВС РФ и их требования;</w:t>
      </w:r>
    </w:p>
    <w:p>
      <w:pPr>
        <w:pStyle w:val="Normal"/>
        <w:rPr/>
      </w:pPr>
      <w:r>
        <w:rPr/>
        <w:t xml:space="preserve">формы и методы работы командира отделения по поддержанию внутреннего порядка и высокой воинской дисциплины в подразделении и воинскому воспитанию подчиненных.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применять требования ОВУ при выполнении общих обязанностей военнослужащих и особенно обязанностей командира отделения; </w:t>
      </w:r>
    </w:p>
    <w:p>
      <w:pPr>
        <w:pStyle w:val="Normal"/>
        <w:rPr/>
      </w:pPr>
      <w:r>
        <w:rPr/>
        <w:t>точно выполнять и правильно применять положения ОВУ при несении внутренней, гарнизонной и караульной служб, организации жизни и быта личного состава отделения.</w:t>
      </w:r>
    </w:p>
    <w:p>
      <w:pPr>
        <w:pStyle w:val="Normal"/>
        <w:rPr>
          <w:u w:val="single"/>
        </w:rPr>
      </w:pPr>
      <w:r>
        <w:rPr>
          <w:u w:val="single"/>
        </w:rPr>
        <w:t>Формы контроля ЗУН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различные виды опрос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самостоятельные и контрольные работ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практическая отработк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повторительно-обобщающие урок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69"/>
        <w:rPr>
          <w:color w:val="000000"/>
        </w:rPr>
      </w:pPr>
      <w:r>
        <w:rPr>
          <w:color w:val="000000"/>
        </w:rPr>
        <w:t>- дискуссия, и т.д.</w:t>
      </w:r>
    </w:p>
    <w:p>
      <w:pPr>
        <w:pStyle w:val="Normal"/>
        <w:rPr>
          <w:u w:val="single"/>
        </w:rPr>
      </w:pPr>
      <w:r>
        <w:rPr>
          <w:u w:val="single"/>
        </w:rPr>
        <w:t>Виды самостоятельных работ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работа с учебни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анализ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сообщ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докла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рефер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9"/>
        <w:rPr/>
      </w:pPr>
      <w:r>
        <w:rPr/>
        <w:t>- проект;</w:t>
      </w:r>
    </w:p>
    <w:p>
      <w:pPr>
        <w:pStyle w:val="Normal"/>
        <w:rPr>
          <w:b/>
          <w:b/>
        </w:rPr>
      </w:pPr>
      <w:r>
        <w:rPr/>
        <w:t>- творческие работы.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Перечень учебно-методического обеспечения программы:</w:t>
      </w:r>
    </w:p>
    <w:p>
      <w:pPr>
        <w:pStyle w:val="Style20"/>
        <w:ind w:left="0" w:hanging="0"/>
        <w:rPr>
          <w:u w:val="single"/>
        </w:rPr>
      </w:pPr>
      <w:r>
        <w:rPr>
          <w:u w:val="single"/>
        </w:rPr>
        <w:t>УМК для учителя:</w:t>
      </w:r>
    </w:p>
    <w:p>
      <w:pPr>
        <w:pStyle w:val="TextBody"/>
        <w:spacing w:lineRule="auto" w:line="276" w:before="0" w:after="0"/>
        <w:jc w:val="both"/>
        <w:rPr>
          <w:iCs/>
        </w:rPr>
      </w:pPr>
      <w:r>
        <w:rPr>
          <w:iCs/>
        </w:rPr>
        <w:t>- Программа по курсу ОБЖ:  авторы  А.Т. Смирнов, Б.О. Хренников, М. «Просвещение»,2013 г.</w:t>
      </w:r>
    </w:p>
    <w:p>
      <w:pPr>
        <w:pStyle w:val="TextBody"/>
        <w:spacing w:lineRule="auto" w:line="276" w:before="0" w:after="0"/>
        <w:jc w:val="both"/>
        <w:rPr>
          <w:iCs/>
        </w:rPr>
      </w:pPr>
      <w:r>
        <w:rPr>
          <w:iCs/>
        </w:rPr>
        <w:t>- Основы военной службы В.Ю.Микрюков. - М.: ИНФРА-М, 2014. - Профессиональное образование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</w:t>
      </w:r>
      <w:r>
        <w:rPr/>
        <w:t>Общевоинские уставы Вооруженных сил Российской Федерации. – Москва: Эксмо, 20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К учащихся</w:t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>Общевоинские уставы Вооруженных сил Российской Федерации. – Москва: Эксмо. 2015  (электронный вариант)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Список литератур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ституция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б оборон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Ф «О воинской обязанности и военной служб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ый стандарт Российской Федерации «Безопасность в чрезвычайных ситуациях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 Президента РФ «О мерах государственной поддержки общественных объединений, ведущих работу по военно-патриотическому воспитанию молодежи» №727 от 16.05.1996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становление Правительства «О военно-патриотических и детских объединениях» №551 от 24.07.2001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программа «Патриотическое воспитание граждан Российской Федерации на 2006-2010 год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ьное обучение в вопросах и ответах (учебно-методическое пособие), Калуга-2006, КОИПКР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евой устав Вооруженных Сил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нига для учителя «Основы подготовки к военной службе», В.А.Васнев и С.А.Чиненный, г.Москва, «Просвещение», 200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Военно-профессиональная ориентация учащихся», А.А.Волокитин, Н.Н.Грачев, В.А.Жильцов и др., г. Москва, «Дрофа», 2004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0" w:hanging="1440"/>
        <w:jc w:val="both"/>
        <w:rPr/>
      </w:pPr>
      <w:r>
        <w:rPr/>
        <w:t>Пособие по методике строевой подготовки, Военное издательство Министерства обороны, г. Москва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00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8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ind w:firstLine="360"/>
    </w:pPr>
    <w:rPr>
      <w:color w:val="000000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p32441.narod.ru/files/ovu/001_oporn_konspekt/t3z2.htm" TargetMode="External"/><Relationship Id="rId3" Type="http://schemas.openxmlformats.org/officeDocument/2006/relationships/hyperlink" Target="http://goup32441.narod.ru/files/ovu/001_oporn_konspekt/t1z1.htm" TargetMode="External"/><Relationship Id="rId4" Type="http://schemas.openxmlformats.org/officeDocument/2006/relationships/hyperlink" Target="http://goup32441.narod.ru/files/ovu/001_oporn_konspekt/t1z2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6:00Z</dcterms:created>
  <dc:creator>Евросеть</dc:creator>
  <dc:description/>
  <cp:keywords/>
  <dc:language>en-US</dc:language>
  <cp:lastModifiedBy>79124378089</cp:lastModifiedBy>
  <cp:lastPrinted>2015-09-23T13:25:00Z</cp:lastPrinted>
  <dcterms:modified xsi:type="dcterms:W3CDTF">2023-02-25T12:15:00Z</dcterms:modified>
  <cp:revision>42</cp:revision>
  <dc:subject/>
  <dc:title/>
</cp:coreProperties>
</file>