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26"/>
        <w:gridCol w:w="8176"/>
        <w:gridCol w:w="482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ша речь и наш язык. Развитие речи. Составление текста по рисунку с включением в него диалог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повторения и систематизации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ст. План тек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пы текстов. Развитие речи. Составление устного рассказа на выбранную тем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ложение как единица речи. Входная диагнос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речи. Изложение повествовательного текс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Урок развития умений и навыков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. Виды предложений по цели высказывания и по интон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ращ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Главные и второстепенные члены предложения. Основа предлож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пространённые и нераспространённые предло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пространённые и нераспространённые предло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трольный диктант №1 по теме «Повторение». (входная контрольная работа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ловосочетание. Развитие речи . Восстановление деформированного текс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Анализ ошибок, допущенных в контрольной работе. Однородные члены предложения (общее понятие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вязь однородных членов в предложении с помощью интонации перечисл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вязь однородных членов в предложении с помощью союз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и препинания в предложениях с однородными член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 знаний об однородных членах предло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Урок обобщения и систематизации знаний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речи. Составление рассказа по репродукции картины И.И. Левитана «Золотая осен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. Простые и сложные предлож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и препинания в сложном предложении. Словарный диктант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и препинания в сложном предложен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верочная работа  по теме «Предложение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Лексическое значение слов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аимствованные слова. Устаревшие слова. Многозначные слов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инонимы. Антонимы. Омони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разеологизмы. Развитие речи. Составление текста по рисунку и фразеологизму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асти речи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асти реч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Наречие.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Развитие речи. Изложение повествовательного текста.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Урок изучения нового материала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Контрольное списывание №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, допущенными в изложении. Нареч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речие. Проверочная работа  по теме «Части речи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чимые части слова. Однокоренные слова. Корень слов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остав слова. Суффиксы и приставк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бор слова по составу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описание гласных и согласных в корнях слов Словарный дикта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описание гласных и согласных в корнях сл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пражнение в написании приставок и суффикс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пражнение в написании гласных и согласных в корне, приставке и суффикс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-игр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речи. Сочинение-отзыв по репродукции картины В.М. Васнецова «Иван-царевич на Сером волк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. Правописание Ъ и Ь разделительных знаков. Развитие речи. Составление объявл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зменение по падежа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изнаки падежных форм имён существительных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пражнение в склонении имён существительных и в распознавании падеже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пражнение в склонении имён существительных и в распознавании падеже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-практик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есклоняемые имена существительны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ный диктант №2 по теме «Слово в языке и в реч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Контроль знаний, умений и навыков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, допущенными в диктанте. Три склонения имён существительных. 1-е склонение имён существительных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дежные окончания имён существительных 1-го склон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-е склонение имён существитель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адежные окончания имён существительных 2-го скло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речи. Изложе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 в изложении. 3-е склонение имён существительных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дежные окончания имён существительных 3-го склонения. Словарный диктант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дежные окончания имен существительных единственного числа 1, 2, 3 – го склонения. Способы проверки безударных падежных окончаний имён существительных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менительный и винительный падеж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одительный падеж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Именительный, родительный и винительный падежи одушевлённых имён существительных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менительный, родительный и винительный падежи одушевлённых имён существительных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ательный падеж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пражнение в правописании окончаний имен существительных в дательном падеж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Творительный падеж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речи. Сочинение по репродукции картины художника А.А. Пластова  «Первый снег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. Упражнение в правописании окончаний имен существительных в творительном падеж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едложный падеж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пражнение в правописании окончаний имен существительных в предложном падеж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пражнение в правописании безударных падежных окончаний имён существительных. Словарный диктант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пражнение в правописании безударных окончаний имён существительных в родительном, дательном и предложном падежах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ный диктант №3 по тексту администр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над ошибками. Упражнение в правописании безударных падежных окончаний имён существительны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-игр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пражнение в правописании безударных падежных окончаний имён существитель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Урок развития умений и навыков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Общее представление о склонении имён существительных во множественном числе. Именительный падеж множественного числ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Урок развития умений и навыков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речи. Изложение повествовательного текста по самостоятельно составленному плану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очная работа  по теме «Имя существительно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над ошибками. Родительный падеж множественного чис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нительный падеж множественного числа одушевлённых имён существитель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ательный, творительный, предложный падежи множественного числ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общение знаний по теме «Имя существительное». Развитие речи. Сочинение сказки на основе творческого воображения по данному началу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ект «Говорите правильно!» Значение и употребление в речи. Словообразование имён прилагательных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од и число имён прилагательных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д и число имён прилагательных. Развитие речи. Сочинение описание по личным наблюдениям на тему «Моя любимая игруш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клонение имён прилагательных .Проект «Имена прилагательные в «Сказке о рыбаке и рыбке» А.С. Пушкина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-проект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зменение по падежам имён прилагательных в единственном числ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речи. Сочинение текста-рассуждения по репродукции картины В. Серова «Мика Морозов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. Склонение имён прилагательных мужского и среднего рода в единственном числ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клонение имён прилагательных мужского и среднего рода в единственном числ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менительный падеж имён прилагательных мужского и среднего ро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дительный падеж имён прилагательных мужского и среднего ро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ательный падеж имён прилагательных мужского и среднего ро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менительный, винительный, родительный падежи имён прилагательных мужского и среднего ро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менительный, винительный, родительный падежи имён прилагательных мужского и среднего ро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ворительный и предложный падежи имён прилагательных мужского и среднего ро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ный диктант  №4 по теме «Имя прилагательное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. Правописание падежных окончаний имён прилагательных мужского и среднего ро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речи. Выборочное изложение повествовательного текста с элементами опис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. Правописание безударных падежных окончаний имён прилагательных женского рода в единственном числ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менительный и винительный падежи имён прилагательных женского ро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одительный, дательный, творительный и предложный падежи имён прилагательных женского ро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описание падежных окончаний имен прилагательных женского рода в родительном, дательном, творительном и предложном падежах Словарный диктант №4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клонение имён прилагательных во множественном числе. Развитие речи. Составление сообщения о достопримечательностях своего города (посёлка), обобщать её и составлять сообще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менительный и винительный падежи имён прилагательных множественного чис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дительный и предложный падежи имён прилагательных множественного чис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речи. Составление текста по репродукции картины Н.К. Рериха «Заморские г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над ошибками. Дательный и творительный падежи имён прилагательных множественного числ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общение знаний об имени прилагательно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-конференция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трольный диктант №5 по теме «Имя прилагательное»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над ошибками. Обобщение знаний об имени прилагательн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Анализ ошибок, допущенных в контрольной работе.  Роль местоимений в реч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ичные местоимения 1-го, 2-го, 3-го лиц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клонение личных местоимений 1-го и 2-го лица единственного и множественного числ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клонение личных местоимений 3-го лица единственного и множественного числ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пражнение в правописании местоимений и правильном употреблении их в речи. Развитие речи  Составление поздравительной открытк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пражнение в правописании местоимений и правильном употреблении их в ре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орфологический разбор местоимений. Проверочная работа №6 по теме «Личные местоимения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но-обобщающи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речи. Изложение повествовательного текс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Глагол как часть речи (повторение). Время глагол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трольный диктант №6 по теме «Местоимение»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Анализ ошибок, допущенных в контрольной работе. Изменение глаголов по времена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еопределённая форма глагол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еопределённая форма глагол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еопределенная форма глагола. Образование временных форм от глагола в неопределенной форм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пражнение в образовании форм глагол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-практик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зменение глаголов настоящего и будущего времени по лицам и числам (спряжение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-е лицо глаголов единственного числа настоящего и будущего време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пражнение в правописании глаголов во 2-ом лице единственного числа и правописании не с глаголам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речи. Сочинение по репродукции картины И.И. Левитана «Весна. Большая вода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Ι и ΙΙ спряжения глаголов. Спряжение глаголов в настоящем време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пряжение глаголов в будущем време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Личные окончания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й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-практик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пражнение в распознавании спряжения глаголов по неопределенной форме . Проверочная работа  по теме «Глагол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Style20"/>
              <w:rPr/>
            </w:pPr>
            <w:r>
              <w:rPr/>
              <w:t xml:space="preserve">Словарный диктан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развит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Правописание безударных личных окончаний глаголов в настоящем и в будущем време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Правописание возвратных глаголов в настоящем и будущем време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речи. Контрольное  изложение  повествовательного тек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закрепления полученных знаний 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описание возвратных глаголов в настоящем и будущем време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описание глаголов в прошедшем време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описание глаголов в прошедшем време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общение по теме «Глагол». Морфологический разбор глагол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изучения нового материал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ный диктант №7 по теме «Глагол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формирования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Анализ ошибок, допущенных в контрольной работе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4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Обобщение по теме «Глагол». Морфологический разбор глаго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вторение по теме «Наша речь и наш язык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-игра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вторение по теме «Текст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ный диктант № 8 по тексту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нализ ошибок, допущенных в контрольной работе. » Повторение по теме «Предлож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повторения и систематизации </w:t>
            </w:r>
          </w:p>
        </w:tc>
      </w:tr>
      <w:tr>
        <w:trPr>
          <w:trHeight w:val="1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речи. Изложение повествовательного тек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повторения и систематизации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. Повторение по теме «Имя существительное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обобщения и систематизации знаний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фограммы в значимых частях слов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Орфограммы в значимых частях слов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общение знаний по курсу «Русский язык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Контроль знаний, умений и навыков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вый контрольный диктант № 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обобщения и систематизации знаний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над ошибками. Обобщение знаний по курсу «Русский язы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обобщения и систематизации знаний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общение знаний по курсу «Русский язык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Комбинированный урок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Игра «Родное слов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обобщения и систематизации знаний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трольное списывание №2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обобщения и систематизации знаний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общение знаний по курсу «Русский язы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Урок повторения и систематизации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ение знаний по курсу «Русский язы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ение знаний по курсу «Русский язы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Заголово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44:00Z</dcterms:created>
  <dc:creator>Admin</dc:creator>
  <dc:description/>
  <cp:keywords/>
  <dc:language>en-US</dc:language>
  <cp:lastModifiedBy>Admin</cp:lastModifiedBy>
  <cp:lastPrinted>2013-08-01T15:20:00Z</cp:lastPrinted>
  <dcterms:modified xsi:type="dcterms:W3CDTF">2021-09-02T10:56:00Z</dcterms:modified>
  <cp:revision>41</cp:revision>
  <dc:subject/>
  <dc:title>Серия «Образовательный стандарт»</dc:title>
</cp:coreProperties>
</file>