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в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творческого объединения ИЦ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-2022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ворческого объединения «Спортик»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педагога__Зорькина Наталья Николаевна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группы _________ дата проведения_</w:t>
      </w:r>
      <w:r>
        <w:rPr>
          <w:rFonts w:cs="Times New Roman" w:ascii="Times New Roman" w:hAnsi="Times New Roman"/>
          <w:sz w:val="24"/>
          <w:szCs w:val="24"/>
          <w:u w:val="single"/>
        </w:rPr>
        <w:t>27.05.2022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_____</w:t>
      </w:r>
      <w:r>
        <w:rPr>
          <w:rFonts w:cs="Times New Roman" w:ascii="Times New Roman" w:hAnsi="Times New Roman"/>
          <w:sz w:val="24"/>
          <w:szCs w:val="24"/>
          <w:u w:val="single"/>
        </w:rPr>
        <w:t>очна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ценки результатов </w:t>
      </w:r>
      <w:r>
        <w:rPr>
          <w:rFonts w:cs="Times New Roman" w:ascii="Times New Roman" w:hAnsi="Times New Roman"/>
          <w:sz w:val="24"/>
          <w:szCs w:val="24"/>
          <w:u w:val="single"/>
        </w:rPr>
        <w:t>низкий, средний, высокий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 комиссии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тоговой аттес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1"/>
        <w:gridCol w:w="1242"/>
        <w:gridCol w:w="992"/>
        <w:gridCol w:w="2727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учащего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обуч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Роман Серге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ькаев Сатку Мурза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ткина Любовь Серге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огова Сабрина ГаджиКыз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Валерия Александров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шова Александр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шов Кирилл Никола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шкин Илья Александ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Матвей Максим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икова Елизавета Константинов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дин Ярослав Денис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на Александра Евгень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ева Мария Дмитриев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а Туйаара Эзир-Оол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Ксения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ко Артём Александ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лка Варвар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Александр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дова Алиса Александров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Денис Викто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льянт Илья Бронислав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нтов Матвей Иван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конидзе Максим Ростислав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оренко Ульяна Артём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Дмитрий Андре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шина Ева Роман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елкова Василиса Виталь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чук Фёдор Владимир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на София Никола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тамов Тамерлан Элвин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оненко Ева Ярослав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Ростислав Константин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Милан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тор Ангелин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итоговой аттестации: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3200</wp:posOffset>
            </wp:positionH>
            <wp:positionV relativeFrom="paragraph">
              <wp:posOffset>140335</wp:posOffset>
            </wp:positionV>
            <wp:extent cx="472440" cy="69088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68" t="38810" r="39956" b="3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сокий уровень _________22_____че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ний уровень___________11____ че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зкий уровень__________0______ч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едагога ДО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аттестационной комиссии: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31:00Z</dcterms:created>
  <dc:creator>Маша</dc:creator>
  <dc:description/>
  <cp:keywords/>
  <dc:language>en-US</dc:language>
  <cp:lastModifiedBy>HP</cp:lastModifiedBy>
  <dcterms:modified xsi:type="dcterms:W3CDTF">2022-06-09T16:21:00Z</dcterms:modified>
  <cp:revision>9</cp:revision>
  <dc:subject/>
  <dc:title/>
</cp:coreProperties>
</file>