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Использование программы PLICKERS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проведения опроса на урока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мне бы хотелось сказать несколько слов о новых технических методах и средствах ведения урока с помощью приложения Plicker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и целесообразность их поиска следуют из того факта, что новое поколение учащихся в средней общеобразовательной школе  имеют определенные особенности мыш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аждый день мы находимся в огромном потоке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открывает глаза утром, и на него обрушивается непрерывно поток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писи-наклейки на продуктах, бытовой химии, звуковая и видео-информация из телевизора, радио или плеера. На улице человека подстерегает масса рекламы во всех мыслимых и немыслимых местах. И так дал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ческий мозг со временем адаптируется, не в силах обработать такое количество данных. Он старается ухватить из определенного их блока суть, главную мыс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иводит к тому, что нынешнему поколению людей достаточно трудно сконцентрироваться на одной идее и удерживать ее в поле своего внимания продолжительно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ется так называемое "клиповое мышление" (Слово «clip» переводится с английского как фрагмент текста, вырезка из газеты, отрывок из видео или фильма. Видеоряд большинства музыкальных клипов состоит из цепочки слабо связанных по смыслу кадров. При клиповом мышлении жизнь напоминает видеоклип: человек воспринимает мир не целостно, а как последовательность почти не связанных между собой собы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для повышения эффективности передачи педагогом информации и улучшения восприятия ее учениками, совершенно необходимо искать новые пути работы с 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данной случае  я рассматриваю один из возможных методов -  Plickers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ickers – это приложение, позволяющее мгновенно оценить ответы всего класса и упростить сбор статис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ет оно с применением QR-кодов, более привычных нам в рекламе, магаз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ickers используется учителем на планшете или смартфоне, в связке с ноутбу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рой планшета (телефона) учитель сканирует поднятые детьми карточки с QR-кодами с по их мнению правильными ответ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рточка имеет такой ви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4575" cy="222631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4575" cy="2226310"/>
            <wp:effectExtent l="0" t="0" r="0" b="0"/>
            <wp:docPr id="2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й стоит номер и 4 буквы (A, B, C, D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ча учителя: зайти на ресурс 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https://www.plickers.com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следовать инструкци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нструкция «Использование программы </w:t>
      </w:r>
      <w:r>
        <w:rPr>
          <w:b/>
          <w:sz w:val="32"/>
          <w:lang w:val="en-US"/>
        </w:rPr>
        <w:t>PLICKERS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</w:t>
      </w:r>
      <w:r>
        <w:rPr>
          <w:b/>
          <w:sz w:val="32"/>
        </w:rPr>
        <w:t>д</w:t>
      </w:r>
      <w:bookmarkStart w:id="0" w:name="_GoBack"/>
      <w:bookmarkEnd w:id="0"/>
      <w:r>
        <w:rPr>
          <w:b/>
          <w:sz w:val="32"/>
        </w:rPr>
        <w:t>ля проведения опроса на уроках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</w:rPr>
        <w:t xml:space="preserve">Регистрируемся на сайте  </w:t>
      </w:r>
      <w:r>
        <w:rPr>
          <w:sz w:val="28"/>
          <w:lang w:val="en-US"/>
        </w:rPr>
        <w:t>PLICKERS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. Лучше использовать браузер Google chrome – у него есть функция перевода.</w:t>
      </w:r>
    </w:p>
    <w:p>
      <w:pPr>
        <w:pStyle w:val="Style16"/>
        <w:numPr>
          <w:ilvl w:val="0"/>
          <w:numId w:val="3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53870</wp:posOffset>
                </wp:positionH>
                <wp:positionV relativeFrom="paragraph">
                  <wp:posOffset>99695</wp:posOffset>
                </wp:positionV>
                <wp:extent cx="613410" cy="28892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38.1pt;margin-top:7.8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561330" cy="1435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Включаем функцию перевода. Это можно сделать правой кнопкой мыши –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«Перевести на русский язык».</w:t>
      </w:r>
    </w:p>
    <w:p>
      <w:pPr>
        <w:pStyle w:val="Style16"/>
        <w:jc w:val="both"/>
        <w:rPr>
          <w:rFonts w:eastAsia="Calibri" w:cs="Calibri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69255</wp:posOffset>
                </wp:positionH>
                <wp:positionV relativeFrom="paragraph">
                  <wp:posOffset>156845</wp:posOffset>
                </wp:positionV>
                <wp:extent cx="613410" cy="28892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430.65pt;margin-top:12.3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3698875</wp:posOffset>
                </wp:positionV>
                <wp:extent cx="613410" cy="288925"/>
                <wp:effectExtent l="0" t="0" r="0" b="0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66.6pt;margin-top:291.2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</w:t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65445" cy="150558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</w:rPr>
        <w:t xml:space="preserve">Скачиваем приложение </w:t>
      </w:r>
      <w:r>
        <w:rPr>
          <w:sz w:val="28"/>
          <w:lang w:val="en-US"/>
        </w:rPr>
        <w:t>PLICKERS</w:t>
      </w:r>
      <w:r>
        <w:rPr>
          <w:sz w:val="28"/>
        </w:rPr>
        <w:t xml:space="preserve"> на свой смартфон.</w:t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егистрируем свой класс.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080125" cy="240728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чатаем карты. Выбираем стандартный размер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13810</wp:posOffset>
                </wp:positionH>
                <wp:positionV relativeFrom="paragraph">
                  <wp:posOffset>1838325</wp:posOffset>
                </wp:positionV>
                <wp:extent cx="613410" cy="288925"/>
                <wp:effectExtent l="0" t="0" r="0" b="0"/>
                <wp:wrapNone/>
                <wp:docPr id="9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00.3pt;margin-top:144.7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21555</wp:posOffset>
                </wp:positionH>
                <wp:positionV relativeFrom="paragraph">
                  <wp:posOffset>-221615</wp:posOffset>
                </wp:positionV>
                <wp:extent cx="613410" cy="288925"/>
                <wp:effectExtent l="0" t="0" r="0" b="0"/>
                <wp:wrapNone/>
                <wp:docPr id="1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379.65pt;margin-top:-17.4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65495" cy="238506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ходим в библиотеку вопросов. Создаем папку с вопросами. </w:t>
      </w:r>
    </w:p>
    <w:p>
      <w:pPr>
        <w:pStyle w:val="Style1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03375</wp:posOffset>
                </wp:positionH>
                <wp:positionV relativeFrom="paragraph">
                  <wp:posOffset>45720</wp:posOffset>
                </wp:positionV>
                <wp:extent cx="613410" cy="288925"/>
                <wp:effectExtent l="0" t="0" r="0" b="0"/>
                <wp:wrapNone/>
                <wp:docPr id="1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26.25pt;margin-top:3.6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4540</wp:posOffset>
                </wp:positionH>
                <wp:positionV relativeFrom="paragraph">
                  <wp:posOffset>1508760</wp:posOffset>
                </wp:positionV>
                <wp:extent cx="613410" cy="288925"/>
                <wp:effectExtent l="0" t="0" r="0" b="0"/>
                <wp:wrapNone/>
                <wp:docPr id="1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60.2pt;margin-top:118.8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58365</wp:posOffset>
                </wp:positionH>
                <wp:positionV relativeFrom="paragraph">
                  <wp:posOffset>765175</wp:posOffset>
                </wp:positionV>
                <wp:extent cx="613410" cy="288925"/>
                <wp:effectExtent l="0" t="0" r="0" b="0"/>
                <wp:wrapNone/>
                <wp:docPr id="1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69.95pt;margin-top:60.2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29385</wp:posOffset>
                </wp:positionH>
                <wp:positionV relativeFrom="paragraph">
                  <wp:posOffset>2793365</wp:posOffset>
                </wp:positionV>
                <wp:extent cx="613410" cy="288925"/>
                <wp:effectExtent l="0" t="0" r="0" b="0"/>
                <wp:wrapNone/>
                <wp:docPr id="1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12.55pt;margin-top:219.9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1335</wp:posOffset>
                </wp:positionH>
                <wp:positionV relativeFrom="paragraph">
                  <wp:posOffset>3696335</wp:posOffset>
                </wp:positionV>
                <wp:extent cx="613410" cy="288925"/>
                <wp:effectExtent l="0" t="0" r="0" b="0"/>
                <wp:wrapNone/>
                <wp:docPr id="1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41.05pt;margin-top:291.0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59350</wp:posOffset>
                </wp:positionH>
                <wp:positionV relativeFrom="paragraph">
                  <wp:posOffset>3927475</wp:posOffset>
                </wp:positionV>
                <wp:extent cx="613410" cy="288925"/>
                <wp:effectExtent l="0" t="0" r="0" b="0"/>
                <wp:wrapNone/>
                <wp:docPr id="1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90.5pt;margin-top:294.4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97525" cy="208343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ем вопросы. Пишем ответы. Отмечаем правильный вариант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84875" cy="301180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</w:rPr>
        <w:t xml:space="preserve">Нажимаем слово «Расширить», затем «Добавить в очередь». </w:t>
        <w:br/>
      </w:r>
    </w:p>
    <w:p>
      <w:pPr>
        <w:pStyle w:val="Normal"/>
        <w:ind w:left="360" w:hanging="0"/>
        <w:jc w:val="both"/>
        <w:rPr>
          <w:sz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91480</wp:posOffset>
                </wp:positionH>
                <wp:positionV relativeFrom="paragraph">
                  <wp:posOffset>424180</wp:posOffset>
                </wp:positionV>
                <wp:extent cx="613410" cy="288925"/>
                <wp:effectExtent l="0" t="0" r="0" b="0"/>
                <wp:wrapNone/>
                <wp:docPr id="2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432.4pt;margin-top:33.4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97785</wp:posOffset>
                </wp:positionH>
                <wp:positionV relativeFrom="paragraph">
                  <wp:posOffset>2693670</wp:posOffset>
                </wp:positionV>
                <wp:extent cx="613410" cy="288925"/>
                <wp:effectExtent l="0" t="0" r="0" b="0"/>
                <wp:wrapNone/>
                <wp:docPr id="2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04.55pt;margin-top:212.1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37205</wp:posOffset>
                </wp:positionH>
                <wp:positionV relativeFrom="paragraph">
                  <wp:posOffset>4753610</wp:posOffset>
                </wp:positionV>
                <wp:extent cx="613410" cy="288925"/>
                <wp:effectExtent l="0" t="0" r="0" b="0"/>
                <wp:wrapNone/>
                <wp:docPr id="2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39.15pt;margin-top:374.3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40045" cy="3448050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 составить опрос со своего смартфона. Каждый вопрос «направляем» на опрос – нажимаем «</w:t>
      </w:r>
      <w:r>
        <w:rPr>
          <w:sz w:val="28"/>
          <w:lang w:val="en-US"/>
        </w:rPr>
        <w:t>Add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Queue</w:t>
      </w:r>
      <w:r>
        <w:rPr>
          <w:sz w:val="28"/>
        </w:rPr>
        <w:t>».</w:t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уроке включаем функцию «Прямая трансляция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78780" cy="1769745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Включаем приложение на смартфоне. Выбираем класс. Выбираем нужный вопрос. Он появится на экране. Нажимаем «</w:t>
      </w:r>
      <w:r>
        <w:rPr>
          <w:sz w:val="28"/>
          <w:lang w:val="en-US"/>
        </w:rPr>
        <w:t>Scan</w:t>
      </w:r>
      <w:r>
        <w:rPr>
          <w:sz w:val="28"/>
        </w:rPr>
        <w:t xml:space="preserve">». Сканируем ответы. </w:t>
      </w:r>
    </w:p>
    <w:p>
      <w:pPr>
        <w:pStyle w:val="Style16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5460</wp:posOffset>
                </wp:positionH>
                <wp:positionV relativeFrom="paragraph">
                  <wp:posOffset>212090</wp:posOffset>
                </wp:positionV>
                <wp:extent cx="613410" cy="288925"/>
                <wp:effectExtent l="0" t="0" r="0" b="0"/>
                <wp:wrapNone/>
                <wp:docPr id="2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139.8pt;margin-top:16.7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Чтобы проверить ответы, статистику, открываем раздел «Отчеты»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84375</wp:posOffset>
                </wp:positionH>
                <wp:positionV relativeFrom="paragraph">
                  <wp:posOffset>228600</wp:posOffset>
                </wp:positionV>
                <wp:extent cx="613410" cy="288925"/>
                <wp:effectExtent l="0" t="0" r="0" b="0"/>
                <wp:wrapNone/>
                <wp:docPr id="2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56.25pt;margin-top:18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1240" cy="1146175"/>
            <wp:effectExtent l="0" t="0" r="0" b="0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Выбираем класс, дату, нажимаем «Применить».</w:t>
      </w:r>
    </w:p>
    <w:p>
      <w:pPr>
        <w:pStyle w:val="Style16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1815</wp:posOffset>
                </wp:positionH>
                <wp:positionV relativeFrom="paragraph">
                  <wp:posOffset>1403985</wp:posOffset>
                </wp:positionV>
                <wp:extent cx="613410" cy="288925"/>
                <wp:effectExtent l="0" t="0" r="0" b="0"/>
                <wp:wrapNone/>
                <wp:docPr id="2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143.45pt;margin-top:110.5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67080</wp:posOffset>
                </wp:positionV>
                <wp:extent cx="613410" cy="288925"/>
                <wp:effectExtent l="0" t="0" r="0" b="0"/>
                <wp:wrapNone/>
                <wp:docPr id="29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02.7pt;margin-top:60.4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34205" cy="2124075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Проверяем статистику опроса. </w:t>
      </w:r>
      <w:r>
        <w:rPr>
          <w:sz w:val="28"/>
          <w:lang w:val="en-US" w:eastAsia="en-US"/>
        </w:rPr>
        <w:drawing>
          <wp:inline distT="0" distB="0" distL="0" distR="0">
            <wp:extent cx="6010910" cy="3415665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4769" r="58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Приложение на смартфоне англоязычно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CREATE</w:t>
      </w:r>
      <w:r>
        <w:rPr>
          <w:sz w:val="28"/>
        </w:rPr>
        <w:t xml:space="preserve"> – создать вопрос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LIBRARY</w:t>
      </w:r>
      <w:r>
        <w:rPr>
          <w:sz w:val="28"/>
        </w:rPr>
        <w:t xml:space="preserve"> – библиотека вопрос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HISTORY</w:t>
      </w:r>
      <w:r>
        <w:rPr>
          <w:sz w:val="28"/>
        </w:rPr>
        <w:t xml:space="preserve"> – история опросов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QUEUE</w:t>
      </w:r>
      <w:r>
        <w:rPr>
          <w:sz w:val="28"/>
        </w:rPr>
        <w:t xml:space="preserve"> – очередь вопрос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ереходим непосредственно к процессу опроса.</w:t>
      </w:r>
    </w:p>
    <w:p>
      <w:pPr>
        <w:pStyle w:val="Normal"/>
        <w:numPr>
          <w:ilvl w:val="0"/>
          <w:numId w:val="0"/>
        </w:numPr>
        <w:shd w:fill="F7FBFA" w:val="clear"/>
        <w:spacing w:lineRule="auto" w:line="240" w:before="450" w:after="450"/>
        <w:ind w:right="-2" w:firstLine="851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ЦЕСС ОПРОСА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оса очень желательно иметь проектор с подключенным к нему компьютером. На компьютере открываем сайт Plickers, логинимся там и нажимаем на ссылку сверху «Live view». Это специальный режим показа вопросов, которым можно управлять с вашего мобильного телефона. Собственно, сейчас нам и потребуется мобильный телефон.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бильном телефоне открываем приложение Plickers. На стартовом экране вам предложат выбрать класс: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ле выбора класса вам будет показана очередь вопросов, которую мы задали ранее. Заметьте: вопросы можно создавать непосредственно из приложения, нажав на этом экране кнопку Create. Также, если вы вдруг забыли добавить какой-либо вопрос к очереди, из приложения доступна библиотека, содержащая все вопросы.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на первый вопрос. Вот тут впервые происходит «магия»: как только вы выбрали вопрос на вашем мобильном телефоне, он автоматически отображается на проекторе через режим Live view. То есть вам не нужно находиться у компьютера и переключать что-либо — всё управление ведётся с телефона.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вопрос и поднимают карточки с вариантами ответа. Учитель нажимает кнопку Scan внизу экрана и попадает в режим сканирования ответов.</w:t>
      </w:r>
    </w:p>
    <w:p>
      <w:pPr>
        <w:pStyle w:val="Normal"/>
        <w:shd w:fill="F7FBFA" w:val="clear"/>
        <w:spacing w:lineRule="auto" w:line="240" w:before="280" w:after="280"/>
        <w:ind w:right="-2" w:firstLine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lickers в реальности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ежиме достаточно просто навести телефон на учеников — приложение автоматически распознает QR-коды всех учеников сразу. При этом можно не бояться «считать» один код несколько раз — Plickers учтёт только один, самый последний ответ. Поэтому, кстати, ученик спокойно может поменять своё мнение «на ходу» — всё это учтено разработчиками программы. В приложении сразу же показывается базовая статистика распределения ответов. Справа внизу имеется кнопка для очистки статистики. Кнопка-галочка по центру внизу завершает данный вопрос и возвращает учителя в очередь вопросов. Далее — повторяем операцию для остальных вопросов.</w:t>
      </w:r>
    </w:p>
    <w:p>
      <w:pPr>
        <w:pStyle w:val="Normal"/>
        <w:shd w:fill="F7FBFA" w:val="clear"/>
        <w:spacing w:lineRule="auto" w:line="240" w:before="0" w:after="28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, собственно, основная инструкция и заканчивается. Кратко резюмируем последовательность действий: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280" w:after="21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м вопросы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ём классы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ем вопросы в очереди классов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на компьютере сайт Plickers на вкладке Live View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м через проектор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м детям карточки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мобильное приложение Plickers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класс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вопрос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уем ответы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0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м пп. 9-10 с остальными вопросами из очереди данного класса.</w:t>
      </w:r>
    </w:p>
    <w:p>
      <w:pPr>
        <w:pStyle w:val="Normal"/>
        <w:numPr>
          <w:ilvl w:val="0"/>
          <w:numId w:val="2"/>
        </w:numPr>
        <w:shd w:fill="F7FBFA" w:val="clear"/>
        <w:spacing w:lineRule="auto" w:line="240" w:before="0" w:after="280"/>
        <w:ind w:left="0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м результаты статист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при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 способ — приложение используется для получения сиюминутной реакции аудитории на вопрос учителя «Всем понятно?» ученики поднимут в ответ карточки, говорящие «да» или «нет». Приложение мгновенно отобразит статистику класса, и, исходя из этого, можно переходить к следующему вопросу или остановиться на прежнем. Это позволяет определить, кто из учеников не понял тот или иной вопрос в режиме реально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I способ — с помощью Plickers можно проводить небольшие обзорные тесты в конце темы. Для этого нужно занести в приложение список класса и список вопросов. Ученики поднимают свои карточки одновременно, а планшет преподавателя выдает информацию о том, как справился каждый из них. Данный способ опроса, в отличие от устного обзорного, позволяет охватить весь класс, а не отдельных уче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способ — Plickers можно использовать в начале занятия для проверки наличия учеников на занятии. С помощью данного приложения легко и быстро установить лиц, отсутствующих на занятии, так как всего несколько секунд потребуется для того, чтобы сфотографировать лиц с поднятыми карточками, тем самым сэкономит учебное врем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 еще способы применения приложения: фронтальный опрос в начале урока по предыдущему уроку, анализ работы учителя в динамике (результаты мониторинга знаний доводятся до администрации образовательного учреждения). Для использования рассматриваемого приложения требуется раскрыть алгоритм работы с приложением Plickers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993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eastAsia="Calibri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descr">
    <w:name w:val="image-desc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descr">
    <w:name w:val="note-desc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jwZJ8RCxwrI/VM0dR_3is1I/AAAAAAAAByc/jtSjwfn8gYk/s1600/plicker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3.bp.blogspot.com/-thPjmx981NQ/VM0dRr8RkrI/AAAAAAAAByY/iRpZUIfGiMo/s1600/plicker2.jpg" TargetMode="External"/><Relationship Id="rId6" Type="http://schemas.openxmlformats.org/officeDocument/2006/relationships/hyperlink" Target="https://www.plickers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27:00Z</dcterms:created>
  <dc:creator>User</dc:creator>
  <dc:description/>
  <cp:keywords/>
  <dc:language>en-US</dc:language>
  <cp:lastModifiedBy>DQ</cp:lastModifiedBy>
  <cp:lastPrinted>2016-10-03T16:29:00Z</cp:lastPrinted>
  <dcterms:modified xsi:type="dcterms:W3CDTF">2019-12-19T05:54:00Z</dcterms:modified>
  <cp:revision>5</cp:revision>
  <dc:subject/>
  <dc:title/>
</cp:coreProperties>
</file>