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Удомельская гимназия №3 им. О. Г. Макарова»</w:t>
      </w:r>
    </w:p>
    <w:p>
      <w:pPr>
        <w:pStyle w:val="Normal"/>
        <w:spacing w:lineRule="auto" w:line="240" w:before="0" w:after="200"/>
        <w:ind w:left="567" w:hanging="0"/>
        <w:contextualSpacing/>
        <w:jc w:val="both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</w:r>
    </w:p>
    <w:p>
      <w:pPr>
        <w:pStyle w:val="Normal"/>
        <w:spacing w:lineRule="auto" w:line="240" w:before="0" w:after="200"/>
        <w:ind w:left="567" w:hanging="0"/>
        <w:contextualSpacing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240" w:before="0" w:after="200"/>
        <w:ind w:left="567" w:hanging="0"/>
        <w:contextualSpacing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240" w:before="0" w:after="200"/>
        <w:ind w:left="567" w:hanging="0"/>
        <w:contextualSpacing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240" w:before="0" w:after="200"/>
        <w:ind w:left="567" w:hanging="0"/>
        <w:contextualSpacing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240" w:before="0" w:after="200"/>
        <w:ind w:left="567" w:hanging="0"/>
        <w:contextualSpacing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240" w:before="0" w:after="200"/>
        <w:ind w:left="567" w:hanging="0"/>
        <w:contextualSpacing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240" w:before="0" w:after="200"/>
        <w:ind w:left="567" w:hanging="0"/>
        <w:contextualSpacing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Сценарий праздника</w:t>
      </w:r>
    </w:p>
    <w:p>
      <w:pPr>
        <w:pStyle w:val="Normal"/>
        <w:spacing w:lineRule="auto" w:line="240" w:before="0" w:after="20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Мы дружим с цифрой 5»</w:t>
      </w:r>
    </w:p>
    <w:p>
      <w:pPr>
        <w:pStyle w:val="Normal"/>
        <w:spacing w:lineRule="auto" w:line="240" w:before="0" w:after="200"/>
        <w:ind w:left="567" w:hanging="0"/>
        <w:contextualSpacing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b/>
          <w:sz w:val="36"/>
          <w:szCs w:val="36"/>
        </w:rPr>
        <w:tab/>
        <w:tab/>
      </w:r>
      <w:r>
        <w:rPr>
          <w:rFonts w:cs="Times New Roman" w:ascii="Times New Roman" w:hAnsi="Times New Roman"/>
          <w:sz w:val="32"/>
        </w:rPr>
        <w:t xml:space="preserve">для детей средней группы </w:t>
      </w:r>
    </w:p>
    <w:p>
      <w:pPr>
        <w:pStyle w:val="Normal"/>
        <w:spacing w:lineRule="auto" w:line="240" w:before="0" w:after="200"/>
        <w:ind w:left="567" w:hanging="0"/>
        <w:contextualSpacing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образовательная область « Познание»</w:t>
      </w:r>
    </w:p>
    <w:p>
      <w:pPr>
        <w:pStyle w:val="Normal"/>
        <w:spacing w:lineRule="auto" w:line="240" w:before="0" w:after="20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240" w:before="280" w:after="280"/>
        <w:contextualSpacing/>
        <w:jc w:val="right"/>
        <w:rPr/>
      </w:pPr>
      <w:r>
        <w:rPr>
          <w:rFonts w:cs="Times New Roman" w:ascii="Times New Roman" w:hAnsi="Times New Roman"/>
          <w:sz w:val="32"/>
        </w:rPr>
        <w:t xml:space="preserve">Разработала: Смурова Светлана Борисовна – 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воспитатель МБОУ УГ №3 им. О. Г. Макарова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240" w:before="280" w:after="280"/>
        <w:contextualSpacing/>
        <w:jc w:val="center"/>
        <w:rPr/>
      </w:pPr>
      <w:r>
        <w:rPr>
          <w:rFonts w:cs="Times New Roman" w:ascii="Times New Roman" w:hAnsi="Times New Roman"/>
          <w:sz w:val="32"/>
        </w:rPr>
        <w:t>г. Удомля 2023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ы дружим с цифрой 5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и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крепление порядкового  и обратного счета в пределах “5”,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раммное содержание: формировать умение соотносить группу предметов к цифре. Создать условия для   мыслительных  операций. Развивать внимание, речь, умение   отгадывать  математические задачи-загадки соответствующие знаниям детей. Вызвать  интерес и желание участвовать в праздник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териал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ифры от 1 до 5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ртинки с изображением разного количества  предметов, в пределах 5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ллюстрация «Ступеньки со сказочными героями»; медальоны с цифрами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зыкальное сопровождение;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с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едварительная работа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атематические игры: «Живые цифры», «Какой цифры не стало», «Назови не ошибись» и т.д. Изготовление пригласительных билетов.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ценарий праздни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 звуки музыки дети входят в украшенный за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дравствуйте, дорогие гости! Здравствуйте, ребята! Какие вы все нарядные и веселые. И у нас сегодня праздник. А какой, вы узнаете, если внимательно послушаете стихотворение А. Барт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Володины отметки </w:t>
        <w:br/>
        <w:t>Узнаю без дневника</w:t>
        <w:br/>
        <w:t>Если брат приходит с тройкой –</w:t>
        <w:br/>
        <w:t>Раздается три звонка.</w:t>
        <w:br/>
        <w:t>Если вдруг у нас в квартире</w:t>
        <w:br/>
        <w:t>Начинается трезвон –</w:t>
        <w:br/>
        <w:t>Значит, пять или четыре </w:t>
        <w:br/>
        <w:t>Получил сегодня он. </w:t>
        <w:br/>
        <w:t>Если он приходит с двойкой –</w:t>
        <w:br/>
        <w:t>Слышу я издалека:</w:t>
        <w:br/>
        <w:t>Раздается два коротких </w:t>
        <w:br/>
        <w:t>Нерешительных звонка. </w:t>
        <w:br/>
        <w:t>Ну, а если единица –</w:t>
        <w:br/>
        <w:t>Он тихонько в дверь стучитс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же наш праздник называется?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тветы дет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) Ведущий: Наш праздник называется: “Мы дружим с цифрой 5”. Интересно, почему он так называется?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тветы дет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Да ребята, это праздник цифры «5». А все потому, что мы с вами     познакомились с цифрами до “5”,   знаем как они образуются, умеем   считать в пределах 5 в прямом   порядке, знаем обратный отсчет. Можем найти цифре место числа в числовом ряду. Умеем пользоваться нашими знаниями.  Но что то гости не торопятся к нам на праздник. Хотя… Мне кажется, что кто - то к нам иде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Забегает Баба Яга, на ней корона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Баба Я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: Здравствуйте, я кажется вовремя пришла к вам на праздник. А вы меня узнали? Я Царица-Математика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ет, вы Баба Яг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аба Яга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вот и не правда, я умею считать 2; 1; 5; 3; 4 и у меня корона на голов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: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орона, то есть, а вот знаний нет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. /ГНЕВНО: 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 настоящая Царица-Математика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аба Яг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А я ее заколдовала, закрыла в замке у Кощея. И праздника у вас теперь  не будет, я все вам испорчу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: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Бабулечка, Ягулечка, 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что  мы должны  сделать, чтобы вы расколдовали Царицу-Математики и вернули ее к нам на праздник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аба Яга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 вы такие умные, умеете читать, цифры знаете, играете в разные игры,  выполните мои задания, тогда расколдую.  (Плачет) А я ничего не знаю, никто меня не учит, все только обзываются, научите меня, тогда и расколдую вашу Царицу-Математик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важаемая Баба-яга начинайте, мы готовы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аба Яга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роходит вдоль сидящих детей, читает стихотворения-загад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длинной ножке</w:t>
        <w:br/>
        <w:t>Застыв до поры,</w:t>
        <w:br/>
        <w:t>Отдыхает палочка</w:t>
        <w:br/>
        <w:t>После игры. Что это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Один, единиц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аба Яга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школе есть такая птица: </w:t>
        <w:br/>
        <w:t>Если сядет на страницу, </w:t>
        <w:br/>
        <w:t>То с поникшей головой </w:t>
        <w:br/>
        <w:t>Возвращается домой. Что это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т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Двой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аба Яга: Молодцы, теперь и я буду знать. А вот, следующая загадка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месяц дугой,</w:t>
        <w:br/>
        <w:t>Ниже месяц другой,</w:t>
        <w:br/>
        <w:t>А теперь, подумай ты,</w:t>
        <w:br/>
        <w:t>Получилась..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ти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ифра тр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аба Яга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у-ка, сколько ребят</w:t>
        <w:br/>
        <w:t>На горе катается?</w:t>
        <w:br/>
        <w:t>Трое в саночках сидят,</w:t>
        <w:br/>
        <w:t>Один дожидаетс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олько всего ребят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Четверо, четыре ребенк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аба Яг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от еще одна загад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ятерка братьев неразлучна,</w:t>
        <w:br/>
        <w:t>Им вместе никогда не скучно</w:t>
        <w:br/>
        <w:t>Они работают пером,</w:t>
        <w:br/>
        <w:t>Пилою, ложкой, топором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ять пальцев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аба Яг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Молодцы! Все загадки отгадал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аба Яга, мы умеем не только отгадывать загадки, но еще умеем считать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аба Яга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й, как хорошо, научите и меня счита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ледующее задание-игра: “Считай, не ошибись”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авила игры: на доске  разложены числовые карточки с изображением предметов в случайном порядке.   Детям считают сколько предметов изображено на карточке  и показывают соответствующую цифру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Баба  Яг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й, какие молодцы, умные ребята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А теперь давайте поиграем в игру “Живые цифры”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равила игры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получают медальки  цифр от 1 до Пока звучит музыка, дети разбегаются по залу. Когда музыку выключают, все цифры становятся по порядку от 1 до 5. (Баба Яга пытается запутать детей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аба Яга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 меня убедили, всему научили. Отдам я вам вашу Царицу-Математик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арица-Математика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дравствуйте, ребята! Спасибо что вы меня расколдавали, а все потому что много в математике узнали. Что же нам делать с Бабой Ягой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бращается к детям, показывая, на Бабу Ягу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Баба Яга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стите меня, я больше так не буду. А можно, я останусь у вас?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тветы дете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арица-Математика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у хорошо, оставайся Баба-яга и поиграй с нами. Я предлагаю игру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“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ой цифры не стало?”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ила игры: цифры расставлены по порядку на доске. Дети запоминают, потом закрывают глаза, ведущий убирает одну цифру. И  на счет раз-два-три называют какой цифры не стало. Отвечающего ребенка определяют по считалк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брались поиграть.</w:t>
        <w:br/>
        <w:t>Ну, кому же начинать?</w:t>
        <w:br/>
        <w:t>Раз, два, три –</w:t>
        <w:br/>
        <w:t>Начинаешь ты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арица-Математика предлагает еще одну игру: “Кто пришел в гости?”. Правила игры: Перед детьми на доске  иллюстрация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гости поднимаются по лестниц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определяют сколько гостей пришло. Кто первый пришел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то второй? и т.д. Какой сказочный герой находится между первым гостем и третьим гостем? и т.д. Кто знает стихи о цифрах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, думаю, все ребята справились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арица-Математика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 дети хорошо читали стихи, отгадывали загадки, все умеют считать, играть. И я приготовила подарки (вручение подарков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ш праздник закончился, и все приглашаются на чаепитие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9:57:00Z</dcterms:created>
  <dc:creator>Admin</dc:creator>
  <dc:description/>
  <cp:keywords/>
  <dc:language>en-US</dc:language>
  <cp:lastModifiedBy>pc</cp:lastModifiedBy>
  <cp:lastPrinted>2012-01-11T19:21:00Z</cp:lastPrinted>
  <dcterms:modified xsi:type="dcterms:W3CDTF">2023-03-23T18:35:00Z</dcterms:modified>
  <cp:revision>5</cp:revision>
  <dc:subject/>
  <dc:title/>
</cp:coreProperties>
</file>