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областной медицинский колледж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ПОУ МО МосОМК №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ЦЕНОЧНЫЕ ЛИСТЫ (ЧЕК-ЛИСТ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проведения Государственной итоговой аттест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СПЕЦИА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34.02.01 СЕСТРИНСКОЕ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-2023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8"/>
          <w:rFonts w:eastAsia="Courier New"/>
          <w:color w:val="000000"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rStyle w:val="Style18"/>
          <w:rFonts w:eastAsia="Courier New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left"/>
        <w:rPr/>
      </w:pPr>
      <w:r>
        <w:rPr>
          <w:rStyle w:val="Style18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исследование жизненной ёмкости легких</w:t>
      </w:r>
    </w:p>
    <w:p>
      <w:pPr>
        <w:pStyle w:val="42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81"/>
        <w:gridCol w:w="1559"/>
        <w:gridCol w:w="15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прак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 (поздороваться, представиться, обозначить свою 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дентифицировать пациента (попросить пациента представить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листом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Назвать исследование и объяснить его 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олучить у пациента добровольное информированное согласие на предстоящее 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одготовка к практическому дейст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калибровку спирометра в соответствии с инструкцией по его приме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Выполнить / Сказа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дсоединить к спирометру одноразовый мунд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подойти к столу, где находится спир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 помочь пациенту принять исходное положение сидя на ст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 исходном положении сидя предложить пациенту сделать глубокий вдох, а затем максимально возможный выдох в трубку спиро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пациенту, что исследование проводится трижды и выбирается максимальн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сделать паузу в 20 секунд. Включить секунд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ключить секундомер через 20 секунд и предложить пациенту повторить глубокий вдох и максимально возможный выдох в трубку спиро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вторить процедуру через 20 секу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вить пациенту об окончании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Для учета эффективности и анализа исследования взять максимальный результат определения жизненной ёмкости лёгких. Сообщить результат паци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оинтересоваться у пациента о самочув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мыть руки с использованием жидкого мыла, осушить и обработать кожным антисептиком для обработки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делать запись по результатам исследования в медицин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rStyle w:val="31"/>
          <w:rFonts w:eastAsia="Lucida Sans Unicode"/>
          <w:b/>
          <w:color w:val="000000"/>
          <w:sz w:val="24"/>
          <w:szCs w:val="24"/>
        </w:rPr>
        <w:t>исследование жизненной ёмкости легких</w:t>
      </w:r>
    </w:p>
    <w:p>
      <w:pPr>
        <w:pStyle w:val="32"/>
        <w:shd w:fill="auto" w:val="clear"/>
        <w:spacing w:lineRule="auto" w:line="240" w:before="0" w:after="0"/>
        <w:rPr>
          <w:rStyle w:val="31"/>
          <w:rFonts w:eastAsia="Lucida Sans Unicode"/>
          <w:color w:val="000000"/>
          <w:sz w:val="24"/>
          <w:szCs w:val="24"/>
        </w:rPr>
      </w:pPr>
      <w:r>
        <w:rPr/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4"/>
        <w:gridCol w:w="523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 (поздороваться, представиться, обозначить свою роль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3218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«Здравствуйте! </w:t>
            </w:r>
            <w:r>
              <w:rPr>
                <w:rStyle w:val="Verdana10pt"/>
                <w:rFonts w:cs="Times New Roman"/>
                <w:color w:val="000000"/>
                <w:sz w:val="24"/>
                <w:szCs w:val="24"/>
              </w:rPr>
              <w:t>Я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 ФИО» «Я проведу Вам исследование жизненной ёмкости легких»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дентифицировать пациента (попросить пациента представиться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листом назнач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ациент идентифицирован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звать исследование и объяснить его цель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ам назначено врачом исследование жизненной ёмкости легких для определения функции дыхательной систем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олучить у пациента добровольное информированное согласие на предстоящее исследован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У Вас нет возражений на проведение исследования?» «Возражений пациента на выполнение процедуры не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Руки обработаны гигиеническим способ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подойти к столу, где находится спирометр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Подойдите, пожалуйста, к столу, где находится спирометр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 помочь пациенту принять исходное положение сидя на стул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Пожалуйста, сядьте на стул, Вам необходима помощь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сделать глубокий вдох, а затем максимально возможный выдох в трубку спиромет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Пожалуйста, сделайте глубокий вдох, а затем максимально возможный выдох в трубку спиромет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бъяснить пациенту, что исследование проводится трижды и выбирается максимальный результат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>
                <w:sz w:val="24"/>
                <w:szCs w:val="24"/>
                <w:lang w:bidi="ru-RU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Исследование проводится три раза. Для оценки жизненной ёмкости лёгких берётся максимальный результа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сделать паузу в 20 секунд по секундомеру. Включить секундомер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Выключаем секундомер. Повторите, пожалуйста, глубокий вдох и максимально возможный выдох в трубку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ключить секундомер через 20 секунд и предложить пациенту повторить глубокий вдох и максимальновозможный выдох в трубку спиромет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Выключаем секундомер. Повторите, пожалуйста, глубокий вдох и максимально возможный выдох в трубкуспиромет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овторить процедуру через 20 секун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Повторите, пожалуйста, глубокий вдох и максимально возможный выдох в трубку спиромет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бъявить пациенту об окончании исследова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Исследование закончено, для учета эффективности и анализа исследования беру максимальный результа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результат определения жизненной ёмкости лёгки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4"/>
                <w:szCs w:val="24"/>
                <w:lang w:bidi="ru-RU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аша жизненная ёмкость лёгких составляет ….. литров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оинтересоваться у пациента о самочувств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У Вас все в порядке? Как ваше самочувствие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ымыть руки с использованием жидкого мыла, осушить и обработать кожным антисептиком для обработки ру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Мою руки под проточной водой с использованием жидкого мыла, сушу руки одноразовыми бумажными полотенцами, после чего обрабатываю кожным антисептик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делать запись по результатам исследования в медицинской документа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Делаю запись по результатам исследования в медицинской документации</w:t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енный стол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л 2 шт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шетка медицинская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ундомер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рометр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Ёмкость с жидким мылом (имитация)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разовые бумажные полотенца (из расчета 2 шт на одну попытку студента)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42"/>
        <w:numPr>
          <w:ilvl w:val="0"/>
          <w:numId w:val="34"/>
        </w:numPr>
        <w:shd w:fill="auto" w:val="clear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медицинской документации: форма 042/у, лист назначения (из расчета 1 бланк на все попытки студента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8"/>
        <w:shd w:fill="auto" w:val="clear"/>
        <w:tabs>
          <w:tab w:val="clear" w:pos="708"/>
          <w:tab w:val="left" w:pos="8400" w:leader="none"/>
        </w:tabs>
        <w:spacing w:lineRule="auto" w:line="240"/>
        <w:rPr/>
      </w:pPr>
      <w:r>
        <w:rPr>
          <w:rStyle w:val="Style16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одсчет пульса на лучевой артерии</w:t>
      </w:r>
    </w:p>
    <w:p>
      <w:pPr>
        <w:pStyle w:val="Style28"/>
        <w:shd w:fill="auto" w:val="clear"/>
        <w:tabs>
          <w:tab w:val="clear" w:pos="708"/>
          <w:tab w:val="left" w:pos="84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635"/>
        <w:gridCol w:w="1701"/>
        <w:gridCol w:w="1559"/>
      </w:tblGrid>
      <w:tr>
        <w:trPr>
          <w:trHeight w:val="8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№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еречень прак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Отметка о выполнении да/нет</w:t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 и представ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звучить практическ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одготовка к практическому действию</w:t>
            </w:r>
          </w:p>
        </w:tc>
      </w:tr>
      <w:tr>
        <w:trPr>
          <w:trHeight w:val="52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понимание цели, хода исследования и получить ег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занять удобное положение, сидя на стуле за ст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, визуальную целостность упаковок и срок годности салфеток с антисепт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, вынуть салфетку, а упаковку поместить в емкость-контейнер для медицинских отходов класс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салфеткой гигиеническим способом, затем салфетку поместить в емкость- контейнер для медицинских отходов класса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асположить руку пациента на уровне сердца ладонью 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жать 2-й, 3-й, 4-й пальцы левой кисти к лучевой артерии и почувствовать пульс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имметричность и ритмичность на правой и левой ру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секундомер, подсчитать пульсацию в течение 30 сек., если ритмичный, то умножить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извести подсчет в течение 1 минуты, если пульс не ритм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актического действия</w:t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результат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подняться со ст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стола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нести результаты измерений в медицинскую документацию (температурный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комментарии студента при выполнении практического навыка:</w:t>
      </w:r>
    </w:p>
    <w:p>
      <w:pPr>
        <w:pStyle w:val="Style28"/>
        <w:shd w:fill="auto" w:val="clear"/>
        <w:tabs>
          <w:tab w:val="clear" w:pos="708"/>
          <w:tab w:val="left" w:pos="8400" w:leader="none"/>
        </w:tabs>
        <w:spacing w:lineRule="auto" w:line="240"/>
        <w:rPr/>
      </w:pPr>
      <w:r>
        <w:rPr/>
        <w:t>подсчет пульса на лучевой артерии</w:t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7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 и представить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«Здравствуйте! </w:t>
            </w:r>
            <w:r>
              <w:rPr>
                <w:rStyle w:val="Verdana10pt"/>
                <w:rFonts w:cs="Times New Roman"/>
                <w:color w:val="000000"/>
                <w:sz w:val="24"/>
                <w:szCs w:val="24"/>
              </w:rPr>
              <w:t>Я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 ФИ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звучить практическое зад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Буду проводить подсчет пульса на лучевой артер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понимание цели, хода исследования и получить его соглас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ы понимаете важность измерения пульса? Вы согласны» - «Пациент согласе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занять удобное положение, сидя на стуле за стол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исядьте, пожалуйста на стул за столом, откиньтесь на спинку, ноги не скрещивайте, дышите спокойно. Вам помочь? Вам удобно?» - «Пациенту удоб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, визуальную целостность упаковок и срок годности салфеток с антисепт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"/>
                <w:color w:val="000000"/>
                <w:sz w:val="24"/>
                <w:szCs w:val="24"/>
              </w:rPr>
              <w:t>«Проверяю герметичность визуальную целостность упаковок и срок годности салфеток с антисептик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, вынуть салфетку, а упаковку поместить в емкость-контейнер для медицинских отходов класса 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скрываю салфетку, упаковку помещаю в емкость-контейнер для медицинских отходов класса 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салфеткой гигиеническим способом, затем салфетку поместить в емкость-контейнер для медицинских отходов класса 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, помещаю салфетку в емкость-контейнер для медицинских отходов класса Б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асположить руку пациента на уровне сердца ладонью ввер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Располагаю руку пациента на уровне сердца ладонью вверх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имметричность и ритмичность на правой и левой рук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веряю симметричность и ритмичность пульсации на правой и левой руках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секундомер, подсчитать пульсацию в течение 30 сек., если ритмичный, то умножить на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Беру секундомер, подсчитываю пульсацию в течение 30 сек., если ритмичный, то умножаю на 2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извести подсчет в течение 1 минуты, если пульс не ритмич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извожу подсчет в течение 1 минуты, если пульс не ритмичны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результат изме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аш пульс составляет ___ ударов в минут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подняться со сту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пасибо! Вы можете быть свободны. Вставайте, идите в палату. Вам помочь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стола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абочую поверхность, удаляю использованную салфетку в емкость-контейнер для медицинских отходов класса Б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атываю руки гигиеническим способом удаляю использованную салфетку в емкость-контейнер для медицинских отходов класса Б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Внести результаты измерений в медицинскую документацию (температурный лис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«Вношу показатели определения пульса в температурный лист»</w:t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письменный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л (из расчета 2 шт. - для инструктора и пациента)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екен по уходу многофункциональный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ундомер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а с антисептиком одноразовая (из расчета 2 шт. на одну попытку студента)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а из нетканого материала нестерильная одноразовая (из расчета 1 шт. на все попытки студента)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ературный лист (ф. 004/у) (из расчета 1 шт. на все попытки студента)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чка шариковая с синими чернилами (из расчета 1 шт. на все попытки студента)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для медицинских отходов класса А</w:t>
      </w:r>
    </w:p>
    <w:p>
      <w:pPr>
        <w:pStyle w:val="42"/>
        <w:numPr>
          <w:ilvl w:val="0"/>
          <w:numId w:val="20"/>
        </w:numPr>
        <w:shd w:fill="auto" w:val="clear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медицинских отходов класса А любого цвета, кроме желтого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8"/>
        <w:shd w:fill="auto" w:val="clear"/>
        <w:tabs>
          <w:tab w:val="clear" w:pos="708"/>
          <w:tab w:val="left" w:pos="8400" w:leader="none"/>
        </w:tabs>
        <w:spacing w:lineRule="auto" w:line="240"/>
        <w:rPr/>
      </w:pPr>
      <w:r>
        <w:rPr>
          <w:rStyle w:val="Style16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определение частоты дыхательных движений</w:t>
      </w:r>
    </w:p>
    <w:p>
      <w:pPr>
        <w:pStyle w:val="Style28"/>
        <w:shd w:fill="auto" w:val="clear"/>
        <w:tabs>
          <w:tab w:val="clear" w:pos="708"/>
          <w:tab w:val="left" w:pos="84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верить ФИО пациента с медицинской документа</w:t>
              <w:softHyphen/>
              <w:t>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едложить или помочь пациенту занять удобное положение сидя на сту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Надеть средства защиты (маску для лица 3-х слойную медицинскую одноразовую нестериль</w:t>
              <w:softHyphen/>
              <w:t>н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работать руки гигиеническим способом (кожным антисептик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Надеть перчатки медицинские нестерильны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зять секундомер и положить его рядом с пациентом в зоне видим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едложить расслабить руку, при этом кисть и предплечье не должны быть «на весу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ижать2,3,4 пальцами лучевые артерии на обеих руках пациента и почувствовать пульсацию (1 палец находится со стороны тыла кист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Глядя на секундомер, исследовать одной рукой частоту пульсации артерии в течение 30 секунд: если пульс ритмичный, умножить на д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одолжая держать одну руку в области исследования пульса, положить вторую руку на грудь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одсчитывать количество полных (вдох-выдох) экскурсий грудной клетки в течение мину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/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ообщить пациенту о результатах иссле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брать одноразовую пеленку методом скручивания 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работать поверхность кушетки дезинфицирующей салфеткой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Дезинфицирующую салфетку поместить в емкость для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оместить упаковку от салфеток в емкость для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нять и поместить перчатки медицинские нестерильные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нять и поместить маску для лица 3-х слойную медицинскую одноразовую нестерильную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работать руки гигиеническим способом (кожным антисептик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делать запись о результатах выполнения процедуры в медицинскую карту пациента, получающего медицинскую помощь в амбулаторных условиях (форма 025/у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</w:tbl>
    <w:p>
      <w:pPr>
        <w:pStyle w:val="4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rStyle w:val="41"/>
          <w:b/>
          <w:color w:val="000000"/>
          <w:sz w:val="24"/>
          <w:szCs w:val="24"/>
        </w:rPr>
        <w:t>определение частоты дыхательных движений</w:t>
      </w:r>
    </w:p>
    <w:p>
      <w:pPr>
        <w:pStyle w:val="43"/>
        <w:shd w:fill="auto" w:val="clear"/>
        <w:spacing w:lineRule="auto" w:line="240" w:before="0" w:after="0"/>
        <w:jc w:val="left"/>
        <w:rPr>
          <w:rStyle w:val="41"/>
          <w:color w:val="000000"/>
          <w:sz w:val="24"/>
          <w:szCs w:val="24"/>
        </w:rPr>
      </w:pPr>
      <w:r>
        <w:rPr/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52"/>
        <w:gridCol w:w="532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Здравствуйте!» «Меня зовут (ФИО)»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yle19"/>
                <w:rFonts w:eastAsia="Lucida Sans Unicode"/>
                <w:color w:val="000000"/>
                <w:sz w:val="24"/>
                <w:szCs w:val="24"/>
              </w:rPr>
              <w:t>Информация для членов комиссии: для того, чтобы определить частоту дыхательных движений у пациента я скажу ему, что исследоваться будет пульс, это необходимо для чистоты подсч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Представьтесь, пожалуйст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Пациент идентифицирован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ообщить пациенту о назначени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Я проведу подсчет пульс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rFonts w:eastAsia="Verdana"/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 xml:space="preserve">«Я буду определять свойства пульса у оснований кистей обеих рук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У Вас нет возражений на выполнение данной процедуры?» проговорить «возражений пациента на выполнение процедуры нет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едложить или помочь пациенту занять удобное положение сидя на стул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Займите удобное положение на стул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работать руки гигиеническим способом (кожным антисептиком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Обрабатываю руки гигиеническим способом кожным антисептиком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Взять секундомер и положить его рядом с пациентом в зоне видимост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Сейчас с помощью секундомера я подсчитаю частоту пульса в минуту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едложить расслабить руку, при этом кисть и предплечье не должны быть «на весу»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Расслабьте руку, рука не должна быть «на весу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ижать2,3,4 пальцами лучевые артерии на обеих руках пациента и почувствовать пульсацию (1 палец находится со стороны тыла кисти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Прижимаю 2,3,4 пальцами лучевые артерии на обеих руках пациента, нахожу пульсацию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родолжая держать одну руку в области исследования пульса, положить вторую руку на грудь пациент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Продолжаю делать вид, что исследую пульс, так как пациент, поняв, что исследую дыхание, может менять частоту дыхательных движений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rFonts w:eastAsia="Verdana"/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Подсчитывать количество полных (вдох-выдох) экскурсий грудной клетки в течение минуты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В течение 1 минуты подсчитываем количество полных экскурсий груднойклетки (вдох-выдох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ообщить пациенту о результатах исследовани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Частота дыхательных движений - 18, что является нормой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Обработать руки гигиеническим способом (кожным антисептиком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Обрабатываю руки гигиеническим способом кожным антисептиком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Сделать запись о результатах выпол</w:t>
              <w:softHyphen/>
              <w:t>нения процедуры в медицинскую карту пациент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rFonts w:eastAsia="Verdana"/>
                <w:color w:val="000000"/>
                <w:sz w:val="24"/>
                <w:szCs w:val="24"/>
              </w:rPr>
              <w:t>«Делаю запись о проведении и результатах процедуры в медицинской документации»</w:t>
            </w:r>
          </w:p>
        </w:tc>
      </w:tr>
    </w:tbl>
    <w:p>
      <w:pPr>
        <w:pStyle w:val="4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нтом для исследования пульса (дыхания) / статист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л для проведения исследования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ул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кундомер / часы с секундной стрелкой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риковая ручка для заполнения аккредитуемым медицинской документации (из расчета 1 шт на все попытки студента)</w:t>
      </w:r>
    </w:p>
    <w:p>
      <w:pPr>
        <w:pStyle w:val="5"/>
        <w:numPr>
          <w:ilvl w:val="0"/>
          <w:numId w:val="28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дицинская карта пациента (форма 003/у) (из расчета 1 бланк на все попытки студента)</w:t>
      </w:r>
      <w:r>
        <w:br w:type="page"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ind w:right="-1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роведение термомет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56"/>
        <w:gridCol w:w="1842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 и назвать 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лечь на спину на кровати или сесть на стул  и освободить от одежды подмышечную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чистого сухого термоме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Выполнение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смотреть подмышечную область на </w:t>
            </w:r>
            <w:r>
              <w:rPr>
                <w:color w:val="2B2B2B"/>
                <w:sz w:val="24"/>
                <w:szCs w:val="24"/>
              </w:rPr>
              <w:t>наличие покраснений, раздражений или воспалитель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вытереть насухо одноразовой бумажной салфет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о стряхнуть ртутный термометр сверху вниз так, чтобы ртуть опустилась по столбику вниз в резерву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резервуар термометра в подмышечную область так, чтобы он со всех сторон плотно соприкасался с телом пациента (прижать плечо к грудной клетк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термометр не менее чем на 10 мин, при этом информировать пациента о том, что он должен удерживать термо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времени измерения температуры извлечь термо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сти считывание показаний термометра, держа его на уровне гл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ы измерения температуры 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ить у пациента о самочувств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ить пациенту одеть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Завершение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Встряхнуть термометр сверху вниз так, чтобы ртуть опустилась по столбику вниз в резервуар </w:t>
            </w:r>
            <w:r>
              <w:rPr>
                <w:color w:val="2B2B2B"/>
                <w:sz w:val="24"/>
                <w:szCs w:val="24"/>
              </w:rPr>
              <w:t>ниже+35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естить термометр в емкость для дезинфе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5"/>
              </w:numPr>
              <w:snapToGrid w:val="false"/>
              <w:spacing w:lineRule="auto" w:line="228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соответствующую запись о результатах выполнения в медицинской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мерные комментарии студента при выполнении практического навыка:</w:t>
      </w:r>
    </w:p>
    <w:p>
      <w:pPr>
        <w:pStyle w:val="Normal"/>
        <w:spacing w:lineRule="auto" w:line="232"/>
        <w:ind w:left="260" w:hanging="0"/>
        <w:rPr>
          <w:sz w:val="24"/>
          <w:szCs w:val="24"/>
        </w:rPr>
      </w:pPr>
      <w:r>
        <w:rPr>
          <w:sz w:val="24"/>
          <w:szCs w:val="24"/>
        </w:rPr>
        <w:t>проведение термометрии</w:t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  <w:gridCol w:w="6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Я медицинская сестра Меня зовут____________(ФИО)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 и назвать ФИО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измерения температуры тела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ачом назначено измерение температуры тела в подмышечной области в течении 10 минут с помощью ртутного термометра, чтобы установить ее значение. Для этого Вам необходимо лечь на кровати или сесть на стул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лечь на спину на кровати или сесть на стул  и освободить от одежды подмышечную област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Пожалуйста ложитесь на кровати на спину или садитесь на стул и освободите от одежды подмышечную область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смотреть подмышечную область на </w:t>
            </w:r>
            <w:r>
              <w:rPr>
                <w:color w:val="2B2B2B"/>
                <w:sz w:val="24"/>
                <w:szCs w:val="24"/>
              </w:rPr>
              <w:t>наличие покраснений, раздражений или воспалительного процесс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 xml:space="preserve">«При осмотре подмышечной области покраснений, </w:t>
            </w:r>
            <w:r>
              <w:rPr>
                <w:color w:val="2B2B2B"/>
                <w:sz w:val="24"/>
                <w:szCs w:val="24"/>
              </w:rPr>
              <w:t>раздражений или воспалительного процесса не выявлено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вытереть насухо одноразовой бумажной салфетко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  необходимости  вытираю  насухо кожу подмышечной области одноразовой бумажной салфеткой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о стряхнуть ртутный термометр сверху вниз так, чтобы ртуть опустилась по столбику вниз в резервуа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яхиваю термометр сверху вниз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резервуар термометра в подмышечную область так, чтобы он со всех сторон плотно соприкасался с телом пациента (прижать плечо к грудной клетке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Ртутный резервуар термометра помещаю в подмышечную область  так, чтобы он со всех сторон плотно соприкасался с телом пациента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термометр не менее чем на 10 мин, при этом информировать пациента о том, что он должен удерживать термомет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Удерживайте термометр в течении 10 минут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времени измерения температуры извлечь термомет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Пожалуйста, извлеките термометр или я могу Вам в этом помочь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извести считывание показаний термометра, держа его на уровне глаз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color w:val="333333"/>
                <w:sz w:val="24"/>
                <w:szCs w:val="24"/>
              </w:rPr>
              <w:t>«Определяю значения температуры тела по шкале термометра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ы измерения температуры те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Температуры тела составляет ____, что соответствует норме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ить у пациента 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 Ответ: «Пациент чувствует себя удовлетворительно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ложить пациенту оде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Одевайтесь, пожалуйста, или я могу Вам в этом помочь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местить термометр в емкость для дезинфекци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«Помещаю термометр в емкость для дезинфекции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 xml:space="preserve">«Обрабатываю </w:t>
            </w:r>
            <w:r>
              <w:rPr>
                <w:sz w:val="24"/>
                <w:szCs w:val="24"/>
              </w:rPr>
              <w:t>руки гигиеническим способом»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8"/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Емкость для дезинфекции термомет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Манекен пациента для отработки навыков ух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Бумажные салфе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Медицинский термометр (ртутный)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290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232"/>
        <w:ind w:left="260" w:right="1140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медицинская карта стационарного больного, температурный лист (из расчета 1 шт на все попытки студента)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247"/>
        <w:ind w:left="260" w:right="1200" w:firstLine="710"/>
        <w:rPr>
          <w:sz w:val="23"/>
          <w:szCs w:val="23"/>
        </w:rPr>
      </w:pPr>
      <w:r>
        <w:rPr>
          <w:sz w:val="23"/>
          <w:szCs w:val="23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spacing w:lineRule="auto" w:line="256" w:before="0" w:after="1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6"/>
        <w:jc w:val="center"/>
        <w:rPr/>
      </w:pPr>
      <w:r>
        <w:rPr>
          <w:b/>
          <w:bCs/>
          <w:sz w:val="24"/>
          <w:szCs w:val="24"/>
        </w:rPr>
        <w:t>/ОЦЕНОЧНЫЙ ЛИСТ (ЧЕК-ЛИСТ)</w:t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измерение артериального давления</w:t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прибора для измерения артериального давления в соответствии с инструкцией по его примен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рыть кушетку одноразовой простыней/положить одноразовую салфетку на сто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ушетке, нижние конечности не скрещены, руки разогнуты/ на стуле за стол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одноразовой антисептической салфе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одноразовой антисептической салфе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дить от одежды руку пациента выше локтевого сгиба, оставив один тур одежды или положив одноразовую салфет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ить руку пациента на уровне сердца ладонью ввер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размер манже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манжету  прибора для измерения артериального давления (тонометра) на  плечо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, что между манжетой и поверхностью плеча помещается два паль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нижний край манжеты располагается на 2,5 см выше локтевой ям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два пальца левой руки на предплечье в области лучезапястного сустава в месте определения пульс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рукой закрыть вентиль груши прибора для измерения артериального давления (тономет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нагнетание воздуха грушей прибора для измерения артериального давления (тонометра) до исчезновения пульса в области лучезапястного суста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показания прибора для  измерения артериального давления (тонометра) в момент исчезновения пульса в области лучезапястного суста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тить воздух из манжеты прибора для измерения артериального давления (тономет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ить оливы стефонендоскопа в уши. Мембрану стетофонендоскопа поместить у нижнего края манжеты над проекцией локтевой артерии в области локтевой впадины, слегка прижав к поверхности те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о накачать манжету прибора для измерения артериального давления (тонометра) до уровня превышающего, полученный результат при пальцевом измерении по пульсу на 30 мм рт 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яя положение стетофонендоскопа, медленно </w:t>
            </w:r>
            <w:r>
              <w:rPr>
                <w:w w:val="99"/>
                <w:sz w:val="24"/>
                <w:szCs w:val="24"/>
              </w:rPr>
              <w:t>спустить воздух из манже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ировать  по  шкале на приборе для измерения артериального давления (тонометра) появление </w:t>
            </w:r>
            <w:r>
              <w:rPr>
                <w:w w:val="99"/>
                <w:sz w:val="24"/>
                <w:szCs w:val="24"/>
              </w:rPr>
              <w:t xml:space="preserve">первого тона Короткова–это значение </w:t>
            </w:r>
            <w:r>
              <w:rPr>
                <w:sz w:val="24"/>
                <w:szCs w:val="24"/>
              </w:rPr>
              <w:t>систолического дав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ировать  по  шкале на приборе для измерения артериального давления (тонометра) прекращение громкого последнего</w:t>
            </w:r>
            <w:r>
              <w:rPr>
                <w:w w:val="99"/>
                <w:sz w:val="24"/>
                <w:szCs w:val="24"/>
              </w:rPr>
              <w:t xml:space="preserve"> тона Короткова–это значение </w:t>
            </w:r>
            <w:r>
              <w:rPr>
                <w:sz w:val="24"/>
                <w:szCs w:val="24"/>
              </w:rPr>
              <w:t>диастолического дав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полного исчезновения тонов продолжать аускультацию до снижения давления в манжете на 15-20 мм рт.ст. относительно последнего т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тить воздух из манже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анжету прибора для измерения артериального давления (тонометра) с руки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 измерения артериального дав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омочь пациенту подняться с куше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ь упаковку и извлечь из нее одноразовую салфетку с антисептиком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ировать упаковку одноразовой салфетки с антисептиком в ёмкость  для 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(протереть) мембрану и оливы стефонендоскопа одноразовой салфеткой с антисепти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ировать одноразовую салфетку с антисептиком в ё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ировать одноразовую простынь в ёмкость для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, поместить их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9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7"/>
                <w:sz w:val="24"/>
                <w:szCs w:val="24"/>
              </w:rPr>
              <w:t xml:space="preserve">Сделать запись о результатах выполнения процедуры в </w:t>
            </w:r>
            <w:r>
              <w:rPr>
                <w:sz w:val="24"/>
                <w:szCs w:val="24"/>
              </w:rPr>
              <w:t>медицинскую документац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измерение артериального д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прибора для измерения артериального давления в соответствии с инструкцией по его применению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бор для измерения артериального </w:t>
            </w:r>
            <w:r>
              <w:rPr>
                <w:w w:val="99"/>
                <w:sz w:val="24"/>
                <w:szCs w:val="24"/>
              </w:rPr>
              <w:t xml:space="preserve">давления исправен, готов к применению </w:t>
            </w:r>
            <w:r>
              <w:rPr>
                <w:rStyle w:val="1"/>
                <w:color w:val="000000"/>
                <w:sz w:val="24"/>
                <w:szCs w:val="24"/>
              </w:rPr>
              <w:t>убеждаюсь, что трубки присоединены к прибору, воздух баллоном нагнетается, стрелка манометра изменяет положение. Стетофонендоскоп имеет все трубки, которые присоединены к головке с мембранами и находится в рабочем состоянии</w:t>
            </w:r>
            <w:r>
              <w:rPr>
                <w:w w:val="99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Я медицинская сестра Меня зовут ____________ (ФИО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измерения артериального давл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троль артериального давления необходим для определения дальнейшей такти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ушетке, нижние конечности не скрещены, руки разогнут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8"/>
                <w:sz w:val="24"/>
                <w:szCs w:val="24"/>
              </w:rPr>
              <w:t xml:space="preserve">«Вам необходимо лечь / сесть удобно или я могу </w:t>
            </w:r>
            <w:r>
              <w:rPr>
                <w:sz w:val="24"/>
                <w:szCs w:val="24"/>
              </w:rPr>
              <w:t xml:space="preserve">Вам в этом помочь, ноги и руки выпрямить./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«Присядьте, пожалуйста на стул за столом, откиньтесь на спинку, ноги не скрещивайте, дышите спокойно. Вам помочь? Вам удобно?» </w:t>
            </w:r>
            <w:r>
              <w:rPr>
                <w:sz w:val="24"/>
                <w:szCs w:val="24"/>
              </w:rPr>
              <w:t>Во время проведения процедуры не разговаривать, не делать резких движ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одноразовой антисептической салфе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й антисептической салфетки не нарушена. Визуальная целостность упаковки сохранена»</w:t>
            </w:r>
          </w:p>
        </w:tc>
      </w:tr>
      <w:tr>
        <w:trPr>
          <w:trHeight w:val="6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одноразовой антисептической салфе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дить от одежды руку пациента выше локтевого сгиба, оставив один тур одежды или положив одноразовую салфет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вободите от одежды руку выше локтевого сгиба или я могу Ва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размер манжет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мер манжеты соответствует обхвату плеча пациент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нижний край манжеты располагается на 2,5 см выше локтевой ям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8"/>
                <w:sz w:val="24"/>
                <w:szCs w:val="24"/>
              </w:rPr>
              <w:t xml:space="preserve">«Нижний край манжеты располагается на </w:t>
            </w:r>
            <w:r>
              <w:rPr>
                <w:sz w:val="24"/>
                <w:szCs w:val="24"/>
              </w:rPr>
              <w:t>2,5 см выше локтевой ям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два пальца левой руки на предплечье в области лучезапястного сустава в месте определения пульс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ределяю пульс на лучевой артери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показания прибора для  измерения артериального давления (тонометра) в момент исчезновения пульса в области лучезапястного сустав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Нагнетаю воздух до исчезновения пульса. В момент исчезновения пульса </w:t>
            </w:r>
            <w:r>
              <w:rPr>
                <w:w w:val="98"/>
                <w:sz w:val="24"/>
                <w:szCs w:val="24"/>
              </w:rPr>
              <w:t xml:space="preserve">артериальное давление равно ….(называет </w:t>
            </w:r>
            <w:r>
              <w:rPr>
                <w:sz w:val="24"/>
                <w:szCs w:val="24"/>
              </w:rPr>
              <w:t>показатель давления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о накачать манжету прибора для измерения артериального давления (тонометра) до уровня превышающего, полученный результат при пальцевом измерении по пульсу на 30 мм рт ст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качиваю манжету на 30 мм рт. ст выше предыдущего показател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ировать  по  шкале на приборе для измерения артериального давления (тонометра) появление </w:t>
            </w:r>
            <w:r>
              <w:rPr>
                <w:w w:val="99"/>
                <w:sz w:val="24"/>
                <w:szCs w:val="24"/>
              </w:rPr>
              <w:t xml:space="preserve">первого тона Короткова–это значение </w:t>
            </w:r>
            <w:r>
              <w:rPr>
                <w:sz w:val="24"/>
                <w:szCs w:val="24"/>
              </w:rPr>
              <w:t>систолического давл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олическое давление равно….., ….(называет показатели давления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ировать  по  шкале на приборе для измерения артериального давления (тонометра) прекращение громкого последнего</w:t>
            </w:r>
            <w:r>
              <w:rPr>
                <w:w w:val="99"/>
                <w:sz w:val="24"/>
                <w:szCs w:val="24"/>
              </w:rPr>
              <w:t xml:space="preserve"> тона Короткова–это значение </w:t>
            </w:r>
            <w:r>
              <w:rPr>
                <w:sz w:val="24"/>
                <w:szCs w:val="24"/>
              </w:rPr>
              <w:t>диастолического давл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иастолическое давление </w:t>
            </w:r>
            <w:r>
              <w:rPr>
                <w:w w:val="98"/>
                <w:sz w:val="24"/>
                <w:szCs w:val="24"/>
              </w:rPr>
              <w:t>равно….(называет показатели давления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полного исчезновения тонов продолжать аускультацию до снижения давления в манжете на 15-20 мм рт.ст. относительно последнего тон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беждаюсь в полном исчезновении тон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 измерения артериального давл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ше артериальное давление равно…» (называет показатели давления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. «Пациент чувствует себя удовлетворительн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омочь пациенту подняться с куше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жно вставать. Нужна ли Вам моя помощь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екен по уходу многофункциональны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80" w:leader="none"/>
        </w:tabs>
        <w:ind w:left="12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цве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97" w:leader="none"/>
        </w:tabs>
        <w:rPr>
          <w:sz w:val="24"/>
          <w:szCs w:val="24"/>
        </w:rPr>
      </w:pPr>
      <w:r>
        <w:rPr>
          <w:sz w:val="24"/>
          <w:szCs w:val="24"/>
        </w:rPr>
        <w:t>Простынь одноразовая (из расчета 1 шт на одну попытку студент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Тонометр механически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етофонендоско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97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1 шт. на одну попытку студент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97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мл на одну попытку студент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97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мл на одну попытку студент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мл на все попытки студента)</w:t>
      </w:r>
    </w:p>
    <w:p>
      <w:pPr>
        <w:pStyle w:val="Normal"/>
        <w:tabs>
          <w:tab w:val="clear" w:pos="708"/>
          <w:tab w:val="left" w:pos="13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роведение пульсоксимет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36"/>
        <w:gridCol w:w="1838"/>
        <w:gridCol w:w="15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предстоящей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окоить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>Предложить или помочь пациенту занять</w:t>
            </w:r>
            <w:r>
              <w:rPr>
                <w:sz w:val="24"/>
                <w:szCs w:val="24"/>
              </w:rPr>
              <w:t xml:space="preserve"> удобное положение (леж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перчатки медицинские нестерильны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 xml:space="preserve">Выполни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пульсоксиметр: прибор откалибруется и выполнит самотестир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одходящий датчик, обращая особое внимание на нужный размер и местоположение (обычно палец кисти или стопы, мочка уха). Подсоединить датчик к пульсоксимет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на пальце, убедиться, что кожа пальца чистая. Удалить лак с ногтевой пластинки одноразовыми салфетками с антисептиком (при его налич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актического навы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 надеть датчик, чтобы фотоприёмник прилегал к мягким тканям, а излучатель над ногтевой пластин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ждать несколько секунд, пока пульсксиметр ищет пульс и рассчитывает кислородную сатурац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частоту сердечных сокращений и кислородную сатурацию отображенную на экране приб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 снять датчик с пальца, выключив пульсоксимет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результатах пульсоксиметрии и дальнейших действ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Уточнить у пациента о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актического навы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. Поместить перчатки медицинские в пакет желтого цвета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пульсоксиметрии в медицинскую документац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роведение пульсоксимет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 ____________ (ФИО).Я проведу пульсоксиметр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предстоящей процедур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о проведение пульсоксиметр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окоить паци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ужно успокоитьс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Вам надену на палец датчик для определения частоты сердечных сокращений и кислородной сатурации (насыщение крови кислородом) В ходе манипуляции Вы должны лежать спокойно на спине, без движ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>Предложить или помочь пациенту занять</w:t>
            </w:r>
            <w:r>
              <w:rPr>
                <w:sz w:val="24"/>
                <w:szCs w:val="24"/>
              </w:rPr>
              <w:t xml:space="preserve"> удобное положение (лежа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ите удобное положение лежа, или я могу Вам в этом помоч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ожу обработку рук гигиеническим способом при помощи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пульсоксиметр: прибор откалибруется и выполнит самотестирован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льсоксиметр откалиброван и протестирова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одходящий датчик, обращая особое внимание на нужный размер и местоположение (обычно палец кисти или стопы, мочка уха). Подсоединить датчик к пульсоксимет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ираю датчик для паль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на пальце, убедиться, что кожа пальца чистая. Удалить лак с ногтевой пластинки одноразовыми салфетками с антисептиком (при его наличии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пациента кожа пальца чистая, ногтевая пластинка без ла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 надеть датчик, чтобы фотоприёмник прилегал к мягким тканям, а излучатель над ногтевой пластинко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тчик надет правильно: фотоприёмник прилегает к мягким тканям, а излучатель находится над ногтевой пластин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ждать несколько секунд, пока пульсксиметр ищет пульс и рассчитывает кислородную сатурацию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экране определилась частота сердечных сокращений ____ в минуту, кислородная сатурация____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частоту сердечных сокращений и кислородную сатурацию отображенную на экране прибо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ксирую показатели приб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результатах пульсоксиметрии и дальнейших действиях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частота сердечных сокращений ____ в минуту, кислородная сатурация____%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Уточнить у пациента о самочувств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ожу обработку рук гигиеническим способом при помощи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пульсоксиметрии в медицинскую документацию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 запись о результатах процедуры в медицинскую документацию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борудование и оснащение для практического навыка </w:t>
      </w:r>
      <w:r>
        <w:rPr>
          <w:sz w:val="24"/>
          <w:szCs w:val="24"/>
        </w:rPr>
        <w:t>(выполнитьпульсоксиметр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расходных материалов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Манекен в полный рост (в случае отсутствия статис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ульсоксиметр, датчик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3 шт на одну попытку студен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пара на одну попытку студен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 слойная медицинская одноразовая нестерильная (из расчета 1 маска на все попытки студен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Б»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 цвет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5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карта пациента, получающего медицинскую помощь в амбулаторных условиях (форма № 025/у) (из расчета 1 бланк на все попытки студента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роведение электрокардиограф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елить кушетку одноразовой простын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(помочь) пациенту раздеться до пояса и обнажить область голен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а на кушетку/Предложить пациенту лечь на кушетку на спине с вытянутыми вдоль туловища руками для максимального расслабления мыш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пластинчатые электроды гель и установить их в следующем поряд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ный цвет(R) – правое предплеч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лтый цвет(L) – левое предплечь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леный цвет(F) – левая голе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ный цвет (N, заземляющий провод) – правая голе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ложением электродов необходимо смочить электроды гелем (Акугель) или раствором электроли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дь установить 6 грудных электродов, используя резиновые груши присоски в следующем порядк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 – четвертое межреберье справа от грудины (красн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 - четвертое межреберье слева от грудины (желт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 – между позицией V2 и V4 (зелен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 –  пятое межреберье по левой средней ключичной линии (коричнев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 - пятое межреберье по левой передней подмышечной линии (черн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   –пятое межреберье по левой средней подмышечной линии (фиолетовы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ить тумблер электрокардиограф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кнопку «пуск» и провести последовательно запись ЭКГ во всех стандартных и грудных отведен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содержание записи на предмет неотложных состоя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а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ю процедуры выключить тумблер электрокардиограф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электроды с пациента, завершая процесс снятием черного элект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удалить излишки геля Акугель бумажной одноразовой салфеткой, оде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/ сказа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бумажную салфетку в емкость для отходов класса 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электроды салфеткой с антисепти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алфетки с антисептиком в емкость для отходов класса 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дноразовую простынь в емкость для отходов класса 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соответствующую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комментарии студента при выполнении практического навыка:</w:t>
      </w:r>
    </w:p>
    <w:p>
      <w:pPr>
        <w:pStyle w:val="Normal"/>
        <w:tabs>
          <w:tab w:val="clear" w:pos="708"/>
          <w:tab w:val="left" w:pos="5688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ие электрокардиографии</w:t>
      </w:r>
    </w:p>
    <w:p>
      <w:pPr>
        <w:pStyle w:val="Normal"/>
        <w:tabs>
          <w:tab w:val="clear" w:pos="708"/>
          <w:tab w:val="left" w:pos="56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! Меня зовут ____________ (ФИО)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о проведение электрокардиограф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помощью аппарата электрокардиографа проведем запись работы серд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(помочь) пациенту раздеться до пояса и обнажить область голен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ам необходимо раздеться до пояса и освободить от одежды область голени с обеих сторон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а на кушетку/Предложить пациенту лечь на кушетку на спине с вытянутыми вдоль туловища руками для максимального расслабления мышц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житесь на кушетку с вытянутыми вдоль туловища руками» «Вам помочь лечь на кушетку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пластинчатые электроды гель и установить их в следующем порядк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время проведения процедуры вам необходимо лежать спокойно, расслабиться и не двигатьс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содержание записи на предмет неотложных состояни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 выраженных изменениях на ЭКГ пленке вызываю врача, пациента не отпускаю до его приход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удалить излишки геля Акугель бумажной одноразовой салфеткой, оде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имите излишки геля Акугель бумажной одноразовой салфеткой. Я могу Вам помочь. Одевайтес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самочувств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хорош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соответствующую запись о результатах выполнения процедуры в медицинской документ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ладываю кардиограмму с конца в начало, подписываю ФИО пациента полностью, число, месяц, год рождения, дату, время регистрации ЭКГ и подписываю. Регистрирую кардиограмму в журнале и передаю врачу на расшифровку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8" w:leader="none"/>
        </w:tabs>
        <w:rPr>
          <w:sz w:val="24"/>
          <w:szCs w:val="24"/>
        </w:rPr>
      </w:pPr>
      <w:r>
        <w:rPr>
          <w:sz w:val="24"/>
          <w:szCs w:val="24"/>
        </w:rPr>
        <w:t>Фантом (полноростовой) взрослого пациента для размещения электродов и снятия ЭКГ по 12 отведениям или манекен для физикального обследования с возможностью регистрации ЭКГ в 12 отведениях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8" w:leader="none"/>
        </w:tabs>
        <w:rPr>
          <w:sz w:val="24"/>
          <w:szCs w:val="24"/>
        </w:rPr>
      </w:pPr>
      <w:r>
        <w:rPr>
          <w:sz w:val="24"/>
          <w:szCs w:val="24"/>
        </w:rPr>
        <w:t>Одноразовая простыня – 1 шт. (из расчета 1 шт. на одну попытку студен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– 1 флак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Гель электропроводящий (Акугель) -1флак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8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– 3 шт. (из расчета 3 шт. на одну попытку студен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Электрокардиогра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Шариковая ручка для заполнения аккредитуемым медицинской докумен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размещения оснащения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Б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8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хроме желтого и красного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 цвета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8" w:leader="none"/>
        </w:tabs>
        <w:rPr>
          <w:sz w:val="24"/>
          <w:szCs w:val="24"/>
        </w:rPr>
      </w:pPr>
      <w:r>
        <w:rPr>
          <w:sz w:val="24"/>
          <w:szCs w:val="24"/>
        </w:rPr>
        <w:t>Медицинская документация: паспортная часть медицинской карты амбулаторного больного и журнал регистрации электрокардиограммы (из расчета 1 копия на студен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8" w:leader="none"/>
        </w:tabs>
        <w:rPr>
          <w:sz w:val="24"/>
          <w:szCs w:val="24"/>
        </w:rPr>
      </w:pPr>
      <w:r>
        <w:rPr>
          <w:sz w:val="24"/>
          <w:szCs w:val="24"/>
        </w:rPr>
        <w:t>Укладка экстренной профилактики парентеральных инфекций (достаточно имитации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роведение пикфлоумет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14"/>
        <w:gridCol w:w="1843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ациенту дневник (дневник для пикфлоуметр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(кожным антисеп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 xml:space="preserve">Выполни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положение «сидя на стуле с выпрямленной спиной», или процедура будет выполняться ст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пикфлоуметр из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пикфлоуметра поместить в емкость для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пикфлоуметр в чистый лоток на манипуляционном ст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из упаковки мундштук (насад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поместить в емкость для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ь одноразовую насадку (мундштук) к цилиндру пикфлуо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указатель в начало измерительной шкалы в положении «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взять пикфлоуметр, удерживая его горизонтально, не закрывая щель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едложить пациенту плотно обхватить мундштук гу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сделать глубокий вдох через н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сделать максимально возможный выдох в мунд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еть на шкале показатель максимального выдоха (по уровню остановившего указ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е пациенту дышать 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ать результат №1 на листк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ь пациента о продолжении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указатель в начало измерительной шкалы в положении «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еще две попытки, записать показатели процедуры № 2 и № 3 на листк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трех полученных результатов выбрать наибольший (наилучш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максимальный 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ать максимальный показатель в таблицу (график) </w:t>
            </w:r>
            <w:r>
              <w:rPr>
                <w:w w:val="99"/>
                <w:sz w:val="24"/>
                <w:szCs w:val="24"/>
              </w:rPr>
              <w:t>оценки результатов (в дневн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ы измерения пиковой скорости выдо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а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дноразовую насадку (мундшту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дноразовую насадку в емкость для медицинских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медицинских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роведение пикфлуомет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! Меня зовут ____________ (ФИО)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о проведение пикфлуометр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 исследование характеризует функциональные возможности вашей дыхательной системы. Вы присядете на стул, держа спину максимально прямо. Я дам вам прибор для пикфлуометрии с одноразовой насадкой. Потом по моей команде вы сделаете максимальный вдох и один раз с усилием выдохните в прибор. Мы запишем результат. Вы восстановите дыхание и мы повторим процедуру еще дважды. Самый лучший результат зафиксируем. Вы не будете ощущать никаких неприятных ощущений. Если закружится голова, обязательно скажите мне об этом.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ациенту дневник (дневник для пикфлоуметрии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выдаю вам дневник для записи результатов пикфлуометрии, которую вы будете проводить 2 раза в день. Это необходимо для контроля дыхательной функц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(кожным антисептик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при помощи кожного антисептика. Не сушить. Дожидаюсь полного высыхания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положение «сидя на стуле с выпрямленной спиной», или процедура будет выполняться сто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итесь, пожалуйста, на стул, держите спину прямо, не сутультес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указатель в начало измерительной шкалы в положении «0»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елка прибора находиться в нулевой отметке, прибор готов к использован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взять пикфлоуметр, удерживая его горизонтально, не закрывая щель прибо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ьмите, пожалуйста, прибор в руку, держите его горизонтально, не закрывая щель прибора. Проверяю правильность удерживания приб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едложить пациенту плотно обхватить мундштук губам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отно обхватите губами мундщтук так, чтобы не осталось ни одной щели. Плотно зажмите мундштук губами и зуба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сделать глубокий вдох через нос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елайте максимальный вдох нос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сделать максимально возможный выдох в мундшту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дохните в пиукфлуометр так сильно, как может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еть на шкале показатель максимального выдоха (по уровню остановившего указателя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отрю показания приб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е пациенту дышать свободн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ышите свобод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ать результат №1 на листке бумаг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исываю получившийся результа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ь пациента о продолжении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готовьтесь, сейчас мы продолжим исследование еще 2 раза повторяя все действ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указатель в начало измерительной шкалы в положении «0»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елка прибора находиться в нулевой отметке, прибор готов к использован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еще две попытки, записать показатели процедуры № 2 и № 3 на листке бумаг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следование проводится еще 2 ра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трех полученных результатов выбрать наибольший (наилучший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ираю из трех полученных максимальный показател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максимальный показате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цениваю цветовую область самого высокого показателя. Зеленый коридор - все благополучно. Желтый коридор – внимание. Нужна консультация врача по изменению дозы назначенного препарата. Красный коридор – требуется срочная консультация врача и, по состоянию, неотложная помощь. Приглашаю вра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ать максимальный показатель в таблицу (график) </w:t>
            </w:r>
            <w:r>
              <w:rPr>
                <w:w w:val="99"/>
                <w:sz w:val="24"/>
                <w:szCs w:val="24"/>
              </w:rPr>
              <w:t>оценки результатов (в дневнике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исываю максимальный показатель в таблицу (график оценки результа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результаты измерения пиковой скорости выдох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зультат вашего измерения нормальный. Его значение находится в зеленом коридор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при помощи кожного антисептика. Не сушить. Дожидаюсь полного высыхания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 «Пациент чувствует себя удовлетворитель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ношу запись в лист назначений и журнал регистрации исследований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ушетка</w:t>
      </w:r>
    </w:p>
    <w:p>
      <w:pPr>
        <w:pStyle w:val="Style27"/>
        <w:numPr>
          <w:ilvl w:val="0"/>
          <w:numId w:val="35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икфлоуметр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дноразовый мундштук (загубник, насадка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истый лоток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крышкой для сбора острых отходов класса «Б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 цвет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3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пара на одну попытку студента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нтисептическое средство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адка экстренной профилактики парентеральных инфекций (достато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итации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5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невник пациент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9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ОЦЕНОЧНЫЙ ЛИСТ (ЧЕК-ЛИСТ)</w:t>
      </w:r>
    </w:p>
    <w:p>
      <w:pPr>
        <w:pStyle w:val="Normal"/>
        <w:ind w:right="-2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оксигеноотерапия с помощью кислородной маски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27"/>
        <w:gridCol w:w="1653"/>
        <w:gridCol w:w="149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практических  дейст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став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полнении да/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ровати с приподнятым головным конц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медицинские перча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редства защиты (маску одноразовую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емкость увлажнителя водой на 2/3 объе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ь увлажнитель к централизованной системе подачи кислор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кислородной мас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соединительной труб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на манипуляционный стол расходные материалы и инструмен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ойте упаковку с соединительными трубками, упаковку поместите в емкость с отходами класса «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ойте упаковку с маской, упаковку поместите в емкость с отходами класса «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 между собой увлажнитель и маску с помощью соединительной труб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ньте маску на пациента, закрепите ее на голове пациента при помощи специальных приспособ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/>
            </w:pPr>
            <w:r>
              <w:rPr/>
              <w:t>Отрегулируйте скорость подачи кислорода в соответствии с назначением врач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маску на пациенте на время назначенное врач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выполнения процедуры следить за количеством воды в увлажнителе, скоростью подачи кислорода, положением маски, соединительных труб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ь пациента о необходимости снять маску во время еды, приема лекарств, появления рв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 w:before="0" w:after="0"/>
              <w:jc w:val="both"/>
              <w:rPr/>
            </w:pPr>
            <w:r>
              <w:rPr/>
              <w:t>По окончании процедуры закрыть вентиль на увлажнител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 w:before="0" w:after="0"/>
              <w:jc w:val="both"/>
              <w:rPr/>
            </w:pPr>
            <w:r>
              <w:rPr/>
              <w:t>Снять маску с пациен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 w:before="0" w:after="0"/>
              <w:jc w:val="both"/>
              <w:rPr/>
            </w:pPr>
            <w:r>
              <w:rPr/>
              <w:t>Отсоединить трубки от маски и увлажни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 w:before="0" w:after="0"/>
              <w:jc w:val="both"/>
              <w:rPr/>
            </w:pPr>
            <w:r>
              <w:rPr/>
              <w:t>Поместить в емкость для дезинфекции маску, соединительные трубки, банку увлажни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нять маску, поместить ее в емкость для медицинских отходов класса «Б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ять перчатки, поместить их в емкость для медицинских отходов класса «Б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1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rPr>
                <w:sz w:val="20"/>
                <w:szCs w:val="20"/>
              </w:rPr>
            </w:pPr>
            <w:r>
              <w:rPr>
                <w:w w:val="97"/>
                <w:sz w:val="23"/>
                <w:szCs w:val="23"/>
              </w:rPr>
              <w:t xml:space="preserve">Сделать запись о результатах выполнения процедуры в </w:t>
            </w:r>
            <w:r>
              <w:rPr>
                <w:sz w:val="24"/>
                <w:szCs w:val="24"/>
              </w:rPr>
              <w:t>листе назнач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5"/>
        <w:ind w:left="260" w:firstLine="706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оксигеноотерапия с помощью кислородной маски</w:t>
      </w:r>
    </w:p>
    <w:p>
      <w:pPr>
        <w:pStyle w:val="Normal"/>
        <w:spacing w:lineRule="auto" w:line="235"/>
        <w:ind w:left="260" w:firstLine="7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 Я медицинская сестра Меня зовут____________(ФИО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листом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еобходимо провести процедуру постановки пузыря со льдо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м назначена процедура постановки пузыря со льдом Для проведения процедуры необходимо принять положение лежа на спин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ровати с приподнятым головным конц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, пожалуйста, удобное положение лежа на спине и освободите от одежды нужный участок тел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ь увлажнитель к централизованной системе подачи кислород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единяю увлажнитель с централизованной системой подачи кислород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кислородной мас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кислородной маски не нарушена. Визуальная целостность упаковки сохранена. Срок годности  соответствует сроку хранения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соединительной труб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соединительной трубки не нарушена. Визуальная целостность упаковки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/>
            </w:pPr>
            <w:r>
              <w:rPr/>
              <w:t>Отрегулируйте скорость подачи кислорода в соответствии с назначением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сть подачи кислорода соответствует назначению врач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, пожалуйста, удобное положение,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маску на пациенте на время назначенное врач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авляю маску на пациенте на время назначенное врач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выполнения процедуры следить за количеством воды в увлажнителе, скоростью подачи кислорода, положением маски, соединительных труб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время выполнения процедуры слежу за количеством воды в увлажнителе, скоростью подачи кислорода, положением маски, соединительных трубо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ь пациента о необходимости снять маску во время еды, приема лекарств, появления рвот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упреждаю пациента о необходимости снять маску во время еды, приема лекарств, появления рвот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</w:tbl>
    <w:p>
      <w:pPr>
        <w:pStyle w:val="Normal"/>
        <w:ind w:left="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spacing w:lineRule="auto" w:line="216"/>
        <w:ind w:left="1400" w:hanging="437"/>
        <w:rPr>
          <w:sz w:val="24"/>
          <w:szCs w:val="24"/>
        </w:rPr>
      </w:pPr>
      <w:r>
        <w:rPr>
          <w:sz w:val="24"/>
          <w:szCs w:val="24"/>
        </w:rPr>
        <w:t>Стол для расходных материалов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spacing w:lineRule="auto" w:line="235"/>
        <w:ind w:left="1400" w:hanging="437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spacing w:lineRule="auto" w:line="235"/>
        <w:ind w:left="460" w:hanging="203"/>
        <w:rPr>
          <w:sz w:val="24"/>
          <w:szCs w:val="24"/>
        </w:rPr>
      </w:pPr>
      <w:r>
        <w:rPr>
          <w:sz w:val="24"/>
          <w:szCs w:val="24"/>
        </w:rPr>
        <w:t>Фантом головы пациента или фантом по уходу за пациентом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spacing w:lineRule="auto" w:line="225"/>
        <w:ind w:left="1400" w:hanging="437"/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spacing w:lineRule="auto" w:line="225"/>
        <w:ind w:left="1400" w:hanging="437"/>
        <w:rPr>
          <w:sz w:val="24"/>
          <w:szCs w:val="24"/>
        </w:rPr>
      </w:pPr>
      <w:r>
        <w:rPr>
          <w:sz w:val="24"/>
          <w:szCs w:val="24"/>
        </w:rPr>
        <w:t>Емкость- контейнер с педалью для медицинских отходов класса</w:t>
      </w:r>
    </w:p>
    <w:p>
      <w:pPr>
        <w:pStyle w:val="Normal"/>
        <w:spacing w:lineRule="auto" w:line="225"/>
        <w:ind w:left="260" w:hanging="0"/>
        <w:rPr>
          <w:sz w:val="24"/>
          <w:szCs w:val="24"/>
        </w:rPr>
      </w:pPr>
      <w:r>
        <w:rPr>
          <w:sz w:val="24"/>
          <w:szCs w:val="24"/>
        </w:rPr>
        <w:t>«А»</w:t>
      </w:r>
    </w:p>
    <w:p>
      <w:pPr>
        <w:pStyle w:val="Normal"/>
        <w:spacing w:lineRule="exact" w:line="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1400" w:hanging="437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spacing w:lineRule="auto" w:line="230"/>
        <w:ind w:left="260" w:firstLine="703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spacing w:lineRule="auto" w:line="225"/>
        <w:ind w:left="1400" w:hanging="437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</w:t>
      </w:r>
    </w:p>
    <w:p>
      <w:pPr>
        <w:pStyle w:val="Normal"/>
        <w:spacing w:lineRule="auto" w:line="235"/>
        <w:ind w:left="260" w:hanging="0"/>
        <w:rPr>
          <w:sz w:val="24"/>
          <w:szCs w:val="24"/>
        </w:rPr>
      </w:pPr>
      <w:r>
        <w:rPr>
          <w:sz w:val="24"/>
          <w:szCs w:val="24"/>
        </w:rPr>
        <w:t>цвета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spacing w:lineRule="auto" w:line="230"/>
        <w:ind w:left="1440" w:right="20" w:hanging="360"/>
        <w:rPr>
          <w:sz w:val="24"/>
          <w:szCs w:val="24"/>
        </w:rPr>
      </w:pPr>
      <w:r>
        <w:rPr>
          <w:sz w:val="24"/>
          <w:szCs w:val="24"/>
        </w:rPr>
        <w:t>Увлажнитель для кислород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spacing w:lineRule="auto" w:line="230"/>
        <w:ind w:left="260" w:right="20" w:firstLine="703"/>
        <w:rPr/>
      </w:pPr>
      <w:r>
        <w:rPr>
          <w:sz w:val="24"/>
          <w:szCs w:val="24"/>
        </w:rPr>
        <w:t>Маска кислордная однократного применения (из расчета 1 шт на одну попытку студента)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spacing w:lineRule="auto" w:line="230"/>
        <w:ind w:left="260" w:firstLine="703"/>
        <w:rPr/>
      </w:pPr>
      <w:r>
        <w:rPr>
          <w:sz w:val="24"/>
          <w:szCs w:val="24"/>
        </w:rPr>
        <w:t>Соединительные трубки однократного применения (из расчета 1 шт на одну попытку студента)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spacing w:lineRule="auto" w:line="223"/>
        <w:ind w:left="260" w:firstLine="703"/>
        <w:rPr/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/>
      </w:pPr>
      <w:r>
        <w:rPr>
          <w:sz w:val="24"/>
          <w:szCs w:val="24"/>
        </w:rPr>
        <w:t>Маска медицинская одноразовая (из расчета 1 шт на одну попытку студента)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/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spacing w:lineRule="auto" w:line="228"/>
        <w:ind w:left="260" w:right="20" w:firstLine="703"/>
        <w:jc w:val="both"/>
        <w:rPr/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9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ОЦЕНОЧНЫЙ ЛИСТ (ЧЕК-ЛИСТ)</w:t>
      </w:r>
    </w:p>
    <w:p>
      <w:pPr>
        <w:pStyle w:val="Normal"/>
        <w:ind w:right="-2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остановкасогревающего компресса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27"/>
        <w:gridCol w:w="1653"/>
        <w:gridCol w:w="149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практических  действ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едстав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полнении да/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точнить аллергический анамнез у пациен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exact" w:line="22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бработать руки гигиеническим способом. Надеть нестерильные перча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мотреть участок кожи в месте наложения компресс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ать ножницами необходимый (в зависимости от области наложения компресса) кусок марли или бинта и сложить его в 8 слоё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кусок компрессной бумаги – на 2 см больше салфетки по перимет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кусок ваты  по периметру на 2 см больше, чем компрессная бума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ровати и освободить от одежды нужный участок те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ть в ёмкость спирт ( 40 град), камфорное масло или воду комнатной температуры, смочить сложенную марлевую салфетку и слегка отжать е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лои компресса последовательно положить на нужный участок тел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компресс бинтом в соответствии с требованиями десмургии так, чтобы он плотно прилегал к коже, но не стеснял движ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мнить пациенту о времени наложения компресса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,5-2 часа после наложения компресса пальцем, не снимая повязки, проверить степень влажности салфе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ить компресс бинт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мпресс через положенное врем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й перевязочный материал в емкость для отходов класса «Б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сухую повяз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/>
              <w:ind w:left="357" w:hanging="0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w w:val="98"/>
                <w:sz w:val="24"/>
                <w:szCs w:val="24"/>
              </w:rPr>
              <w:t>Завершение процед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, поместить их в емкость для отходов класса «Б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Узнать у пациента его самочувств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7"/>
              </w:numPr>
              <w:snapToGrid w:val="false"/>
              <w:spacing w:lineRule="auto" w:line="228"/>
              <w:ind w:left="357" w:hanging="357"/>
              <w:jc w:val="both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rPr>
                <w:sz w:val="20"/>
                <w:szCs w:val="20"/>
              </w:rPr>
            </w:pPr>
            <w:r>
              <w:rPr>
                <w:w w:val="97"/>
                <w:sz w:val="23"/>
                <w:szCs w:val="23"/>
              </w:rPr>
              <w:t xml:space="preserve">Сделать запись о результатах выполнения процедуры в </w:t>
            </w:r>
            <w:r>
              <w:rPr>
                <w:sz w:val="24"/>
                <w:szCs w:val="24"/>
              </w:rPr>
              <w:t>листе назнач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остановкасогревающего компресса</w:t>
      </w:r>
    </w:p>
    <w:p>
      <w:pPr>
        <w:pStyle w:val="Normal"/>
        <w:spacing w:lineRule="auto" w:line="235"/>
        <w:ind w:left="260"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60" w:firstLine="7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 Я медицинская сестра Меня зовут____________(ФИО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листом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остановка согревающего компресс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постановки согревающего компресса, который оказывает длительное рассасывающее действие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точнить аллергический анамнез у паци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Пациент не отмечает аллергию на данное лекарственное средств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мотреть участок кожи в месте наложения компресс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ок кожи в месте постановки компресса не поврежден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ать ножницами необходимый (в зависимости от области наложения компресса) кусок марли или бинта и сложить его в 8 слоё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резаю необходимый кусок марли или бинта и складываю его в 8 слоё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кусок компрессной бумаги – на 2 см больше салфетки по перимет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резаю кусок компрессной бумаги на 2 см больше по периметру марлевой салфет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кусок ваты  по периметру на 2 см больше, чем компрессная бумаг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товлю вату по периметру на 2 см больше, чем компрессная бумаг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лежа на спине на кровати и освободить от одежды нужный участок тел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, пожалуйста, удобное положение и освободите от одежды нужный участок тела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мнить пациенту о времени наложения компресса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ревающий компресс накладывается на длительное время Водный компресс ставится на 8-10 часов, полуспиртовой – на 4-6 часов, масляный на 24 час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,5-2 часа после наложения компресса пальцем, не снимая повязки, проверить степень влажности салфетк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з 1,5-2 часа после наложения компресса пальцем, не снимая повязки, проверяю степень влажности салфет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ить компресс бинт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 необходимости укрепляю компресс бинт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мпресс через положенное врем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з положенное время снимаю компресс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Узнать у пациента его самочувств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25"/>
        <w:ind w:left="1400" w:hanging="437"/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35"/>
        <w:ind w:left="1400" w:hanging="437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25"/>
        <w:ind w:left="1400" w:hanging="437"/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35"/>
        <w:ind w:left="1400" w:hanging="437"/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25"/>
        <w:ind w:left="1400" w:hanging="437"/>
        <w:rPr/>
      </w:pPr>
      <w:r>
        <w:rPr>
          <w:sz w:val="24"/>
          <w:szCs w:val="24"/>
        </w:rPr>
        <w:t>Манекен по уходу многофункциональный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30"/>
        <w:ind w:left="260" w:firstLine="703"/>
        <w:rPr/>
      </w:pPr>
      <w:r>
        <w:rPr>
          <w:sz w:val="24"/>
          <w:szCs w:val="24"/>
        </w:rPr>
        <w:t>Нестерильные перчатки (из расчета 1 шт на одну попытку студента)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/>
      </w:pPr>
      <w:r>
        <w:rPr>
          <w:sz w:val="24"/>
          <w:szCs w:val="24"/>
        </w:rPr>
        <w:t>Салфетка марлевая нестерильная (из расчета 1 шт на одну попытку студента), бинт или марл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>
          <w:sz w:val="24"/>
          <w:szCs w:val="24"/>
        </w:rPr>
      </w:pPr>
      <w:r>
        <w:rPr>
          <w:sz w:val="24"/>
          <w:szCs w:val="24"/>
        </w:rPr>
        <w:t>Компрессная бумаг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>
          <w:sz w:val="24"/>
          <w:szCs w:val="24"/>
        </w:rPr>
      </w:pPr>
      <w:r>
        <w:rPr>
          <w:sz w:val="24"/>
          <w:szCs w:val="24"/>
        </w:rPr>
        <w:t>Вата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>
          <w:sz w:val="24"/>
          <w:szCs w:val="24"/>
        </w:rPr>
      </w:pPr>
      <w:r>
        <w:rPr>
          <w:sz w:val="24"/>
          <w:szCs w:val="24"/>
        </w:rPr>
        <w:t>Ножницы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ind w:left="1400" w:hanging="437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32"/>
        <w:ind w:left="1400" w:hanging="437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spacing w:lineRule="exact" w:line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3"/>
        <w:ind w:left="260" w:right="20" w:firstLine="703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0" w:leader="none"/>
        </w:tabs>
        <w:spacing w:lineRule="auto" w:line="235"/>
        <w:ind w:left="1400" w:hanging="437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260" w:hanging="0"/>
        <w:rPr>
          <w:sz w:val="24"/>
          <w:szCs w:val="24"/>
        </w:rPr>
      </w:pPr>
      <w:r>
        <w:rPr>
          <w:sz w:val="24"/>
          <w:szCs w:val="24"/>
        </w:rPr>
        <w:t>цвета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30"/>
        <w:ind w:left="260" w:right="20" w:firstLine="703"/>
        <w:rPr/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02" w:leader="none"/>
        </w:tabs>
        <w:spacing w:lineRule="auto" w:line="228"/>
        <w:ind w:left="260" w:right="20" w:firstLine="703"/>
        <w:jc w:val="both"/>
        <w:rPr/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ромывание желудка взрослому паци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36"/>
        <w:gridCol w:w="1838"/>
        <w:gridCol w:w="15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предстоящей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окоить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а пациента фартук. Конец фартука опустить в емкость для сбора промывных в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зубные протезы у пациента (если они есть) и положить их в ло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артериальное давление, подсчитать пуль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маску, перчатки медицинские нестерильные, фарту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10 л теплой воды 20-25 градусов Цель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расстояние от резцов до пупка плюс ширина ладони пациента Нанести метку на зонд, начиная от закруглённого кон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зонд в правую руку как «писчее перо» на расстоянии 10 см от закругленного кон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ть сбоку от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открыть рот, слегка запрокинуть голову наза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чить слепой конец зонда водой (обработать водорастворимым гелем – лубрикант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зонд на корень языка, попросить пациента сделать глотательное движение одновременно с продвижением зон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ить голову пациента вперёд, вни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продвигать зонд вслед за глотательными движениями до метки, при этом попросить пациента глубоко дышать через но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зонд в желудке «воздушной пробой» (присоединить шприц Жанэ к зонду, ввести воздух, с помощью фонендоскопа прослушать появление звук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ь зонд на 7-10 с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ь воронку к зонд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ить воронку ниже положения желудка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воронку водой больше половины, держа её наклон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поднять воронку выше уровня желудка, так чтобы вода поступала из воронки в желуд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только вода достигнет устья воронки, быстро опустить воронку ниже уровня желудка, чтобы содержимое желудка заполнило воронку полност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омывание несколько раз до чистых промывных в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у снять, зонд извлечь через салфетку, смоченную дезинфицирующим средств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зонд, воронку, салфетку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омывные воды подвергнуть дезинфекции, если отсутствует централизованная канализа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ациенту прополоскать рот, обтереть полотенцем вокруг р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, маску, фартук, поместить их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отметку о выполненной процедуре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ромывание желудка взрослому паци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 ____________ (ФИО). Я проведу Вам промывание желуд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предстоящей процедур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еобходимо провести промывание желуд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ля проведения промывания желудка Вам будет поставлен желудочный зон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окоить паци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 удобное положение сидя, откиньтесь на спинку стул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зубные протезы у пациента (если они есть) и положить их в лото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у Вас есть зубные протезы – их необходимо снят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артериальное давление, подсчитать пульс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териальное давление и пульс в норм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ки обработаны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расстояние от резцов до пупка плюс ширина ладони паци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яем расстояние от резцов до пупка и прибавляем к полученному результату ширину ладони пациен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зонд в правую руку как «писчее перо» на расстоянии 10 см от закругленного конц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у зонд на расстоянии 10 см от закругленного кон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открыть рот, слегка запрокинуть голову назад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откройте рот и запрокиньте голов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зонд на корень языка, попросить пациента сделать глотательное движение одновременно с продвижением зонд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жалуйста, сделайте глотательное движение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ить голову пациента вперёд, вниз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клоните голову вперёд, вниз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продвигать зонд вслед за глотательными движениями до метки, при этом попросить пациента глубоко дышать через нос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дышите глубоко, через но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зонд в желудке «воздушной пробой» (присоединить шприц Жанэ к зонду, ввести воздух, с помощью фонендоскопа прослушать появление звуков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 аускультации над эпигастральной областью слышны зву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ь зонд на 7-10 с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двигаем зонд на 7-10 с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ромывание несколько раз до чистых промывных вод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торяем промывание желудка до чистых промывных во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омывные воды подвергнуть дезинфекции, если отсутствует централизованная канализаци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езинфицируем промывные воды, если отсутствует централизованная канализ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9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ть пациенту прополоскать рот, обтереть полотенцем вокруг р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шу Вас прополоскать рот водо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 при помощи кожного антисептик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при помощи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отметку о выполненной процедуре в медицинской документ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 запись о выполненной процедуре в медицинской документации</w:t>
            </w:r>
          </w:p>
        </w:tc>
      </w:tr>
    </w:tbl>
    <w:p>
      <w:pPr>
        <w:pStyle w:val="Style2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Фантом для промывания желуд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записей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Стул для пациент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Толстый стерильный желудочный зонд диаметром 10-15 мм, длиной – 100-см с метками на расстоянии 45, 55, 65 см от слепого конц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Резиновая трубка длиной 70 см (для удлинения зонда) и стеклянная соединительная трубка диаметром не менее 8 мм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Шприц Жанэ одноразовый 20 мл (из расчета 1 шт. на одну попытку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Фонендоскоп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Тонометр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Емкость для промывных вод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Водный термометр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 крышкой для сбора острых отходов класса «Б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 цвет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 слойная медицинская одноразовая нестерильная (из расчета 1 маска на все попытки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Защитные медицинские очк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Воронка емкостью 1 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Салфетки с антисептиком (из расчета 2 шт на одну попытку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Фартук клеенчатый одноразовый – (из расчета 2 шт на все попытки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Ведро объёмом 10 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Емкость для воды с ручкой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Водорастворимый гель – лубрикант (из расчета 5 мл на одну попытку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3" w:leader="none"/>
        </w:tabs>
        <w:rPr>
          <w:sz w:val="24"/>
          <w:szCs w:val="24"/>
        </w:rPr>
      </w:pPr>
      <w:r>
        <w:rPr>
          <w:sz w:val="24"/>
          <w:szCs w:val="24"/>
        </w:rPr>
        <w:t>Ручка шариковая для заполнения аккредитуемым листа назначения (из расчета 1 шт на все попытки студента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размещения вышеуказанного оснащения – 1 шт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0" w:leader="none"/>
        </w:tabs>
        <w:rPr>
          <w:sz w:val="24"/>
          <w:szCs w:val="24"/>
        </w:rPr>
      </w:pPr>
      <w:r>
        <w:rPr>
          <w:sz w:val="24"/>
          <w:szCs w:val="24"/>
        </w:rPr>
        <w:t>Медицинская карта пациента, получающего медицинскую помощь в амбулаторных условиях (форма № 025/у) (из расчета 1 бланк на все попытки студента)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остановка очистительной клизмы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752"/>
        <w:gridCol w:w="1838"/>
        <w:gridCol w:w="15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пациента (попросить пациента представиться, чтобы сверить с медицинской документаци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промокаемый фартук и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кружки Эсмарх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температуру воды в емкости (кувшине) (23-25ºС) при помощи водного термомет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ваем упаковку с одноразовой кружкой Эсмарха. Упаковку помещаем в емкость для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ь гибкий шланг кружки Эсмарха краником (зажимом) и наполнить водой в объеме 1200-1500 м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ить кружку Эсмарха на подставку, открыть краник (зажим), слить немного воды через наконечник в лоток, чтобы вытеснить воздух закрыть краник (зажи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ать наконечник лубрикантом методом полива над лот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а на левый бок на кушетку с оголенными ягодиц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под область крестца пациента одноразовую ламинированную пеленку(впитывающ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огнуть ноги в коленях и слегка подвести к живо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сти одной рукой ягодицы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другой рукой наконечник в прямую кишку на 3-4 см по направлению к пупку, а далее вдоль позвоночника до 10-12 с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раник (зажим) и убедиться в поступлении жидкости в кишеч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сслабиться и медленно подышать животом, задать вопрос о возможном наличии неприятных ощущ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 краник (зажим) после введения жидкости и, попросив пациента сделать глубокий вдох, осторожно извлечь наконечник через гигиеническую салфет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держать воду в кишечнике на 5-10 мин., после чего опорожнить кишеч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у Эсмарха и использованную салфетку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вста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одноразовую ламинированную пеленку (впитывающую) методом скручивания 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ый лоток дезинфицировать методом полного погру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фартук и перчатки, поместить их в емкость для медицинских отходов класса «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остановка очистительной клиз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! Меня зовут____________(ФИО). Вам необходимо провести процедуру постановки очистительной клизмы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пациента (попросить пациента представиться, чтобы сверить с медицинской документацией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 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постановки очистительной клизмы. Процедура проводится в положении лежа на левом боку на кушетке. В течении процедуры прошу Вас сообщать мне о любых изменениях Вашего состоя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а на левый бок на кушетку с оголенными ягодицам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огаю пациенту лечь на левый бо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огнуть ноги в коленях и слегка подвести к живот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шу пациента согнуть ноги в коленях и слегка подвести к животу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сти другой рукой наконечник в прямую кишку на 3-4 см по направлению к пупку, а далее вдоль позвоночника до 10-12 см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вожу наконечник в прямую кишку на -4 см по направлению к пупку, а далее вдоль позвоночника до 10-12 с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раник (зажим) и убедиться в поступлении жидкости в кишечни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ваю краник и убеждаюсь в поступлении жидкости в кишечни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сслабиться и медленно подышать животом, задать вопрос о возможном наличии неприятных ощущени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шу пациента расслабиться и медленно подышать животом. Есть ли у Вас неприятные ощущения в области живота?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 краник (зажим) после введения жидкости и, попросив пациента сделать глубокий вдох, осторожно извлечь наконечник через гигиеническую салфет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делайте глубокий вдох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держать воду в кишечнике на 5-10 мин., после чего опорожнить кишечни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держите воду в кишечнике на 5-10 минут, после чего опорожните кишечни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встат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аньте, пожалуйста, и пройдите в туал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ый лоток дезинфицировать методом полного погруже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ный лоток дезинфицируем методом полного погруж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00" w:leader="none"/>
        </w:tabs>
        <w:rPr/>
      </w:pPr>
      <w:r>
        <w:rPr>
          <w:sz w:val="24"/>
          <w:szCs w:val="24"/>
        </w:rPr>
        <w:t>Фантом ягодиц с возможностью проведения очистительной клизмы и постановки газоотводной трубк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 контейнер с педалью для медицинских отходов класса«А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/>
      </w:pPr>
      <w:r>
        <w:rPr>
          <w:sz w:val="24"/>
          <w:szCs w:val="24"/>
        </w:rPr>
        <w:t>Пакет для утилизации медицинских отходов класса «Б», желтого цвет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Лубрикант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Стойка-штатив для фиксации кружки Эсмарх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Емкость (кувшин) с водой температуры 23-25°С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Водный термометр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Ёмкость для сбора воды из фантом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Фартук медицинский одноразовый нестерильны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Одноразовая впитывающая пелен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Кружка Эсмарха одноразова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60" w:leader="none"/>
        </w:tabs>
        <w:rPr>
          <w:sz w:val="24"/>
          <w:szCs w:val="24"/>
        </w:rPr>
      </w:pPr>
      <w:r>
        <w:rPr>
          <w:sz w:val="24"/>
          <w:szCs w:val="24"/>
        </w:rPr>
        <w:t>Лоток нестерильны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7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7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остановка газоотводной трубки</w:t>
      </w:r>
    </w:p>
    <w:p>
      <w:pPr>
        <w:pStyle w:val="Normal"/>
        <w:tabs>
          <w:tab w:val="clear" w:pos="708"/>
          <w:tab w:val="left" w:pos="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752"/>
        <w:gridCol w:w="1838"/>
        <w:gridCol w:w="15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пациента (попросить пациента представиться, чтобы сверить с медицинской документаци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у лечь на левый бок, слегка привести ноги к живот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под пациента одноразовую ламинированную пеленку(впитывающ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рядом с пациентом (на постель возле ягодиц) судно с небольшим количеством вод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о стерильной газоотводной трубкой оценить срок годности, убедиться в целостности упаков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 газоотводной труб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углённый конец трубки смазать лубрикантом (имитация вазелина) на протяжении 30 см методом полива над лотком и оставить трубку над лот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днять одной рукой ягодицу, и другой рукой осторожно ввести газоотводную трубку на 3-4 см по направлению к пупку, далее на 15-20 см по ходу кишечника параллельно позвоночни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ить свободный конец трубки в судно с водой Оставить трубку в кишечнике не более одного часа до полного отхождения газ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рыть пациента простынёй или одеялом. При выполнении процедуры необходимо контролировать отхождение газов и самочувствие пациента каждые 15 мину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лного отхождения газов извлекаем газоотводную трубку через сухую нестерильную салфет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ую газоотводную трубку  и использованную салфетку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прианальное пространство гигиенической влажн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ую салфетку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удно на подста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одноразовую ламинированную пеленку (впитывающую) методом скручивания 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, поместить их в емкость для медицинских отходов класса «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остановка газоотводной труб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! Меня зовут____________(ФИО). Вам необходимо провести процедуру постановки газоотводной трубки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пациента (попросить пациента представиться, чтобы сверить с медицинской документацией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 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постановки газоотводной трубки. Процедура проводится в положении лежа на левом боку.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у лечь на левый бок, слегка привести ноги к живот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огаю пациенту лечь на левый бок и слегка привести ноги к животу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о стерильной газоотводной трубкой оценить срок годности, убедиться в целостности упаков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лостность упаковки не нарушена. Срок годности соответствует сроку хран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днять одной рукой ягодицу, и другой рукой осторожно ввести газоотводную трубку на 3-4 см по направлению к пупку, далее на 15-20 см по ходу кишечника параллельно позвоночни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вожу газоотводную трубку на 3-4 см по направлению к пупку, далее 15-20 см по ходу кишечни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ить свободный конец трубки в судно с водой Оставить трубку в кишечнике не более одного часа до полного отхождения газов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авляю трубку в кишечнике не более одного часа до полного отхождения газов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рыть пациента простынёй или одеялом. При выполнении процедуры необходимо контролировать отхождение газов и самочувствие пациента каждые 15 минут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крываю пациента простыней или одеялом При выполнении процедуры контролирую отхождение газов и самочувствие пациента каждые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одель-муляж для постановки газоотводной труб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 смотров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Судно медицинское подкладно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Вазелин медицинск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Трубка газоотводна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71" w:leader="none"/>
        </w:tabs>
        <w:rPr>
          <w:sz w:val="24"/>
          <w:szCs w:val="24"/>
        </w:rPr>
      </w:pPr>
      <w:r>
        <w:rPr>
          <w:sz w:val="24"/>
          <w:szCs w:val="24"/>
        </w:rPr>
        <w:t>Табличка с надписью объекта имитации: «клизменная комната лечебного отделения медицинской организации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1" w:leader="none"/>
        </w:tabs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ого слушателя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82" w:leader="none"/>
        </w:tabs>
        <w:rPr>
          <w:sz w:val="24"/>
          <w:szCs w:val="24"/>
        </w:rPr>
      </w:pPr>
      <w:r>
        <w:rPr>
          <w:sz w:val="24"/>
          <w:szCs w:val="24"/>
        </w:rPr>
        <w:t>Шпатель одноразовый стерильный в упаковке (из расчета 1 шт. на одну попытку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7" w:leader="none"/>
        </w:tabs>
        <w:rPr>
          <w:sz w:val="24"/>
          <w:szCs w:val="24"/>
        </w:rPr>
      </w:pPr>
      <w:r>
        <w:rPr>
          <w:sz w:val="24"/>
          <w:szCs w:val="24"/>
        </w:rPr>
        <w:t>Салфетки марлевые нестерильные в упаковке (из расчета 2 шт. на одну попытку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в упаковке (из расчета 1 пара на одну попытку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7" w:leader="none"/>
        </w:tabs>
        <w:rPr>
          <w:sz w:val="24"/>
          <w:szCs w:val="24"/>
        </w:rPr>
      </w:pPr>
      <w:r>
        <w:rPr>
          <w:sz w:val="24"/>
          <w:szCs w:val="24"/>
        </w:rPr>
        <w:t>Пеленка ламинированная (впитывающая) одноразовая нестерильная (из расчета 1 маска на все практические действия слушател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7" w:leader="none"/>
        </w:tabs>
        <w:rPr>
          <w:sz w:val="24"/>
          <w:szCs w:val="24"/>
        </w:rPr>
      </w:pPr>
      <w:r>
        <w:rPr>
          <w:sz w:val="24"/>
          <w:szCs w:val="24"/>
        </w:rPr>
        <w:t>Простыня  одноразовая  нестерильная (из расчета 1 шт. на однупопытку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7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 с  педалью  для медицинских отходов класса«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Б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ц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слушателем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медицинская карта пациента (форма 003/у); лист назначений, журнал учета процедур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ЦЕНОЧНЫЙ ЛИСТ (ЧЕК-ЛИСТ)</w:t>
      </w:r>
    </w:p>
    <w:p>
      <w:pPr>
        <w:pStyle w:val="3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hanging="0"/>
        <w:jc w:val="left"/>
        <w:rPr/>
      </w:pPr>
      <w:r>
        <w:rPr>
          <w:rStyle w:val="Style18"/>
          <w:color w:val="000000"/>
          <w:sz w:val="24"/>
          <w:szCs w:val="24"/>
        </w:rPr>
        <w:t xml:space="preserve">Проверяемый практический навык: </w:t>
      </w:r>
      <w:r>
        <w:rPr>
          <w:color w:val="000000"/>
          <w:sz w:val="24"/>
          <w:szCs w:val="24"/>
        </w:rPr>
        <w:t>катетеризация мочевого пузыря мужчины мягким катетером</w:t>
      </w:r>
    </w:p>
    <w:p>
      <w:pPr>
        <w:pStyle w:val="33"/>
        <w:shd w:fill="auto" w:val="clear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81"/>
        <w:gridCol w:w="1559"/>
        <w:gridCol w:w="15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,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одготовка к проведению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еспечить конфиденциальность выполнения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целостность упаковки мочевого кате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рок годности мочевого кате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стелить под таз пациента впитывающую пелё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ложить пациента на спину, ноги слегка раздвин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Емкость для сбора мочи поставить между ног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деть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сти гигиеническую обработку гениталий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антисеп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 с кате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деть стерильные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ернуть стерильной салфеткой половой член ниже гол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половой член III и IV пальцами левой 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I и II пальцами осторожно сдавить головку, чтобы   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раскрыть наружное отверстие мочеиспускательного 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1"/>
                <w:color w:val="000000"/>
                <w:sz w:val="24"/>
                <w:szCs w:val="24"/>
              </w:rPr>
              <w:t>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инцетом в правой руке взять салфетку, смоченную раствором антисептика и обработать ею головку полового члена движениями от отверстияуретры к периф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салфетку и пинцет в лоток для использованного инструмент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авой рукой с пинцетом взять катетер на расстоянии 4-6 см от его конца («клюва»), как пишущее перо. Обвести наружный конец катетера над кистью и зажать между 4 и 5 пальцами правой 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нести на конец («клюв») катетера стерильный глиц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расслабиться и дышать спокойно, задать вопрос о возможном наличии болезненных ощущений, если он в созн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вести катетер пинцетом на 4 - 5 см, удерживая его I и II пальцами левой руки, фиксирующими головку поло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ерехватить катетер пинцетом и медленно ввести его еще на 5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дновременно левой рукой натянуть половой член на катетер, способствуя его лучшему продвижению по уре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должить до появления м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пустить конец катетера в ёмкость для сбора мочи (мочеприём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 окончании выделения мочи вращательными движениями осторожно извлечь катетер из ур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отверстие уретры салфеткой, смоченной раствором антисеп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рать непромокаемую пелё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очь пациенту удобно л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рать ши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упаковку от катетера в емкость для медицинских отходов класса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использованные салфетки в емкость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перчатки и поместить их в емкость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просить пациента о его самочув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rStyle w:val="31"/>
          <w:rFonts w:eastAsia="Lucida Sans Unicode"/>
          <w:b/>
          <w:color w:val="000000"/>
          <w:sz w:val="24"/>
          <w:szCs w:val="24"/>
        </w:rPr>
        <w:t>катетеризация мочевого пузыря мужчины мягким катетером</w:t>
      </w:r>
    </w:p>
    <w:p>
      <w:pPr>
        <w:pStyle w:val="32"/>
        <w:shd w:fill="auto" w:val="clear"/>
        <w:spacing w:lineRule="auto" w:line="240" w:before="0" w:after="0"/>
        <w:rPr>
          <w:rStyle w:val="31"/>
          <w:rFonts w:eastAsia="Lucida Sans Unicode"/>
          <w:color w:val="000000"/>
          <w:sz w:val="24"/>
          <w:szCs w:val="24"/>
        </w:rPr>
      </w:pPr>
      <w:r>
        <w:rPr/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4"/>
        <w:gridCol w:w="523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1</w:t>
            </w:r>
            <w:r>
              <w:rPr>
                <w:rStyle w:val="LucidaSansUnicode6pt"/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, представить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Здравствуйте! Меня зовут (ФИО)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едставьтесь, пожалуйста». Как я могу к Вам обращаться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ациент идентифицирован в соответ</w:t>
              <w:softHyphen/>
              <w:t>ствии с листом назначени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 назначению врача я проведу катетеризацию мочевого пузыр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цедура проводится в положении лежа на спине на кровати. В течение процедуры прошу Вас сообщать мне о любых изменениях Вашего состоя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добро</w:t>
              <w:softHyphen/>
              <w:t>вольного информированного согласия на предстоящую процедур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ы согласны на проведение данной процедуры?» «У пациента нет возражений на проведение данной процедур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еспечить конфиденциальность выполнения процедур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Для обеспечения конфиденциальности мы отграничим кровать ширмо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целостность упаковки мочевого катете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изуальная целостность упаковки мочевого катетера сохранен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рок годности мочевого катете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 с помощью антисептик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деть перчатк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адеваю нестерильные одноразовые перчатк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сти гигиеническую обработку гениталий паци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вожу гигиеническую обработку гениталий пациен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антисептик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антисептик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расслабиться и дышать спокойно, задать вопрос о возможном наличии болезненных ощущени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жалуйста, дышите спокойно. Все хорошо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просить пациента о его самочувств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Как Вы себя чувствуете?</w:t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их навыков в соответствии с условием практического задания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тисептический раствор для слизистых оболочек (из расчета 5 мл на одну по 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итывающая пелёнка (из расчета 1 шт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Ёмкость-контейнер с педалью для медицинских отходов класса «Б».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етер мягкий мочевой женский в стерильной упаковке (из расчета 1 шт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шетка медицинская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ок в стерильной упаковке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ок нестерильный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нипуляционный стол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ка для лица 3-х слойная медицинская одноразовая нестерильная (из расчета 1 маска на все попытки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чеприемник (из расчета 1 шт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жницы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кет для утилизации медицинских отходов класса «А» любого цвета, кроме желтого и красного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кет для утилизации медицинских отходов класса «Б» желтого цвета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чатки медицинские стерильные (из расчета 1 пара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нцет в стерильной упаковке (из расчета 2 шт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лфетки в стерильной упаковке (из расчета 3 шт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л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нтом мужской промежности для катетеризации мочевого пузыря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лакон со стерильным глицерином (из расчета 5 мл на одну попытку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 медицинской документации: журнал учета процедур (форма 029/У), лист назначения (из расчета 1 бланк на все попытки студента)</w:t>
      </w:r>
    </w:p>
    <w:p>
      <w:pPr>
        <w:pStyle w:val="33"/>
        <w:numPr>
          <w:ilvl w:val="0"/>
          <w:numId w:val="43"/>
        </w:numPr>
        <w:shd w:fill="auto" w:val="clear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 xml:space="preserve">постановка постоянного мочевого катетера Фолея женщи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фиденциальность выполнения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промежности и наружных половых органов пациен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 и поместить их в емкость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упаковки мочевого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мочевого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упаковки мочеприем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мочеприем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редства защиты (маску одноразов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ить под таз пациентки впитывающую пелён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ку на спи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ке согнуть ноги в коленях и слегка развести в сторо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оток положить пинцетом большие и средние стерильные салфе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чить средние салфетки антисептическим раствор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поставить между ног пациен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м и указательным пальцами левой руки раздвинуть половые губы, чтобы обнажить наружное отверстие мочеиспускательного кан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цетом в правой руке взять салфетку, смоченную раствором антисептика, и обработать ею вход в уретру движениями сверху вни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ить стерильными салфетками вход во влагалище и ану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антисептическим раствор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шприц и набрать в него 30 мл стерильного физраств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шприц внутрь упаков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 катетер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 мочеприемни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рукой взять катетер на расстоянии 4-6 см от его бокового отверстия как пишущее перо. Обвести наружный конец катетера над кистью и зажать между 4 и 5 пальцами правой ру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конец («клюв») катетера стерильный глицер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ку расслабиться и дышать спокой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ь вопрос о возможном наличии болезненных ощущ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винуть левой рукой половые губы; правой рукой осторожно ввести катетер в мочеиспускательный канал на глубину около 10 см до появления моч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мочу в ло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ить баллон катетера Фолея 10 — 30 мл стерильным физиологическим раствором или стерильной вод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ь катетер с мочеприёмник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епить мочеприемник пластырем к краю крова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трубки, соединяющие катетер и ёмкость, не имеют перегиб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непромокаемую пелён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ке удобно леч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шир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шприца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катетера и мочеприемника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е салфетки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 и поместить их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ить пациентку о её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6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остановка постоянного мочевого катетера Фолея женщ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Я медицинская сестра Меня зовут ____________ (ФИО) Я проведу Вам катетеризацию мочевого пузыр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врача я проведу Вам катетеризацию мочевого пузыр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водится в положении лежа на спине на кровати. В течение процедуры прошу Вас сообщать мне о любых изменениях Вашего состоя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фиденциальность выполнения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ля обеспечения конфиденциальности мы отграничим кровать ширмо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перча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деваю нестерильные одноразовые перчат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промежности и наружных половых органов пациен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ед проведением процедуры необходимо провести </w:t>
            </w:r>
            <w:r>
              <w:rPr>
                <w:w w:val="98"/>
                <w:sz w:val="24"/>
                <w:szCs w:val="24"/>
              </w:rPr>
              <w:t>гигиеническую обработку промежности и генитал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 и поместить их в емкость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е обработки снимаю перчатки и помещаю их в емкость для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упаковки мочевого катете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мочевого катетера не нарушена. Визуальная целостность упаковки сохранен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мочевого катете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лостность упаковки мочеприемник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мочеприемника не нарушена. Визуальная целостность упаковки сохранен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мочеприемник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жить пациентку на спин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w w:val="99"/>
                <w:sz w:val="24"/>
                <w:szCs w:val="24"/>
              </w:rPr>
              <w:t xml:space="preserve">Пожалуйста, ложитесь на спину, чтобы было удобно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ке согнуть ноги в коленях и слегка развести в сторон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ните ноги в коленях и слегка разведите их в стороны, Помогаю пациентке сделать эт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гигиеническую обработку ру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медицинских отходов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естить перчатки в емкость для медицинских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антисептическим раствор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антисептик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терильные перчат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деваю стерильные перчат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ку расслабиться и дышать спокойно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расслабьтесь и дышите спокойн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ь вопрос о возможном наличии болезненных ощущени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в порядке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ь мочу в лот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иваем мочу в лото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ить пациентку о её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аше самочувствие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завершении процедуры, делаю запись в журнал учета процедур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/>
      </w:pPr>
      <w:r>
        <w:rPr>
          <w:sz w:val="24"/>
          <w:szCs w:val="24"/>
        </w:rPr>
        <w:t>Манекен женщины по уходу многофункциональный с возможностью катетеризации мочевого пузыря или фантом таза женский для катетеризации мочевого пузы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/>
      </w:pPr>
      <w:r>
        <w:rPr>
          <w:sz w:val="24"/>
          <w:szCs w:val="24"/>
        </w:rPr>
        <w:t>Антисептический раствор для слизистых оболочек (из расчета 5 мл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Впитывающая пелёнка (из расчета 1 шт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Б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Катетер мягкий мочевой Фолея женский в стерильной упаковке (из расчета1 шт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Лоток в стерильной упаков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Лоток нестери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 слойная медицинская одноразовая нестерильная (из расчета 1 маска на все попытки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Судно медицинское подкладное (из расчета 1 шт на все попытки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Ножниц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 цв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стерильные (из расчета 1 пара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инцет в стерильной упаковке (из расчета 1шт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Пластырь медицинский на тканевой осно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4 шт на одну попытку студен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8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расходных материа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>Фантом женской промежности для катетеризации мочевого пузыр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2" w:leader="none"/>
        </w:tabs>
        <w:rPr>
          <w:sz w:val="24"/>
          <w:szCs w:val="24"/>
        </w:rPr>
      </w:pPr>
      <w:r>
        <w:rPr>
          <w:sz w:val="24"/>
          <w:szCs w:val="24"/>
        </w:rPr>
        <w:t>Флакон со стерильным глицерином (из расчета 5 мл на одну попытку студент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журнал учета процедур (форма 029/У), лист на-значения (из расчета 1 бланк на все попытки студент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2" w:leader="none"/>
        </w:tabs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шт на все попытки сту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2" w:leader="none"/>
        </w:tabs>
        <w:rPr>
          <w:sz w:val="24"/>
          <w:szCs w:val="24"/>
        </w:rPr>
      </w:pPr>
      <w:r>
        <w:rPr>
          <w:sz w:val="24"/>
          <w:szCs w:val="24"/>
        </w:rPr>
        <w:t>Флакон со стерильным глицерином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0" w:leader="none"/>
        </w:tabs>
        <w:rPr>
          <w:sz w:val="24"/>
          <w:szCs w:val="24"/>
        </w:rPr>
      </w:pPr>
      <w:r>
        <w:rPr>
          <w:sz w:val="24"/>
          <w:szCs w:val="24"/>
        </w:rPr>
        <w:t>Шприц инъекционный однократного применения в объеме 20 мл (из расчета 1шт на одну попытку студент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0" w:leader="none"/>
        </w:tabs>
        <w:rPr>
          <w:sz w:val="24"/>
          <w:szCs w:val="24"/>
        </w:rPr>
      </w:pPr>
      <w:r>
        <w:rPr>
          <w:sz w:val="24"/>
          <w:szCs w:val="24"/>
        </w:rPr>
        <w:t>Флакон с 0,9% раствором натрия хлорида (из расчета 1шт на все попытки студента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8" w:leader="none"/>
        </w:tabs>
        <w:jc w:val="both"/>
        <w:rPr/>
      </w:pPr>
      <w:r>
        <w:rPr>
          <w:b/>
          <w:bCs/>
          <w:sz w:val="24"/>
          <w:szCs w:val="24"/>
        </w:rPr>
        <w:t>Проверяемый практический навык: у</w:t>
      </w:r>
      <w:r>
        <w:rPr>
          <w:sz w:val="24"/>
          <w:szCs w:val="24"/>
        </w:rPr>
        <w:t>ход за постоянным мочевымкатетером Фолея (у мужчины)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едиться, что пациент находится в горизонтальном, </w:t>
            </w:r>
            <w:r>
              <w:rPr>
                <w:w w:val="98"/>
                <w:sz w:val="24"/>
                <w:szCs w:val="24"/>
              </w:rPr>
              <w:t>положении на кровати с опущенным изголовьем положении лежа на спи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под область крестца пациента одноразовую ламинированную пеленку (впитывающ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8"/>
                <w:sz w:val="24"/>
                <w:szCs w:val="24"/>
              </w:rPr>
              <w:t xml:space="preserve">Предложить или помочь пациенту принять положение лежа </w:t>
            </w:r>
            <w:r>
              <w:rPr>
                <w:sz w:val="24"/>
                <w:szCs w:val="24"/>
              </w:rPr>
              <w:t>на спине с согнутыми в коленях ногами и слегка разведенными в тазобедренных сустав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манипуляционном столе подготовить лоток с уже </w:t>
            </w:r>
            <w:r>
              <w:rPr>
                <w:w w:val="96"/>
                <w:sz w:val="24"/>
                <w:szCs w:val="24"/>
              </w:rPr>
              <w:t>приготовленными стерильными – салфетками,  пропитанными</w:t>
            </w:r>
            <w:r>
              <w:rPr>
                <w:sz w:val="24"/>
                <w:szCs w:val="24"/>
              </w:rPr>
              <w:t xml:space="preserve"> антисептическим раствором и сух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промокаемый фарту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мыть промежность водой с жидким мылом и просушить полотенц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>Взять доминантной рукой из лотка салфетку, пропитанную</w:t>
            </w:r>
            <w:r>
              <w:rPr>
                <w:sz w:val="24"/>
                <w:szCs w:val="24"/>
              </w:rPr>
              <w:t xml:space="preserve"> антисептиком и движениями в одном направлении </w:t>
            </w:r>
            <w:r>
              <w:rPr>
                <w:w w:val="98"/>
                <w:sz w:val="24"/>
                <w:szCs w:val="24"/>
              </w:rPr>
              <w:t xml:space="preserve">обработать проксимальный конец катетера от наружного </w:t>
            </w:r>
            <w:r>
              <w:rPr>
                <w:sz w:val="24"/>
                <w:szCs w:val="24"/>
              </w:rPr>
              <w:t>отверстия мочеиспускательного канала к лобку на расстоянии 10 с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Использованную салфетку поместить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ять доминантной рукой из лотка сухую стерильную </w:t>
            </w:r>
            <w:r>
              <w:rPr>
                <w:w w:val="98"/>
                <w:sz w:val="24"/>
                <w:szCs w:val="24"/>
              </w:rPr>
              <w:t xml:space="preserve">салфетку и движениями в одном направлении просушить </w:t>
            </w:r>
            <w:r>
              <w:rPr>
                <w:sz w:val="24"/>
                <w:szCs w:val="24"/>
              </w:rPr>
              <w:t>проксимальный конец катетера от наружного отверстия мочеиспускательного канала к лобку на расстоянии 10 с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Использованную салфетку поместить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ласть уретры вокруг катетера; убедиться, что моча не подтека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 оценить состояние кожи промежности на наличие признаков инфекции (гиперемия, отечность, мацерация кожи, гнойное отделяемо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трубка катетера приклеена пластырем к бедру и не натяну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 оценить состояние системы «катетер – дренажный мешок», проверить отсутствие скручивания трубок систе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 xml:space="preserve">Убедиться, что дренажный мешок прикреплен к кровати </w:t>
            </w:r>
            <w:r>
              <w:rPr>
                <w:sz w:val="24"/>
                <w:szCs w:val="24"/>
              </w:rPr>
              <w:t>ниже её плоск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лечь одноразовую ламинированную пеленку (впитывающую) методом скручиван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дноразовую ламинированную пеленку (впитывающую)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89"/>
                <w:sz w:val="24"/>
                <w:szCs w:val="24"/>
              </w:rPr>
              <w:t xml:space="preserve">Повергнуть лоток дезинфекции методом полного </w:t>
            </w:r>
            <w:r>
              <w:rPr>
                <w:sz w:val="24"/>
                <w:szCs w:val="24"/>
              </w:rPr>
              <w:t>погружения в маркированную емкость с дезраствор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фартук и поместить его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, поместить их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делать запись о результатах выполнения процедуры в листе назнач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уход за постоянным мочевым катетером Фолея(у мужч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____________(ФИО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еобходимо провести процедуру по уходу  за постоянным мочевым катетером.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ухода за постоянным мочевым катетером с целью профилактики возможного инфицирования. Для проведения процедуры необходимо принять положение лежа на спине с отведенными и разведенными бедрами. Вам будет проведена обработка наружной части катетера антисептическим раствор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едиться, что пациент находится в горизонтальном, </w:t>
            </w:r>
            <w:r>
              <w:rPr>
                <w:w w:val="98"/>
                <w:sz w:val="24"/>
                <w:szCs w:val="24"/>
              </w:rPr>
              <w:t>положении на кровати с опущенным изголовьем положении лежа на спин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находится в горизонтальном положении на кровати с опущенным изголовьем в положении лежа на спине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8"/>
                <w:sz w:val="24"/>
                <w:szCs w:val="24"/>
              </w:rPr>
              <w:t xml:space="preserve">Предложить или помочь пациенту принять положение лежа </w:t>
            </w:r>
            <w:r>
              <w:rPr>
                <w:sz w:val="24"/>
                <w:szCs w:val="24"/>
              </w:rPr>
              <w:t>на спине с согнутыми в коленях ногами и слегка разведенными в тазобедренных суставах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ните ноги в коленях и разведите бедра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манипуляционном столе подготовить лоток с уже </w:t>
            </w:r>
            <w:r>
              <w:rPr>
                <w:w w:val="96"/>
                <w:sz w:val="24"/>
                <w:szCs w:val="24"/>
              </w:rPr>
              <w:t>приготовленными стерильными – салфетками,  пропитанными</w:t>
            </w:r>
            <w:r>
              <w:rPr>
                <w:sz w:val="24"/>
                <w:szCs w:val="24"/>
              </w:rPr>
              <w:t xml:space="preserve"> антисептическим раствором и сухой салфетко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ток с приготовленными для обработки стерильными салфетками находится на манипуляционном столе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мыть промежность водой с жидким мылом и просушить полотенце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мыли промежность водой с жидким мылом и просушили полотенце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>Взять доминантной рукой из лотка салфетку, пропитанную</w:t>
            </w:r>
            <w:r>
              <w:rPr>
                <w:sz w:val="24"/>
                <w:szCs w:val="24"/>
              </w:rPr>
              <w:t xml:space="preserve"> антисептиком и движениями в одном направлении </w:t>
            </w:r>
            <w:r>
              <w:rPr>
                <w:w w:val="98"/>
                <w:sz w:val="24"/>
                <w:szCs w:val="24"/>
              </w:rPr>
              <w:t xml:space="preserve">обработать проксимальный конец катетера от наружного </w:t>
            </w:r>
            <w:r>
              <w:rPr>
                <w:sz w:val="24"/>
                <w:szCs w:val="24"/>
              </w:rPr>
              <w:t>отверстия мочеиспускательного канала к лобку на расстоянии 10 с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роксимальный конец катетера салфеткой с антисептиком в одном направлении от наружного отверстия мочеиспускательного канала к лобку на расстоянии 10 с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зять доминантной рукой из лотка сухую стерильную </w:t>
            </w:r>
            <w:r>
              <w:rPr>
                <w:w w:val="98"/>
                <w:sz w:val="24"/>
                <w:szCs w:val="24"/>
              </w:rPr>
              <w:t xml:space="preserve">салфетку и движениями в одном направлении просушить </w:t>
            </w:r>
            <w:r>
              <w:rPr>
                <w:sz w:val="24"/>
                <w:szCs w:val="24"/>
              </w:rPr>
              <w:t>проксимальный конец катетера от наружного отверстия мочеиспускательного канала к лобку на расстоянии 10 с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ушиваю проксимальный конец катетера салфеткой с антисептиком в одном направлении от наружного отверстия мочеиспускательного канала к лобку на расстоянии 10 см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область уретры вокруг катетера; убедиться, что моча не подтекает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ча из уретры не подтека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 оценить состояние кожи промежности на наличие признаков инфекции (гиперемия, отечность, мацерация кожи, гнойное отделяемое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ки инфекции не обнаружены. Отсутствует отечность, гиперемия, мацерация кожи, гнойное отделяемое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трубка катетера приклеена пластырем к бедру и не натяну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ксация катетера к бедру не нарушена. Проксимальный конец катетера не натя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о оценить состояние системы «катетер – дренажный мешок», проверить отсутствие скручивания трубок систе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наж мочи из мочевого пузыря по системе не нарушен. Трубки системы не скручен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 xml:space="preserve">Убедиться, что дренажный мешок прикреплен к кровати </w:t>
            </w:r>
            <w:r>
              <w:rPr>
                <w:sz w:val="24"/>
                <w:szCs w:val="24"/>
              </w:rPr>
              <w:t>ниже её плоскост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нажный мешок закреплен ниже плоскости кроват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89"/>
                <w:sz w:val="24"/>
                <w:szCs w:val="24"/>
              </w:rPr>
              <w:t xml:space="preserve">Повергнуть лоток дезинфекции методом полного </w:t>
            </w:r>
            <w:r>
              <w:rPr>
                <w:sz w:val="24"/>
                <w:szCs w:val="24"/>
              </w:rPr>
              <w:t>погружения в маркированную емкость с дезраствор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ток обрабатываю методом полного погружения в маркированную емкость с дезраствор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фетки помещаем в емкость для медицинских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ть у пациента его самочувстви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и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нажер мужчины для катетеризации мочевого пузыря с установленным и зафиксированным лейкопластырем постоянным мочевым катетером (или манекен по уходу многофункциональный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2" w:leader="none"/>
        </w:tabs>
        <w:rPr>
          <w:sz w:val="24"/>
          <w:szCs w:val="24"/>
        </w:rPr>
      </w:pPr>
      <w:r>
        <w:rPr>
          <w:sz w:val="24"/>
          <w:szCs w:val="24"/>
        </w:rPr>
        <w:t>Пеленка одноразовая впитывающая (из расчета 1 шт на одну попытку студент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марлевая нестерильная (размер 110х125 мм) (из расчета 1 шт на одну попытку студент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и марлевые стерильные (из расчета 1 шт на одну попытку студент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40" w:leader="none"/>
        </w:tabs>
        <w:rPr>
          <w:sz w:val="24"/>
          <w:szCs w:val="24"/>
        </w:rPr>
      </w:pPr>
      <w:r>
        <w:rPr>
          <w:sz w:val="24"/>
          <w:szCs w:val="24"/>
        </w:rPr>
        <w:t>Лоток нестерильны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Фартук медицинский одноразовый нестерильны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цве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все попытки студента)</w:t>
      </w:r>
      <w:r>
        <w:br w:type="page"/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tabs>
          <w:tab w:val="clear" w:pos="708"/>
          <w:tab w:val="left" w:pos="8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взятие крови из периферической веныс помощью вакуумной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2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79"/>
        <w:gridCol w:w="1701"/>
        <w:gridCol w:w="1418"/>
        <w:gridCol w:w="1418"/>
        <w:gridCol w:w="1418"/>
        <w:gridCol w:w="141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си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, визуальную целостность упаковки, и срок годности иглы вакуум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, визуальную целостность упаковок и срок годности  салфеток с антисепт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иглу вакуумной системы одной рукой за цветной колп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рукой снять короткий защитный колпачок с резиновой мемб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колпачок в емкость для медицинских отходов класс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ить освободившийся конец иглы с резиновой мембраной в держатель и завинтить до у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вакуумную систему для забора крови в собранном виде на манипуляционный сто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маску одноразов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очки защитные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и с 3-мя спиртовыми салфетками и не вынимая из упаковок, оставить на манипуляционном ст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локтевой сгиб р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ить под локоть пациента влагостойкую подуш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венозный жгут в средней трети плеча на одежду или тканевую салф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, осмотреть и пропальпировать область предполагаемой венеп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ульсацию на лучевой ар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жать ку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двукратно место венепункции двумя спиртовыми с антисептиком в одном нап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е салфетки с антисептиком в емкость для медицинских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и от салфеток с антисептиком в емкость для медицинских отходов класса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в доминантную руку вакуумную систему и снять цветной защитный колпачок с и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ить защитный колпачок от иглы в емкость для медицинских отходов класса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януть свободной рукой кожу на расстоянии примерно 5 см ниже места венепункции по направлению к периферии, фиксируя в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ировать локтевую вену «одномоментно» или «двухмоментно» под углом 10-15° (почти параллельно коже), держа иглу срезом 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не более чем на ½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необходимую пробирку и вставить крышкой в держатель до у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ать/ослабить жгут на плече пациента с момента поступления крови в проби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зжать ку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ть нужное количество крови в проби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пробирку от и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шать содержимое наполненной пробирки, плавно переворачивая пробирку несколько раз для полного смешивания крови и на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пробирку в шт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в руку салфетку с антисептиком, прижать ее к месту венеп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систему «игла – держатель» из в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держать салфетку с антисептиком у места венепункции 5-7 минут, прижимая большим пальцем свободной р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ить упаковку от салфетки в емкость для медицинских отходов класса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истему «игла – держатель» в ёмкость-контей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(через 5-7 минут) в отсутствии наружного кровотечения в области венеп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ить салфетку с антисептиком с руки пациента и поместить в емкость для медицинских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давящую повязку в области венеп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чки в емкость для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взятие крови из периферической вены с помощьювакуумной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» «Я процедурная медсестра» «Меня зовут____________(ФИО)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о взятие крови из вен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врача для проведения обследования я возьму у Вас кровь из вены. В ходе манипуляции, рука пациента должна находиться на твердой поверхности, быть вытянута и наклонена немного вниз, так, чтобы плечо и предплечье образовывали прямую линию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9"/>
                <w:sz w:val="24"/>
                <w:szCs w:val="24"/>
              </w:rPr>
              <w:t>Предложить или помочь пациенту занять</w:t>
            </w:r>
            <w:r>
              <w:rPr>
                <w:sz w:val="24"/>
                <w:szCs w:val="24"/>
              </w:rPr>
              <w:t xml:space="preserve"> удобное положение сид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ите удобное положение сидя,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и срок годности иглы вакуумной систе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иглы не нарушена. Визуальная целостность упаковки сохране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салфеток с антисептик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ок салфеток с антисептиком не нарушена. Визуальная целостность упаковки сохране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годности одноразовых упаковок салфеток с антисептиком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держатель вакуумной систе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товлю держатель для вакуумной систем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иглу вакуумной системы одной рукой за цветной колпачок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зять иглу одной рукой за цветной колпачок, другой рукой снять короткий защитный колпачок (серого цвета) с резиновой мембраны. Вставить освободившийся конец иглы с резиновой мембраной в держатель и завинтить до упор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рукой снять короткий защитный колпачок с резиновой мембраны</w:t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ить освободившийся конец иглы с резиновой мембраной в держатель и завинтить до упора</w:t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ить под локоть пациента влагостойкую подуш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кладываю под руку пациента влагостойкую подушку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ульсацию на лучевой артер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льс на лучевой артерии определяетс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жать кула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жмите пожалуйста руку в кулак» Не рекомендуется создавать для руки нагрузку «сжать- разжать кулак», т.к. это приводит к изменению концентрации в картине крови некоторых показател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необходимую пробирку и вставить крышкой в держатель до упо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авляю пробирку крышкой до упор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зжать кула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разожмите кула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ть нужное количество крови в пробир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бираю необходимое количество крови в пробирку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шать содержимое наполненной пробирки, плавно переворачивая пробирку несколько раз для полного смешивания крови и наполнител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ень аккуратно переворачиваем пробирку 5-6 раз для смешивания пробы крови с наполнителе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держать салфетку с антисептиком у места венепункции 5-7 минут, прижимая большим пальцем свободной ру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держите салфетку с антисептиком у места венепункции 5-7 минут, прижимая большим пальцем другой ру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(через 5-7 минут) в отсутствии наружного кровотечения в области венеп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з5-7 минут наружное кровотечение в области венепункции отсутству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давящую повязку в области венеп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кладываю давящую повязку на область венепункци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Фантом верхней конечности для внутривенной инъек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крышкой для сбора острых отходов класса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ц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Вакуумная система для забора венозной крови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робирка для взятия крови вакуумной системой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7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3 шт.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Штатив для пробирок на несколько гнез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Жгут веноз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тканевая под жгут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одушечка из влагостойкого материа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слойная медицинская одноразовая нестерильная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Очки защитные медицинск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дезинфицирующая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Аптечка Анти-ВИЧ и укладка экстренной медицинской помощи (достаточно имитации в виде фот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Сбор мокроты для посева на микрофл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14"/>
        <w:gridCol w:w="1843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пациент прополоскал рот питьевой в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сид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маску медицинскую одноразов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очки защитные медицин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емкости для сбора мок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 емкостью для сбора мок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поместить в емкость для сбора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стери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терильную емкость с крышкой, промарк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ть сбоку от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рышку, не касаясь внутренней ст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глубоко вдохну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кашлевого толчка собрать 5 мл мокроты без примесей в емкость, не касаясь краев контейнера губами и ру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 емкость, не касаясь внутренней стороны кры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емкость с биоматериалом на 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ть емкость с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емкость в контейнер с крышкой для транспор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чки защитные медицин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чки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правлении указать время забора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ить анализ в бактериологическую лабораторию в течение 2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комментарии студента при выполнении практического навы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бор мокроты для пос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! Меня зовут ____________ (ФИО)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о взятие мокроты на бактериологический анализ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врача, для проведения  обследования Вы будете совершать кашлевые толчки, во время которых будет отходить мокрота, которую нужно будет собрать в специальную стерильную емкост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пациент прополоскал рот питьевой водо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жите, пожалуйста, Вы прополоскали рот  кипяченой водой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сид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ите удобное положение «сидя», или я могу вам в этом помоч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емкости для сбора мокрот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яю герметичность упаковки емкости для сбора мокрот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стериль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ряю срок стерильности упаковки емкости для сбора мокрот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 крышку, не касаясь внутренней сторон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ваю крышку, не касаясь ее внутренней сторон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глубоко вдохнут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 не могли бы глубоко вздохнут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кашлевого толчка собрать 5 мл мокроты без примесей в емкость, не касаясь краев контейнера губами и рукам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ьте добры во время кашлевого толчка соберите, пожалуйста, мокроту в емкость, не касаясь краев контейнера губами и рука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себя чувствуете? «Пациент чувствует себя удовлетворитель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ть емкость с материал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писываю емкость с материал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емкость в контейнер с крышкой для транспортировк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ещаю емкость в контейнер с крышкой для транспортиров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аю запись о результатах выполнения процедуры в медицинской документац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правлении указать время забора материал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азываю время забора материала на направлен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ить анализ в бактериологическую лабораторию в течение 2 часов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иваю доставку материала в бактериологическую лабораторию в течение 2 часов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ушетка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 с крышкой стерильная для сбора мокроты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еклограф (маркер по стеклу)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тейнер для транспортировки биоматериала с крышкой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7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7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 цвета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нтисептик для рук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7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пара на одну попытку студента)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ска для лица 3-хслойная медицинская одноразовая нестерильная (из расчета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т. на одну попытку студента)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правление на исследование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7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. на одну попытку студента)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7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. на все попытки студента)</w:t>
      </w:r>
    </w:p>
    <w:p>
      <w:pPr>
        <w:pStyle w:val="Style27"/>
        <w:numPr>
          <w:ilvl w:val="0"/>
          <w:numId w:val="44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адка  экстренной  профилактики  парентеральных  инфекций  (достаточно имитации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Style27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взятие мазка из ротоглотки на бактериологическоеиссле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14"/>
        <w:gridCol w:w="1843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, родителями, законными представителями: поздороваться, представиться, обозначить свою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, родителей, законных представителей представиться, предъявить направление на процед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, с медицинской докум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, родителям, законным представителям о назначении вр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матери о соблюдении назначенных ограничений и правил подготовки к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маме ребенка старшего возраста усадить его на стул лицом к источнику света (ребенок раннего возраста находится на коленях у матери, которая фиксирует руки, ноги и голову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направление на бактериологическое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 xml:space="preserve">Выполни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направление в фай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штатив для пробирок на манипуляционном ст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одноразовой проби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упаковки одноразовой проби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шп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упаковки шп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одноразовую медицинскую ма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при помощи кожного антисеп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о стерильной пробиркой со стороны 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пробирку из упаковки не доминантной р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поместить в емкость для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антной рукой поставить стеклографом номер на пробирке, соответствующий номеру 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пробирку в шт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с одноразовым шп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шпатель из упаковки не доминатной р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поместить в емкость для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ять пробирку доминантной рукой и переместить её в </w:t>
            </w:r>
            <w:r>
              <w:rPr>
                <w:w w:val="99"/>
                <w:sz w:val="24"/>
                <w:szCs w:val="24"/>
              </w:rPr>
              <w:t>недоминантную руку между 3,4,5 паль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ребенка широко открыть рот или взять шпатель как писчее перо доминантной рукой, ввести в ротовую полость до зубов, повернуть ребром и провести по боковой поверхности десен до места окончания зубов, после чего перевернуть его плаш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шпатель на корень языка и нажать на н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стерильный тампон из пробирки за пробку доминантной р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тампон в рот ребенку по шпателю, не касаясь языка, зубов, слизистой щ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стерильным тампоном последовательно: по правой миндалине, правой небной дужке, по язычку, левой небной дужке, левой миндалине, задней стенке гл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тампон, не касаясь слизистой полости рта 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тампон в стерильную пробирку, не касаясь ее ст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 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ть пробирку с взятым биоматериалом в штатив. Пробирка должна быть плотно закр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ребенка старшего возраста закрыть 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й шпатель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ив с пробиркой разместить в маркированном контейнере для транспортировки в бактериологическую лаборат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мамы ребенка о его самочув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матери об окончании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7"/>
                <w:sz w:val="24"/>
                <w:szCs w:val="24"/>
              </w:rPr>
            </w:pPr>
            <w:r>
              <w:rPr>
                <w:b/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оместить перчатки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при помощи кожного антисеп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файл с направлением под крышкой контейнера, закрыть зам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в листе назначений о результатах выполнен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ить взятый материал в контейнере для транспортировки с направлением в бактериологическую лаборат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комментарии студента при выполнении практического навыка:</w:t>
      </w:r>
    </w:p>
    <w:p>
      <w:pPr>
        <w:pStyle w:val="Style27"/>
        <w:ind w:left="0" w:hanging="0"/>
        <w:rPr>
          <w:sz w:val="24"/>
          <w:szCs w:val="24"/>
        </w:rPr>
      </w:pPr>
      <w:r>
        <w:rPr>
          <w:sz w:val="24"/>
          <w:szCs w:val="24"/>
        </w:rPr>
        <w:t>взятие мазка из ротоглотки на бактериологическое исследование</w:t>
      </w:r>
    </w:p>
    <w:p>
      <w:pPr>
        <w:pStyle w:val="Style2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7"/>
        <w:gridCol w:w="50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, родителями, законными представителями: поздороваться, представиться, обозначить свою роль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 ____________ (ФИО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, родителей, законных представителей представиться, предъявить направление на процедуру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Назовите паспортные данные ребенка. Как я могу к Вам обращаться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, с медицинской документацией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, родителям, законным представителям о назначении врач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шему ребенку назначена процедура взятия мазка из ротоглот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 согласны на выполнение данной процедуры вашему ребенку? Родитель или законный представитель ребенка согласен на выполнение данной процедуры ребенк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нная процедура проводится с целью выявления микрофлоры ротоглотки. Процедура проводится в положении сидя. Материал берется из зева специальным зондом-тампоном. В течении процедуры желательно не шевелиться и информировать о любых изменениях вашего состоя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матери о соблюдении назначенных ограничений и правил подготовки к процедуре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людали ли Вы назначенные врачом ограничения и правила подготовки к процедуре взятия мазка из ротоглотки: процедура проводится натощак, до приема пищи и воды и чистки зубов» «Ребенок соблюдал назначенные ограничения и правила подготовки к процедур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маме ребенка старшего возраста усадить его на стул лицом к источнику света (ребенок раннего возраста находится на коленях у матери, которая фиксирует руки, ноги и голову ребен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адите ребенка лицом к источнику света» (присядьте на стул, возьмите ребенка на руки. Ноги ребенка обхватите своими ногами, руки и туловище фиксируйте одной рукой, голову поддерживайте другой рукой, положив ладонь на лоб ребен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одноразовой пробир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ость упаковки одноразовой пробирки не наруше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упаковки одноразовой пробир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упаковки одноразовой пробирки соответствует сроку хранения. Годен до ,,,,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шпател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ость упаковки одноразового шпателя не нарушена. Визуальная целостность упаковки одноразового шпателя сохране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рок годности упаковки шпател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одноразового шпателя соответствует сроку хранения. Годен до ,,,,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при помощи кожного антисепти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при помощи кожного антисептика. Дожидаюсь полного высыхания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антной рукой поставить стеклографом номер на пробирке, соответствующий номеру направлени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ую стеклографом номер на пробирке, соответствующий номеру на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ять пробирку доминантной рукой и переместить её в </w:t>
            </w:r>
            <w:r>
              <w:rPr>
                <w:w w:val="99"/>
                <w:sz w:val="24"/>
                <w:szCs w:val="24"/>
              </w:rPr>
              <w:t>недоминантную руку между 3,4,5 пальцам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у пробирку доминантной рукой и перемещаю ее в не доминантную руку между 3,4, 5 пальц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ребенка широко открыть рот или взять шпатель как писчее перо доминантной рукой, ввести в ротовую полость до зубов, повернуть ребром и провести по боковой поверхности десен до места окончания зубов, после чего перевернуть его плаш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ой, пожалуйста, широко ро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тампон в рот ребенку по шпателю, не касаясь языка, зубов, слизистой ще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яю введение тампона по шпателю, не касаясь языка, зуб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стерильным тампоном последовательно: по правой миндалине, правой небной дужке, по язычку, левой небной дужке, левой миндалине, задней стенке глотк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едовательно провожу тампоном по правой миндалине, правой небной дужке, по язычку, левой небной дужке, левой миндалине, задней стенке глот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тампон, не касаясь слизистой полости рта и язы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влекаю тампон, не касаясь слизистой полости рта и язы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тампон в стерильную пробирку, не касаясь ее стено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мещаю тампон в стерильную пробирку, не касаясь ее наружных стен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ребенка старшего возраста закрыть рот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рой рот, пожалуйс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мамы ребенка о его самочувстви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чувствует себя ребенок? Ответ: «Ребенок чувствует себя удовлетворитель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матери об окончании процеду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цедура оконче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при помощи кожного антисепти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ить взятый материал в контейнере для транспортировки с направлением в бактериологическую лабораторию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авляю взятый материал в контейнере для транспортировки с направлением в бактериологическую лабораторию в течении 1-2 часов, соблюдая личную и инфекционную безопасность»</w:t>
            </w:r>
          </w:p>
        </w:tc>
      </w:tr>
    </w:tbl>
    <w:p>
      <w:pPr>
        <w:pStyle w:val="Style2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антом головы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тейнер для транспортировки биологического материала с замком.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татив для стерильных пробирокСтерильная пробирка (тубсер) с транспортной средой с вмонтированным стерильным одноразовым зондом-тампоном (из расчета 1 шт на одну попытку студента)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еклограф (маркер). (из расчета 1 шт на одну попытку студента)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 с педалью; желтого цвета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 цвета.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; любого цвета, кроме желтого и красного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.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аска для лица 3-х слойная медицинская одноразовая нестерильная (из расчета 1 шт на одну попытку студента)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пара на одну попытку студента)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Style27"/>
        <w:numPr>
          <w:ilvl w:val="0"/>
          <w:numId w:val="47"/>
        </w:numPr>
        <w:tabs>
          <w:tab w:val="clear" w:pos="708"/>
          <w:tab w:val="left" w:pos="167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паспортная часть и лист назначения на вымышленного пациента, бланк направление для взятия биоматериала из носа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rStyle w:val="Style18"/>
          <w:color w:val="000000"/>
          <w:sz w:val="24"/>
          <w:szCs w:val="24"/>
        </w:rPr>
        <w:t>ОЦЕНОЧНЫЙ ЛИСТ (ЧЕК-ЛИСТ)</w:t>
      </w:r>
    </w:p>
    <w:p>
      <w:pPr>
        <w:pStyle w:val="42"/>
        <w:shd w:fill="auto" w:val="clear"/>
        <w:spacing w:lineRule="auto" w:line="240" w:before="0" w:after="0"/>
        <w:ind w:hanging="0"/>
        <w:rPr>
          <w:rStyle w:val="Style18"/>
          <w:color w:val="000000"/>
          <w:sz w:val="24"/>
          <w:szCs w:val="24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left"/>
        <w:rPr/>
      </w:pPr>
      <w:r>
        <w:rPr>
          <w:rStyle w:val="Style18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методика определения уровня глюкозы крови с помощью портативного глюкометра</w:t>
      </w:r>
    </w:p>
    <w:p>
      <w:pPr>
        <w:pStyle w:val="42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81"/>
        <w:gridCol w:w="1559"/>
        <w:gridCol w:w="15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 и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звучить практическ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Подготовка к практическому дейст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понимание цели и хода процедуры, получить его соглас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исправность глюкометра в соответствии с инструкцией по его применению; убедиться, что глюкометр находится в рабочем состоянии, тест-полоски прилаг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стелить одноразовую салфетку на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(помочь пациенту) занять исходное положение, сидя на стуле за сто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, визуальную целостность упаковок и срок годности салфеток с антисеп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, вынуть салфетку, а упаковку поместить в емкость-контейнер для медицинских отходов класса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салфеткой гигиеническим способом, затем салфетку поместить в емкость- контейнер для медицинских отходов класс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тавить тест-полоску в слот при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положить руку на стол так, чтобы безымянный палец отделился от других и был доступен для п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место предполагаемого прокола спиртовой салфеткой и сделать прокол одноразовым ланц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близить и приложить палец с каплей крови к индикаторной части тест-поло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фиксировать полученный результат на индикаторе глюко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результат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подняться со с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одноразовый ланцет и тест-полоску в ёмкость-контейнер для сбора остры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стола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нести результаты измерений в медицинскую документацию (температурный ли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/>
      </w:pPr>
      <w:r>
        <w:rPr>
          <w:rStyle w:val="Style18"/>
          <w:color w:val="000000"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методика определения уровня глюкозы крови с помощью портативного глюкометра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4"/>
        <w:gridCol w:w="523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здороваться и представить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«Здравствуйте! </w:t>
            </w:r>
            <w:r>
              <w:rPr>
                <w:rStyle w:val="Verdana10pt"/>
                <w:rFonts w:cs="Times New Roman"/>
                <w:color w:val="000000"/>
                <w:sz w:val="24"/>
                <w:szCs w:val="24"/>
              </w:rPr>
              <w:t>Я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 ФИО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звучить практическое задан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Буду проводить определение уровня глюкозы крови с помощью портативного глюкометр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понимание цели и хода процедуры, получить его соглас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ы понимаете важность измерения уровня глюкозы крови? Вы согласны» - «Пациент согласен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исправность глюкометра в соответствии с инструкцией по его применению; убедиться, что глюкометр находится в рабочем состоянии, тест-полоски прилагают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веряю исправность глюкометра в соответствии с инструкцией по его применению; наличие активного питания по свечению индикатора, убеждаюсь, что глюкометр находится в рабочем состоянии, тест-полоски в наличи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стелить одноразовую салфетку на стол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стилаю одноразовую салфетку на стол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(помочь пациенту) занять исходное положение, сидя на стуле за стол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исядьте, пожалуйста на стул за столом, откиньтесь на спинку, ноги не скрещивайте, дышите спокойно. Вам помочь? Вам удобно?» - «Пациенту удобно"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, визуальную целостность упаковок и срок годности салфеток с антисептик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веряю герметичность, целостность упаковок и срок годности салфеток с антисептик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, вынуть салфетку, а упаковку поместить в емкость- контейнер для медицинских отходов класса 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скрываю упаковку, вынимаю салфетку, упаковку поместить в емкость-контейнер для медицинских отходов класса 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салфеткой гигиеническим способом, затем салфетку поместить в емкость- контейнер для медицинских отходов класса Б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, использованную салфетку помещаю в емкость-контейнер для медицинских отходов класса Б 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тавить тест-полоску в слот прибо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ставляю тест-полоску в слот глюкомет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положить руку на стол так, чтобы безымянный палец отделился от других и был доступен для пунк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ложите Вашу руку удобно на стол, чтобы безымянный палец отделился от други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место предполагаемого прокола спиртовой салфеткой и сделать прокол одноразовым ланцет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место предполагаемого прокола пальца спиртом и делаю прокол ланцет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близить и приложить палец с каплей крови к индикаторной части тест-полоск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икладываю палец с каплей крови к индикаторной части тест-полоск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фиксировать полученный результат на индикаторе глюкометр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тмечаю показатель уровня глюкозы на индикаторе глюкомет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результат измер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казатель уровня глюкозы составля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(помочь) пациенту подняться со стул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пасибо! Вы можете быть свободны. Вставайте, идите в палату. Вам помочь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одноразовый ланцет и тест- полоску в ёмкость-контейнер для сбора острых отходов класса «Б»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омещаю одноразовый ланцет и тест- полоску в ёмкость-контейнер для сбора острых отходов класса «Б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стола гигиеническим способом, поместить салфетку в емкость- контейнер для медицинских отходов класса Б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абочую поверхность стола гигиеническим способом, удаляю использованную салфетку в емкость- контейнер для медицинских отходов класса Б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, поместить салфетку в емкость-контейнер для медицинских отходов класса Б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 удаляю использованную салфетку в емкость-контейнер для медицинских отходов класса Б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нести результаты измерений в медицинскую документацию (температурный лист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ношу показания длины тела в температурный лист»</w:t>
            </w:r>
          </w:p>
        </w:tc>
      </w:tr>
    </w:tbl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письменный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л (из расчета 2 шт. - для инструктора и паци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екен по уходу многофункциональный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юкометр портативный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-полоски (из расчета 1 шт. на одну попытку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нцет одноразовый (из расчета 1 шт. на одну попытку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а из нетканого материала нестерильная одноразовая (из расчета 1 шт. на все попытки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а с антисептиком одноразовая (из расчета 3 шт. на одну попытку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ературный лист (004/у) (из расчета 1 шт. на все попытки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чка шариковая с синими чернилами (из расчета 1 шт. на все попытки студента)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для медицинских отходов класса А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медицинских отходов класса А любого цвета, кроме желтого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42"/>
        <w:numPr>
          <w:ilvl w:val="0"/>
          <w:numId w:val="21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медицинских отходов класса Б желтого цвет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 внутримышечное введение лекарственного пре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4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2"/>
        <w:gridCol w:w="1838"/>
        <w:gridCol w:w="15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 (уточнить аллергологический анамнез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на кушетке лежа на живот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на манипуляционный стол расходные материалы и инструмен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редства защиты (маску одноразов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поочередно 4 одноразовые спиртовые салфетками и не вынимая из упаковки оставить на манипуляционном сто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ампулу с лекарственным средством в доминантную руку, чтобы специально нанесенный цветной маркер был обращен к аккредитуемо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яхнуть ампулу, чтобы весь лекарственный препарат оказался в ее широкой ч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шейку ампулы первой стерильной спиртов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нуть этой же спиртовой салфеткой головку ампу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ампулу резким движением пальцев руки «от себ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ую ампулу с лекарственным средством поставить на манипуляционный сто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вую салфетку (внутри которой головка ампулы) и упаковку от нее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одноразового стерильного шприца со стороны порш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ся за рукоятку поршня и обеспечить соединение цилиндра шприца с иглой внутри упаковки (не снимая колпачка с игл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обранный шприц из упаковки, снять колпачок с иглы, придерживая иглу за канюл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колпачок из-под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в ампулу, стоящую на столе и набрать нужное количество препарата, избегая попадания воздуха в цилиндр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устую ампулу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двумя пальцами одной руки иглу с цилиндра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глу в непрокалываемый контейнер отходов к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шприц без иглы на стерильную поверхность упаковки от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стерильную упаковку иглы для инъекции со стороны канюли и взяв шприц, присоединить шприц к канюле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ить воздух из шприца в колпачок до появления первой капли из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собранный шприц с лекарственным препаратом в упак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ягодичную область для инъекции (верхний наружный квадрант ягодиц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и пропальпировать предполагаемое место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двукратно место инъекции 2 и 3 спиртовыми салфеткам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ые спиртовые салфетки и упаковки от них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о натянуть кожу пациента в месте инъекции большим и указательным пальцами одной руки, а в доминантную руку взять шприц, придерживая канюлю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ести иглу быстрым движением руки под углом 9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на 2/3 её дли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януть поршень на себя и убедиться в отсутствии крови в конюле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ввести лекарственный препарат в мышцу не доминантной ру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иглу, прижав к месту инъекции 4-ю спиртовую салфетку, не отрывая руки с салфеткой, слегка помассировать место введения лекарственногорепар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иглу от шприца с помощью иглосъемника и поместить в непрокалываемый контейнер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в неразобранном виде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отсутствии наружного кровотечения в области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пиртовую салфетку, использованную при инъекции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от шприца и упаковку от салфетки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0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в внутримышечное введениелекарственного пре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» «Я процедурная медсестра» «Меня зовут____________(ФИО)» Вам необходимо провести процедуру введения лекарственного препарата в ягодичную мышцу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 (уточнить аллергологический анамнез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врача я проведу введение лекарственного препарата ________ (указать наименование в соответствии с условием) внутримышечно (в верхненаружный квадрант ягодицы) для уменьшения болевых ощущений процедура проводится в положении лежа на животе на кушетке. В течении процедуры прошу Вас не шевелиться и сообщать мне о любых изменениях Вашего состояния» «Пациент не отмечает аллергию на данное лекарственное средство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на кушетке лежа на живот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 удобное положение на кушетке в положении лежа на животе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го шприца не нарушена. Визуальная целостность упаковки одноразового шприца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иглы для инъекций не нарушена. Визуальная целостность упаковки сохранена. Срок годности  соответствует сроку хранения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ых спиртовых салфеток не нарушена. Визуальная целостность упаковки сохранена. Срок годности  соответствует сроку хранения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ягодичную область для инъекции (верхний наружный квадрант ягодицы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вободите от одежды ягодичную область для инъекции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отсутствии наружного кровотечения в области инъе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жное кровотечение в области инъекции отсутству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фетки помещаем в емкость для медицинских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ол для расходных материалов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0" w:leader="none"/>
        </w:tabs>
        <w:rPr/>
      </w:pPr>
      <w:r>
        <w:rPr>
          <w:sz w:val="24"/>
          <w:szCs w:val="24"/>
        </w:rPr>
        <w:t>Фантом таза (или накладка) для введения лекарственного препарата в ягодичную мышц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 контейнер с педалью для медицинских отходов класса«А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/>
      </w:pPr>
      <w:r>
        <w:rPr>
          <w:sz w:val="24"/>
          <w:szCs w:val="24"/>
        </w:rPr>
        <w:t>Емкость-контейнер с крышкой для сбора острых отходов класса «Б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цве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Шприц инъекционный однократного применения в объеме 5 мл., в комплекте с иглой (из расчета 1 шт на одну попытку студента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Игла инъекционная однократного применения длина 30-40 мм; (из расчета 1 шт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4 шт.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мпула с лекарственным препаратом с нанесенным цветным маркером для вскрытия в оригинальной заводской упаковке (из расчета 1 мл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Маска медицинская одноразовая (из расчета 1 шт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580"/>
        <w:gridCol w:w="1700"/>
        <w:gridCol w:w="1740"/>
        <w:gridCol w:w="1540"/>
      </w:tblGrid>
      <w:tr>
        <w:trPr>
          <w:trHeight w:val="646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w w:val="97"/>
                <w:sz w:val="24"/>
                <w:szCs w:val="24"/>
              </w:rPr>
              <w:t>Проверяемы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вык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нутривенное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w w:val="97"/>
          <w:sz w:val="24"/>
          <w:szCs w:val="24"/>
        </w:rPr>
      </w:pPr>
      <w:r>
        <w:rPr>
          <w:w w:val="97"/>
          <w:sz w:val="24"/>
          <w:szCs w:val="24"/>
        </w:rPr>
        <w:t>лекарственного препарата (струйно)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w w:val="97"/>
          <w:sz w:val="24"/>
          <w:szCs w:val="24"/>
        </w:rPr>
      </w:pPr>
      <w:r>
        <w:rPr>
          <w:w w:val="97"/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аллергологический анамнез у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сидя или лежа на спи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на манипуляционный стол расходные материалы и инструмен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маску одноразову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очки защитные медицинск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а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поочередно 4 одноразовые спиртовые салфетками и не вынимая из упаковки оставить на манипуляционном сто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ампулу с лекарственным средством в доминантную руку, чтобы специально нанесенный цветной маркер был обращен к аккредитуемо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яхнуть ампулу, чтобы весь лекарственный препарат оказался в ее широкой ч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шейку ампулы первой стерильной спиртов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нуть этой же спиртовой салфеткой головку ампу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ампулу резким движением пальцев руки «от себ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ую ампулу с лекарственным средством поставить на манипуляционный сто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вую салфетку (внутри которой головка ампулы) и упаковку от нее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одноразового стерильного шприца со стороны порш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ся за рукоятку поршня и обеспечить соединение цилиндра шприца с иглой внутри упаковки (не снимая колпачка с игл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обранный шприц из упаковки, снять колпачок с иглы, придерживая иглу за канюл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колпачок из-под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в ампулу, стоящую на столе и набрать нужное количество препарата, избегая попадания воздуха в цилиндр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устую ампулу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двумя пальцами одной руки иглу с цилиндра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глу в непрокалываемый контейнер отходов к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шприц без иглы на стерильную поверхность упаковки от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стерильную упаковку иглы для инъекции со стороны канюли и взяв шприц, присоединить шприц к канюле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ить воздух из шприца в колпачок до появления первой капли из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собранный шприц с лекарственным препаратом в упак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область локтевого сгиба правой или левой ру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ить под локоть пациента клеенчатую подушеч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венозный жгут в средней трети плеча на одежду или одноразовую салфет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ульсацию на лучевой артер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несколько раз сжать кисть в кулак и разжать е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жать кула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льпировать и осмотреть предполагаемое место венепун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место венепункции 2-ой одноразовой салфеткой с антисептиком в одном направле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место венепункции 3-й одноразовой салфеткой с антисептиком в одном направле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спользованные одноразовые салфетки с антисептиком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и от одноразовых салфеток с антисептиком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шприц в доминантную руку, фиксируя указательным пальцем канюлю иглы срезом ввер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лпачок с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ировать колпачок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януть свободной рукой кожу на расстоянии примерно 5 см ниже места венепункции по направлению к периферии кожу, фиксируя ве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ировать локтевую вену «одномоментно» или «двухмоментно» под углом 10-15° (почти параллельно коже), держа иглу срезом ввер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не более чем на ½ дли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игла в вене – потянуть поршень шприца на себя при этом в шприц должна поступать кров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ать/ослабить жгу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зжать кула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, что игла в вене – потянуть поршень шприца на себя при этом в шприц должна поступать кров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свободной рукой на поршень, не меняя положения шприца, медленно (в соответствии с рекомендациями врача) ввести лекарственный препарат, оставив в шприце незначительное количество раств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4-ую одноразовую салфетку с антисептиком прижать ее к месту венепун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игл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держать одноразовую салфетку с антисептиком у места венепункции 5-7 минут, прижимая большим пальцем второй ру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иглу от шприца с помощью иглосъемника и поместить в непрокалываемый контейнер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шприц в неразобранном виде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(через 5-7 минут) в отсутствии наружного кровотечения в области венепун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дноразовую салфетку с антисептиком, использованную при инъекции,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шприца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салфетки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чки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ч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очки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внутривенное введение лекарственного препарата(струйн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» «Я процедурная медсестра» «Меня зовут____________(ФИО)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внутривенного струйного введения препарата ______(указать наименование в соответствии с условием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 назначению  врача  я  проведу введение лекарственного препарата ______(указать наименование в соответствии с условием) внутривенно в вену локтевого сгиба. Процедура проводится в положении лежа на спине на кушетке или сидя. В течении процедуры прошу Вас не шевелиться и сообщать мне о любых изменениях Вашего состоя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аллергологический анамнез у паци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есть аллергия на данный лекарственный препарат? У пациента нет аллергии на данный лекарственный препара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пациенту занять удобное положение сидя или лежа на спин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мите удобное положение на кушетке в положении лежа спине или я могу Вам в этом помочь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го шприца не нарушена. Визуальная целостность упаковки одноразового шприца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иглы для инъекций не нарушена. Визуальная целостность упаковки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ых спиртовых салфеток не нарушена. Визуальная целостность упаковки сохранена. Срок годности  соответствует сроку хранения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область локтевого сгиба правой или левой ру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вободите от одежды область локтевого сгиба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ульсацию на лучевой артер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льс на лучевой артерии определяетс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несколько раз сжать кисть в кулак и разжать ее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несколько раз сожмите кисть в кулак и оставьте кулак сжаты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сжать кула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сожмите кисть в кула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разжать кула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разожмите кулак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держать одноразовую салфетку с антисептиком у места венепункции 5-7 минут, прижимая большим пальцем второй рук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держите одноразовую салфетку с антисептиком у места венепункции 5-7 минут, прижимая большим пальцем второй руки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(через 5-7 минут) в отсутствии наружного кровотечения в области венеп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з 5-7 минут наружное кровотечение в области венепункции отсутству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фетки помещаем в емкость для медицинских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Фантом верхней конечности для внутривенной инъек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крышкой для сбора острых отходов класса«Б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/>
      </w:pPr>
      <w:r>
        <w:rPr>
          <w:sz w:val="24"/>
          <w:szCs w:val="24"/>
        </w:rPr>
        <w:t>Пакет для утилизации медицинских отходов класса «Б», желтого цве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Шприц инъекционный однократного применения в объеме 10 мл., в комплекте с иглой (из расчета 1 шт на одну попытку студент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Игла инъекционная однократного применения длина 30-40 мм; (из расчета 1 шт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4 шт.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мпула с лекарственным препаратом с нанесенным цветным маркером для вскрытия в оригинальной заводской упаковке (из расчета 1 мл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Жгут венозны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тканевая под жгут (из расчета 1 шт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одушечка из влагостойкого материал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слойная медицинская одноразовая нестерильная (из расчета 1 шт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Очки защитные медицинск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  <w:t>Аптечка Анти-ВИЧ и укладка экстренной медицинской помощи (достаточно имитации в виде фото)</w:t>
      </w:r>
      <w:r>
        <w:br w:type="page"/>
      </w:r>
    </w:p>
    <w:p>
      <w:pPr>
        <w:pStyle w:val="Normal"/>
        <w:tabs>
          <w:tab w:val="clear" w:pos="708"/>
          <w:tab w:val="left" w:pos="14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одкожное введение лекарственногопре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аллергологический анамнез у пацие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ить пациенту занять удобное положение на кушетке сидя или леж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редства защиты (маску одноразов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а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поочередно 4 одноразовые спиртовые салфетками и не вынимая из упаковки оставить на манипуляционном сто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ампулу с лекарственным средством в доминантную руку, чтобы специально нанесенный цветной маркер был обращен к аккредитуемо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яхнуть ампулу, чтобы весь лекарственный препарат оказался в ее широкой ч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шейку ампулы первой стерильной спиртов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нуть этой же спиртовой салфеткой головку ампу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ампулу резким движением пальцев руки «от себ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ую ампулу с лекарственным средством поставить на манипуляционный сто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овую салфетку (внутри которой головка ампулы) и упаковку от нее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одноразового стерильного шприца со стороны порш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ся за рукоятку поршня и обеспечить соединение цилиндра шприца с иглой внутри упаковки (не снимая колпачка с игл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обранный шприц из упаковки, снять колпачок с иглы, придерживая иглу за канюл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колпачок из-под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в ампулу, стоящую на столе и набрать нужное количество препарата, избегая попадания воздуха в цилиндр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устую ампулу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двумя пальцами одной руки иглу с цилиндра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глу в непрокалываемый контейнер отходов к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шприц без иглы на стерильную поверхность упаковки от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стерильную упаковку иглы для инъекции со стороны канюли и взяв шприц, присоединить шприц к канюле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упаковку от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ить воздух из шприца в колпачок до появления первой капли из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собранный шприц с лекарственным препаратом в упак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предполагаемое место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ть и пропальпировать предполагаемое место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двукратно место инъекции 2 и 3спиртовыми салфетками в одном направле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ые спиртовые салфетки и упаковки поместить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олпачок с иглы и поместить его в емкость для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кожу пациента в месте инъекции одной рукой в складку треугольной формы основанием вни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шприц доминантной рукой, придерживая канюлю иглы указательным пальцем, срезом ввер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со шприцем быстрым движением под углом 45° на 2/3 ее дли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ввести лекарственный препарат в подкожную жировую клетчат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иглу, прижать к месту инъекции 4 спиртовую салфетку, не отрывая руки с салфеткой слегка помассировать место введения лекарственного препар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пиртовую салфетку, использованную при инъекции,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оединить иглу от шприца с помощью </w:t>
            </w:r>
            <w:r>
              <w:rPr>
                <w:w w:val="99"/>
                <w:sz w:val="24"/>
                <w:szCs w:val="24"/>
              </w:rPr>
              <w:t xml:space="preserve">иглосъемника и поместить в непрокалываемый </w:t>
            </w:r>
            <w:r>
              <w:rPr>
                <w:sz w:val="24"/>
                <w:szCs w:val="24"/>
              </w:rPr>
              <w:t>контейнер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в неразобранном виде поместить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от шприца и упаковку от салфетки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ерчатки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маску в емкость для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одкожное введение лекарственного пре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9"/>
        <w:gridCol w:w="535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дравствуйте» «Я процедурная медсестра» «Меня зовут____________(ФИО)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в соответствии с листом назнач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подкожного введения лекарственного препарата ______(указать наименование в соответствии с условием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ить ход и цель процедур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 врача  я  проведу введение лекарственного препарата ______(указать наименование в соответствии с условием) подкожно. Процедура проводится в положении лежа на спине на кушетке или сидя. В течении процедуры прошу Вас не шевелиться и сообщать мне о любых изменениях Вашего состоя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аллергологический анамнез у пациент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есть аллергия на данный лекарственный препарат? У пациента нет аллергии на данный лекарственный препара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ить пациенту занять удобное положение на кушетке сидя или лежа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мите удобное положение на кушетке в положении лежа спине или я могу Вам в этом помочь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го шприца не нарушена. Визуальная целостность упаковки одноразового шприца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иглы для инъекций не нарушена. Визуальная целостность упаковки сохранена. Срок годности  соответствует сроку хранения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ых спиртовых салфеток не нарушена. Визуальная целостность упаковки сохранена. Срок годности  соответствует сроку хранения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лекарственным препарат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 при помощи кожного антисептика. Не сушить. Дожидаемся полного высыхания кожного антисепти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дозировка, объем,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освободить от одежды предполагаемое место инъе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вободите от одежды область плеча или я могу вам в этом помочь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фетки помещаем в емкость для медицинских отходов класса «Б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 Пациент чувствует себя удовлетворительно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исьменный сто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Фантом верхней конечности для подкожной инъек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 контейнер с педалью для медицинских отходов класса«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Емкость-контейнер с крышкой для сбора острых отходов класса«Б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, любого (кроме желтого и красного) цве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0" w:leader="none"/>
        </w:tabs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, желтогоцве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приц инъекционный однократного применения в объеме от 1 до 5 мл., в комплекте с иглой (из расчета 1 шт на одну попытку студент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Игла инъекционная однократного применения длина 15 мм; (из расчета 1 шт на одну попытку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4 шт. на одну попытку сту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мпула с лекарственным препаратом с нанесенным цветным маркером для вскрытия в оригинальной заводской упаковке (из расчета 1 мл на одну попытку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Перчатки медицинские нестерильные (из расчета 1 шт на одну попытку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Маска для лица 3-хслойная медицинская одноразовая нестерильная (из расчета 1 шт на одну попытку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лист назначения (из расчета 1 шт на одну попытку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дицинской документации (из расчета 1 шт на все попытки студент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02" w:leader="none"/>
        </w:tabs>
        <w:rPr>
          <w:sz w:val="24"/>
          <w:szCs w:val="24"/>
        </w:rPr>
      </w:pPr>
      <w:r>
        <w:rPr>
          <w:sz w:val="24"/>
          <w:szCs w:val="24"/>
        </w:rPr>
        <w:t>Аптечка Анти-ВИЧ и укладка экстренной медицинской помощи (достаточно имитации в виде фото)</w:t>
      </w:r>
    </w:p>
    <w:p>
      <w:pPr>
        <w:pStyle w:val="Normal"/>
        <w:tabs>
          <w:tab w:val="clear" w:pos="708"/>
          <w:tab w:val="left" w:pos="131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rStyle w:val="Style18"/>
          <w:rFonts w:eastAsia="Lucida Sans Unicode"/>
          <w:color w:val="000000"/>
          <w:sz w:val="24"/>
          <w:szCs w:val="24"/>
        </w:rPr>
        <w:t>ОЦЕНОЧНЫЙ ЛИСТ (ЧЕК-ЛИСТ)</w:t>
      </w:r>
    </w:p>
    <w:p>
      <w:pPr>
        <w:pStyle w:val="42"/>
        <w:shd w:fill="auto" w:val="clear"/>
        <w:spacing w:lineRule="auto" w:line="240" w:before="0" w:after="0"/>
        <w:ind w:hanging="0"/>
        <w:rPr>
          <w:rStyle w:val="Style18"/>
          <w:rFonts w:eastAsia="Lucida Sans Unicode"/>
          <w:color w:val="000000"/>
          <w:sz w:val="24"/>
          <w:szCs w:val="24"/>
        </w:rPr>
      </w:pPr>
      <w:r>
        <w:rPr/>
      </w:r>
    </w:p>
    <w:p>
      <w:pPr>
        <w:pStyle w:val="42"/>
        <w:shd w:fill="auto" w:val="clear"/>
        <w:tabs>
          <w:tab w:val="clear" w:pos="708"/>
          <w:tab w:val="right" w:pos="6360" w:leader="none"/>
          <w:tab w:val="right" w:pos="7493" w:leader="none"/>
          <w:tab w:val="right" w:pos="8645" w:leader="none"/>
          <w:tab w:val="right" w:pos="9360" w:leader="none"/>
        </w:tabs>
        <w:spacing w:lineRule="auto" w:line="240" w:before="0" w:after="0"/>
        <w:ind w:hanging="0"/>
        <w:jc w:val="both"/>
        <w:rPr/>
      </w:pPr>
      <w:r>
        <w:rPr>
          <w:rStyle w:val="Style18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подкожное</w:t>
        <w:tab/>
        <w:t>введение заданной</w:t>
        <w:tab/>
        <w:t xml:space="preserve"> дозы инсулина</w:t>
      </w:r>
    </w:p>
    <w:p>
      <w:pPr>
        <w:pStyle w:val="42"/>
        <w:shd w:fill="auto" w:val="clear"/>
        <w:tabs>
          <w:tab w:val="clear" w:pos="708"/>
          <w:tab w:val="right" w:pos="6360" w:leader="none"/>
          <w:tab w:val="right" w:pos="7493" w:leader="none"/>
          <w:tab w:val="right" w:pos="8645" w:leader="none"/>
          <w:tab w:val="right" w:pos="936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81"/>
        <w:gridCol w:w="1559"/>
        <w:gridCol w:w="15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аллергический анамнез у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 xml:space="preserve">Подготовка к практическому действ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занять удобное 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одноразового шприца с игл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и срок годности упаковки со стерильными марлевыми салфе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упаковку с лекарственным медицинскую ом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изуально определить пригодность препарата: изменение цвета, консистенции, наличие осадка, разместить на рабочем ме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занять удобное 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деть средства защиты (маску медицинскую одноразову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держивая флакон не доминантной рукой, снять защитный колпачок с флакона и разместить его на манипуляционном столе (внутренняя поверхность колпачка должна быть обращена кверх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поочередно 3 упаковки с одноразовыми спиртовыми салфетками и не вынимая из упаковки оставить на манипуляционном ст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 со стерильными марлевыми салфетками так, чтобы был к ним обеспечен дост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флакон с лекарственным препаратом в доминантную руку и обработать резиновую пробку флакона стерильной салфеткой с антисеп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алфетку поместить в емкость-контейнер для медицинских отходов класса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ждаться высыхания антисептика, разместив флакон на манипуляционном ст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упаковку шприца со стороны пор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ся за рукоятку поршня и обеспечить соединение цилиндра шприца с иглой внутри упаковки (не снимая колпачка с иг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собранный шприц недоминантной рукой из упаковки, доминантной рукой снять колпачок с и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колпачок из-под иглы в емкость- контейнер для медицинских отходов класса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минантной рукой оттянуть поршень до отметки, соответствующей количеству инсулина, которое необходимо извлечь из флакона согласно назначению врача для данной формы инсу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держивая флакон недоминантной рукой, стоящий на столе, доминантной рукой ввести иглу со шприцом  под углом 90 градусов во флакон, придерживая иглу за канюлю (флакон должен стоять на ровной поверх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хватить флакон между 2-м и 3-м пальцами недоминантной 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ерехватить цилиндр шприца 1-м, 4-м и 5-м пальцами недоминантной р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теснить воздух из шприца во флакон, стоящий на столе, надавливая на поршень доминантной ру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еревернуть флакон вверх дном, отклонив его на 60 град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легка оттягивая поршень, набрать в шприц нужное количество инсулина (назначенную дозу плюс 2 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азместить флакон с инсулином на ст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звлечь иглу со шприцем из флак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двумя пальцами иглу с цилиндра шприца и поместить иглу в непрокалываемый 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ложить шприц с набранным лекарственным средством в стерильную упаковку от шпр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крыть флакон защитным колпачком и оставить на манипуляционной ст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скрыть стерильную упаковку иглы для инъекции со стороны канюли и присоединить шприц к канюле и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проходимость иглы, вытеснив воздух из шприца в колпачок до появления первой капли из и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ложить шприц с лекарственным препаратом в упак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вс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освободить от одежды место инъ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смотреть и пропальпировать предполагаемое место инъ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двукратно место инъекции двумя салфетками с антисептиком в одном на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ждаться полного высыхания антисеп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спользованные салфетки поместить в емкость- 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колпачок с иглы, придерживая иглу за каню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колпачок от иглы в емкость-контейнер для медицинских отходов класса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брать кожу пациента в месте инъекции в складку треугольной формы основанием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шприц, придерживая канюлю иглы указательным пальц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вести иглу со шприцем быстрым движением под углом 45° (при длине иглы более 8 мм) или под углом 90° (при длине иглы менее 8 мм) на 2/3 ее д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еренести руку на поршень и медленно, ввести лекарственный препарат в подкожную жировую клетч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дождать несколько секунд после введения инсулина, затем извлечь иг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иложить (не прижимая) к месту инъекции стерильную сухую марлевую салф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отсутствии наружного кровотечения в области инъ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rFonts w:eastAsia="Verdana"/>
                <w:color w:val="000000"/>
                <w:sz w:val="24"/>
                <w:szCs w:val="24"/>
              </w:rPr>
              <w:t>Завершение прак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сухую салфетку, использованную при инъекции, в емкость для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тсоединить иглу от шприца с помощью иглосъемника и поместить в непрокалываемый 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Шприц в неразобранном виде поместить в емкость- 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паковку от шприца и упаковки от салфеток поместить в емкость-контейнер для медицинских отходов класса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езинфицирующие салфетки после обработки поместить в емкость-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перчатки в емкость-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стить маску в емкость-контейнер для медицинских отходов класса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упредить пациента, что через 15-30 мин необходимо принять пи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делать запись о результатах выполнения процедуры в листе на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rStyle w:val="31"/>
          <w:rFonts w:eastAsia="Lucida Sans Unicode"/>
          <w:b/>
          <w:color w:val="000000"/>
          <w:sz w:val="24"/>
          <w:szCs w:val="24"/>
        </w:rPr>
        <w:t>подкожное введение заданной дозы инсулина</w:t>
      </w:r>
    </w:p>
    <w:p>
      <w:pPr>
        <w:pStyle w:val="32"/>
        <w:shd w:fill="auto" w:val="clear"/>
        <w:spacing w:lineRule="auto" w:line="240" w:before="0" w:after="0"/>
        <w:rPr>
          <w:rStyle w:val="31"/>
          <w:rFonts w:eastAsia="Lucida Sans Unicode"/>
          <w:color w:val="000000"/>
          <w:sz w:val="24"/>
          <w:szCs w:val="24"/>
        </w:rPr>
      </w:pPr>
      <w:r>
        <w:rPr/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4"/>
        <w:gridCol w:w="523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«Здравствуйте! Меня зовут (ФИО). </w:t>
            </w:r>
            <w:r>
              <w:rPr>
                <w:rStyle w:val="Style19"/>
                <w:rFonts w:eastAsia="Lucida Sans Unicode"/>
                <w:color w:val="000000"/>
                <w:sz w:val="24"/>
                <w:szCs w:val="24"/>
              </w:rPr>
              <w:t>Я</w:t>
            </w:r>
            <w:r>
              <w:rPr>
                <w:rStyle w:val="1"/>
                <w:color w:val="000000"/>
                <w:sz w:val="24"/>
                <w:szCs w:val="24"/>
              </w:rPr>
              <w:t>процедурная медицинская сестра эндокринологического отдел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листом назначени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ациент индетифицирован в соответствии с листом назначени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ам назначена процедура подкожного введения лекарственного препарата инсулина (указать дозу в соответствии с условием)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У Вас нет возражений на выполнение данной процедуры?» «Возражений пациента на выполнение процедуры не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цель и ход процедур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Инъекция проводится в положении стоя в любую из четырех зон для подкожных инъекций инсулина: живот (кроме средней линии), наружную часть плеча, передне-наружную часть бедра и верхне-наружную часть ягодицы. Каждая следующая инъекция выполняется на расстоянии не менее 1 см от предыдущей. В течение процедуры прошу Вас не шевелиться и сообщать мне о любых изменениях Вашего состояния»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аллергологический анам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ациент не отмечает аллергию на данное лекарственное средство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занять удобное положен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Займите удобное положение сидя на стуле или я Вам могу в этом помочь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Герметичность упаковки одноразового шприца не нарушена, визуально целостность упаковки одноразового шприца сохранена, 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иглы для инъек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Герметичность упаковки иглы для инъекций не нарушена, визуально целостность упаковки сохранена, 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Герметичность упаковки одноразовых спиртовых салфеток не нарушена, визуально целостность упаковки сохранена, 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герметичность и срок годности упаковки со стерильными марлевыми салфеткам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Герметичность упаковки стерильных марлевых салфеток не нарушена, визуально целостность упаковки сохранена, 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зять упаковку с лекарственным препаратом в доминантную руку, сверить его наименование с листом назначения, проверить дозировку, объем и срок годност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аименование и дозировка, объем лекарственного препарата соответствует записи врача в листе назначения, срок годности соответствует сроку хранения, концентрация на флаконе инсулина совпадает с концентрацией на шприце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изуально определить пригодность препарата: изменение цвета, консистенции, наличие осадка. Прокатать флакон в руках, разместить на рабочем мест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Флакон с инсулином не подвергался замораживанию или нагреванию, не изменил цвет (под воздействием солнечных лучей инсулин приобретает желто-коричневый оттенок), раствор прозрачный не имеет осадка, или образует равномерную взвесь, поэтому необходимо хорошо перемешать флакон, пока раствор не станет равномерно мутны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ждаться высыхания антисептика, разместив флакон на манипуляционном стол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Дожидаюсь высыхания антисептик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минантной рукой оттянуть поршень до отметки, соответствующей количеству инсулина, которое необходимо извлечь из флакона согласно назначению врача для данной формы инсулин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ттягиваю поршень до отметки, соответствующей количеству инсулина, которое необходимо извлечь из флакона согласно назначению врач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легка оттягивая поршень, набрать в шприц нужное количество инсулина (назначенную дозу плюс 2 ЕД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легка оттягивая поршень, набираю в шприц нужное количество инсулин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встать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станьте со стула или я Вам могу помочь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освободить от одежды место инъек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свободите от одежды область для инъекции или я Вам могу помочь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смотреть и пропальпировать предполагаемое место инъек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а предполагаемом месте инъекции отсутствуют признаки воспаления, отёка, инфекции, липодистрофи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ождаться полного высыхания антисептика в течение не менее 40 се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еобходимо дождаться полного высыхания антисептика в течение не менее 40 сек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вести иглу со шприцем быстрым движением под углом 45° (при длине иглы более 8 мм) или под углом 90° (при длине иглы менее 8 мм) на 2/3 ее длин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Игла быстро вводится под углом 45° (при длине иглы более 8 мм) или под углом 90° (при длине иглы менее 8 мм) на 2/3 ее длины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дождать несколько секунд послевведения инсулина, затем извлечь игл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Через несколько секунд можно извлечьиглу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отсутствии наружного кровотечения в области инъекц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аружного кровотечения в области инъекции не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абочую поверхность двукратно с интервалом 15 минут методом протира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абочую поверхность двукратно с интервалом 15 минут методом протира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езинфицирующие салфетки после обработки поместить в емкость- контейнер для медицинских отходов класса «Б»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Дезинфицирующие салфетки помещаю в емкость-контейнер для медицинских отходов класса «Б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Как Вы себя чувствуете?» - «Пациент чувствует себя удовлетворительно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упредить пациента, что через 15-30 мин необходимо принять пищ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«Через 15-30 мин Вам необходимо принять пищу, чтобы не произошло резкого снижения уровня глюкозы крови» </w:t>
            </w:r>
          </w:p>
        </w:tc>
      </w:tr>
    </w:tbl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письменный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л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манипуляционный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шетка медицинская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приц инъекционный инсулиновый однократного применения в объеме 1 мл маркировка 100 </w:t>
      </w:r>
      <w:r>
        <w:rPr>
          <w:sz w:val="24"/>
          <w:szCs w:val="24"/>
          <w:lang w:val="en-US" w:bidi="en-US"/>
        </w:rPr>
        <w:t>UE</w:t>
      </w:r>
      <w:r>
        <w:rPr>
          <w:sz w:val="24"/>
          <w:szCs w:val="24"/>
          <w:lang w:bidi="en-US"/>
        </w:rPr>
        <w:t xml:space="preserve">, </w:t>
      </w:r>
      <w:r>
        <w:rPr>
          <w:sz w:val="24"/>
          <w:szCs w:val="24"/>
        </w:rPr>
        <w:t>в комплекте с иглой (из расчета 1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лы инъекционные однократного применения длиной 15 мм, 30-40 мм (из расчета 1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а с антисептиком одноразовая (из расчета 3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лфетки марлевые стерильные в упаковке (из расчета 2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карственный препарат во флаконе (инсулин) (из расчета 1 шт. на все попытки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нтом для подкожной инъекции (или накладка для выполнения подкожной инъекции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чатки медицинские нестерильные (из расчета 1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жный антисептик (из расчета 5 мл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ка для лица 3-х слойная медицинская одноразовая нестерильная (из расчета 1 шт. на все попытки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ладка экстренной профилактики парентеральной инфекции (достаточно имитации в виде фото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медицинской документации: журнал учета процедур, лист назначения (из расчета 1 шт. на одну попытку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чка шариковая с синими чернилами (из расчета 1 шт. на все попытки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с педалью для медицинских отходов класса «А»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с педалью для медицинских отходов класса «Б»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мкость-контейнер с крышкой для сбора острых отходов класса «Б»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утилизации медицинских отходов класса «А» любого цвета, кроме желтого и красного (из расчета 1 шт. на все попытки студента)</w:t>
      </w:r>
    </w:p>
    <w:p>
      <w:pPr>
        <w:pStyle w:val="42"/>
        <w:numPr>
          <w:ilvl w:val="0"/>
          <w:numId w:val="24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утилизации медицинских отходов класса «Б» желтого цвета (из расчета 1 шт. на все попытки студента)</w:t>
      </w:r>
      <w:r>
        <w:br w:type="page"/>
      </w:r>
    </w:p>
    <w:p>
      <w:pPr>
        <w:pStyle w:val="42"/>
        <w:shd w:fill="auto" w:val="clear"/>
        <w:spacing w:lineRule="exact" w:line="220" w:before="0" w:after="10"/>
        <w:ind w:righ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катетеризация периферической вены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51"/>
        <w:gridCol w:w="1838"/>
        <w:gridCol w:w="158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. Поза пациента должна обеспечивать доступ к месту установки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ить под руку пациента клеенчатую подушеч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0,9% хлоридом натрия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периферический внутривенный катетер, проверить целостность упаковки, срок год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на манипуляционный стол расходные материалы и инструмен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средства защиты (маску одноразовую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очки защитные медицинск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крыть поочередно 4 одноразовые спиртовые салфетки и не вынимая из упаковки оставить на манипуляционном сто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ампулу с 0,9% раствор натрия хлорида в доминантную руку, чтобы специально нанесенный цветной маркер был обращен к аккредитуемо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яхнуть ампулу, чтобы весь лекарственный препарат оказался в ее широкой ч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шейку ампулы первой стерильной спиртовой салфет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нуть этой же спиртовой салфеткой головку ампул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ампулу резким движением пальцев руки «от себ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ую ампулу с лекарственным средством поставить на манипуляционный сто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упаковку одноразового стерильного шприца со стороны порш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ся за рукоятку поршня и обеспечить соединение цилиндра шприца с иглой внутри упаковки (не снимая  колпачка с игл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собранный шприц из упаковки, снять колпачок с иглы, придерживая иглу за канюл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колпачок из-под иглы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в ампулу, стоящую на столе и набрать нужное количество препарата, избегая попадания воздуха в цилиндр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пустую ампулу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двумя пальцами одной руки иглу с цилиндра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глу в непрокалываемый контейнер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ожить шприц без иглы на стерильную поверхность упаковки от шпр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, осмотреть и пропальпировать область предполагаемой инъекции (используются преимущественно вены тыла кисти и предплечь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жгут (на рубашку или пеленку) так, чтобы при этом пульс на ближайшей артерии пальпировался, попросить пациента несколько раз сжать кисть в кулак и разжа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льпировать область предполагаемой инъекции выбрать подходящий участок вены: достаточный по длине, не на сгиб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жгу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еть нестерильные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инъекционное поле двумя шариками смоченными антисептиком (от центра к периферии), сначала большую площадь, затем непосредственно место инъек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аться полного высыхания антисепт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ить жгут на прежнее мест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ь  катетер со  стороны камеры визуализации, взять наиболее удобным захватом, срез иглы направлен ввер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януть кожу в месте пункции, зафиксировать ве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глу под углом ≈30  градусов, осуществить прокол кожи и верхней стенки ве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тролировать по камере визуализации нахождение иглы в ве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ить угол введения иглы и продвинуться по вене на несколько миллимет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ь пальцы на инъекционный порт, другой рукой потянуть на себя иглу-проводник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ь катетер в вену на всю дли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жгу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цами не доминантной рукой V-образно прижать катетер в двух точках (1 - крыло катетера, 2 – за кончиком катет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с иглы заглушку, положить ее внутрь упаковки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ь иглу-проводник и сбросить в непрокалываемый контейне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 катетер заглуш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единить шприц с физиологическим раствором к инъекционному порту катет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 в  катетер  физиологический  раствор  через инъекционный пор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ь порт заглуш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 катетер  стерильной  самоклеящейся повязк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у занять удобное положение, проконтролировать его состоя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/ 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в неразобранном виде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спиртовые салфетки, использованные при инъекции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у от шприца, катетера и упаковку от салфеток поместить в емкость для медицинских отходов класса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перча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их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медицинскую одноразовую мас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ее в емкость для медицинских отходов класса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у пациента его самочувств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пациенту о необходимости сообщать врачу или медицинской сестре о чувстве жжения, болезненности, покраснении, подтекании, припухлости в месте постановки ПВ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2"/>
              </w:numPr>
              <w:snapToGrid w:val="false"/>
              <w:ind w:left="0" w:hanging="0"/>
              <w:jc w:val="both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катетеризация периферической в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 ____________ (ФИО). Вам необходимо провести процедуру катетеризации периферической ве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назначению врача я поставлю Вам венозный катет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ановку катетера делают для проведения внутривенных вливаний, назначенных врачом. Процедура проводится в положении лежа на кровати. В течении процедуры прошу Вас не шевелиться и сообщать мне о любых изменениях Вашего состоя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. Поза пациента должна обеспечивать доступ к месту установки катете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мите удобное положение на кровати или я могу вам в этом помоч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ого шприца и игл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го антисептической шприца и иглы не нарушена. Визуальная целостность упаковки сохранена» «Срок годности соответствует сроку хран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ерметичность упаковки и срок годности одноразовых спиртовых салфето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одноразовой антисептической салфетки не нарушена. Визуальная целостность упаковки сохранена» «Срок годности соответствует сроку хран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упаковку с 0,9% хлоридом натрия, сверить его наименование с назначением врача, проверить дозировку, объем и срок год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именование,  дозировка,  объем,  процентная концентрация лекарственного препарата соответствует листу назнач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ь периферический внутривенный катетер, проверить целостность упаковки, срок год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метичность упаковки катетера не нарушена. Визуальная целостность упаковки сохранена» «Срок годности соответствует сроку хран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на ампуле название препарата, объем и дозировк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уемый читает надпись на ампу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чь пациенту занять удобное положение, проконтролировать его состоян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абочую поверхность манипуляционного стола дезинфицирующими салфетками двукратно с интервалом 15 минут методом протирани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поверхность манипуляционного стола дезинфицирующими салфетками методом протирания двукратно с интервалом 15 мину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поместить в емкость для медицинских отходов класса «Б»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фетки помещаю в емкость для медицинских отходов класса «Б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ем руки гигиеническим способ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у пациента его самочувств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 - Пациент чувствует себя удовлетвори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пациенту о необходимости сообщать врачу или медицинской сестре о чувстве жжения, болезненности, покраснении, подтекании, припухлости в месте постановки ПВК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луйста, сообщайте медсестре или врачу о любых ощущениях в месте постановки катетера: чувстве жжения, болезненности, покраснении, подтекании, припухл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Фантом руки с возможностью постановки периферического венозного катетера или манекен по уходу многофункциональный с возможностью внутривенных манипуляций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0,9% раствор натрия хлорида 10 мл (из расчета 1ампула на одну попытку аккре-дитуемого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Ёмкость-контейнер для сбора острых отходов класса «Б» с иглосъемником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Б».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Жгут венозный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леенчатая подушка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ушетка медицинская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Лоток нестерильный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анипуляционный стол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аска для лица 3-хслойная медицинская одноразовая нестерильная (из рас-чета 1 маска на все попытки студента)Очки (маска с защитным экраном) (из расчета 1 шт на все попытки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кро-ме желтого и красного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 цвета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ериферический венозный катетер в стерильной упаковке (из расчета 1 шт на одну попытку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Шприц инъекционный однократного применения в объеме 10 мл в комплек-те с иглой (из расчета 1 шт на одну попытку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ерчатки медицинские стерильные (из расчета 1 пара на одну попытку ак-кредитуемого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3 шт на одну попытку ак-кредитуемого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амоклеящаяся стерильная повязка (из расчета 1 шт на одну попытку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тол для расходных материалов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Формы медицинской документации: журнал учета процедур (форма 029/У), лист назначения (из расчета 1 бланк на все попытки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Шариковая ручка с синими чернилами для заполнения аккредитуемым ме-дицинской документации (из расчета 1 шт на все попытки студента)</w:t>
      </w:r>
    </w:p>
    <w:p>
      <w:pPr>
        <w:pStyle w:val="Style27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Укладка экстренной профилактики парентеральной инфекции (достаточно имитации в виде фото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 (ЧЕК-ЛИС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оверяемый практический навык</w:t>
      </w:r>
      <w:r>
        <w:rPr>
          <w:sz w:val="24"/>
          <w:szCs w:val="24"/>
        </w:rPr>
        <w:t>:проведение ингаляции с использованиемкомпрессорного небулайз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14"/>
        <w:gridCol w:w="1843"/>
        <w:gridCol w:w="1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небулайзера в соответствии с инструкцией по его применению, убедиться, что он находится в рабоче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сидя на ст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антисеп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пер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7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 установить на ровной твердой поверхности. Подключить к электрической розе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от небулайзерной камеры маску или мунд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крышку небулайзерной камеры с резервуара дл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отбойник с резервуара дл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ть необходимое количество лекарственного препарата и физиологического раствора в резервуар для лекарственных средств при помощи шпр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использованный шприц в емкость для сбора отходов класса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ить отбойник в резервуар дл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крышку небулайзерной камеры обратно на резервуар дл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единить к небулайзерной камере ма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единить воздуховодную трубку к небулайзерной камере, удерживая ее вертик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пециальный держатель на корпусе компрессора для временного удержания небулайзерной ка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ть небулайзерную камеру вертик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ть на пациента маску (чтоб она закрывала его нос и 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выключатель (перевести его в позицию «включе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правильное положение лицевой маски весь период проведения ингаля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одной ингаляции составляет 7-10 минут (или до полного расходования раст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ить питание, нажав на выключатель, перевести в позицию «выключено», отключить устройство от электрическ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оединить маску, небулайзерную камеру от компр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ациенту прополоскать рот кипяченой водой комнатной темп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лицевую маску в емкость для отходов класса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полнить/ сказ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sz w:val="24"/>
          <w:szCs w:val="24"/>
        </w:rPr>
        <w:t>провести ингаляцию с использованием компрессорного небулайз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9"/>
        <w:gridCol w:w="50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исправность небулайзера в соответствии с инструкцией по его применению, убедиться, что он находится в рабочем состоян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улайзер исправен, готов к применению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! Меня зовут ____________ (ФИО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едставьтесь, пожалуйста. Как я могу к Вам обращаться?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циент идентифицирован  в соответствии с медицинской документаци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азначена процедура проведения ингаляции с помощью компрессорного небулайзе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ная цель небулайзерной терапии состоит в доставке в дыхательные пути дозы лекарственного препарата в аэрозольной форме за короткий период времени. Непрерывная подача микроскопических частиц в течении нескольких минут создает в дыхательных путях высокую концентрацию лекарственного вещества с низкой вероятностью развития побочных эффект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Вас нет возражений на выполнение данной процедур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«Возражений пациента на выполнение процедуры не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или помочь пациенту занять удобное положение сидя на стул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м необходимо сесть удобно или я могу вам в этом помоч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ть руки антисептиком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батываю руки антисептик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 установить на ровной твердой поверхности. Подключить к электрической розетк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анавливаю компрессор на ровную твердую поверхность. Подключаю к электрической розетк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ть небулайзерную камеру вертикальн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ерживаю небулайзерную камеру вертикаль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правильное положение лицевой маски весь период проведения ингаля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одной ингаляции составляет 7-10 минут (или до полного расходования раствора)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ь период проведения ингаляции контролирую правильное положение лицевой мас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ациенту прополоскать рот кипяченой водой комнатной температуры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полощите, пожалуйста, рот кипяченой водо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я чувствуете?» «Пациент чувствует себя удовлетворительн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ть запись о результатах выполнения процедуры в медицинской документ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аю запись о результатах выполнения процедуры в медицинской документаци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орудование и оснащение для практического навы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ол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тул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ушетка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стенные часы с секундной стрелкой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галятор аэрозольный компрессорный (небулайзер) портативный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прицы на 2,5,10 или 20 мл (по 1 шт. на каждую попытку студента)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бор препаратов для ингаляционной терапии (сальбутамол, будесонид, фенотеролш+ипратропия бромид)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жный антисептик для обработки рук (из расчета 5 мл на одну попытку студента)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алфетка с антисептиком одноразовая (из расчета 2 шт. на одну попытку студента)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Ёмкость-контейнер с педалью для медицинских отходов класса «А»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Ёмкость-контейнер для сбора острых отходов класса «Б»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А» любого цвета, хроме желтого и красного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акет для утилизации медицинских отходов класса «Б» желтого цвета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адка  экстренной  профилактики  парентеральных  инфекций  (достаточно</w:t>
      </w:r>
    </w:p>
    <w:p>
      <w:pPr>
        <w:pStyle w:val="Style27"/>
        <w:numPr>
          <w:ilvl w:val="0"/>
          <w:numId w:val="4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митации)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Шариковая ручка для заполнения аккредитуемым медицинской документации.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14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едицинская карта пациента (форма 003/у) (из расчета 1 бланк на все попытки студента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rStyle w:val="Style18"/>
          <w:rFonts w:eastAsia="Lucida Sans Unicode"/>
          <w:color w:val="000000"/>
          <w:sz w:val="24"/>
          <w:szCs w:val="24"/>
        </w:rPr>
        <w:t>ОЦЕНОЧНЫЙ ЛИСТ (ЧЕК-ЛИСТ)</w:t>
      </w:r>
    </w:p>
    <w:p>
      <w:pPr>
        <w:pStyle w:val="42"/>
        <w:shd w:fill="auto" w:val="clear"/>
        <w:spacing w:lineRule="auto" w:line="240" w:before="0" w:after="0"/>
        <w:ind w:hanging="0"/>
        <w:rPr>
          <w:rStyle w:val="Style18"/>
          <w:rFonts w:eastAsia="Lucida Sans Unicode"/>
          <w:color w:val="000000"/>
          <w:sz w:val="24"/>
          <w:szCs w:val="24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left"/>
        <w:rPr/>
      </w:pPr>
      <w:r>
        <w:rPr>
          <w:rStyle w:val="Style18"/>
          <w:color w:val="000000"/>
          <w:sz w:val="24"/>
          <w:szCs w:val="24"/>
        </w:rPr>
        <w:t xml:space="preserve">Проверяемый практический навык: </w:t>
      </w:r>
      <w:r>
        <w:rPr>
          <w:sz w:val="24"/>
          <w:szCs w:val="24"/>
        </w:rPr>
        <w:t>введение лекарственного средства при помощи карманного ингалятора</w:t>
      </w:r>
    </w:p>
    <w:p>
      <w:pPr>
        <w:pStyle w:val="42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281"/>
        <w:gridCol w:w="1559"/>
        <w:gridCol w:w="155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 практических 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 да/н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: поздороваться, представиться, обозначить свою 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медицинск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добровольного информированного согласия на предстоящую процед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ход и цель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аллергологический анамнез у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 xml:space="preserve">Подготовка к практическому действ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пациенту занять удобное положение си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рок годности флакона с лекарственным препара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наименование лекарственного препарата с назначением врача, проверить дозировку, объ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 / 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Выполнение прак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с ингалятора защитный колпачок, перевернуть его вверх дном и встряхнуть его два- три р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делать глубокий вдох и выд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легка запрокинуть голову на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взять мундштук ингалятора в рот плотно обхватить его губами и сделать глубокий вд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жать на дно баллончика в момент вдоха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звлечь мундштук ингалятора изо рта пациента и порекомендовать задержать дыхание на 5-10 с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/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делать глубокий выдо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крыть мундштук ингалятора защитным колпач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</w:rPr>
              <w:t>Завершение прак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hanging="0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каз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делать запись о результатах выполнения процедуры в лист на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ыполн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Примерные комментарии студента при выполнении практического навыка: </w:t>
      </w:r>
      <w:r>
        <w:rPr>
          <w:rStyle w:val="31"/>
          <w:rFonts w:eastAsia="Lucida Sans Unicode"/>
          <w:b/>
          <w:color w:val="000000"/>
          <w:sz w:val="24"/>
          <w:szCs w:val="24"/>
        </w:rPr>
        <w:t>введение лекарственного средства при помощи карманного ингалятора</w:t>
      </w:r>
    </w:p>
    <w:p>
      <w:pPr>
        <w:pStyle w:val="32"/>
        <w:shd w:fill="auto" w:val="clear"/>
        <w:spacing w:lineRule="auto" w:line="240" w:before="0" w:after="0"/>
        <w:rPr>
          <w:rStyle w:val="31"/>
          <w:rFonts w:eastAsia="Lucida Sans Unicode"/>
          <w:color w:val="000000"/>
          <w:sz w:val="24"/>
          <w:szCs w:val="24"/>
        </w:rPr>
      </w:pPr>
      <w:r>
        <w:rPr/>
      </w:r>
    </w:p>
    <w:tbl>
      <w:tblPr>
        <w:tblW w:w="989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4"/>
        <w:gridCol w:w="523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действие студ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ый текст комментария студен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становить контакт с пациентом (поздороваться, представиться, обозначить свою роль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(ФИО). </w:t>
            </w:r>
            <w:r>
              <w:rPr>
                <w:rStyle w:val="Style19"/>
                <w:color w:val="000000"/>
                <w:sz w:val="24"/>
                <w:szCs w:val="24"/>
              </w:rPr>
              <w:t>Я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 медицинская сестра терапевтического отделения»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представитьс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едставьтесь, пожалуйста. Как я могу к Вам обращаться?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ФИО пациента с листом назначени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ациент идентифицирован в соответствии с листом назначени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ообщить пациенту о назначении врач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ам назначена процедура введение лекарственного средства при помощи карманного ингалятор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бедиться в наличии у пациента согласия на предстоящую процедур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tabs>
                <w:tab w:val="clear" w:pos="708"/>
                <w:tab w:val="left" w:pos="169" w:leader="none"/>
                <w:tab w:val="left" w:pos="78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У Вас нет возражений на выполнение данной процедуры?» Возражений пациента на выполнение процедуры нет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ъяснить цель и ход процедур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роцедура проводится в положении сидя или сто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аллергологический анамнез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Пациент не отмечает аллергию на данное лекарственное средство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едложить или помочь пациенту занять удобное положени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Займите удобное положение сидя на стуле или я Вам могу в этом помочь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оверить срок годности флакона с лекарственным препарат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рок годности соответствует сроку хран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верить наименование лекарственного препарата с назначением врача, проверить дозировку, объе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Наименование и дозировка, объем лекарственного препарата соответствует назначению врача в листе назнач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гигиеническим способом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нять с ингалятора защитный колпачок, перевернуть его вверх дном и встряхнуть его два-три раз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стряхиваем баллончик с ингалятором 2-3 раз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делать глубокий вдох, затем глубокий выдо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делайте глубокий вдох, затем глубокий выдо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легка запрокинуть голову наза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Запрокиньте голову назад.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взять мундштук ингалятора в рот плотно обхватить его губами и сделать глубокий вдо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Возьмите мундштук ингалятора в рот и плотно обхватите его губами, сделайте глубокий вдо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Нажать на дно баллончика в момент вдоха пациен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дновременно нажимаю на дно баллончик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Извлечь мундштук ингалятора изо рта пациента и порекомендовать задержать дыхание на 5-10 сек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Задержите дыхание на несколько секун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просить пациента сделать глубокий выдо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делайте глубокий выдо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работать руки гигиеническим способо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Обрабатываю руки при помощи кожного антисептика, дожидаюсь полного высыхания кожного антисептик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точнить у пациента о его самочувстви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«Спрашиваю пациента: «Как Вы себя чувствуете?» - «Пациент чувствует себя удовлетворительно»</w:t>
            </w:r>
          </w:p>
        </w:tc>
      </w:tr>
    </w:tbl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оснащение для практического навыка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 письменный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л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нтом по уходу многофункциональный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галяционный баллончик с лекарственным препаратом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медицинской документации: лист назначения (из расчета 1 шт. на одну попытку студента)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чка шариковая с синими чернилами (из расчета 1 шт. на все попытки студента)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Ёмкость-контейнер с педалью для медицинских отходов класса «Б»</w:t>
      </w:r>
    </w:p>
    <w:p>
      <w:pPr>
        <w:pStyle w:val="42"/>
        <w:numPr>
          <w:ilvl w:val="0"/>
          <w:numId w:val="33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кет для утилизации медицинских отходов класса «Б» желтого цвета (из расчета 1 шт. на все попытки студента)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Подпись к таблице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Verdana10pt">
    <w:name w:val="Основной текст + Verdana;10 pt;Курсив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LucidaSansUnicode6pt">
    <w:name w:val="Основной текст + Lucida Sans Unicode;6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pt">
    <w:name w:val="Колонтитул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2">
    <w:name w:val="Колонтитул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eastAsia="Times New Roma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74" w:before="0" w:after="240"/>
      <w:ind w:hanging="3280"/>
      <w:jc w:val="center"/>
    </w:pPr>
    <w:rPr>
      <w:rFonts w:eastAsia="Times New Roma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Times New Roman"/>
      <w:b/>
      <w:bCs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0" w:after="240"/>
      <w:ind w:hanging="360"/>
      <w:jc w:val="center"/>
    </w:pPr>
    <w:rPr>
      <w:rFonts w:eastAsia="Times New Roman"/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7140"/>
      <w:jc w:val="center"/>
    </w:pPr>
    <w:rPr>
      <w:rFonts w:eastAsia="Times New Roman"/>
      <w:sz w:val="26"/>
      <w:szCs w:val="26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240"/>
      <w:ind w:hanging="420"/>
      <w:jc w:val="center"/>
    </w:pPr>
    <w:rPr>
      <w:rFonts w:eastAsia="Times New Roman"/>
      <w:color w:val="000000"/>
      <w:lang w:bidi="ru-RU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 w:before="0" w:after="300"/>
      <w:jc w:val="right"/>
    </w:pPr>
    <w:rPr>
      <w:rFonts w:eastAsia="Times New Roman"/>
      <w:b/>
      <w:bCs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05:00Z</dcterms:created>
  <dc:creator>USER</dc:creator>
  <dc:description/>
  <dc:language>en-US</dc:language>
  <cp:lastModifiedBy>User</cp:lastModifiedBy>
  <cp:lastPrinted>2023-02-07T09:46:00Z</cp:lastPrinted>
  <dcterms:modified xsi:type="dcterms:W3CDTF">2023-03-24T08:05:00Z</dcterms:modified>
  <cp:revision>2</cp:revision>
  <dc:subject/>
  <dc:title/>
</cp:coreProperties>
</file>