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center"/>
        <w:rPr/>
      </w:pPr>
      <w:r>
        <w:rPr>
          <w:sz w:val="26"/>
          <w:szCs w:val="26"/>
        </w:rPr>
        <w:t>Список учебников на 2022 - 2023 учебный год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340"/>
        <w:gridCol w:w="20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вторы, название учеб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орецкий В.Г. Азбука в 2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анакина В.П. 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лиманова Л.Ф. Литературное чтение в 2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оро М.И. Математика в 2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Плешаков А.А. Окружающий мир в 2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Роговцева Н.И. 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ритская Е.Д. 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Неменская Л.А. Изобразительное искус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Лях В.И. 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анакина В.П. Русский язык в 2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лиманова Л.Ф. Литературное чтение в 2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оро М.И. Ма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Плешаков А.А. Окружающий 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арова Ю.А., Ларионова И.В., Перретт Ж.</w:t>
            </w:r>
            <w:r>
              <w:rPr/>
              <w:t xml:space="preserve"> Английский язык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Роговцева Н.И. 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ритская Е.Д. 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оротеева Е.И. Изобразительное искус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Лях В.И. 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>
                <w:b/>
              </w:rPr>
              <w:t>3 класс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анакина В.П. Русский язык в 2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лиманова Л.Ф Литературное чтение в 2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оро М.И. Математика в 2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Плешаков А.А. Окружающий 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омарова Ю. А. 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Роговцева Н.И. 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ритская Е.Д. 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оряева Н.А. Изобразительное искус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Лях В.И. 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анакина В.П. Русский язык в 2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Александрова О.М. Родно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лиманова Л.Ф. Литературное чтение в 2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оро М.И. Математика в 2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Плешаков А.А. Окружающий 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омарова Ю.А. Перретт Ж. 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Роговцева Н.И. 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Неменская Л.А. Изобразительное искус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ритская Е.Д. 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Лях В.И. 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5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ураев А.В. Основы религиозных культур и светской этики. Основы православной культу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>
          <w:trHeight w:val="5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Студеникин М.Т. Основы религиозных культур и светской этики. Основы светской э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>
                <w:b/>
              </w:rPr>
              <w:t>5 класс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Ладыженская Т.А. 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еркин Г.С. Литература в 2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ерзляк А.Г. Ма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>
          <w:trHeight w:val="4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асечник В.В. </w:t>
            </w:r>
            <w:r>
              <w:rPr/>
              <w:t>Би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>
          <w:trHeight w:val="5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етягин А.А. Географ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6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Вигасин А.А. История древнего м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5</w:t>
            </w:r>
          </w:p>
        </w:tc>
      </w:tr>
      <w:tr>
        <w:trPr>
          <w:trHeight w:val="5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оголюбов Л.Н., Виноградова Н.Ф., Городецкая Н.И. и др. / под ред. Боголюбова Л.Н., Ивановой Л.Ф.   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арова Ю.А., Ларионова И.В., Грейнджер К. </w:t>
            </w:r>
            <w:r>
              <w:rPr/>
              <w:t>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Босова Л.Л. Инфор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Бино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оряева Н.А. Изобразительное искус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Г.П., Критская Е.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Виленский М.Я. 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4/2015</w:t>
            </w:r>
          </w:p>
        </w:tc>
      </w:tr>
      <w:tr>
        <w:trPr>
          <w:trHeight w:val="56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ищенко А.Т., Синица Н.В. 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Виноградова Н.Ф. ОБ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>
                <w:b/>
              </w:rPr>
              <w:t>6 класс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Ладыженская  Т. А.  Русский язык в 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еркин Г.С. Литература в 2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ерзляк А.Г. Ма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асечник В.В. </w:t>
            </w:r>
            <w:r>
              <w:rPr/>
              <w:t>Би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Летягин А.А. Ге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 xml:space="preserve">Данилевский И.Н. История России с др. времён до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Агибалова Е.В., Донской Г. М. Всеобщая история.  История средних ве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Босова Л.Л. Инфор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Бино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Боголюбов Л.Н. 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омарова Ю. А. 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ерин М.М., Джин Ф. Немец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Неменская Л.А. Изобразительное искус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 xml:space="preserve"> </w:t>
            </w:r>
            <w:r>
              <w:rPr/>
              <w:t>Сергеева  Г. П., Критская Е. Д. 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Виленский М.Я. 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3, 20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щенко А.Т. Технология. Индустриальные технолог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.В. Синица. Технология. Технология ведения до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>
                <w:b/>
              </w:rPr>
              <w:t>7 класс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Баранов М.Т. 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еркин Г.С. Литература  в 2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ерзляк А.Г. Алгеб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ерзляк А.Г. Геомет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омарова Ю.А. 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ерин М.М., Джин Ф. Немец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Пасечник В.В. Би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Дроф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Летягин А.А. Ге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Перышкин А.В. Физ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Дроф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Босова Л.Л. Инфор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Бино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Данилевский И.Н. История 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Дроф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Юдовская А.Я. Всеобщая ист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Боголюбов Л.Н. 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Питерских А.С.  Изобразительное искус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Сергеева Г.П.  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Дроф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Виленский М.Я. 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Виноградова Н.Ф. Основы безопасности жизне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щенко А.Т. Технология. Индустриальные технолог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.В. Синица. Технология. Технология ведения до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>
                <w:b/>
              </w:rPr>
              <w:t>8 класс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Бархударов С.Г. 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>
          <w:trHeight w:val="2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 xml:space="preserve">Меркин Г.С. Литература в 2 частя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ерзляк А.Г.  Алгеб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ерзляк А.Г.  Геомет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омарова Ю.А. 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Сонин Н.И. Би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Дроф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Домогацких Е.М. Ге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Перышкин А.В. Физ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Дроф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абриелян О.С. Хим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Дроф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Босова Л.Л. Инфор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Бино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Андреев И.Л. История 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Дроф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Юдовская А.Я. Всеобщая ист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Боголюбов Л.Н. 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Питерских А.С. Изобразительное искус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Сергеева Г.П. Музыка (Учебное пособ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Лях В.И. 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Виноградова Н.Ф. ОБ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Симоненко В.Д. 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>
                <w:b/>
              </w:rPr>
              <w:t>9 класс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Бархударов С.Г. Русский язы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b/>
                <w:b/>
              </w:rPr>
            </w:pPr>
            <w:r>
              <w:rPr/>
              <w:t>Александрова О.М. Родно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Зинин С.А. Литература в 2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ерзляк А.Г. Алгеб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ерзляк А.Г. Геомет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омарова Ю.А.  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Титу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Пасечник В.В. Би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Домогацких Е.М. Ге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Перышкин А.В. Физ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Дроф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абриелян О.С. Хим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Ботвинников А.Д. Чер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Астрел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Босова Л.Л. Инфор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Бино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Ляшенко Л.М. История 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Боголюбов Л.Н. 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Лях В.И. 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Юдовская А.Я. Новейшая ист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Виноградова Н.Ф. ОБ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>
                <w:b/>
              </w:rPr>
              <w:t>10 класс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усарова И.В. 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Лебедев Ю.В. 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олягин Ю.М. Алгеб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Атанасян Л.С. Геомет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омарова Ю.А. 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Сивоглазов В.И.Би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Дроф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Антипова Н.В. Биохим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Домогацких Е.М. География в 2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якишев Г.Я. Физ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Панебратцева Ю.А.  Ядерная физ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абриелян О.С. Хим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Дроф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bCs/>
                <w:color w:val="000000"/>
              </w:rPr>
              <w:t xml:space="preserve">Cемакин И.Г., Хеннер Е.К., Шеина Т.Ю. Информатика.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Бино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онов К.А. Основы компьютерной ани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Волобуев О.В. История 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Дроф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Сороко-Цюпа О.С. Всеобщая ист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Боголюбов Л.Н. 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Лях В.И. 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им С.В. Основы безопасности жизне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Симоненко В.Д. 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Половкова М.В. Индивидуальный про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>
                <w:b/>
              </w:rPr>
              <w:t>11 класс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усарова И.В. 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Журавлев В.П. Литература в 2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олягин Ю.М. Алгеб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Атанасян А.С. Геомет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омарова Ю.А. 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Домогацких Е.М. География в 2 част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Сивоглазов В.И. Би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Дроф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якишев Г.Я. Физ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Воронцов-Вельяминов Б.А. Астроном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Дроф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абриелян О.С. Хим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Семакин И.Г. Инфор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Бино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Волобуев О.В. История 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Дроф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Сороко-Цюпа О.С. Всеобщая ист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Боголюбов Л.Н. Обществозн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Лях В.И. 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Рапацкая Л.А. МХ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ладос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Смирнов А.Т. Основы безопасности жизне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Симоненко В.Д. Техн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2018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7">
    <w:name w:val="Знак Знак"/>
    <w:qFormat/>
    <w:rPr>
      <w:sz w:val="24"/>
      <w:lang w:val="ru-RU" w:bidi="ar-SA"/>
    </w:rPr>
  </w:style>
  <w:style w:type="character" w:styleId="Mi">
    <w:name w:val="mi"/>
    <w:basedOn w:val="Style5"/>
    <w:qFormat/>
    <w:rPr/>
  </w:style>
  <w:style w:type="character" w:styleId="4">
    <w:name w:val=" Знак Знак4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24"/>
      <w:lang w:val="en-US" w:bidi="ar-SA"/>
    </w:rPr>
  </w:style>
  <w:style w:type="character" w:styleId="8">
    <w:name w:val="Заголовок 8 Знак"/>
    <w:qFormat/>
    <w:rPr>
      <w:sz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Основной текст_"/>
    <w:qFormat/>
    <w:rPr>
      <w:sz w:val="19"/>
      <w:szCs w:val="19"/>
      <w:shd w:fill="FFFFFF" w:val="clear"/>
      <w:lang w:bidi="ar-SA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S1">
    <w:name w:val="s1"/>
    <w:qFormat/>
    <w:rPr>
      <w:rFonts w:cs="Times New Roman"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426" w:hanging="426"/>
    </w:pPr>
    <w:rPr>
      <w:sz w:val="24"/>
      <w:lang w:val="en-US"/>
    </w:rPr>
  </w:style>
  <w:style w:type="paragraph" w:styleId="Style14">
    <w:name w:val="Знак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16"/>
      <w:jc w:val="both"/>
    </w:pPr>
    <w:rPr>
      <w:sz w:val="19"/>
      <w:szCs w:val="19"/>
      <w:shd w:fill="FFFFFF" w:val="clear"/>
      <w:lang w:val="en-US" w:eastAsia="en-US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35:00Z</dcterms:created>
  <dc:creator>User</dc:creator>
  <dc:description/>
  <cp:keywords/>
  <dc:language>en-US</dc:language>
  <cp:lastModifiedBy>Татьяна Шарова</cp:lastModifiedBy>
  <cp:lastPrinted>2016-05-26T11:07:00Z</cp:lastPrinted>
  <dcterms:modified xsi:type="dcterms:W3CDTF">2023-03-26T16:42:00Z</dcterms:modified>
  <cp:revision>211</cp:revision>
  <dc:subject/>
  <dc:title/>
</cp:coreProperties>
</file>