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1" distT="0" distB="0" distL="113665" distR="114300" simplePos="0" locked="0" layoutInCell="0" allowOverlap="1" relativeHeight="2" wp14:anchorId="0542AAD9">
                <wp:simplePos x="0" y="0"/>
                <wp:positionH relativeFrom="column">
                  <wp:posOffset>1446530</wp:posOffset>
                </wp:positionH>
                <wp:positionV relativeFrom="paragraph">
                  <wp:posOffset>-1818640</wp:posOffset>
                </wp:positionV>
                <wp:extent cx="5942965" cy="8476615"/>
                <wp:effectExtent l="1266825" t="0" r="1266825" b="0"/>
                <wp:wrapTight wrapText="bothSides">
                  <wp:wrapPolygon edited="0">
                    <wp:start x="35" y="21624"/>
                    <wp:lineTo x="21498" y="21624"/>
                    <wp:lineTo x="21498" y="71"/>
                    <wp:lineTo x="35" y="71"/>
                    <wp:lineTo x="35" y="21624"/>
                  </wp:wrapPolygon>
                </wp:wrapTight>
                <wp:docPr id="1" name="Рисунок 1" descr="C:\Users\ASUS\Desktop\Аттестация Авдеева Н.В\2 Продуктивность деятельности педагогического работника по развитию воспитанников\2.3 Взаимодействие с родителями\Пл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" descr="C:\Users\ASUS\Desktop\Аттестация Авдеева Н.В\2 Продуктивность деятельности педагогического работника по развитию воспитанников\2.3 Взаимодействие с родителями\Пл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 rot="5400000">
                          <a:off x="0" y="0"/>
                          <a:ext cx="5942880" cy="8476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" stroked="f" o:allowincell="f" style="position:absolute;margin-left:113.9pt;margin-top:-143.25pt;width:467.9pt;height:667.4pt;mso-wrap-style:none;v-text-anchor:middle;rotation:90" wp14:anchorId="0542AAD9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2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32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12"/>
        <w:shd w:val="clear" w:color="auto" w:fill="FFFFFF"/>
        <w:spacing w:beforeAutospacing="0" w:before="0" w:afterAutospacing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2"/>
          <w:b/>
          <w:bCs/>
          <w:color w:val="000000"/>
          <w:sz w:val="28"/>
          <w:szCs w:val="28"/>
        </w:rPr>
        <w:t>Цель</w:t>
      </w:r>
      <w:r>
        <w:rPr>
          <w:rStyle w:val="C4"/>
          <w:color w:val="000000"/>
          <w:sz w:val="28"/>
          <w:szCs w:val="28"/>
        </w:rPr>
        <w:t>: содействовать укреплению связей ДОУ  и семьи в вопросах воспитания и развития детей раннего возраста</w:t>
      </w:r>
    </w:p>
    <w:p>
      <w:pPr>
        <w:pStyle w:val="C12"/>
        <w:shd w:val="clear" w:color="auto" w:fill="FFFFFF"/>
        <w:spacing w:beforeAutospacing="0" w:before="0" w:afterAutospacing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Задачи:</w:t>
      </w:r>
    </w:p>
    <w:p>
      <w:pPr>
        <w:pStyle w:val="C15"/>
        <w:shd w:val="clear" w:color="auto" w:fill="FFFFFF"/>
        <w:spacing w:beforeAutospacing="0" w:before="0" w:afterAutospacing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1. Распространять педагогические знания среди родителей;</w:t>
      </w:r>
    </w:p>
    <w:p>
      <w:pPr>
        <w:pStyle w:val="C15"/>
        <w:shd w:val="clear" w:color="auto" w:fill="FFFFFF"/>
        <w:spacing w:beforeAutospacing="0" w:before="0" w:afterAutospacing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2. Оказать практическую помощь в воспитании детей;</w:t>
      </w:r>
    </w:p>
    <w:p>
      <w:pPr>
        <w:pStyle w:val="C15"/>
        <w:shd w:val="clear" w:color="auto" w:fill="FFFFFF"/>
        <w:spacing w:beforeAutospacing="0" w:before="0" w:afterAutospacing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3. Способствовать налаживанию доверительного отношения родителей к воспитателям группы: адекватно реагировать на рекомендации воспитателей группы, прилагать усилия для налаживания партнёрских отношений с воспитателями по решению задач воспитания ребён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ГУСТ - СЕНТЯБР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15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09"/>
        <w:gridCol w:w="2400"/>
        <w:gridCol w:w="3527"/>
        <w:gridCol w:w="2966"/>
        <w:gridCol w:w="3022"/>
      </w:tblGrid>
      <w:tr>
        <w:trPr>
          <w:trHeight w:val="969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Мероприятия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Дат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Содержание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Участник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Итоговый продукт деятельности</w:t>
            </w:r>
          </w:p>
        </w:tc>
      </w:tr>
      <w:tr>
        <w:trPr>
          <w:trHeight w:val="4596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оллективны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формы работ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4.08.2020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Родительское собрание «Знакомство с детским садом, правилами внутреннего распорядка ДОУ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овестка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знакомство родителей с правилами внутреннего распорядка, задачами  воспитания в ДО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выборы родительского комитет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анкетирование «Сведение о ребенке, семье»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аведующая ДОУ, воспитатели, родител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отоко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нкет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онсультации для родителей</w:t>
            </w:r>
          </w:p>
        </w:tc>
      </w:tr>
      <w:tr>
        <w:trPr>
          <w:trHeight w:val="333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боты в мини-группах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4.08-21.09.2020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оведение мини адаптационных мероприятий для мам и впервые поступающих детей «Знакомство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Цель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знакомство мам и детей с группой и воспитателем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установление положительной атмосферы в группы и налаживание коммуникаци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развитие познавательных способностей ребенка, мелкой моторики.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ь, родители, дет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онсультации родителей по насущным вопросам адаптации детей к ДОУ</w:t>
            </w:r>
          </w:p>
        </w:tc>
      </w:tr>
      <w:tr>
        <w:trPr>
          <w:trHeight w:val="318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Индивидуальные формы работ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4.08-30.09.2020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. Анкетирование родителе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ервичная анкет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Цель: сбор расширенной информации о стилях и методах воспитания ребенка, его предпочтениях и привычках для успешной адаптации ребенка к ДОУ, сбор интересной информации для родителей для обновления уголка информаци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. Индивидуальные консультаци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Условия успешной адаптации», «Что нам пригодится в садике», «»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дител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нкет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Брошюр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ообщения в родительском чате</w:t>
            </w:r>
          </w:p>
        </w:tc>
      </w:tr>
      <w:tr>
        <w:trPr>
          <w:trHeight w:val="333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глядные формы работ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4.08-30.09.2020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змещение информаци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апки-передвижки (для вас - родители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«Успешная адаптация»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«Что не нужно приносить в детский сад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«Игры с ребенком в адаптационный период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информационном уголке для родителе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дителям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ежим дня, НОД, Уголок здоровья (профилактика распространения гриппа и ковид19), объявлени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Экологическая страничка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Что мы знаем об осен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етодическая литература и рекомендации</w:t>
            </w:r>
          </w:p>
        </w:tc>
      </w:tr>
      <w:tr>
        <w:trPr>
          <w:trHeight w:val="318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частие родителей в жизни групп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вгуст-сентябрь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.Организация предметно-пространственной среды (совместная работа над уголком домашней зоны, уголком уединени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. Совместное с воспитателем создание дидактических игр для детей, эффективных для периода адаптации. Привлечение родителей к самостоятельному созданию игр, создание игр, ориентированных на запрос родителе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езентация дидактических игр для родителей в чате групп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.Участие родителей в фотоколлаже «Наша дружная семья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дители, воспитател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еквизиты и наполнение для уголко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идактические игры: «Варим компот и суп», «Животные и их детеныши», «Найди птичек по цвету», игры по сказкам, «Найди пары», «Одень Мишку», «Пазлы для малышей», «Подбери по цвету» итд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Фотовыставка в раздевалке «Наша дружная семья!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3"/>
        <w:tblW w:w="15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09"/>
        <w:gridCol w:w="2400"/>
        <w:gridCol w:w="3527"/>
        <w:gridCol w:w="2966"/>
        <w:gridCol w:w="3022"/>
      </w:tblGrid>
      <w:tr>
        <w:trPr>
          <w:trHeight w:val="969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Мероприятия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Дат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Содержание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Участник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Итоговый продукт деятельности</w:t>
            </w:r>
          </w:p>
        </w:tc>
      </w:tr>
      <w:tr>
        <w:trPr>
          <w:trHeight w:val="2824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Индивидуальные формы работ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 месяц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Беседа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«Одежда детей в группе и на прогулке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Хвалить или ругать?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Чем занять ребенка 1-2 лет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Виды художественного творчества с детьми раннего возраст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 xml:space="preserve">Анкетирование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Лист наблюдений родителе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а состоянием ребенка в адаптационный период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ь, родител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етодические рекомендации</w:t>
            </w:r>
          </w:p>
        </w:tc>
      </w:tr>
      <w:tr>
        <w:trPr>
          <w:trHeight w:val="2824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глядные формы работ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 месяц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змещение методического материал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Уголок здоровья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Осторожно коронавирус 2019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Профилактика ротавирусной инфекци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Экологическая страничка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Знакомство с месяцем октябрем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Для Вас, родител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амятки по профилактике новой коронавирусной инфекци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Буклеты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6 сказочных героев, которые портят жизнь детям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  <w:lang w:val="ru-RU" w:eastAsia="ru-RU" w:bidi="ar-SA"/>
              </w:rPr>
              <w:t>«5 обидных фраз, которые мы говорим детям не задумываясь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28"/>
                <w:szCs w:val="28"/>
                <w:shd w:fill="FFFFFF" w:val="clear"/>
                <w:lang w:val="ru-RU" w:eastAsia="ru-RU" w:bidi="ar-SA"/>
              </w:rPr>
              <w:t>Презентация в чате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  <w:lang w:val="ru-RU" w:eastAsia="ru-RU" w:bidi="ar-SA"/>
              </w:rPr>
              <w:t>«Итоги адаптации. Проект «Добро пожаловать в сад!»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етодическая литература, рекомендаци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Интернет-ресурсы</w:t>
            </w:r>
          </w:p>
        </w:tc>
      </w:tr>
      <w:tr>
        <w:trPr>
          <w:trHeight w:val="2824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частие родителей в жизни группы ДОУ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9-31 октября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Участие в выставке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совместных работ «Я рисую с мамой (папой, братом, сестрой…)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оделки для общесадовской</w:t>
            </w: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 xml:space="preserve"> выставки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Сосновые дочки, еловые сыночк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Участие родителей в </w:t>
            </w: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оформлении ППС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(центр сенсорного развития) (дидактические игры, игрушки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бор Добрых крышечек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и, родител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ыставка детских работ в раздевалке групп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ыставка детских работ в фойе сад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полнение ППС новыми материалам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ЯБР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3"/>
        <w:tblW w:w="15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09"/>
        <w:gridCol w:w="2400"/>
        <w:gridCol w:w="3527"/>
        <w:gridCol w:w="2966"/>
        <w:gridCol w:w="3022"/>
      </w:tblGrid>
      <w:tr>
        <w:trPr>
          <w:trHeight w:val="969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Мероприятия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Дат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Содержание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Участник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Итоговый продукт деятельности</w:t>
            </w:r>
          </w:p>
        </w:tc>
      </w:tr>
      <w:tr>
        <w:trPr>
          <w:trHeight w:val="1412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Индивидуальные формы работ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чало месяц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 месяц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 xml:space="preserve">Анкетирование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Определение интереса ребенка к изобразительной деятельност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Беседа: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«Совместное творчество с ребенком раннего возраста.  Польза и основные рекомендаци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«Профилактика гриппа и 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Cov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19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Основные техники и приемы совместного рисования с детьми»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и, родител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етодические рекомендации</w:t>
            </w:r>
          </w:p>
        </w:tc>
      </w:tr>
      <w:tr>
        <w:trPr>
          <w:trHeight w:val="2824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глядные формы работ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 месяц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змещение методического материал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Уголок здоровья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Профилактика грипп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Экологическая страничка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Знакомимся с месяцем ноябрь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Для Вас, родител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Буклет «Так ли важно рисование в жизни ребенк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Тайный смысл детских рисунков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Фотоальбом «Нетрадиционные техники рисования с детьми раннего возраста или один из способов справиться с детскими капризам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апка-альбом «Декоративно-прикладное искусство малышам»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етодическая литература,  Интернет-ресурс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Фотоальбом для родителей</w:t>
            </w:r>
          </w:p>
        </w:tc>
      </w:tr>
      <w:tr>
        <w:trPr>
          <w:trHeight w:val="2824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частие родителей в жизни группы ДОУ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 месяц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частие в оформлении ППС (центр художественно-эстетического развити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частие в составлении папки-альбома «Декоративно-прикладное искусство малышам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частие в выставке совместных работ «Знакомимся с декоративно-прикладным творчеством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и, родител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полнение ППС предметами декоративно-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икладного искусства, картинами итп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формление папки-альбома для малыше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ыставка в раздевалке групп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3"/>
        <w:tblW w:w="15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09"/>
        <w:gridCol w:w="2400"/>
        <w:gridCol w:w="3527"/>
        <w:gridCol w:w="2966"/>
        <w:gridCol w:w="3022"/>
      </w:tblGrid>
      <w:tr>
        <w:trPr>
          <w:trHeight w:val="969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Мероприятия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Дат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Содержание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Участник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Итоговый продукт деятельности</w:t>
            </w:r>
          </w:p>
        </w:tc>
      </w:tr>
      <w:tr>
        <w:trPr>
          <w:trHeight w:val="1412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оллективные формы работ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ередина декабря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 xml:space="preserve">Версия родительского собрания: «Развитие речи детей 1-2 лет» в </w:t>
            </w: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ru-RU" w:bidi="ar-SA"/>
              </w:rPr>
              <w:t>WApp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тветы на актуальные вопрос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овестка дня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Артикуляционная и пальчиковая гимнасти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Развивающие игры, стимулирующие речевую актив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Практические советы родителям, обмен опытом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ь, родител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.Протоакол родительского собран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.Сообщени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.Консультации для родителей</w:t>
            </w:r>
          </w:p>
        </w:tc>
      </w:tr>
      <w:tr>
        <w:trPr>
          <w:trHeight w:val="2824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Индивидуальные формы работ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 месяц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Беседа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Почему ребенок не говори. Стимулирование реч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Предновогодние советы родителям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ь, родител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етодические рекомендации</w:t>
            </w:r>
          </w:p>
        </w:tc>
      </w:tr>
      <w:tr>
        <w:trPr>
          <w:trHeight w:val="2824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глядные формы работ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 месяц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змещение методического материал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Уголок здоровья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Ой, мороз, мороз. Семь родительских заблуждений о морозной погоде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Экологическая страничка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Знакомство с месяцем декабрь-чем заняться с ребенком в декабре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ля Вас, родител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«59 игр на физическое развитие малыш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«Зачем на самом деле нужно читать сказки ребенку»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етодическая литература, рекомендаци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Интернет-ресурсы</w:t>
            </w:r>
          </w:p>
        </w:tc>
      </w:tr>
      <w:tr>
        <w:trPr>
          <w:trHeight w:val="2824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частие родителей в жизни группы и ДОУ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ыставка творческих работ  «Мы ребята маленькие, в рукавичках, в валенках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ивлечение родителей к зимнему украшению групп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ивлечение родителей к пополнению ППС группы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и, родител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формление окон, помещение группы, пополнение ППС развивающими играми, творческие работ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3"/>
        <w:tblW w:w="15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09"/>
        <w:gridCol w:w="2400"/>
        <w:gridCol w:w="3527"/>
        <w:gridCol w:w="2966"/>
        <w:gridCol w:w="3022"/>
      </w:tblGrid>
      <w:tr>
        <w:trPr>
          <w:trHeight w:val="969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Мероприятия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Дат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Содержание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Участник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Итоговый продукт деятельности</w:t>
            </w:r>
          </w:p>
        </w:tc>
      </w:tr>
      <w:tr>
        <w:trPr>
          <w:trHeight w:val="969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Индивидуальные формы работ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 месяц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онсультаци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Сенсорная игры и как они важны в развитии ребенка дошкольного возраст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Пальчиковая гимнастика по стишкам, потешкам, сказкам»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и, родител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етодические рекомендации</w:t>
            </w:r>
          </w:p>
        </w:tc>
      </w:tr>
      <w:tr>
        <w:trPr>
          <w:trHeight w:val="969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глядные формы работ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 месяц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змещение методического материал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голок здоровья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профилактические и оздоровительные материалы на январь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«Осторожно, гололедица!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Экологическая страничка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«Учимся наблюдать за изменениями погоды»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«Знакомство с месяцем Январь»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ля Вас, родител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72 ярких воспоминания детства, которые обязательно нужно подарить ребенку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етодическая литература и рекомендации</w:t>
            </w:r>
          </w:p>
        </w:tc>
      </w:tr>
      <w:tr>
        <w:trPr>
          <w:trHeight w:val="969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частие родителей в жизни группы и ДОУ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 месяц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частие в внутрисадовскй выставке работ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дител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оизведения совместного творчества детей и родител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ВРА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3"/>
        <w:tblW w:w="15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09"/>
        <w:gridCol w:w="2400"/>
        <w:gridCol w:w="3527"/>
        <w:gridCol w:w="2966"/>
        <w:gridCol w:w="3022"/>
      </w:tblGrid>
      <w:tr>
        <w:trPr>
          <w:trHeight w:val="969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Мероприятия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Дат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Содержание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Участник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Итоговый продукт деятельности</w:t>
            </w:r>
          </w:p>
        </w:tc>
      </w:tr>
      <w:tr>
        <w:trPr>
          <w:trHeight w:val="969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Индивидуальные формы работ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 месяц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онсультаци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«Во что поиграть с малышом 1-3 лет?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«Убеждаем ребенка слушаться без слёз и капризов. Семь полезных способов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«Как воспитывать маленького помощника?»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и, родител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етодические рекомендации</w:t>
            </w:r>
          </w:p>
        </w:tc>
      </w:tr>
      <w:tr>
        <w:trPr>
          <w:trHeight w:val="969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глядные формы работ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 месяц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змещение методического материал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голок здоровья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профилактические и оздоровительные материалы на февраль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«Бережём здоровье вместе!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«Учимся наблюдать за изменениями погоды»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«Знакомство в месяцем Февраль»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ля Вас, родител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материал «День Отечества»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«Зимой играем, наблюдаем, трудимся, играем! (о важности детских прогулок в зимнее время)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етодическая литература и рекомендации</w:t>
            </w:r>
          </w:p>
        </w:tc>
      </w:tr>
      <w:tr>
        <w:trPr>
          <w:trHeight w:val="969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частие родителей в жизни группы и ДОУ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 месяц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рганизация выставки рисунков на тему «Моя любимая сказка»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дител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ыставка творческих работ в групп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3"/>
        <w:tblW w:w="15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09"/>
        <w:gridCol w:w="2400"/>
        <w:gridCol w:w="3527"/>
        <w:gridCol w:w="2966"/>
        <w:gridCol w:w="3022"/>
      </w:tblGrid>
      <w:tr>
        <w:trPr>
          <w:trHeight w:val="969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Мероприятия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Дат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Содержание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Участник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Итоговый продукт деятельности</w:t>
            </w:r>
          </w:p>
        </w:tc>
      </w:tr>
      <w:tr>
        <w:trPr>
          <w:trHeight w:val="969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Индивидуальные формы работ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 месяц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онсультаци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Учим ребенка одеваться самостоятельно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Правила безопасности для детей. Безопасность на дорогах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Как развлечь малыша за минуту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10 спокойных игр перед сном»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69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глядные формы работ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 месяц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змещение методического материал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голок здоровья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профилактические  оздоровительные материалы на мар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Нетрадиционные методы лечения простуды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Экологическая страничка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«Учимся наблюдать за изменениями погоды»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«Весенние стихи для самых маленьких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«Приметы и пословицы о весне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«История праздника 8 марта»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етодическая литература и рекомендации</w:t>
            </w:r>
          </w:p>
        </w:tc>
      </w:tr>
      <w:tr>
        <w:trPr>
          <w:trHeight w:val="969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частие родителей в жизни группы и ДОУ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 месяц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.Участие в организации ППС, шьем куклам платья</w:t>
            </w:r>
          </w:p>
          <w:p>
            <w:pPr>
              <w:pStyle w:val="Normal"/>
              <w:widowControl/>
              <w:tabs>
                <w:tab w:val="clear" w:pos="708"/>
                <w:tab w:val="left" w:pos="2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.Совместная (родители и дети) выставка в группе  творческих работ на тему «Весенние мотивы»»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дител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дежда для куколо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исун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3"/>
        <w:tblW w:w="15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09"/>
        <w:gridCol w:w="2400"/>
        <w:gridCol w:w="3527"/>
        <w:gridCol w:w="2966"/>
        <w:gridCol w:w="3022"/>
      </w:tblGrid>
      <w:tr>
        <w:trPr>
          <w:trHeight w:val="969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Мероприятия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Дат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Содержание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Участник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Итоговый продукт деятельности</w:t>
            </w:r>
          </w:p>
        </w:tc>
      </w:tr>
      <w:tr>
        <w:trPr>
          <w:trHeight w:val="969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Индивидуальные формы работ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 месяц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онсультаци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Особенности развития речи детей раннего возраст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Познавательное развитие ребенка 1-2 лет»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и, родител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етодические рекомендации</w:t>
            </w:r>
          </w:p>
        </w:tc>
      </w:tr>
      <w:tr>
        <w:trPr>
          <w:trHeight w:val="969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глядные формы работ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 месяц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змещение методического материал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голок здоровья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профилактические и оздоровительные мероприятия на апрел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Экологический уголок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Знакомство с месяцем Апрелем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апка-передвиж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День космонавтики»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ь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етодические рекомендации и литература</w:t>
            </w:r>
          </w:p>
        </w:tc>
      </w:tr>
      <w:tr>
        <w:trPr>
          <w:trHeight w:val="969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частие родителей в жизни группы и ДОУ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 месяц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тработка знаний, полученных в процессе консультации по познавательному развитию детей дома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ь, родител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выки,ум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</w:t>
      </w:r>
    </w:p>
    <w:tbl>
      <w:tblPr>
        <w:tblStyle w:val="a3"/>
        <w:tblW w:w="15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09"/>
        <w:gridCol w:w="2400"/>
        <w:gridCol w:w="3527"/>
        <w:gridCol w:w="2966"/>
        <w:gridCol w:w="3022"/>
      </w:tblGrid>
      <w:tr>
        <w:trPr>
          <w:trHeight w:val="969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Мероприятия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Дат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Содержание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Участник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Итоговый продукт деятельности</w:t>
            </w:r>
          </w:p>
        </w:tc>
      </w:tr>
      <w:tr>
        <w:trPr>
          <w:trHeight w:val="969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оллективные формы работ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1.05.2021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Родительское собрание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«Сенсорное развитие ребёнка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овестка дня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.Мастер-класс для родителей «Сенсорные игры с ребенком дома из подручного материал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.Формирование навыков самообслуживани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.Прочее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ь, родител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отокол родительского собран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астер – класс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онсудьтации для родителей</w:t>
            </w:r>
          </w:p>
        </w:tc>
      </w:tr>
      <w:tr>
        <w:trPr>
          <w:trHeight w:val="969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Индивидуальные формы работ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 месяц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онсультаци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Особенности развития речи детей раннего возраст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Познавательное развитие ребенка 1-2 лет»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и, родител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етодические рекомендации</w:t>
            </w:r>
          </w:p>
        </w:tc>
      </w:tr>
      <w:tr>
        <w:trPr>
          <w:trHeight w:val="969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глядные формы работ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 месяц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змещение методического материал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голок здоровья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профилактические и оздоровительные мероприятия на апрел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Экологический уголок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Знакомство с месяцем Апрелем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апка-передвиж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День космонавтики»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ь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етодические рекомендации и литература</w:t>
            </w:r>
          </w:p>
        </w:tc>
      </w:tr>
      <w:tr>
        <w:trPr>
          <w:trHeight w:val="969" w:hRule="atLeast"/>
        </w:trPr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частие родителей в жизни группы и ДОУ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 месяц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тработка знаний, полученных в процессе консультации по познавательному развитию детей дома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ь, родител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выки,ум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7618093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0014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3a125d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3a125d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d91e02"/>
    <w:rPr>
      <w:rFonts w:ascii="Tahoma" w:hAnsi="Tahoma" w:cs="Tahoma"/>
      <w:sz w:val="16"/>
      <w:szCs w:val="16"/>
    </w:rPr>
  </w:style>
  <w:style w:type="character" w:styleId="C42" w:customStyle="1">
    <w:name w:val="c42"/>
    <w:basedOn w:val="DefaultParagraphFont"/>
    <w:qFormat/>
    <w:rsid w:val="00aa002e"/>
    <w:rPr/>
  </w:style>
  <w:style w:type="character" w:styleId="C4" w:customStyle="1">
    <w:name w:val="c4"/>
    <w:basedOn w:val="DefaultParagraphFont"/>
    <w:qFormat/>
    <w:rsid w:val="00aa002e"/>
    <w:rPr/>
  </w:style>
  <w:style w:type="character" w:styleId="C3" w:customStyle="1">
    <w:name w:val="c3"/>
    <w:basedOn w:val="DefaultParagraphFont"/>
    <w:qFormat/>
    <w:rsid w:val="00aa002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4577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3a125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3a125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d91e0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2" w:customStyle="1">
    <w:name w:val="c12"/>
    <w:basedOn w:val="Normal"/>
    <w:qFormat/>
    <w:rsid w:val="00aa002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5" w:customStyle="1">
    <w:name w:val="c15"/>
    <w:basedOn w:val="Normal"/>
    <w:qFormat/>
    <w:rsid w:val="00aa002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10a30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" StyleName=""/>
</file>

<file path=customXml/itemProps1.xml><?xml version="1.0" encoding="utf-8"?>
<ds:datastoreItem xmlns:ds="http://schemas.openxmlformats.org/officeDocument/2006/customXml" ds:itemID="{D30F2F5D-4FC5-46FB-A9A9-9D9CAFFAA1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  <Pages>1</Pages>
  <Words>1795</Words>
  <Characters>10236</Characters>
  <CharactersWithSpaces>12007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1:26:00Z</dcterms:created>
  <dc:creator>Ласточка</dc:creator>
  <dc:description/>
  <dc:language>en-US</dc:language>
  <cp:lastModifiedBy>Пользователь Windows</cp:lastModifiedBy>
  <cp:lastPrinted>2021-04-04T16:18:00Z</cp:lastPrinted>
  <dcterms:modified xsi:type="dcterms:W3CDTF">2023-03-19T15:31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