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74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нято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токол от 30.12.2022    №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гласовано с советом родителе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токол от   ___.01.2023   № 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согласовано с советом учащихся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токол от   ___.01.2023   № ___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приказом МБОУ «Белоярская СШ»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 ___. 01. 2023    №_______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ортфолио индивидуальных достижений учащегося 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пунктом 11 части 3 статьи 28 Федерального закона от 29.12.2012 № 273-ФЗ «Об образовании в Российской Федерации», Федеральными государственными образовательными стандартами начального общего, основного общего, среднего общего образования (далее – ФГОС НОО, ООО, СОО), регулирует требования к портфолио учащихся 1-11 классов и определяет порядок его формирования, структуру и систему оцен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тфолио учащегося – это индивидуальная папка учащегося, в которой фиксируются, накапливаются, оцениваются индивидуальные достижения в разнообразных видах деятельности: учебной, творческой, социальной, коммуникативной за учебный год и за весь период его обучения в школ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уровнях начального общего, основного общего, среднего общего образования важной задачей портфолио учащегося является привитие учащимся первичных навыков самооценки, привлечение внимания родителей к успехам своих детей и вовлечение их в сотрудничество с учителем и самими учащимися. Портфолио служит для сбора информации о динамике продвижения учащегося в учебной деятельности и позволяет реально оценить готовность учащегося к обучению на уровне основного общего </w:t>
      </w:r>
      <w:r>
        <w:rPr>
          <w:color w:val="000000"/>
          <w:sz w:val="26"/>
          <w:szCs w:val="26"/>
        </w:rPr>
        <w:t>образования и среднего общего образования (ФГОС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тфолио может оформляться как в печатном, так и в электронном виде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ртфолио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сновные цели внедрения портфолио – отслеживание, учёт и оценивание индивидуальных достижений учащихся, повышение образовательной активности школьников, создание индивидуального образовательного рейтинга учащегося, в котором отражены реальные достижения каждого учащегос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менения портфолио являютс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образования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оддержание и поощрение высокой учебной мотивации учащегося, его активности и самосто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истематическое вовлечение учащегося в различные виды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навыков оценочной деятельности учащихся, формирование адекватной самооце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формирование у учащегося умения учиться – ставить цели, планировать и организовывать собственную учебн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здание ситуации успеха для каждого учащегос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дальнейшей успешной социализации учащегос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частники работы над портфолио и их функциональные обязанности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Участниками работы над портфолио являются учащиеся, их родители (законные представители), классный руководитель, учителя-предметники, администрация школы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1. Обязанности учащегося и родителей (законных представителей)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записи в портфолио вести аккуратно и систематически. Имеют право включать в накопительную папку дополнительные разделы, материалы, элементы оформления, отражающие его индивидуальность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2. Обязанности классного руководителя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Является консультантом и помощником, в основе деятельности которого – сотрудничество, определение направленного поиска, обучение основам ведения портфолио; организует воспитательную работу с учащимися, направленную на их личностное и профессиональное самоопределение. Осуществляет посредническую деятельность между учащимися, учителями-предметниками и педагогами дополнительного образования. Осуществляет контроль пополнения учащимися портфолио. Классный руководитель оформляет итоговые документы на основании сертифицированных материалов, представленных в портфолио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3. Обязанности учителей-предметников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роводят информационную работу с учащимися и их родителями (законными представителями) по формированию портфолио. Организуют участие в олимпиадах, конкурсах, конференциях и других мероприятиях по предмету или образовательной области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4. Обязанности администрации образовательной организаци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Организуют работу и осуществляют контроль за деятельностью педагогического коллектива по реализации ведения портфолио в образовательной деятельности.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4. Структура портфолио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ртфолио учащегося имеет титульный лист</w:t>
      </w:r>
      <w:r>
        <w:rPr>
          <w:color w:val="000000"/>
          <w:sz w:val="26"/>
          <w:szCs w:val="26"/>
        </w:rPr>
        <w:t>, который содержит основную информацию (фамилия, имя, отчество, учебное заведение, контактную информацию и фото учащегося (по желанию родителей (законных представителей) и учащегося</w:t>
      </w:r>
      <w:r>
        <w:rPr>
          <w:sz w:val="26"/>
          <w:szCs w:val="26"/>
        </w:rPr>
        <w:t xml:space="preserve"> (Приложение1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тфолио состоит из раздел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Мой мир» (личные сведения об учащихся (значение имени, увлечения, характер, семья, друзья,) моя страна, моя республика, моё село, моя школа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Моя учеба» (годовые отметки, диагностические работы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Мои достижения» (грамоты, дипломы, сертификаты, благодарственные письма) все документы фиксируются и заносятся в таблицу в данном разделе (Приложение 2 пункт 2.1), участие во внеурочной деятельности, дополнительном образовании, заполняется ежегодно (Приложение 2 пункт 2.3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Мои работы» (творческие работы, исследовательские работы, буклеты, эссе и др. (Приложение 2 пункт 2.2.)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водная итоговая ведомость» (Приложение 3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формление портфолио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ртфолио оформляется в папке-накопителе с файлами на бумажных носителях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 необходимости, работа учащихся с портфолио сопровождается помощью взрослых: педагогов, родителей (законных представителей), классных руководителей, в ходе совместной работы которых устанавливается отношения партнерства, сотрудничества. Это позволяет учащимся постепенно развивать самостоятельность, брать на себя контроль и ответственность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ри оформлении следует соблюдать следующие требования: предоставлять достоверную информацию, вести портфолио аккуратно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конце года учащийся совместно с родителями (законными представителями), классным руководителем проводит анализ личных достижений в различных видах деятельности, согласно сводным итоговым ведомостям участия в различных видах деятельности (Приложение 2) и намечает планы действий с учетом имеющихся результатов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работы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нализ работы над портфолио и исчисление итоговой оценки проводится классным руководителем. С помощью «Критерии оценки портфолио учащихся» (Приложение 4)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ценка по каждому виду деятельности суммируется, вносится в итоговый документ «Сводную итоговую ведомость», утверждается директором и заверяется печатью школы. Образец «Сводной итоговой ведомости» представлен в Приложении 3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 в конце каждого года заполняет «Сводную итоговую ведомость по результатам оценки портфолио учащихся  класса» (Приложение 5). По результатам оценки портфолио учащихся проводится годовой образовательный рейтинг, выявляются учащиеся, набравшие наибольшее количество баллов в классе, параллели, уровне. Победители поощряются.</w:t>
      </w:r>
    </w:p>
    <w:p>
      <w:pPr>
        <w:sectPr>
          <w:type w:val="nextPage"/>
          <w:pgSz w:w="12240" w:h="15840"/>
          <w:pgMar w:left="1134" w:right="902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Положению</w:t>
      </w:r>
      <w:r>
        <w:rPr>
          <w:sz w:val="26"/>
          <w:szCs w:val="26"/>
        </w:rPr>
        <w:t xml:space="preserve"> о портфоли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дивидуальных достижений учащегося </w:t>
      </w:r>
    </w:p>
    <w:p>
      <w:pPr>
        <w:pStyle w:val="Normal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Белоярская средняя школ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ТФОЛИ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inline distT="0" distB="0" distL="0" distR="0">
                <wp:extent cx="51435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9080"/>
                          <a:chOff x="0" y="0"/>
                          <a:chExt cx="51436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07pt" coordorigin="0,0" coordsize="8100,4140">
                <v:rect id="shape_0" stroked="f" o:allowincell="f" style="position:absolute;left:0;top:0;width:809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амилия 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мя 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Отчество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сло, месяц, год рождения 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Год начала работы над портфолио _____________________________________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>
          <w:sz w:val="26"/>
          <w:szCs w:val="26"/>
        </w:rPr>
        <w:t>Классный руководитель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(Фамилия, имя, отчество)</w:t>
      </w:r>
      <w:r>
        <w:rPr>
          <w:b/>
          <w:bCs/>
          <w:sz w:val="26"/>
          <w:szCs w:val="26"/>
        </w:rPr>
        <w:t> 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Положению</w:t>
      </w:r>
      <w:r>
        <w:rPr>
          <w:sz w:val="26"/>
          <w:szCs w:val="26"/>
        </w:rPr>
        <w:t xml:space="preserve"> о портфоли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дивидуальных достижений учащегос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одные итоговые ведомости участия в различных видах деятельност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 Мои достиже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43"/>
        <w:gridCol w:w="1343"/>
        <w:gridCol w:w="1359"/>
        <w:gridCol w:w="183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з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2. Мои творческие рабо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16"/>
        <w:gridCol w:w="1380"/>
        <w:gridCol w:w="1411"/>
        <w:gridCol w:w="178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ь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 xml:space="preserve">2.3. </w:t>
      </w:r>
      <w:r>
        <w:rPr>
          <w:b/>
          <w:sz w:val="24"/>
          <w:szCs w:val="24"/>
        </w:rPr>
        <w:t xml:space="preserve">Индивидуальная карта занятости учащегося (учащейся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 внеурочной деятельности и дополнительном образован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.И.О. учащегося (учащейс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544"/>
        <w:gridCol w:w="3827"/>
        <w:gridCol w:w="2410"/>
      </w:tblGrid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/учебны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внеурочной деятель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освоения внеурочной деятельности 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дополните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х программ дополните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освоения внеурочной деятельности 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Положению</w:t>
      </w:r>
      <w:r>
        <w:rPr>
          <w:sz w:val="26"/>
          <w:szCs w:val="26"/>
        </w:rPr>
        <w:t xml:space="preserve"> о портфоли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ых достижений учащегося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Сводная итоговая ведомость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(фамилия, имя, отчество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«Белоярская средняя школа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Класс_________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835"/>
      </w:tblGrid>
      <w:tr>
        <w:trPr>
          <w:trHeight w:val="5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>Учеб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>Достижения в олимпиадах, конкур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уроч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>Настоящий итоговый документ составлен на основании оригиналов официальных документов, представленных в портфолио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Дата.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иректор школы          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: 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Положению</w:t>
      </w:r>
      <w:r>
        <w:rPr>
          <w:sz w:val="26"/>
          <w:szCs w:val="26"/>
        </w:rPr>
        <w:t xml:space="preserve"> о портфоли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ых достижений уча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ортфолио учащихся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811"/>
        <w:gridCol w:w="1525"/>
      </w:tblGrid>
      <w:tr>
        <w:trPr>
          <w:tblHeader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р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 - балл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ебная деятель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- 11 класс – средний балл годовых (10-11 класс полугодовых) отметок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класс – результаты экзаменов и средний балл аттест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К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ллектуальные олимпиады, НПК, викторины и д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а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е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ер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е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российская: очная форма/заочная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ё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/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/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/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дународная: очная форма/ заочна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бедитель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ё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ник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/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/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/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bookmarkStart w:id="0" w:name="_Hlk124338731"/>
            <w:bookmarkEnd w:id="0"/>
            <w:r>
              <w:rPr>
                <w:bCs/>
                <w:sz w:val="26"/>
                <w:szCs w:val="26"/>
              </w:rPr>
              <w:t xml:space="preserve">Внеурочная деятельность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ещение курсов внеурочной деятельности, з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ждый кур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ещение дополнительного образования, з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ждый кур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ворческие конкурсы, олимпиады, викторины, спортивные соревнования и д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конкурсы, фестивали, выставки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ё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еспубликанские конкурсы, фестивали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ё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сероссийские и международные конкурсы фестивали (заочные)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ёр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общественной жизн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общественной жиз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</w:t>
            </w:r>
          </w:p>
        </w:tc>
      </w:tr>
    </w:tbl>
    <w:p>
      <w:pPr>
        <w:sectPr>
          <w:type w:val="nextPage"/>
          <w:pgSz w:w="12240" w:h="1584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Положению</w:t>
      </w:r>
      <w:r>
        <w:rPr>
          <w:sz w:val="26"/>
          <w:szCs w:val="26"/>
        </w:rPr>
        <w:t xml:space="preserve"> о портфоли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дивидуальных достижений учащегос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одная итоговая ведом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результатам оценки портфолио учащихся </w:t>
      </w:r>
      <w:r>
        <w:rPr>
          <w:b/>
          <w:szCs w:val="24"/>
        </w:rPr>
        <w:t>_______</w:t>
      </w:r>
      <w:r>
        <w:rPr>
          <w:b/>
          <w:sz w:val="24"/>
          <w:szCs w:val="24"/>
        </w:rPr>
        <w:t>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ОУ «Белоярская СШ» за </w:t>
      </w:r>
      <w:r>
        <w:rPr>
          <w:b/>
          <w:szCs w:val="24"/>
        </w:rPr>
        <w:t xml:space="preserve">___________________________ </w:t>
      </w:r>
      <w:r>
        <w:rPr>
          <w:b/>
          <w:sz w:val="24"/>
          <w:szCs w:val="24"/>
        </w:rPr>
        <w:t>учебный год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2"/>
        <w:gridCol w:w="861"/>
        <w:gridCol w:w="979"/>
        <w:gridCol w:w="838"/>
        <w:gridCol w:w="976"/>
        <w:gridCol w:w="1113"/>
        <w:gridCol w:w="1106"/>
        <w:gridCol w:w="1054"/>
        <w:gridCol w:w="102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м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6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 по критерия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7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Учебная деяте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Достижения в интеллектуальных мероприят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Достижения в творческих, спортивных мероприят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Дополнительное образ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Внеурочная деятель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Участие в общественной жизн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4:45:00Z</dcterms:created>
  <dc:creator>Пользователь</dc:creator>
  <dc:description/>
  <cp:keywords/>
  <dc:language>en-US</dc:language>
  <cp:lastModifiedBy>Пользователь</cp:lastModifiedBy>
  <cp:lastPrinted>2023-01-17T12:34:00Z</cp:lastPrinted>
  <dcterms:modified xsi:type="dcterms:W3CDTF">2023-01-18T04:48:00Z</dcterms:modified>
  <cp:revision>60</cp:revision>
  <dc:subject/>
  <dc:title/>
</cp:coreProperties>
</file>