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cs="Georgia" w:ascii="Georgia" w:hAnsi="Georgia"/>
          <w:b/>
          <w:color w:val="C00000"/>
          <w:sz w:val="24"/>
          <w:szCs w:val="24"/>
        </w:rPr>
        <w:t>Технологическая карт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i/>
          <w:color w:val="00206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физи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301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Тема: </w:t>
            </w:r>
          </w:p>
        </w:tc>
        <w:tc>
          <w:tcPr>
            <w:tcW w:w="1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оединение проводников.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Цель:</w:t>
            </w:r>
          </w:p>
        </w:tc>
        <w:tc>
          <w:tcPr>
            <w:tcW w:w="1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я последовательного соединения проводников у учащихся и изучение закономерностей, существующими в цепи с последовательным соединени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</w:tr>
      <w:tr>
        <w:trPr>
          <w:trHeight w:val="415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Планируемые образовательные результаты: </w:t>
            </w:r>
          </w:p>
        </w:tc>
        <w:tc>
          <w:tcPr>
            <w:tcW w:w="1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ют познавательный интерес к новому учебн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влад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ми: электрическая цепь, последовательное соединение провод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ют схемы последовательного соеди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ют основными формулами для расчета силы тока, напряжения, сопротивления в цепи с последовательным соедин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ют области применения последовательного соединения проводников, понимают его достоинства и недоста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выполняют преобразование практической задачи в учебно –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ют собственную деятельность, определяют средства для ее осуществления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ют контроль и оценку своих действ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ют ключевую информацию, полученную в процессе изучения нов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ют предположения и осуществляют их экспериментальную провер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ют и обосновывают экспериментально получен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ствуют в совместной работе классного коллектива по обсуждению выдвинутых предположений и выработке единого м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иваются знаниями между членами коллектива для принятия верного совместного решения.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Основные понятия:</w:t>
            </w:r>
          </w:p>
        </w:tc>
        <w:tc>
          <w:tcPr>
            <w:tcW w:w="1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цепь, электрическая схема, последовательное соединение проводников, сила тока, напряжение, сопротивление.</w:t>
            </w:r>
          </w:p>
        </w:tc>
      </w:tr>
      <w:tr>
        <w:trPr>
          <w:trHeight w:val="6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Организация пространства:</w:t>
            </w:r>
          </w:p>
        </w:tc>
        <w:tc>
          <w:tcPr>
            <w:tcW w:w="1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жпредметные связ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ка, история (некоторые исторические факты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применение изученного материала в повседневной жизни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4253"/>
        <w:gridCol w:w="35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2060"/>
                <w:sz w:val="24"/>
                <w:szCs w:val="24"/>
              </w:rPr>
              <w:t>Этап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2060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(с указанием действий с ЭОР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2060"/>
                <w:sz w:val="24"/>
                <w:szCs w:val="24"/>
              </w:rPr>
              <w:t>Деятельность учен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2060"/>
                <w:sz w:val="24"/>
                <w:szCs w:val="24"/>
              </w:rPr>
              <w:t>Планируемые результаты 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  <w:u w:val="single"/>
              </w:rPr>
              <w:t>форма работы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: фронтальна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риветствие учащихся; проверка учителем готовности класса к уроку; организация внимания; инструктаж по работе с маршрутной картой. Демонстрация маршрутной карты к уроку на экране. </w:t>
            </w: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>Приложение №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овой настрой на урок, знакомство с маршрутной картой урока, листом оценивания.</w:t>
            </w: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 xml:space="preserve"> Приложение №4 (Лист оценивания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Личностные:</w:t>
            </w: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ыслообразование;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в классном коллективе и с учителе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водная беседа. Актуализация опорных знаний. Вводное повторение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  <w:u w:val="single"/>
              </w:rPr>
              <w:t>форма работы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: фронтальная, индивидуальна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C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тупительное слово учителя: американский писатель Дэн Браун сказал: «Законы физики – это холсты, на которых Бог творит свои шедевры». Ребята, сегодня и мы с вами, опираясь на ранее изученные понятия и законы попробуем самостоятельно сотворить, вывести новые правила, формулы. Но для этого, давайте вспомним материал, изученный на предыдущих уроках: повторение теоретических знаний - определение силы тока, напряжения, сопротивления; формулировка закона Ома. Демонстрация презентации к уроку </w:t>
            </w: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>Приложение №2(слайд1-6)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</w:rPr>
              <w:t xml:space="preserve">  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yadi.sk/i/Tjwie3tL3CyKzb</w:t>
              </w:r>
            </w:hyperlink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С целью проверки практических умений учащимся предлагается проверочный тест, составленный с помощью Конструктора тестов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v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  <w:lang w:val="en-US" w:eastAsia="en-US"/>
              </w:rPr>
              <w:t>Приложение№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по завершению выполнения теста ребята сразу видят свой результат и номера заданий, в которых были допущены ошибки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ют активное участие в работе по повторению и обобщению знаний, полученных на предыдущих уроках, отвечают на заданные учителем вопросы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ют проверочный тест (каждый за своим ноутбуком). Для выполнения заданий на соответствие №1, №2 учащиеся знакомятся с инструкцией, размещенной в маршрутной карте. Задания №3,4,5 выполняют на маршрутных картах, а ответы вносят в тесты. Знакомятся с результатами выполнения теста, анализируют, выставляют полученную оценки в лист оцени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общают повторяемый теоретический материал, акцентируют внимание на возникших трудностях при решении задач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аствуют в коллективной работе, выслушивают ответы одноклассников, высказывают сво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Личностные:</w:t>
            </w: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ют степень усвоения ранее полученных знаний.</w:t>
            </w:r>
          </w:p>
          <w:p>
            <w:pPr>
              <w:pStyle w:val="Normal"/>
              <w:keepNext w:val="true"/>
              <w:keepLines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ют цели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  <w:u w:val="single"/>
              </w:rPr>
              <w:t>форма работы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: фронтальная)</w:t>
            </w:r>
          </w:p>
          <w:p>
            <w:pPr>
              <w:pStyle w:val="Style18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оследовательное соединение проводни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Итак, ребята, мы с вами вспомнили основные величины, характеризующие электрический ток. Также на предыдущих уроках вы учились собирать электрические цепи, измерять экспериментально силу тока и напряжение. Так, например, измеряя силу тока в цепи, состоящей из источника тока и ряда проводников, соединенных так, что конец одного проводника соединяется с началом другого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ила тока во всех участках одинак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Ребята, а как называется такое соединение? Давайте сформулируем определение последовательного соединения проводников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слушает ответы учащихся, обобщает)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к вот, ребята, сегодня мы с вами подробнее поговорим о последовательном соединении проводников и выясним как ведут себя другие характеристики электрического тока: напряжение и сопротивление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. Объявляет тему урока. </w:t>
            </w: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 xml:space="preserve"> Приложение №2(слайд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. Отвечают на вопросы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оследовательное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- дают формулировку последовательному соединению проводников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- записывают тему урока и определение последовательного соединения проводников в маршрутную карту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Предметные:</w:t>
            </w: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уют определение нового физического понят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выстраивают предположения,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выделяют основную информацию, которая будет использоваться на практик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 xml:space="preserve">Регулятивные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инимают полученную информацию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оявляют интерес к получению новых знаний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 xml:space="preserve">Коммуникативные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частвуют в коллективной работе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обмениваются мнения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Style18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  <w:u w:val="single"/>
              </w:rPr>
              <w:t>форма работы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: группова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Расчеты силы тока, напряжения, сопротивления в цепи с последовательным соединением проводни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ля того, чтобы узнать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ак ведут себя другие характеристики электрического тока, вам необходимо выполнить экспериментальное задание по плану, который находится в ваших маршрутных листах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ит класс на группы, читает инструктаж по технике безопасности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омментирует, направляет работу учащихся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бобщает результаты, полученные учащимися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 xml:space="preserve">Приложение №2(слайд9).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рименени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ебята, давайте подумаем, где в повседневной жизни мы встречаемся с последовательным соединением проводников?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 какие могут быть недостатки и достоинства последовательного соединения?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ыслушивает ответы, комментирует, делает вывод: основным недостатком последовательного соединения проводников является то, что при выходе из строя одного из элементов отключаются и остальные. Но данный недостаток может быть и достоинством. Если некоторую цепь нужно защитить от перегрузок: при увеличении силы тока цепь должна автоматически отключать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. Группами подходят к столам с необходимым оборудованием;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ыполняют работу, согласно плану и инструкциям, полученным от учителя; производят необходимые измерения и вычисления; результаты записывают в свои маршрутные карты, заполняют таблицу, делают вывод. По окончании работы, в группах обсуждают ответы на вопросы, заданные учителем. Один представитель от группы дает ответ, на доске записывает полученные экспериментально формулы для напряжения и сопротивления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. Приводят примеры (елочная гирлянда); обсуждают, отвечают на вопрос: например, если перегорит одна из ламп елочной гирлянды, то погаснут и все друг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/>
              <w:rPr/>
            </w:pPr>
            <w:r>
              <w:rPr>
                <w:color w:val="002060"/>
                <w:u w:val="single"/>
              </w:rPr>
              <w:t>Познавательные</w:t>
            </w:r>
            <w:r>
              <w:rPr>
                <w:u w:val="single"/>
              </w:rPr>
              <w:t>: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проводят эксперимент;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анализируют полученные результаты;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 делают выводы.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>
                <w:color w:val="002060"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устанавливают деловые взаимоотношения;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высказывают свое мнение;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прислушиваются к мнению других;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 xml:space="preserve">- приходят к единому решению поставленной задачи. 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>
                <w:color w:val="002060"/>
                <w:u w:val="single"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выводят формулы для расчета последовательного соединения на основе установления зависимостей между известными физическими величинами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ют свою деятельность для выполнения цели экспериментального зада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менить деятельность, обеспечить эмоциональную разгрузку учащихся.</w:t>
            </w: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 xml:space="preserve"> Приложение №2(слайд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чащиеся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изображают елочную гирлянду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охнули и готовы продолжать рабо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репление изученного материала на уроке, решение задач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  <w:u w:val="single"/>
              </w:rPr>
              <w:t>форма работы</w:t>
            </w:r>
            <w:r>
              <w:rPr>
                <w:rFonts w:eastAsia="Calibri" w:cs="Times New Roman" w:ascii="Times New Roman" w:hAnsi="Times New Roman"/>
                <w:i/>
                <w:color w:val="002060"/>
                <w:sz w:val="24"/>
                <w:szCs w:val="24"/>
              </w:rPr>
              <w:t>: работа в парах, фронтальна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Мы продолжаем свою работу. Закрепим полученные вами формулы для расчета последовательного соединения цепи при решении задач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ментирует, направляет работу учащихся. </w:t>
            </w: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 xml:space="preserve"> Приложение №2(слайд10-15)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C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щиеся выполняют задачи раздела 3 № 1, 2 ,3 маршрутной карты. Работают в парах, выполняют взаимопроверку.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ля решения задачи №4 один учащийся работает у доски, комментирует решение задачи, остальные - работают в своих маршрутных картах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/>
              <w:rPr/>
            </w:pPr>
            <w:r>
              <w:rPr>
                <w:color w:val="002060"/>
                <w:u w:val="single"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решают физические задачи на основе полученных формул для расчета последовательного соединения проводников.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>
                <w:color w:val="002060"/>
                <w:u w:val="single"/>
              </w:rPr>
              <w:t>Познавательные</w:t>
            </w:r>
            <w:r>
              <w:rPr>
                <w:u w:val="single"/>
              </w:rPr>
              <w:t>: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обобщают изученный материал;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владеют закономерностями, существующими в цепи с последовательным соединением;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 осознают возникшие трудности при решении задач.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>
                <w:color w:val="002060"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/>
              <w:t>-участвуют в работе парами, осуществляют взаимопроверку, оказывают помощь друг другу</w:t>
            </w:r>
          </w:p>
          <w:p>
            <w:pPr>
              <w:pStyle w:val="Style20"/>
              <w:keepNext w:val="true"/>
              <w:keepLines/>
              <w:widowControl/>
              <w:rPr/>
            </w:pPr>
            <w:r>
              <w:rPr>
                <w:color w:val="002060"/>
                <w:u w:val="single"/>
              </w:rPr>
              <w:t>Регулятивные:</w:t>
            </w:r>
            <w:r>
              <w:rPr>
                <w:color w:val="002060"/>
              </w:rPr>
              <w:t xml:space="preserve"> </w:t>
            </w:r>
          </w:p>
          <w:p>
            <w:pPr>
              <w:pStyle w:val="Style20"/>
              <w:keepNext w:val="true"/>
              <w:keepLines/>
              <w:widowControl/>
              <w:rPr>
                <w:color w:val="002060"/>
              </w:rPr>
            </w:pPr>
            <w:r>
              <w:rPr>
                <w:color w:val="002060"/>
              </w:rPr>
              <w:t>-</w:t>
            </w:r>
            <w:r>
              <w:rPr/>
              <w:t>проявляют стремление первым закончить решение задач и оказать помощь другому;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анализируют, делают вывод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ефлексия. Подводит итоги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водят итоги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>Приложение №4 (лист оценива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Личностные:</w:t>
            </w: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</w:rPr>
              <w:t xml:space="preserve"> 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яют рефлексию своего отношения к изученной тем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color w:val="00206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дают оценку своей работы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2060"/>
                <w:sz w:val="24"/>
                <w:szCs w:val="24"/>
                <w:u w:val="single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ют решение последовательного соединения проводник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тановка домашнего зад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ет домашнее задание, комментирует.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C00000"/>
                <w:sz w:val="24"/>
                <w:szCs w:val="24"/>
                <w:u w:val="single"/>
              </w:rPr>
              <w:t>Приложение №2(слайд1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исывают домашнее задание в дневник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9662"/>
      </w:tblGrid>
      <w:tr>
        <w:trPr>
          <w:trHeight w:val="366" w:hRule="atLeast"/>
        </w:trPr>
        <w:tc>
          <w:tcPr>
            <w:tcW w:w="1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573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учебной и дополнительной литературы</w:t>
            </w:r>
          </w:p>
        </w:tc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.В. Пёрышки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Физика. 8 класс: Учебник для общеобразовательных учреждений. М.: Дрофа, 20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Е. Полянский. Поурочные разработки по физике. 8 класс. М.: «ВАКО», 200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А. Волков. Поурочные разработки по физике. 9 класс. М.: «ВАКО», 200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.И. Лукашик. Сборник задач по физике 7- 9 классы. М.: Просвещеие, 2014г.</w:t>
            </w:r>
          </w:p>
        </w:tc>
      </w:tr>
      <w:tr>
        <w:trPr>
          <w:trHeight w:val="357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ылки на использованные Интернет-ресурсы</w:t>
            </w:r>
          </w:p>
        </w:tc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osinka.vrn.ru/pp/index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CharAttribute8">
    <w:name w:val="CharAttribute8"/>
    <w:qFormat/>
    <w:rPr>
      <w:rFonts w:ascii="Times New Roman" w:hAnsi="Times New Roman" w:eastAsia="Times New Roman"/>
      <w:color w:val="0000FF"/>
      <w:sz w:val="24"/>
      <w:u w:val="single"/>
    </w:rPr>
  </w:style>
  <w:style w:type="character" w:styleId="CharAttribute62">
    <w:name w:val="CharAttribute62"/>
    <w:qFormat/>
    <w:rPr>
      <w:rFonts w:ascii="Times New Roman" w:hAnsi="Times New Roman" w:eastAsia="Times New Roman"/>
    </w:rPr>
  </w:style>
  <w:style w:type="character" w:styleId="CharAttribute68">
    <w:name w:val="CharAttribute68"/>
    <w:qFormat/>
    <w:rPr>
      <w:rFonts w:ascii="Times New Roman" w:hAnsi="Times New Roman" w:eastAsia="Times New Roman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Attribute1">
    <w:name w:val="ParaAttribute1"/>
    <w:qFormat/>
    <w:pPr>
      <w:widowControl w:val="false"/>
      <w:tabs>
        <w:tab w:val="clear" w:pos="708"/>
        <w:tab w:val="center" w:pos="4677" w:leader="none"/>
        <w:tab w:val="right" w:pos="9355" w:leader="none"/>
      </w:tabs>
      <w:bidi w:val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Tjwie3tL3CyKzb" TargetMode="External"/><Relationship Id="rId3" Type="http://schemas.openxmlformats.org/officeDocument/2006/relationships/hyperlink" Target="http://www.rosinka.vrn.ru/pp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0:00Z</dcterms:created>
  <dc:creator>пк</dc:creator>
  <dc:description/>
  <cp:keywords/>
  <dc:language>en-US</dc:language>
  <cp:lastModifiedBy>user</cp:lastModifiedBy>
  <dcterms:modified xsi:type="dcterms:W3CDTF">2017-02-05T16:08:00Z</dcterms:modified>
  <cp:revision>299</cp:revision>
  <dc:subject/>
  <dc:title/>
</cp:coreProperties>
</file>