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ru-RU" w:eastAsia="en-US" w:bidi="ar-SA"/>
        </w:rPr>
        <w:drawing>
          <wp:inline distT="0" distB="0" distL="0" distR="0">
            <wp:extent cx="2545080" cy="913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7" t="9070" r="40633" b="18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 w:bidi="ar-SA"/>
        </w:rPr>
        <w:drawing>
          <wp:inline distT="0" distB="0" distL="0" distR="0">
            <wp:extent cx="2064385" cy="7696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/>
        <w:t>Индивидуальный образовательный маршрут</w:t>
      </w:r>
    </w:p>
    <w:tbl>
      <w:tblPr>
        <w:tblW w:w="5000" w:type="pct"/>
        <w:jc w:val="left"/>
        <w:tblInd w:w="-230" w:type="dxa"/>
        <w:tblLayout w:type="fixed"/>
        <w:tblCellMar>
          <w:top w:w="0" w:type="dxa"/>
          <w:left w:w="225" w:type="dxa"/>
          <w:bottom w:w="0" w:type="dxa"/>
          <w:right w:w="225" w:type="dxa"/>
        </w:tblCellMar>
      </w:tblPr>
      <w:tblGrid>
        <w:gridCol w:w="2678"/>
        <w:gridCol w:w="2323"/>
        <w:gridCol w:w="5459"/>
        <w:gridCol w:w="2324"/>
        <w:gridCol w:w="2920"/>
      </w:tblGrid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41414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14141"/>
                <w:sz w:val="28"/>
                <w:szCs w:val="28"/>
              </w:rPr>
              <w:t>ФИО (полностью)</w:t>
            </w:r>
          </w:p>
        </w:tc>
        <w:tc>
          <w:tcPr>
            <w:tcW w:w="1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41414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8"/>
                <w:szCs w:val="28"/>
                <w:lang w:val="ru-RU"/>
              </w:rPr>
              <w:t>Власова Ольга Николаевна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41414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14141"/>
                <w:sz w:val="28"/>
                <w:szCs w:val="28"/>
              </w:rPr>
              <w:t>Муниципалитет</w:t>
            </w:r>
          </w:p>
        </w:tc>
        <w:tc>
          <w:tcPr>
            <w:tcW w:w="1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41414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8"/>
                <w:szCs w:val="28"/>
              </w:rPr>
              <w:t>г. Зеленогорск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41414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14141"/>
                <w:sz w:val="28"/>
                <w:szCs w:val="28"/>
              </w:rPr>
              <w:t>Организация</w:t>
            </w:r>
          </w:p>
        </w:tc>
        <w:tc>
          <w:tcPr>
            <w:tcW w:w="1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41414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8"/>
                <w:szCs w:val="28"/>
              </w:rPr>
              <w:t>МБДОУ д/с № 10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41414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14141"/>
                <w:sz w:val="28"/>
                <w:szCs w:val="28"/>
              </w:rPr>
              <w:t>Должность</w:t>
            </w:r>
          </w:p>
        </w:tc>
        <w:tc>
          <w:tcPr>
            <w:tcW w:w="1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41414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41414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14141"/>
                <w:sz w:val="28"/>
                <w:szCs w:val="28"/>
                <w:lang w:val="ru-RU"/>
              </w:rPr>
              <w:t>Профессиональные дефициты / Задачи на предстоящий период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41414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14141"/>
                <w:sz w:val="28"/>
                <w:szCs w:val="28"/>
              </w:rPr>
              <w:t>Образовательные задачи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41414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14141"/>
                <w:sz w:val="28"/>
                <w:szCs w:val="28"/>
                <w:lang w:val="ru-RU"/>
              </w:rPr>
              <w:t>Формы работы/ взаимодействия по реализации образовательных задач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41414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14141"/>
                <w:sz w:val="28"/>
                <w:szCs w:val="28"/>
                <w:lang w:val="ru-RU"/>
              </w:rPr>
              <w:t>Сроки реализ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41414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8"/>
                <w:szCs w:val="28"/>
                <w:lang w:val="ru-RU"/>
              </w:rPr>
              <w:t>(указать даты / месяц(ы), год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41414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14141"/>
                <w:sz w:val="28"/>
                <w:szCs w:val="28"/>
              </w:rPr>
              <w:t>Форма предъявления результата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41414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8"/>
                <w:szCs w:val="28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41414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8"/>
                <w:szCs w:val="28"/>
              </w:rPr>
              <w:t>2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41414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8"/>
                <w:szCs w:val="28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41414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8"/>
                <w:szCs w:val="28"/>
              </w:rPr>
              <w:t>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41414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ru-RU" w:eastAsia="ru-RU" w:bidi="ar-SA"/>
              </w:rPr>
              <w:t xml:space="preserve">Конкретизация представлений о системно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звитии разносторонних познавательных способностей воспитанников с учетом их потребностей, возможностей, интересов и инициативы, интегрированное во все образовательные области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ru-RU" w:eastAsia="ru-RU" w:bidi="ar-SA"/>
              </w:rPr>
              <w:t xml:space="preserve">Конкретизировать  представление о системно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звитии разносторонних познавательных способностей воспитанников с учетом их потребностей, возможностей, интересов и инициативы, интегрированное во все образовательные области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. Изучение различных методов поддержки познавательной активности (групповые, подгрупповые  и индивидуальные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Инструментарий МКД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2. Обогащение представлений о развитии  познавательных способностей интегрированных в целостный образовательный процесс ДОО (изучение лучших практи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https://atlas-edu.kipk.ru/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3. Освоение различных формы деятельности для  развития разносторонних познавательных способностей воспитанников (в свободной игре и развивающих дидактических играх, в проектно-тематической, исследовательской деятельности. (изучение лучших практи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https://atlas-edu.kipk.ru/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).            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4.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Изучение требований  необходимых для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ru-RU" w:eastAsia="ru-RU" w:bidi="ar-SA"/>
              </w:rPr>
              <w:t>совершенствования образовательной сред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для развития познавательных способностей детей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ru-RU" w:eastAsia="ru-RU" w:bidi="ar-SA"/>
              </w:rPr>
              <w:t>на разном уровн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с учетом потребностей, ожиданий, интересов и инициативы воспитанников и их семей 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Семинары, сетевые методические объединения педагогов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на сайте "Дистанционное обучение Красноярья"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4"/>
                <w:lang w:val="ru-RU" w:eastAsia="ru-RU"/>
              </w:rPr>
              <w:t xml:space="preserve">5. Просмотр вебинаров по теме: </w:t>
            </w: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 xml:space="preserve">Организация и развитие исследовательской деятельности в условиях ДОО </w:t>
            </w:r>
            <w:r>
              <w:rPr>
                <w:rFonts w:cs="Times New Roman" w:ascii="Times New Roman" w:hAnsi="Times New Roman"/>
                <w:b w:val="false"/>
                <w:sz w:val="28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Вебинары Воспитатели России</w:t>
            </w:r>
            <w:r>
              <w:rPr>
                <w:rFonts w:cs="Times New Roman" w:ascii="Times New Roman" w:hAnsi="Times New Roman"/>
                <w:b w:val="false"/>
                <w:sz w:val="28"/>
                <w:szCs w:val="24"/>
                <w:lang w:val="ru-RU"/>
              </w:rPr>
              <w:t>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ru-RU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https://www.youtube.com/watch?v=tEGzAnnfbEk&amp;list=PLUS1FiZNGRjX8Ksp51pTRHeCq3T0fqdpS&amp;index=12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Ноябрь – декабрь 2022г.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Февраль –март 2023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Апрель –май 2023                          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. Описаны различные методы поддержки познавательной активности и формы  деятельности для  развития разносторонних познавательных способностей воспитанников (в свободной игре и развивающих дидактических играх, в проектно-тематической, исследовательской деятельности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.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Описана модель образовательной среды, обеспечивающая развитие познавательных способностей детей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ru-RU" w:eastAsia="ru-RU" w:bidi="ar-SA"/>
              </w:rPr>
              <w:t>на разном уровн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с учетом потребностей, ожиданий, интересов и инициативы воспитанников и их сем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3.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ru-RU" w:eastAsia="ru-RU" w:bidi="ar-SA"/>
              </w:rPr>
              <w:t>Подготовлено выступление для семинара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Организация и развитие исследовательской деятельности в условиях ДОО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.</w:t>
            </w:r>
          </w:p>
        </w:tc>
      </w:tr>
    </w:tbl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ar-S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atlas-edu.kipk.ru/" TargetMode="External"/><Relationship Id="rId5" Type="http://schemas.openxmlformats.org/officeDocument/2006/relationships/hyperlink" Target="https://atlas-edu.kipk.ru/" TargetMode="External"/><Relationship Id="rId6" Type="http://schemas.openxmlformats.org/officeDocument/2006/relationships/hyperlink" Target="https://dl.kipk.ru/" TargetMode="External"/><Relationship Id="rId7" Type="http://schemas.openxmlformats.org/officeDocument/2006/relationships/hyperlink" Target="https://www.youtube.com/watch?v=tEGzAnnfbEk&amp;list=PLUS1FiZNGRjX8Ksp51pTRHeCq3T0fqdpS&amp;index=12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1:36:00Z</dcterms:created>
  <dc:creator>И</dc:creator>
  <dc:description/>
  <dc:language>en-US</dc:language>
  <cp:lastModifiedBy>Пользователь</cp:lastModifiedBy>
  <cp:lastPrinted>2021-10-20T14:33:00Z</cp:lastPrinted>
  <dcterms:modified xsi:type="dcterms:W3CDTF">2023-03-30T11:36:00Z</dcterms:modified>
  <cp:revision>2</cp:revision>
  <dc:subject/>
  <dc:title/>
</cp:coreProperties>
</file>