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101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Орен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образовательной деятельности: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ис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b/>
          <w:sz w:val="28"/>
          <w:szCs w:val="28"/>
        </w:rPr>
        <w:t>2-3 года</w:t>
      </w:r>
      <w:r>
        <w:rPr>
          <w:rFonts w:cs="Times New Roman" w:ascii="Times New Roman" w:hAnsi="Times New Roman"/>
          <w:sz w:val="28"/>
          <w:szCs w:val="28"/>
        </w:rPr>
        <w:t xml:space="preserve"> группа </w:t>
      </w:r>
      <w:r>
        <w:rPr>
          <w:rFonts w:cs="Times New Roman" w:ascii="Times New Roman" w:hAnsi="Times New Roman"/>
          <w:b/>
          <w:sz w:val="28"/>
          <w:szCs w:val="28"/>
        </w:rPr>
        <w:t>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олоб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Макарова Н.С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, 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0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519"/>
        <w:gridCol w:w="5674"/>
        <w:gridCol w:w="1"/>
        <w:gridCol w:w="2076"/>
        <w:gridCol w:w="75"/>
      </w:tblGrid>
      <w:tr>
        <w:trPr>
          <w:trHeight w:val="378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ая информац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ind w:left="-108" w:right="0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мечание (дополнительная информация к конспекту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инирующая образовательная область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Образовательная деятельность»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9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деятельности детей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исование»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ческая информация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образовательной деятельности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hd w:fill="FFFFFF" w:val="clear"/>
              <w:spacing w:before="0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лобок»</w:t>
            </w:r>
          </w:p>
          <w:p>
            <w:pPr>
              <w:pStyle w:val="1"/>
              <w:ind w:left="0" w:right="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и приемы реализации содержания заняти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Игровой (введение игрового персонажа, Колобок) игровая ситуация. </w:t>
            </w:r>
          </w:p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аглядный (показ, как нарисовать круг).</w:t>
            </w:r>
          </w:p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ловарный (беседа, рассказ воспитателя, сказка «Колобок»)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52" w:before="0" w:after="16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«Художественно-эстетическое развитие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>«познавательное развитие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 xml:space="preserve"> «речевое развитие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год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Учить передавать образ колобка</w:t>
            </w:r>
          </w:p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ческим способом; развивать сюжетно-игровой замысел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Образовательные: 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 xml:space="preserve">Закреплять умение работать с кистью, учи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рисовать круг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, закрашивать его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before="0" w:after="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акрепить знание сказки "Колобок", учить детей отвечать на вопросы по содержанию сказки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азвивающие: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азвивать наглядно-образное мышление, воображение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азвивать умение изображать круглую форму; развивать внимание, память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Воспитательные задачи: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Воспитывать интерес к отражению впечатлений и представлений о сказочных героях в изобразительной деятельности.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оспитывать аккуратность в работе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е результаты: 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владение соответствующими возрасту основными движениям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среды для проведения образовательной деятельности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едварительная работа.</w:t>
            </w:r>
          </w:p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Чтение сказки «Колобок», настольный театр «Колобок», рассматривание игрушки (колобка)</w:t>
            </w:r>
          </w:p>
          <w:p>
            <w:pPr>
              <w:pStyle w:val="NormalWeb"/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Материал к занятиям:</w:t>
            </w:r>
          </w:p>
          <w:p>
            <w:pPr>
              <w:pStyle w:val="TextBody"/>
              <w:shd w:fill="FFFFFF" w:val="clear"/>
              <w:spacing w:before="0" w:after="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. Игрушка колобок и образец воспитателя</w:t>
            </w:r>
          </w:p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2. альбомный лист а4 с шаблоном колобка. (раскраска), краска гуашь (красный, желтый), кисть, непроливайка с водой, салфетка для промывания кист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рисованию для первой группы раннего возраста «Колобо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юрпризный момент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ята, посмотрите, кто к нам в гости пришел?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от дедушки ушел</w:t>
        <w:br/>
        <w:t>И от бабушки ушел.</w:t>
        <w:br/>
        <w:t>Только, на беду, в лесу</w:t>
        <w:br/>
        <w:t>Встретил хитрую Лису. Кто же это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лоб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ой этап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посмотрите к нам в гости пришёл колобок. Скажите пожалуйста, какого он цвета?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Желтого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авильно, а какой формы колобок?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ругл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7"/>
          <w:szCs w:val="28"/>
        </w:rPr>
        <w:t xml:space="preserve">Ребята, а вы хотите нарисовать колобка? </w:t>
      </w:r>
      <w:r>
        <w:rPr>
          <w:rFonts w:cs="Times New Roman" w:ascii="Times New Roman" w:hAnsi="Times New Roman"/>
          <w:i w:val="false"/>
          <w:caps w:val="false"/>
          <w:smallCaps w:val="false"/>
          <w:spacing w:val="0"/>
          <w:sz w:val="28"/>
          <w:szCs w:val="28"/>
        </w:rPr>
        <w:t>Давайте нашему колобку нарисуем друзей. Но сначала разомнем наши пальчики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pacing w:val="0"/>
          <w:sz w:val="28"/>
          <w:szCs w:val="28"/>
        </w:rPr>
        <w:t>Пальчиковая гимнастика «Колобок»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Мы лепили колобка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Тесто мяли мы слегка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А потом его катали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На окошечко сажали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Он с окошка прыг,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Да прыг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Укатился озорник.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10101"/>
          <w:spacing w:val="0"/>
          <w:sz w:val="28"/>
          <w:szCs w:val="28"/>
        </w:rPr>
        <w:t>Н а первые две строчки дети сжимают и разжимают пальцы. Третья, четвёртая строчки «катают» колобок, раскрывают ладони, показывают их. На пятую и шестую строчки - дети стучат по ладоням пальцами. Последняя строчка – «катают» колобок.</w:t>
      </w:r>
    </w:p>
    <w:p>
      <w:pPr>
        <w:pStyle w:val="TextBody"/>
        <w:widowControl/>
        <w:spacing w:before="0" w:after="0"/>
        <w:jc w:val="left"/>
        <w:rPr/>
      </w:pPr>
      <w:r>
        <w:rPr/>
      </w:r>
    </w:p>
    <w:p>
      <w:pPr>
        <w:pStyle w:val="TextBody"/>
        <w:widowControl/>
        <w:spacing w:before="90" w:after="9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529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лобок мы сказали у нас круглый, посмотрите, как я рисую круг. Держу кисточку правой рукой за край 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железной юбочк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Обмакиваю кисточку в краску, излишки убираю о края баночки. Провожу плавную линию слева - направо и замыкаю в кольцо. Теперь закрашиваю получившийся круг сверху – вниз. Не выходя за края круга. Вот и получился колобок. Давайте в воздухе нарисуем пальчиком круг, а теперь прямую линию.</w:t>
      </w:r>
    </w:p>
    <w:p>
      <w:pPr>
        <w:pStyle w:val="TextBody"/>
        <w:widowControl/>
        <w:spacing w:before="90" w:after="90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зьмем кисточку в правую руку за край 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железной юбочк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и на ладошке нарисуем кисточкой. А теперь обмакиваем кисточку в краску.</w:t>
      </w:r>
    </w:p>
    <w:p>
      <w:pPr>
        <w:pStyle w:val="TextBody"/>
        <w:widowControl/>
        <w:spacing w:before="90" w:after="90"/>
        <w:rPr>
          <w:rStyle w:val="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го цвета краска?</w:t>
      </w:r>
    </w:p>
    <w:p>
      <w:pPr>
        <w:pStyle w:val="TextBody"/>
        <w:widowControl/>
        <w:spacing w:before="90" w:after="9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ети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лтого.</w:t>
      </w:r>
    </w:p>
    <w:p>
      <w:pPr>
        <w:pStyle w:val="TextBody"/>
        <w:widowControl/>
        <w:spacing w:before="90" w:after="9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обращает внимание на осанку детей, ноги вмест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стоятельная работа детей. Оказание индивидуальной помощ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флекс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Молодцы ребята! Все справились с заданием! Давайте посмотрим, какие колобки у нас с вами получилис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мотрите, у кого получился самый круглый колобок? У кого самый веселый колобок?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 колобок благодарит вас, что вы нарисовали ему друзей. Сколько колобков было?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дин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лько теперь катится колобков по дорожк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н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отчёт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5445</wp:posOffset>
            </wp:positionH>
            <wp:positionV relativeFrom="paragraph">
              <wp:posOffset>-34290</wp:posOffset>
            </wp:positionV>
            <wp:extent cx="2787015" cy="304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44290</wp:posOffset>
            </wp:positionH>
            <wp:positionV relativeFrom="paragraph">
              <wp:posOffset>19050</wp:posOffset>
            </wp:positionV>
            <wp:extent cx="2757170" cy="2966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3845</wp:posOffset>
            </wp:positionH>
            <wp:positionV relativeFrom="paragraph">
              <wp:posOffset>40640</wp:posOffset>
            </wp:positionV>
            <wp:extent cx="2526665" cy="34245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04:00Z</dcterms:created>
  <dc:creator>User</dc:creator>
  <dc:description/>
  <dc:language>en-US</dc:language>
  <cp:lastModifiedBy>User</cp:lastModifiedBy>
  <dcterms:modified xsi:type="dcterms:W3CDTF">2023-02-07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