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00" w:after="120"/>
        <w:jc w:val="left"/>
        <w:rPr/>
      </w:pPr>
      <w:r>
        <w:rPr>
          <w:rFonts w:eastAsia="Liberation Serif;Times New Roman" w:cs="Liberation Serif;Times New Roman"/>
        </w:rPr>
        <w:t xml:space="preserve">                 </w:t>
      </w:r>
      <w:r>
        <w:rPr/>
        <w:t>Консультативно - методическая деятельность</w:t>
      </w:r>
    </w:p>
    <w:p>
      <w:pPr>
        <w:pStyle w:val="Heading2"/>
        <w:bidi w:val="0"/>
        <w:spacing w:before="200" w:after="120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  </w:t>
      </w:r>
      <w:r>
        <w:rPr/>
        <w:t>в моей работе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Консультативно - Методическая помощь – это оперативное и перспективное реагирование педагога на запросы и потребности родителей и потребности детских коллективов ( школ и дошкольных учреждений). Я осуществляю консультативно -методическую помощь  различными средствами –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· консультированием,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· методическим руководством,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· методическим обеспечением и т.д.</w:t>
      </w:r>
    </w:p>
    <w:p>
      <w:pPr>
        <w:pStyle w:val="TextBody"/>
        <w:bidi w:val="0"/>
        <w:spacing w:lineRule="auto" w:line="276" w:before="0" w:after="140"/>
        <w:jc w:val="center"/>
        <w:rPr/>
      </w:pPr>
      <w:r>
        <w:rPr/>
        <w:t xml:space="preserve">Тематическая консультация позволяет глубоко, разносторонне рассмотреть определенный вопрос, обстоятельно раскрыть существо проблемы.  При консультации я подбираю наглядные пособия, методический материал.                                                                                                      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Текущая консультация проводится систематически по различным вопросам, возникающим у родителей, школ, дошкольных учреждений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Консультативно- методическая работа выражается в четком определении педагогом совместно с родителями перспективных и конкретных целей совместной деятельности, соответствующих способов их достижений, намечает этапы и порядок организации образовательной деятельности, разрабатывает критерии и показатели результативности, осуществляет контроль за выполнением планов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Логика определения методической поддержки  следующая: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· диагностика потребностей и затруднений  (опросы, анкетирование, )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· фиксация выявленных потребностей, затруднений,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· анализ выявленных проблем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· постановка целей, задач, направлений работы  с учетом анализа перечисленных выше факторов,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Содержание работы консультативно -методической работы носит комплексный характер и включает следующие направления деятельности: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1. Совершенствование образовательного процесса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2. Повышение педагогического мастерства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3. Создание условий для раскрытия и повышения творческого потенциала ученика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4. Привлечение к работе в условиях школы специалистов в различных областях творческой деятельности и педагогов из других образовательных учреждений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5. Организация и координация работы с родителями, педагогами других образовательных учреждений, дошкольных учреждений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Реализуются следующие индивидуальные формы консультативно -методической работы:  разработка проблем, консультации, видеоконсультации, дистанционная помощь в домашней подготовке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Участие в семинарах(«круглый стол», диалог-спор, дебаты, форум)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Участие родителей  в школьных конкурсах (« Моя семья»)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Консультативно- Методическая поддержка базируется на следующих принципах: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1. Максимальное использование опыта педагогов с целью повышения результативности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2. Принцип деятельности консультации через опыт. Ориентация на активизацию творческого потенциала родителей через организацию деятельности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3. Психолого-педагогическая поддержка родителей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4. Принцип свободы выбора  деятельности ориентирован на  потребности и затруднениях  родителей (сотрудничество, совместный поиск, совместное творчество (сотворчество, методическая корреция)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br/>
        <w:t>В целях обмена опытом , обобщения и распространиния опыта работы сотрудничаю с преподавателями: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lang w:val="en-US"/>
        </w:rPr>
        <w:t>“</w:t>
      </w:r>
      <w:r>
        <w:rPr>
          <w:lang w:val="ru-RU"/>
        </w:rPr>
        <w:t>Агаповская Школа Искусств»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«Приморская Школа Искусств»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«Варненская Школа Искусств»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«Южноуральская Школа Искусств»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Детская музыкальная школа №6 г. Магнитогорск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Детская музыкальная школа № 7 г. Магнитогорск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Детская музыкальная школа № 1 г. Магнитогорск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Детская музыкальная школа № 3 г. Магнитогорск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При подготовке к конкурсам и фестивалям обращаюсь за помощью и советом к специалистам:</w:t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Магнитогорского музыкального колледжа,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lang w:val="ru-RU"/>
        </w:rPr>
        <w:t>Магнитогорской Государственной консерватории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p>
      <w:pPr>
        <w:pStyle w:val="TextBody"/>
        <w:bidi w:val="0"/>
        <w:spacing w:lineRule="auto" w:line="276" w:before="0" w:after="140"/>
        <w:jc w:val="left"/>
        <w:rPr>
          <w:lang w:val="ru-RU"/>
        </w:rPr>
      </w:pPr>
      <w:r>
        <w:rPr>
          <w:lang w:val="ru-RU"/>
        </w:rPr>
        <w:t>Участвую на форумах интернет-сообществ педагогов музыкантов и Интернет-сообщест преподавателей Фортепиано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br/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4-03T08:28:19Z</dcterms:modified>
  <cp:revision>7</cp:revision>
  <dc:subject/>
  <dc:title/>
</cp:coreProperties>
</file>