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сихомоторики и сенсорных процессов</w:t>
      </w:r>
    </w:p>
    <w:p>
      <w:pPr>
        <w:pStyle w:val="Normal"/>
        <w:shd w:fill="FFFFFF" w:val="clear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спект индивидуального коррекционно - развивающего </w:t>
      </w:r>
    </w:p>
    <w:p>
      <w:pPr>
        <w:pStyle w:val="Normal"/>
        <w:shd w:fill="FFFFFF" w:val="clear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я в 6 классе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ла: учитель-дефектолог Силкина О.С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приятие формы, величины, цвета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представления детей о форме предметов и их цвете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</w:p>
    <w:p>
      <w:pPr>
        <w:pStyle w:val="Style20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ть знания о геометрических фигура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руг, квадрат, треугольник, овал, прямоугольник;</w:t>
      </w:r>
    </w:p>
    <w:p>
      <w:pPr>
        <w:pStyle w:val="Style20"/>
        <w:shd w:fill="FFFFFF" w:val="clear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применять геометрические фигуры для создания плоскостных изображений по образцу.</w:t>
      </w:r>
    </w:p>
    <w:p>
      <w:pPr>
        <w:pStyle w:val="Style20"/>
        <w:shd w:fill="FFFFFF" w:val="clear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Коррекционно-развивающие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 мыслительные процессы – сопоставление, обобщение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активный словарь – названия геометрических фигур, прилагательные, характеризующие форму предмета;  пассивный словарь – геометрическая фигура, аппликация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</w:t>
      </w:r>
      <w:r>
        <w:rPr>
          <w:rFonts w:cs="Times New Roman" w:ascii="Times New Roman" w:hAnsi="Times New Roman"/>
          <w:sz w:val="28"/>
          <w:szCs w:val="28"/>
        </w:rPr>
        <w:t>распределительное внимание - переключение внимания с одного объекта на другой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 тактильное восприятие,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тем развития осязательного восприятия и мелкой мотор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ук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Воспитательные: 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оспитывать ответственность за результаты труд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утбук, клей, белая бумага, шаблоны геометрических фигур, «Чудесный мешочек»???, картинки с изображением одежды с заплатками из геометрических фигур, картинки с изображением предметов разной формы, картинки с изображением контуров предметов, цветные полос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. Меня зовут... Как зовут тебя? Я очень рада нашему знакомству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Мотивация   к учебной деятельности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«Волшебный камешек»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положи руки  на стол ладонями вверх, закрой глаза и жди, когда на твоей ладошке  появится волшебный камешек. Постарайся обратить внимание, какой он на ощупь: тёплый или прохладный, крупный или мелкий, тяжёлый или лёгкий, гладкий или шероховатый?.. Какую геометрическую фигуру он напоминает?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ктуализация знаний.</w:t>
      </w:r>
    </w:p>
    <w:p>
      <w:pPr>
        <w:pStyle w:val="Style20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ь мир устроен из фигу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ишь присмотритесь - я не лг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Дома, машины, люди, звери, Столы, картины, окна, двер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Пруды, каналы и поля  и в целом вся наша Зем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тобой отправимся  в  необычайную страну, в которой всё состоит из геометрических фигур: и люди, и цветы, и маши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вай вспомним, какие геометрические фигуры ты знаешь. Отгадай загадки.</w:t>
      </w:r>
    </w:p>
    <w:p>
      <w:pPr>
        <w:pStyle w:val="Style20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Он давно знакомый м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Каждый угол в нем прям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Все четыре стороны одинаковой дли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Вам представиться я рад, 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зовут меня… (квадрат!)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Растянули мы квадра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И представили на взгля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На кого он стал похож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Или с чем-то очень схожи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Не кирпич, не треугольник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Стал квадрат… (прямоугольник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Три вершины тут вид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Три угла, три стороны,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Ну, пожалуй, и довольно!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Что ты видишь? - ...(треугольник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20"/>
        <w:spacing w:before="0" w:after="0"/>
        <w:ind w:left="0" w:firstLine="567"/>
        <w:contextualSpacing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20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Прикатилось колес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Ведь похожее о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Как наглядная нату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Лишь на круглую фигур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Догадался, милый друг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Ну, конечно, это … (круг).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Если взял бы я окружнос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С двух сторон немного сжа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Отвечайте дети дружн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Получился бы ...(овал)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бота по теме урока:</w:t>
      </w:r>
    </w:p>
    <w:p>
      <w:pPr>
        <w:pStyle w:val="Normal"/>
        <w:spacing w:before="0" w:after="0"/>
        <w:ind w:firstLine="567"/>
        <w:jc w:val="both"/>
        <w:rPr/>
      </w:pPr>
      <w:r>
        <w:rPr/>
        <w:t>4.1. Назовите какой формы заплатки на платье у куклы Маши, на штанишках у Мишки,  на кофточке у Димы и т.д.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0650" cy="37642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376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6355" cy="3649345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47290" cy="3444240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44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377440" cy="3364230"/>
                  <wp:effectExtent l="0" t="0" r="0" b="0"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336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 геометрические фигуры, о которых говорится в стихотворении, а затем закрой глаза и найди их  на ощуп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ормой связан всех тесней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предметов и вещей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разных форм вокруг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угольник, овал, круг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акой формы предмет?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смотри предметные картинки, назови их.</w:t>
      </w:r>
    </w:p>
    <w:p>
      <w:pPr>
        <w:pStyle w:val="Normal"/>
        <w:spacing w:before="0" w:after="0"/>
        <w:ind w:firstLine="567"/>
        <w:rPr/>
      </w:pPr>
      <w:r>
        <w:rPr/>
        <w:t xml:space="preserve">   </w:t>
      </w:r>
      <w:r>
        <w:rPr/>
        <w:t>-На какую геометрическую фигуру похож этот предмет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62525" cy="3047365"/>
                  <wp:effectExtent l="0" t="0" r="0" b="0"/>
                  <wp:docPr id="5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18965" cy="3105150"/>
                  <wp:effectExtent l="0" t="0" r="0" b="0"/>
                  <wp:docPr id="6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141470" cy="2896235"/>
                  <wp:effectExtent l="0" t="0" r="0" b="0"/>
                  <wp:docPr id="7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147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Зрительная гимнастика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ём с тобой сейчас  упражнение для глаз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, вправо посмотрели, глазки все повеселели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зу вверх и сверху вниз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 Игра «Узнай по цвету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все не секрет-  всё вокруг имеет цвет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 природе неспроста перепутались цвет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знаешь,  где какой: красный, жёлтый, голубой?</w:t>
      </w:r>
    </w:p>
    <w:p>
      <w:pPr>
        <w:pStyle w:val="Normal"/>
        <w:spacing w:before="0" w:after="0"/>
        <w:ind w:firstLine="567"/>
        <w:jc w:val="both"/>
        <w:rPr/>
      </w:pPr>
      <w:r>
        <w:rPr/>
        <w:t>Я показываю контуры предметов, ребёнок отгадывает и поднимает полоску из цветной бумаги соответствующего цве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8895" cy="287972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41905" cy="272034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1495" cy="24091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13865" cy="2516505"/>
                  <wp:effectExtent l="0" t="0" r="0" b="0"/>
                  <wp:docPr id="11" name="Изображение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8765" cy="28263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82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57525" cy="3057525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8260" cy="2896235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8740" cy="282702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5. Индивидуальн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актическая раб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5.1. Пальчиковая гимнастика 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цепить пальцы в замок и встряхивая «замком», произноси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а двери висит замок, Кто его открыть бы смог?</w:t>
        <w:br/>
        <w:t xml:space="preserve">Постучали, постучали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не расцепляя пальцев, постучать ладонями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br/>
        <w:t xml:space="preserve">Покрутили, покружили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покрутить сцепленными пальцами)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br/>
        <w:t xml:space="preserve">Потянули, потянули и открыли!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расцепить пальцы, развести руки в стороны)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осмотри на аппликаци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8025" cy="35693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аппликация? (вырезание и наклеивание фигурок, узоров)</w:t>
      </w:r>
    </w:p>
    <w:p>
      <w:pPr>
        <w:pStyle w:val="Style20"/>
        <w:spacing w:before="0" w:after="0"/>
        <w:ind w:left="559" w:firstLine="43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а работа аппликацция?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3905" cy="342519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это тоже аппликация. Ты заметила что-нибудь интересное? (Аппликация выполнена из геометрических фигур.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ты думаете, что предстоит нам сегодня делать?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ъяснение нового материала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и образец.</w:t>
      </w:r>
    </w:p>
    <w:p>
      <w:pPr>
        <w:pStyle w:val="Style20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3430" cy="304800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каких деталей состоит работа?  (Из геометрических фигур: круги, квадрат, треугольники, прямоугольник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085715" cy="3387725"/>
            <wp:effectExtent l="0" t="0" r="0" b="0"/>
            <wp:docPr id="19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йчас мы выполним такую же аппликацию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вторение правил безопасной работы с клеем и выполнение работы совместно с учителем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флексия. Подведение итогов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аше занятие подошло к концу. Понравилась тебе работа, которую мы сделали?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аучились делать?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О каких геометрических фигурах мы сегодня говорили?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426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8:00Z</dcterms:created>
  <dc:creator>Admin</dc:creator>
  <dc:description/>
  <cp:keywords/>
  <dc:language>en-US</dc:language>
  <cp:lastModifiedBy>UserPC</cp:lastModifiedBy>
  <dcterms:modified xsi:type="dcterms:W3CDTF">2023-03-26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63</vt:lpwstr>
  </property>
</Properties>
</file>