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" w:firstLine="49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АВТОНОМНОЕ ДОШКОЛЬНОЕ ОБРАЗОВА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ЖНЕВАРТОВСК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СК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Д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38 «ДОМОВЁНО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15"/>
          <w:szCs w:val="24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005455</wp:posOffset>
            </wp:positionH>
            <wp:positionV relativeFrom="paragraph">
              <wp:posOffset>169545</wp:posOffset>
            </wp:positionV>
            <wp:extent cx="2204085" cy="157289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9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799"/>
      </w:tblGrid>
      <w:tr>
        <w:trPr>
          <w:trHeight w:val="1791" w:hRule="atLeast"/>
        </w:trPr>
        <w:tc>
          <w:tcPr>
            <w:tcW w:w="44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0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0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Заведующий</w:t>
            </w:r>
            <w:r>
              <w:rPr>
                <w:rFonts w:eastAsia="Times New Roman" w:cs="Times New Roman" w:ascii="Times New Roman" w:hAnsi="Times New Roman"/>
                <w:spacing w:val="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АДОУ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№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0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мовѐн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7" w:leader="none"/>
              </w:tabs>
              <w:autoSpaceDE w:val="false"/>
              <w:spacing w:lineRule="auto" w:line="240" w:before="0" w:after="120"/>
              <w:ind w:left="306" w:right="19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Л.А.Бондарев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иказ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454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01.09.2021г.</w:t>
            </w:r>
          </w:p>
        </w:tc>
      </w:tr>
    </w:tbl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ая общеразвивающа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грамм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Ментальная арифметика» </w:t>
      </w:r>
    </w:p>
    <w:p>
      <w:pPr>
        <w:pStyle w:val="Normal"/>
        <w:spacing w:lineRule="atLeast" w:line="135" w:before="0" w:after="0"/>
        <w:ind w:firstLine="1080"/>
        <w:jc w:val="center"/>
        <w:rPr/>
      </w:pPr>
      <w:bookmarkStart w:id="0" w:name="_Hlk84287914"/>
      <w:bookmarkEnd w:id="0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ля детей от 5 лет до прекращ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х отношений)</w:t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  <w:bookmarkStart w:id="1" w:name="_Hlk84287914"/>
      <w:bookmarkStart w:id="2" w:name="_Hlk84287914"/>
      <w:bookmarkEnd w:id="2"/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695825" cy="313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вартовск 2022 год</w:t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8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ПРОГРАММ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ость и новиз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сложности и направленность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и срок осво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режим зан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реализации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и мет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ла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ный учебный графи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ПЕДАГОГИЧЕСКИЕ 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ые 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 – методическое обеспеч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 – техническое обеспеч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АЧЕСТВА ОСВОЕНИЯ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ЛИТЕР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35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.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ая общеразвивающая программа «Ментальная арифметик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 для разработки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венция ООН о правах ребенка (1998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кларация прав ребенка ООН (1959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он РФ «Об образовании в Российской Федерации» от 29.12.2012 № 273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каз Министерства образования и науки Российской Федерации (Минобрнауки России) от 17 октября 2013 г. N 1155 «Об утверждении федеральных государственных образовательных стандартов дошкольного образования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м Правительства РФ от 15.09.2020 г. №1441 «Об утверждении Правил оказания платных образовательных услуг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м Главного государственного санитарного врача Российской Федерации от 28 сентября 2020 №28 «Об утверждении СанПин 2.4.3648-20 «Санитарно-эпидемиологические требования к организации воспитания и обучения, отдыха и оздоровления детей и молодежи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Ханты-Мансийского автономного округа-Югры «Развитие образования в ХМАО-Югре на 2018 – 2025 годы и на период до 2030 год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Развитие образования города Нижневартовска на 2018 - 2025 годы и на период до 2030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Развитие МАДОУ г. Нижневартовска ДС №38 «Домовенок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2018 - 2025 годы и на период до 203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ав муниципального автономного дошкольного образовательного учреждения города Нижневартовска детского сада №38 «Домовёнок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жения о порядке оказания дополнительных платных образовательных услуг в муниципальном автономном дошкольном образовательном учреждении города Нижневартовска детский сад №38 «Домовёнок», на основании заявления, договора между МАДОУ и родителями (законными представителями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и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  (Законные представители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ижневартовска ДС «Домовенок» №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вать в дошкольном возрасте интеллектуальные и познавательные способности вычислительных навыков, возможностей восприятия и обработки информации посредством обучения счета на абакус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учающие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вычислительных навыков с помощью арифметических счет Абакус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е умению выстраивать мысленную картину чисел на абакусе, увеличивая тем самым объем долговременной и визуальной памя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концентрации внимания, фотографической памяти и оперативного мышления, логики и воображения, слуха и наблюдательности, способности к визуализаци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мелкой моторики детей для активации внутреннего интеллектуального и творческого потенциала ребенка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познавательной актив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оспитывающие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ывать инициативность и самостоятельность, уверенность в себе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ывать интерес к быстрому счету и ментальной арифмет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ывать потребности в саморазвитии, самореализации у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школьники получат возможнос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ила работы на инструменте абакус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ила сложения и вычитания однозначных чисел на абакусе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ила набора однозначных и двухзначных чисел на абакус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ила техники безопасности при работе в группе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владение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бенок  умеет работать на Абакусе, считая двумя руками одновременно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воил прием ментального счета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ет понятия: цифра, число, разряд, сложение, вычитание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учился держать в уме цепочку из 10 чисел, совершать действия с ними по очереди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ет работать в тетради (постановка руки при написании цифр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бенок эмоционально вовлекся в работу на занятии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нает арифметические знаки (числа от 1 до 100, знак «+», «-»)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ет совершать арифметические действия на абакусе и ментально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т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навыков воображения, восприятия, умения работать и отдыхать, переключаясь на другое задание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скорости мышления и скорость обработки информации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концентрации зрительного и слухового внимания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наблюдательности, самостоятельности, находчивости, сообрази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и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ители (воспитатели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ой платной услу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ДОУ г. Нижневартовска ДС «Домовенок» №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 организации контроля за  исполнением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МАДО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а Нижневарто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С № 38 «Домовёнок» Лариса Агзамовна Бонда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35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color w:val="011111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нтальная арифметика - это программа развития умственных способностей и творческого потенциала с помощью арифметических вычислений на японских счетах Абакус без использования компьютера, калькулятора, письменных принадлежностей, только перекидывая косточки счетов в умe, позволяющая развить максимальную скорость восприятия и обработки информации.</w:t>
      </w:r>
      <w:r>
        <w:rPr>
          <w:rFonts w:eastAsia="Times New Roman" w:cs="Times New Roman" w:ascii="Times New Roman" w:hAnsi="Times New Roman"/>
          <w:color w:val="011111"/>
          <w:sz w:val="24"/>
          <w:szCs w:val="24"/>
          <w:shd w:fill="FFFFFF" w:val="clear"/>
          <w:lang w:eastAsia="ar-SA"/>
        </w:rPr>
        <w:t xml:space="preserve"> С помощью программы ментальной арифметики дети могут выполнять в уме математические операции любой сложности - от сложения и вычитания до возведения в квадратную степень и извлечения квадратных корней - без использования калькулятора, компьютера, карандаша и бумаги.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нятиях ментальной арифметике, одновременно задействуются оба полушария головного мозга – ребенок представляет абакус – задействует правое полушарие головного мозга и делает логические расчеты подключая левое полушарие головного мозга. Ребенок с малых лет привыкает к такому стилю мышления, то есть в решении любых жизненных вопросов он будет задействовать синхронно оба полушария головного мозга, что приводит к генерации новых идей и очень эффективному выходу из любых жизненных ситуаций.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11111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ополнительной общеразвивающе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ределяется  важностью создания условий для формирования у дошкольников навыков пространственного мышления, которые необходимы для успешного интеллектуального развития ребенка, а также необходимость повышения скорости мышления и умения обрабатывать большой объем информации.  Данная программа является адаптированной для детей пятилетнего возраста. Задания построены «от простого к сложному» в программе предусмотрено увеличение объема заданий в соответствии с количеством уроков. Каждое занятие наполнено арифметическими заданиями занимательного характера, играми. Также занятия направлены на использование на практике приемов мыслительной деятельности: анализ, синтез, классификация, аналогия, обобщение, сравнение.                          Главное преимущество ментальной арифметики в том, что дети не просто заучивают определенные числа и примеры, а запоминают цифры в виде картинок. Это не только помогает ребенку считать как гениальный математик, но и развивает его память и образное мышление.                                                       Упражнения на абакусе развивают мелкую моторику, стимулируют работу и  гармоничное развитие обоих полушарий головного мозга, благодаря чему улучшаетс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центрация внимания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тографическая память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чность и быстрота реакции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ворческое мышление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х и наблюдательность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ображение,  как следствие повышается общая успеваемость ребёнка, появляется уверенность в себе, формируется позитивное отношение к обучению.</w:t>
      </w:r>
    </w:p>
    <w:p>
      <w:pPr>
        <w:pStyle w:val="Normal"/>
        <w:suppressAutoHyphens w:val="true"/>
        <w:spacing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анной программы предполагает интегрированный подход к обучению детей дошкольного возраста. Это своеобразная программа, позволяющая развивать мыслительную деятельность ребенка и его творческое начало, посредством использования в  работе специальных счет - абакус.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учение по данной программе позволяет ребенку добиться небывалых успехов в области математики. Детки, прошедшие наш курс, с легкостью смогут складывать и вычитать как однозначные, двузначные, так и трехзначные числа. Но стоит сказать о том, что и это не является главной целью подобного обучения. Счет представляет собой лишь способ, с помощью которого развиваются умственные способности человека.                                                                                                 Программа дополнительного образования детей дошкольного возраста предполагает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овое решение проблем дополнительного образования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овые методики преподавания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овые педагогические технологии в проведении занят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ововведения в формах диагностики и подведения итогов реализации программы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развивать в дошкольном возрасте интеллектуальные и познавательные способности вычислительных навыков, возможностей восприятия и обработки информации посредством обучения счета на абакусе.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учающие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вершенствование вычислительных навыков с помощью арифметических счет Абакус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ение умению выстраивать мысленную картину чисел на абакусе, увеличивая тем самым объем долговременной и визуальной памя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вивающие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концентрации внимания, фотографической памяти и оперативного мышления, логики и воображения, слуха и наблюдательности, способности к визуализаци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мелкой моторики детей для активации внутреннего интеллектуального и творческого потенциала ребенк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познавательной активност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оспитывающие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ывать инициативность и самостоятельность, уверенность в себе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ывать интерес к быстрому счету и ментальной арифмети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ывать потребности в саморазвитии, самореализации у дет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сложности и направленность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предполагает стартовый (ознакомительный) уровень сложности. Данный уровень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 Программа имеет математическую направленность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от 5 лет до прекращения образовательных отнош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ём и срок осво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ДПОУ по развитию логико-математических способностей у детей «Ментальная арифметика» разработана для детей старшего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оспитателем, имеющим соответствую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родолжительностью 30 минут, 4 часа в месяц, 36 часов в год, 72 занятия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включает 10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не основной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1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занятия утверждена приказом МАДОУ города Нижневартовска ДС № 38 «Домовёнок»  «Об утверждении тарифов на услуги, предоставляемые муниципальным автономным дошкольным образовательным учреждением города Нижневартовска детским садом № 38 «Домовёнок»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рганизации деятельности – группова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– очна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занятий – еженедельно (два раза в неделю, 8 занятий в месяц, 72 занятия в год)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торой половине дня</w:t>
      </w:r>
      <w:r>
        <w:rPr>
          <w:rFonts w:eastAsia="Times New Roman" w:cs="Times New Roman" w:ascii="Times New Roman" w:hAnsi="Times New Roman"/>
          <w:bCs/>
          <w:color w:val="0E0602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E06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E0602"/>
          <w:sz w:val="24"/>
          <w:szCs w:val="24"/>
          <w:lang w:eastAsia="ru-RU"/>
        </w:rPr>
        <w:t>Длительность одного занятия равна 1 академическому часу, составляющему в соответствии с возрастом группы – 30 мину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E06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нный состав группы до 10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ая особенность данной программы состоит в последовательном и дифференцированном изучении материала по соответствующим модулям (первый и второй год обу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на последовательном прохождении двух этапов. На первом из них происходит ознакомление и овладение техникой выполнения арифметических действий с использованием косточек, во время которых задействованы одновременно две руки. Благодаря этому в процессе участвует как левое, так и правое полушарие. Это позволяет достигнуть максимально быстрого усвоения и выполнения арифметических дей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хождения второго этапа учащиеся обучаются ментальному счету, который производится в уме. Ребенок перестает постоянно привязываться к Абакусу, что также стимулирует и его воображение. Левые полушария детей воспринимают цифры, а правые – образ костяшек. На этом и основана методика ментального счета. Мозг начинает работать с воображаемым Абакусом, воспринимая при этом числа в форме картинок. Выполнение же математического счета ассоциируется с движением косточек. Обучение ментальной арифметике быстрого счета является очень интересным и увлекательным процессом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76" w:leader="none"/>
        </w:tabs>
        <w:autoSpaceDE w:val="false"/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реализации Программы.</w:t>
      </w:r>
    </w:p>
    <w:p>
      <w:pPr>
        <w:pStyle w:val="Normal"/>
        <w:tabs>
          <w:tab w:val="clear" w:pos="708"/>
          <w:tab w:val="left" w:pos="7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Для реализации Программы созданы материально-технические условия – это отдельный каби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м для полноценной работы есть всё необходимо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с подключенным интернето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 цветной печа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й стол педагог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ы и стулья для воспитанни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акусы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е пособия, флеш-карты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тальные карты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тетради (2 части)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й абакус для педагог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литература для проведения физкультминуток и дыхательных упражнений, упражнений для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Материально-техническое оснащение образовательного процесса обеспечивает возможность доступа к информационным ресурсам Интернета, коллекциям медиа-ресурсов на электронных носителях; создания и использования информации; планирования образовательного процесса, фиксирования его реализации в целом и отдельных этап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Программы осуществляется воспитателем без категории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, регламентирующие деятельность педагог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ая инструкц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полнительное соглашение к трудовому 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ом обозначены права и обязанности сторон, срок действия договора, условия оплаты за оказанные услуги и сведения об исполнителях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документации педагога дополнительного образ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ая дополнительная образовательная программ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тка дополнительных занятий на учебный год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обучающихс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ель посещаемост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фик работы педагога по дополнительной платной услуге «Ментальная арифметика», исключающий предоставление платных услуг в основное рабочее время. С графиком работы, перечнем документации и должностной инструкцией педагога ознакомлен под роспись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формационно-образовательная среда образовательного учреждения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формационно-методическую поддержку образовательного процесса и его ресурсного обеспе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ниторинг и фиксацию хода и результатов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формационную поддержку образовательной деятельности на основе современных информационных технолог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комплектованность печатными и электронными информационно-образовательными ресурс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станционное взаимодействие всех участников образовательного процес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продолжает развиваться восприятие, однако они не всегда могут одновременно учитывать несколько различных признаков. Развивается образное мышление, но воспроизведение метрических отношений затруднено. Продолжают развиваться навыки обобщения и рассуждения, но они в значительной степени ограничиваются наглядными признаками ситуации. Продолжает развиваться воображение, но часто можно наблюдать снижение развития воображения в этом возрасте в сравнении со старшей группой. Это можно объяснить различными влияниями, в том числе и СМИ, приводящими к стереотипности образов. Продолжает развиваться внимание, оно становится произвольным. В некоторых видах деятельности время произвольного внимания достигает 30 минут. Продолжает развиваться речь, её звуковая сторона, грамматический строй, лексика. Развивается связная речь. В высказываниях детей отражаются как расширяющийся словарь, так и характер обобщений, формирующихся в этом возрасте. Дети активно употребляют обобщающие существительные, синонимы, антонимы, прилагательные и т.д. У детей развиваются диалогическая и некоторые формы монологической речи. У детей завершается дошкольный возраст. Основные достижения связаны с освоением мира вещей как предметов человеческой культуры, с освоением форм позитивного общения с людьми, с развитием половой идентификации, с формированием позиции школьника. К концу дошкольного возраста дети должны обладать высоким уровнем познавательного и личностного развития, что позволит им в дальнейшем успешно учиться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школьники получат возможнос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работы на инструменте абакус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ла сложения и вычитания однозначных чисел на абакус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набора однозначных и двухзначных чисел на абакус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ла техники безопасности при работе в группе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владение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ебенок  умеет работать на Абакусе, считая двумя руками одновременно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воил прием ментального счета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ет понятия: цифра, число, разряд, сложение, вычитание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учился держать в уме цепочку из 10 чисел, совершать действия с ними по очереди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ет работать в тетради (постановка руки при написании цифр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ебенок эмоционально вовлекся в работу на занятии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нает арифметические знаки (числа от 1 до 100, знак «+», «-»)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ет совершать арифметические действия на абакусе и ментально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витие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навыков воображения, восприятия, умения работать и отдыхать, переключаясь на другое задание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скорости мышления и скорость обработки информации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концентрации зрительного и слухового внимания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наблюдательности, самостоятельности, находчивости, сообразительност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ёмы и метод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рименяются словесные, практические методы, используется нагляд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коллективная, групповая, индивиду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 изучения является формирование следующ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Определять и высказывать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предложенных педагогом ситуациях общения и сотрудничества, опираясь на общие для всех простые правила поведения, 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 изучения курса «Ментальная арифметика» 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ределять и формулировать цель деятельности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говаривать последовательность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 высказывать своё предположение (версию) на основе работы с иллю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 работать 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 отличать 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Учиться совместно с учителем и другими учениками давать эмоциональную оценку деятельности класса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меть производить вычисления на абак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вободно ориентироваться в числовом ряду в пределах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риентироваться в своей системе знаний: отличать новое от уже известного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елать предварительный отбор источников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бывать новые знания: находить ответы на вопросы, свой жизненный опыт и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рабатывать полученную информацию: делать выводы в результате совместной работы вс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рабатывать полученную информацию: сравнивать и группировать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нести свою позицию до других: оформлять свою мысль в устной речи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ушать и понимать речь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вместно договариваться о правилах общения и поведения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ебный пл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19"/>
        <w:gridCol w:w="379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именование  услуги, возрас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оличество часов в неделю, месяц,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Проведение за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логико-математических способностей у детей</w:t>
            </w:r>
          </w:p>
          <w:p>
            <w:pPr>
              <w:pStyle w:val="Normal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нтальная арифметика»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 детей старшего дошкольного возраста от 5 до прекращения образовательных отношений л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час в недел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 часа в меся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 часов в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44"/>
        <w:gridCol w:w="2286"/>
        <w:gridCol w:w="761"/>
        <w:gridCol w:w="30"/>
        <w:gridCol w:w="12"/>
        <w:gridCol w:w="846"/>
        <w:gridCol w:w="19"/>
        <w:gridCol w:w="1145"/>
        <w:gridCol w:w="2349"/>
      </w:tblGrid>
      <w:tr>
        <w:trPr>
          <w:trHeight w:val="28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НОЕ СОДЕРЖАНИЕ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аттестации/контроля</w:t>
            </w:r>
          </w:p>
        </w:tc>
      </w:tr>
      <w:tr>
        <w:trPr>
          <w:trHeight w:val="26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обучающихся с педагогом. Знакомство с ментальной арифметикой. Выявление уровня первичной подготовки детей. Инструктаж по технике безопасност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 в рабочей тетради. Диагностик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 ментальной арифмет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о счетами. Устройство абакуса. Способ набора чисел. Использование пальцев. Тетрадь, урок 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 абаку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Устройство абакуса. Способ набора чисел. Использование пальц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етрадь, урок 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Число и цифра 1 Тетрадь, урок 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 ментальными картами Повторение набора чисел. Простое сложение и вычитание, выполнение упражнений на счетах. Число и цифра 2 Тетрадь, урок 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3 Тетрадь, урок 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4 Тетрадь, урок 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5 Тетрадь, урок 6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остава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ла 5. Повторение набора чисел. Простое сложение и вычитание, выполнение упражнений на счетах. Урок 6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6 Тетрадь, урок 7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7 Тетрадь, урок 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8 Тетрадь, урок 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9 Тетрадь, урок 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10 Тетрадь, урок 1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10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етрадь, урок 1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етрадь, урок 13-1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2.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 Тетрадь, урок 16-1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тренажера и ментальных карт Тетрадь, урок 1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ментальных карт Тетрадь, урок 19-20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Выполнение задания на счетах, ментальной карте и в рабочей тетради. Ментальный счет в уме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40 Тетрадь, урок 21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 Тетрадь, урок 2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ментальных карт Тетрадь, урок 2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60 Тетрадь, урок 24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ментальных карт Тетрадь, урок 2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70 Тетрадь, урок 26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скорости счета. Сложение и вычитание многозначных чисел. Тренировка на тренажере. Вычисления с ментальными картами и без них. Тетрадь, урок 27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,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80 Тетрадь, урок 2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Сложение и вычитание многозначных чисел. Тетрадь, урок 29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Выполнение задания на счетах, ментальной карте и в рабочей тетради. Ментальный счет в уме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числения с ментальными картами и без них Тетрадь, урок 30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90 Тетрадь, урок 31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Сложение и вычитание многозначных чисел. Тетрадь, урок 3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100 Тетрадь, урок 3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Сложение и вычитание многозначных чисел.  Тетрадь, урок 34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скорости счета. Сложение и вычитание многозначных чисел. Вычисления с ментальными картами и без них. Тетрадь, урок 3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набора чисел. Простое сложение и вычитание, выполнение упражнений на счетах с многозначными числами. 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 (Контроль). Контрольное задание на счетах. Повторение.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Диагностика.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занятия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ый учебный графи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601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86"/>
        <w:gridCol w:w="938"/>
        <w:gridCol w:w="5033"/>
        <w:gridCol w:w="689"/>
        <w:gridCol w:w="964"/>
        <w:gridCol w:w="825"/>
        <w:gridCol w:w="1788"/>
        <w:gridCol w:w="1650"/>
        <w:gridCol w:w="6"/>
        <w:gridCol w:w="192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занят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нятия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обучающихся с педагогом. Знакомство с ментальной арифметикой. Выявление уровня первичной подготовки детей. Инструктаж по технике безопасност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</w:rPr>
              <w:t>Лекционные занят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8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с ментальной арифметикой. Знакомство со счетами. Устройство абакуса. Способ набора чисел. Использование паль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с абакусом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Устройство абакуса. Способ набора чисел. Использование паль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с абакусом. Устройство абакуса. Способ набора чисел. Использование паль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. Повторение набора чисел. Число и цифра 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. Повторение набора чисел. Число и цифра 1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2. Знакомство с ментальными картами Повторение набора чисел. Простое сложение и вычитание, выполнение упражнений на счетах. Число и цифра 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2. Знакомство с ментальными картами Повторение набора чисел. Простое сложение и вычитание, выполнение упражнений на счетах. Число и цифра 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3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и цифра 3.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89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ктябр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4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4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4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4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5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5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1194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5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5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состава числа 5. Состав числа 5. Повторение набора чисел. Простое сложение и вычитание, выполнение упражнений на счетах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1279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6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6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6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6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оябрь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7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7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8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8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9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9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9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9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1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1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1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екабр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1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Январь 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30.Тренировка навыков счета с использованием тренажера и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30.Тренировка навыков счета с использованием тренажера и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4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40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4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40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4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Февра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40.Тренировка навыков счета с использованием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40.Тренировка навыков счета с использованием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5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661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5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5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март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5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6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7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.Тренировка скорости счета. Сложение и вычитание многозначных чисел. Тренировка на тренажере. Вычисления с ментальными картами и без них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7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7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пр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8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Сложение и вычитание многозначных чисел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Сложение и вычитание многозначных чисел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Сложение и вычитание многозначных чисел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Вычисления с ментальными картами и без них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Вычисления с ментальными картами и без них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9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.Сложение и вычитание многозначных чисел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ма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10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ОУ ДС №38 «Домовенок», кабинет ДПУ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100.Сложение и вычитание многозначных чисел. 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10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10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набора чисел. Простое сложение и вычитание, выполнение упражнений на счетах с многозначными числами. Повторение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набора чисел. Простое сложение и вычитание, выполнение упражнений на счетах с многозначными числами. Повторение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3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 (Контроль). Контрольное задание на счетах. Повторение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Мониторинг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часов: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425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 - ПЕДАГОГИЧЕСКИЕ УСЛО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Кадровые условия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привлекается 1 педагогический работник, имеющий высшее профессиональное образование или среднее профессиональное образование по направлению подготовки «Образование и педагогические науки»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Образование и педагогические науки» без предъявления требований к стажу работы; дополнительное образование: курсы повышения квалификации в соответствии с профилем программы.</w:t>
      </w:r>
    </w:p>
    <w:p>
      <w:pPr>
        <w:pStyle w:val="Normal"/>
        <w:tabs>
          <w:tab w:val="clear" w:pos="708"/>
          <w:tab w:val="left" w:pos="411" w:leader="none"/>
          <w:tab w:val="left" w:pos="229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4.2. Программно-методическое обеспеч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tbl>
      <w:tblPr>
        <w:tblW w:w="12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119"/>
        <w:gridCol w:w="63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услу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какой программы разработана и кем утверждена, рекомендова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 занятий по развитию логико-математичес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ей  у детей  «Ментальная арифметик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общеразвивающая программа «Ментальная арифмети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нтальная арифметика. Изучение арифметики с помощью абакуса.                     Д. Вендланд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3.  Материально-техническое обеспечение программы.</w:t>
      </w:r>
    </w:p>
    <w:p>
      <w:pPr>
        <w:pStyle w:val="Normal"/>
        <w:spacing w:lineRule="auto" w:line="240" w:before="0" w:after="0"/>
        <w:ind w:right="17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7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- методическое обеспечен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занятий осуществляется в специальном кабинете для проведения дополнительной платной услуги, расположенном на 2 этаже МАДОУ города Нижневартовска № 38 «Домовенок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бинет оснащён современным оборудованием магнитная  доска, индивидуальными партами, мольберто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94" w:right="170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наглядные пособ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аку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кус демонстрационный мини 13- разрядный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кусы ученические 13- разрядные 10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шет магнитный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IN-FITNE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атериалов для детей- 10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тетради для детей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я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к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Состав числа 5» (формат А2, цветная печать)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Состав числа 10» (формат А2, цветная печать) 1 шт -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Правила набора чисел на абакусе» (формат А2, цветная печать)- 1 шт 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Формулы счета «Метод брата» (формат А2, цветная печать)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Формулы счета «Метод друга» (формат А2, цветная печать)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Формулы счета «Упрощенные методы счета» (формат А2, цветная печать)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флеш- карт «1….100» (формат А6, 100 шт, ламинация)- 1 ш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на абакусе «Сложение. Вычитание»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направления «Ментальная арифметика»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ознавательной сферы –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диагностики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 игр с флеш картами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ьная физминутка коврик абак печать, баннер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лото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домино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мемори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и 4шт  разного цвета- 1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 игрушки (звери или птицы)по 10-12 шт- 1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 резиновые по 3 разного цвета- 3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«Поменяй местами»- 5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дошки»- 2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фруктов (овощей) продуктов, корзинка – 1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и, фишки, пуговицы (набор по 12шт на каждого ребенка) расчет на 10 человек- 16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ые палочки- 10 щ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цветных карточек 5 цветов 9по 5шт каждого цвета)- 10 набо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йка Рубика-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грам-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йка- 10 шт.</w:t>
      </w:r>
    </w:p>
    <w:p>
      <w:pPr>
        <w:pStyle w:val="Normal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Инструменты и оборудование: </w:t>
      </w:r>
    </w:p>
    <w:p>
      <w:pPr>
        <w:pStyle w:val="Normal"/>
        <w:spacing w:lineRule="auto" w:line="240" w:before="0" w:after="0"/>
        <w:ind w:left="567" w:right="17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масте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карандаш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карандаш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КАЧЕСТВА ОСВОЕНИЯ ПРОГРАММЫ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/>
        <w:t>Таблица индивидуального мониторинга освоения программы (диагностическая карта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587"/>
        <w:gridCol w:w="532"/>
        <w:gridCol w:w="3721"/>
        <w:gridCol w:w="396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воспитанника 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ля мониторин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на начало учебн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на конец учебного года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вовлеченность ребенка в работу на занят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набирать и распознавать числа 1-1000 на абакусе (работа двумя руками, работа пальцами)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простым способ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с пятеркой методом «Помощь брат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с десяткой методом «Помощь д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комбинированным метод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нтальный счет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-ваны увлеченность, толерантное поведение, готовность и способность вести диалог со сверстниками и педагог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к самостоятельному поиску методов решения практических задач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выполнения задания/ правильность решения арифметических действий: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чётах «Абакус»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ментальном счете (скорость, кол-во чисел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алушева А., Сырланова С.Т. Ментальная арифметика как 7..Учебник по ментальной арифмети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лушева А., Сырланова С.Т. Ментальная арифметика как нетрадиционный метод обучения устному счёту дошкольников // Международный научный журнал «Символ науки» №12-2/2016. С. 221-2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Ментальная арифметика. Изучение арифметики с помощью абакуса.                     Д. Вендланд  (часть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ентальная арифметика. Изучение арифметики с помощью абакуса.                     Д. Вендланд  (часть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нига Малсан Би «Ментальная арифметика. Для всех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Цаплина О.В. Ребенок в мире позитива // Детский сад от А до Я. 2015. № 5 (77). С. 53-5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Цаплина О.В. Технология развития познавательной активности дошкольника // Детский сад от А до Я. 2016. №1. С. 44-5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http://menar.ru.co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YouTube «Ментальная арифметика для кажд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Онлайн-тренажер «Абакус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6"/>
      <w:type w:val="nextPage"/>
      <w:pgSz w:orient="landscape" w:w="16838" w:h="11906"/>
      <w:pgMar w:left="425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NewtonCSanPin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>
        <w:rFonts w:eastAsia="Calibri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eastAsia="Calibri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C4">
    <w:name w:val="c4"/>
    <w:basedOn w:val="Style10"/>
    <w:qFormat/>
    <w:rPr/>
  </w:style>
  <w:style w:type="character" w:styleId="C26">
    <w:name w:val="c26"/>
    <w:basedOn w:val="Style10"/>
    <w:qFormat/>
    <w:rPr/>
  </w:style>
  <w:style w:type="character" w:styleId="C11">
    <w:name w:val="c1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">
    <w:name w:val="c2"/>
    <w:basedOn w:val="Style10"/>
    <w:qFormat/>
    <w:rPr/>
  </w:style>
  <w:style w:type="character" w:styleId="C3">
    <w:name w:val="c3"/>
    <w:basedOn w:val="Style10"/>
    <w:qFormat/>
    <w:rPr/>
  </w:style>
  <w:style w:type="character" w:styleId="C13">
    <w:name w:val="c13"/>
    <w:basedOn w:val="Style10"/>
    <w:qFormat/>
    <w:rPr/>
  </w:style>
  <w:style w:type="character" w:styleId="C66">
    <w:name w:val="c66"/>
    <w:basedOn w:val="Style10"/>
    <w:qFormat/>
    <w:rPr/>
  </w:style>
  <w:style w:type="character" w:styleId="C36">
    <w:name w:val="c36"/>
    <w:basedOn w:val="Style10"/>
    <w:qFormat/>
    <w:rPr/>
  </w:style>
  <w:style w:type="character" w:styleId="C1">
    <w:name w:val="c1"/>
    <w:basedOn w:val="Style10"/>
    <w:qFormat/>
    <w:rPr/>
  </w:style>
  <w:style w:type="character" w:styleId="C30">
    <w:name w:val="c30"/>
    <w:basedOn w:val="Style10"/>
    <w:qFormat/>
    <w:rPr/>
  </w:style>
  <w:style w:type="character" w:styleId="C40">
    <w:name w:val="c40"/>
    <w:basedOn w:val="Style10"/>
    <w:qFormat/>
    <w:rPr/>
  </w:style>
  <w:style w:type="character" w:styleId="C23">
    <w:name w:val="c23"/>
    <w:basedOn w:val="Style10"/>
    <w:qFormat/>
    <w:rPr/>
  </w:style>
  <w:style w:type="character" w:styleId="C54">
    <w:name w:val="c54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6">
    <w:name w:val="c16"/>
    <w:basedOn w:val="Style10"/>
    <w:qFormat/>
    <w:rPr/>
  </w:style>
  <w:style w:type="character" w:styleId="C14">
    <w:name w:val="c1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C5">
    <w:name w:val="c5"/>
    <w:qFormat/>
    <w:rPr/>
  </w:style>
  <w:style w:type="character" w:styleId="C27">
    <w:name w:val="c27"/>
    <w:qFormat/>
    <w:rPr/>
  </w:style>
  <w:style w:type="character" w:styleId="C59">
    <w:name w:val="c59"/>
    <w:qFormat/>
    <w:rPr/>
  </w:style>
  <w:style w:type="character" w:styleId="C44">
    <w:name w:val="c44"/>
    <w:qFormat/>
    <w:rPr/>
  </w:style>
  <w:style w:type="character" w:styleId="C108">
    <w:name w:val="c108"/>
    <w:qFormat/>
    <w:rPr/>
  </w:style>
  <w:style w:type="character" w:styleId="C76">
    <w:name w:val="c76"/>
    <w:qFormat/>
    <w:rPr/>
  </w:style>
  <w:style w:type="character" w:styleId="51">
    <w:name w:val="Основной текст + Полужирный51"/>
    <w:qFormat/>
    <w:rPr>
      <w:b/>
      <w:bCs/>
      <w:color w:val="000000"/>
      <w:sz w:val="22"/>
      <w:szCs w:val="22"/>
      <w:lang w:val="ru-RU" w:bidi="ar-SA"/>
    </w:rPr>
  </w:style>
  <w:style w:type="character" w:styleId="50">
    <w:name w:val="Основной текст + Полужирный50"/>
    <w:qFormat/>
    <w:rPr>
      <w:b/>
      <w:bCs/>
      <w:color w:val="000000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C5c29">
    <w:name w:val="c5 c29"/>
    <w:qFormat/>
    <w:rPr>
      <w:rFonts w:cs="Times New Roman"/>
    </w:rPr>
  </w:style>
  <w:style w:type="character" w:styleId="Style18">
    <w:name w:val="Название Знак"/>
    <w:qFormat/>
    <w:rPr>
      <w:rFonts w:ascii="Arial" w:hAnsi="Arial" w:eastAsia="Times New Roman" w:cs="Arial"/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ascii="Times New Roman" w:hAnsi="Times New Roman" w:cs="Times New Roman"/>
      <w:sz w:val="24"/>
    </w:rPr>
  </w:style>
  <w:style w:type="character" w:styleId="61">
    <w:name w:val="Основной текст (61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14">
    <w:name w:val="Заголовок №6 (14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1">
    <w:name w:val="Основной текст (61) + Полужирный;Курсив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612">
    <w:name w:val="Основной текст (61) + Курсив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1980pt">
    <w:name w:val="Основной текст (198) + 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61MicrosoftSansSerif85pt0pt">
    <w:name w:val="Основной текст (61) + Microsoft Sans Serif;8;5 pt;Полужирный;Интервал 0 pt"/>
    <w:qFormat/>
    <w:rPr>
      <w:rFonts w:ascii="Microsoft Sans Serif" w:hAnsi="Microsoft Sans Serif" w:eastAsia="Microsoft Sans Serif" w:cs="Microsoft Sans Serif"/>
      <w:b/>
      <w:bCs/>
      <w:spacing w:val="-10"/>
      <w:sz w:val="17"/>
      <w:szCs w:val="17"/>
      <w:shd w:fill="FFFFFF" w:val="clear"/>
    </w:rPr>
  </w:style>
  <w:style w:type="character" w:styleId="198TimesNewRoman115pt">
    <w:name w:val="Основной текст (198) + Times New Roman;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40pt">
    <w:name w:val="Заголовок №6 (14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shd w:fill="FFFFFF" w:val="clear"/>
    </w:rPr>
  </w:style>
  <w:style w:type="character" w:styleId="327">
    <w:name w:val="Заголовок №3 (27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3270pt">
    <w:name w:val="Заголовок №3 (27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shd w:fill="FFFFFF" w:val="clear"/>
    </w:rPr>
  </w:style>
  <w:style w:type="character" w:styleId="270">
    <w:name w:val="Основной текст (270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6112pt">
    <w:name w:val="Основной текст (61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70115pt">
    <w:name w:val="Основной текст (270) + 11;5 pt;Не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21">
    <w:name w:val="Заголовок №3 (21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9512pt">
    <w:name w:val="Основной текст (695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ru-RU" w:bidi="ar-SA"/>
    </w:rPr>
  </w:style>
  <w:style w:type="character" w:styleId="S4">
    <w:name w:val="s4"/>
    <w:qFormat/>
    <w:rPr/>
  </w:style>
  <w:style w:type="character" w:styleId="Emphasis">
    <w:name w:val="Emphasis"/>
    <w:qFormat/>
    <w:rPr>
      <w:i/>
      <w:iCs/>
    </w:rPr>
  </w:style>
  <w:style w:type="character" w:styleId="613">
    <w:name w:val="Основной текст (6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shd w:fill="FFFFFF" w:val="clear"/>
    </w:rPr>
  </w:style>
  <w:style w:type="character" w:styleId="210MicrosoftSansSerif85pt0pt">
    <w:name w:val="Заголовок №2 (10) + Microsoft Sans Serif;8;5 pt;Не 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45">
    <w:name w:val="Основной текст + Полужирный4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lang w:val="ru-RU" w:bidi="ar-SA"/>
    </w:rPr>
  </w:style>
  <w:style w:type="character" w:styleId="44">
    <w:name w:val="Основной текст + Полужирный4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lang w:val="ru-RU" w:eastAsia="en-US" w:bidi="ar-SA"/>
    </w:rPr>
  </w:style>
  <w:style w:type="character" w:styleId="FontStyle36">
    <w:name w:val="Font Style36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2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bullet1gif">
    <w:name w:val="defaul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bullet2gif">
    <w:name w:val="default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bullet3gif">
    <w:name w:val="default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7c19c16">
    <w:name w:val="c17 c19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c16c19">
    <w:name w:val="c17 c16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ind w:firstLine="1134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5">
    <w:name w:val="Основной текст (6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0"/>
      <w:outlineLvl w:val="5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3271">
    <w:name w:val="Заголовок №3 (27)"/>
    <w:basedOn w:val="Normal"/>
    <w:qFormat/>
    <w:pPr>
      <w:shd w:fill="FFFFFF" w:val="clear"/>
      <w:spacing w:lineRule="exact" w:line="250" w:before="0" w:after="0"/>
      <w:jc w:val="both"/>
      <w:outlineLvl w:val="2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2701">
    <w:name w:val="Основной текст (270)"/>
    <w:basedOn w:val="Normal"/>
    <w:qFormat/>
    <w:pPr>
      <w:shd w:fill="FFFFFF" w:val="clear"/>
      <w:spacing w:lineRule="atLeast" w:line="0" w:before="60" w:after="360"/>
      <w:ind w:hanging="660"/>
    </w:pPr>
    <w:rPr>
      <w:rFonts w:ascii="Times New Roman" w:hAnsi="Times New Roman" w:cs="Times New Roman"/>
      <w:sz w:val="24"/>
      <w:szCs w:val="24"/>
      <w:lang w:val="en-US"/>
    </w:rPr>
  </w:style>
  <w:style w:type="paragraph" w:styleId="3211">
    <w:name w:val="Заголовок №3 (21)"/>
    <w:basedOn w:val="Normal"/>
    <w:qFormat/>
    <w:pPr>
      <w:shd w:fill="FFFFFF" w:val="clear"/>
      <w:spacing w:lineRule="atLeast" w:line="0" w:before="0" w:after="120"/>
      <w:outlineLvl w:val="2"/>
    </w:pPr>
    <w:rPr>
      <w:rFonts w:ascii="Times New Roman" w:hAnsi="Times New Roman" w:cs="Times New Roman"/>
      <w:sz w:val="23"/>
      <w:szCs w:val="23"/>
      <w:lang w:val="en-US"/>
    </w:rPr>
  </w:style>
  <w:style w:type="paragraph" w:styleId="Style2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111">
    <w:name w:val="Заголовок 11"/>
    <w:basedOn w:val="Normal"/>
    <w:qFormat/>
    <w:pPr>
      <w:widowControl w:val="false"/>
      <w:spacing w:lineRule="auto" w:line="240" w:before="33" w:after="0"/>
      <w:ind w:left="799" w:hanging="0"/>
      <w:outlineLvl w:val="1"/>
    </w:pPr>
    <w:rPr>
      <w:rFonts w:ascii="Times New Roman" w:hAnsi="Times New Roman" w:eastAsia="Times New Roman" w:cs="Times New Roman"/>
      <w:b/>
      <w:bCs/>
      <w:sz w:val="52"/>
      <w:szCs w:val="52"/>
      <w:lang w:val="en-US"/>
    </w:rPr>
  </w:style>
  <w:style w:type="paragraph" w:styleId="211">
    <w:name w:val="Заголовок 21"/>
    <w:basedOn w:val="Normal"/>
    <w:qFormat/>
    <w:pPr>
      <w:widowControl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311">
    <w:name w:val="Заголовок 31"/>
    <w:basedOn w:val="Normal"/>
    <w:qFormat/>
    <w:pPr>
      <w:widowControl w:val="false"/>
      <w:spacing w:lineRule="auto" w:line="240" w:before="0" w:after="0"/>
      <w:ind w:left="1218" w:hanging="0"/>
      <w:outlineLvl w:val="3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41">
    <w:name w:val="Заголовок 41"/>
    <w:basedOn w:val="Normal"/>
    <w:qFormat/>
    <w:pPr>
      <w:widowControl w:val="false"/>
      <w:spacing w:lineRule="auto" w:line="240" w:before="0" w:after="0"/>
      <w:ind w:left="821" w:hanging="0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511">
    <w:name w:val="Заголовок 51"/>
    <w:basedOn w:val="Normal"/>
    <w:qFormat/>
    <w:pPr>
      <w:widowControl w:val="false"/>
      <w:spacing w:lineRule="auto" w:line="240" w:before="0" w:after="0"/>
      <w:ind w:left="2553" w:hanging="0"/>
      <w:outlineLvl w:val="5"/>
    </w:pPr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basedOn w:val="Style27"/>
    <w:qFormat/>
    <w:pPr>
      <w:tabs>
        <w:tab w:val="clear" w:pos="708"/>
        <w:tab w:val="left" w:pos="142" w:leader="none"/>
      </w:tabs>
      <w:ind w:left="360" w:hanging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20:00Z</dcterms:created>
  <dc:creator>Андрей</dc:creator>
  <dc:description/>
  <cp:keywords/>
  <dc:language>en-US</dc:language>
  <cp:lastModifiedBy>евгений</cp:lastModifiedBy>
  <cp:lastPrinted>2021-10-02T17:14:00Z</cp:lastPrinted>
  <dcterms:modified xsi:type="dcterms:W3CDTF">2023-04-02T06:59:00Z</dcterms:modified>
  <cp:revision>8</cp:revision>
  <dc:subject/>
  <dc:title/>
</cp:coreProperties>
</file>