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Государствен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детский сад № 52 Колпинского района Санкт-Петербурга</w:t>
      </w:r>
    </w:p>
    <w:p>
      <w:pPr>
        <w:pStyle w:val="Style16"/>
        <w:jc w:val="center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  <w:t>Конспект занятия п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  <w:t>Познавательному развити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  <w:t>с детьми подготовительной групп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  <w:t>на тему: «Откуда на Руси деньги появились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jc w:val="right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Составила и провела:</w:t>
      </w:r>
    </w:p>
    <w:p>
      <w:pPr>
        <w:pStyle w:val="Style16"/>
        <w:jc w:val="right"/>
        <w:rPr>
          <w:rFonts w:ascii="Times New Roman" w:hAnsi="Times New Roman" w:cs="Times New Roman"/>
          <w:lang w:eastAsia="hi-IN" w:bidi="hi-IN"/>
        </w:rPr>
      </w:pPr>
      <w:r>
        <w:rPr>
          <w:rFonts w:eastAsia="Times New Roman" w:cs="Times New Roman" w:ascii="Times New Roman" w:hAnsi="Times New Roman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eastAsia="hi-IN" w:bidi="hi-IN"/>
        </w:rPr>
        <w:t>воспитатель  Шамшурина Н.В.</w:t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Санкт-Петербург, г. Колпино</w:t>
      </w:r>
    </w:p>
    <w:p>
      <w:pPr>
        <w:pStyle w:val="Style16"/>
        <w:jc w:val="center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2023г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255"/>
        <w:gridCol w:w="5911"/>
      </w:tblGrid>
      <w:tr>
        <w:trPr>
          <w:trHeight w:val="556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рганизационная информац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правления развития детей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Познавательное, речевое, художественно-эстетическое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минирующая образовательная область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Познавательное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теграция видов деятельност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, художественно-эстетическое, речевое развитие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озрастная групп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подготовительная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етодическая информац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 образовательной деятельност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Финансовая грамотность дошкольников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«Откуда на Руси деньги появились»</w:t>
            </w:r>
          </w:p>
        </w:tc>
      </w:tr>
      <w:tr>
        <w:trPr>
          <w:trHeight w:val="140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едварительная работ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бесед на тему: «Деньги», «Где делают деньги», сюжетно-ролевые игры «Магазин», «Аптека», «Кафе», «Парикмахерская». Чтение рассказов и сказок по теме: «Муха-цокотуха», «Золотой ключик», и т.д. Дидактические игры «Что можно - нельзя купить за деньги», «Профессии – кому что нужно»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ель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расширение знания детей о деньгах, эволюции форм денег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обуче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знакомить детей с историей  возникновения денег в Росс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мочь детям проследить  эволюцию денежных знаков в нашей стран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кретизировать и углубить представления о видах дене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чить детей отыскивать причины изменений денежных знаков.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ar-SA"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развит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вивать навыки мыследеятельности, включение работы памят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звивать самостоятельность мышления путём выполнения индивидуальных задани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. Обеспечить развитие активной речи и увеличение словаря за счёт слов – гривна, банкнота, чеканить, кубышка, ассигнация…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вать фантазию и воображение.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ar-SA"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воспита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держивать собственные мотивации ребёнка – общение, позна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влечь детей в коллективные и групповые формы работы, развивать коммуникативные способности каждого ребён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вать социальные навыки: умение работать со сверстниками, договариваться с ними, не перебивать друг друга, учитывать мнение партнера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етоды и приёмы реализации содержания занятия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Методы: исследовательский, диалогический, словесный, наглядный, практический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Приемы: рассматривание иллюстраций, пояснение, беседа, рассуждение, вопросы к детям, повторение, планирование последовательности выполнения действий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разовательные технологи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Здоровьесберегающие, технология исследовательской деятельности, ТРИЗ, личностно-ориентированная, игровая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ультурные практик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Образовательное событие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рганизация среды для образовательной деятельност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Альбом «Как появились деньги на Руси», «Разрезные картинки», иллюстрации с изображением банкнот и монет.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color w:val="000000"/>
        </w:rPr>
        <w:t>Здравствуй, дружок, (предложить руку ребёнку справа)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color w:val="000000"/>
        </w:rPr>
        <w:t>Здравствуй, дружок! (предложить руку ребёнку слева)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color w:val="000000"/>
        </w:rPr>
        <w:t>Скорей становитесь со мною в кружок!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color w:val="000000"/>
        </w:rPr>
        <w:t>Давай улыбнёмся и скажем: "Привет!"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color w:val="000000"/>
        </w:rPr>
        <w:t>Солнцу: "Привет!"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color w:val="000000"/>
        </w:rPr>
        <w:t>Гостям всем: "Привет!"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Ребята, а вы знаете, что всё, что вас окружает, сделано руками  человека? А  где это взяли? А что значит купили? Значит, для покупки чего-либо нужны деньги? Что же такое деньги? 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Ребята, у меня есть шкатулка, в которой много интересных вещей </w:t>
      </w:r>
      <w:r>
        <w:rPr>
          <w:rFonts w:cs="Times New Roman" w:ascii="Times New Roman" w:hAnsi="Times New Roman"/>
          <w:b/>
          <w:i/>
        </w:rPr>
        <w:t xml:space="preserve">(Дети рассматривают содержимое, называют) </w:t>
      </w:r>
      <w:r>
        <w:rPr>
          <w:rFonts w:cs="Times New Roman" w:ascii="Times New Roman" w:hAnsi="Times New Roman"/>
        </w:rPr>
        <w:t>Как вы думаете, для чего нужны все эти вещи?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Если дети затрудняются с ответом, напомнить, что люди менялись друг с другом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Люди раньше менялись друг с другом: камушками, ракушками, перьями птиц и т.д. И постепенно стали появляться деньги из металла. 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идактическая игра «Давай поменяемся»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ознакомление  детей с понятием «обмен»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акрепить представление о цене товара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ь представление о том, что товары одной ценовой категории могут иметь разную полезност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ть представление о том, что стоимость одного товара может быть такой же, как стоимость нескольких других товаров вместе. 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Ход игры</w:t>
      </w:r>
      <w:r>
        <w:rPr>
          <w:rFonts w:cs="Times New Roman" w:ascii="Times New Roman" w:hAnsi="Times New Roman"/>
        </w:rPr>
        <w:t>: раздать детям корзинки и предложить наполнить их товарами разной стоимости (от 1 до 10 руб.). Далее предлагаем поменять ненужный товар (или несколько товаров) на другой (или несколько других), но с условием, что стоимость обмена будет одинакова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Значит, предметы из шкатулки чем могут быть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Деньгами.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lang w:eastAsia="ru-RU"/>
        </w:rPr>
        <w:t>Появились на свет давно,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Назначение у них одно;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магазине вы берите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се, что только захотите,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Только к кассе подойдите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И, конечно, заплатите.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81818"/>
          <w:shd w:fill="FFFFFF" w:val="clear"/>
        </w:rPr>
        <w:t>В.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- Послушайте такую историю: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hd w:fill="FFFFFF" w:val="clear"/>
        </w:rPr>
        <w:t>- В одном государстве на свет появилась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</w:t>
      </w:r>
      <w:r>
        <w:rPr>
          <w:rFonts w:cs="Times New Roman" w:ascii="Times New Roman" w:hAnsi="Times New Roman"/>
          <w:color w:val="181818"/>
          <w:shd w:fill="FFFFFF" w:val="clear"/>
        </w:rPr>
        <w:t>Настоящая монетка,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</w:t>
      </w:r>
      <w:r>
        <w:rPr>
          <w:rFonts w:cs="Times New Roman" w:ascii="Times New Roman" w:hAnsi="Times New Roman"/>
          <w:color w:val="181818"/>
          <w:shd w:fill="FFFFFF" w:val="clear"/>
        </w:rPr>
        <w:t>Монетка – кокетка.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</w:t>
      </w:r>
      <w:r>
        <w:rPr>
          <w:rFonts w:cs="Times New Roman" w:ascii="Times New Roman" w:hAnsi="Times New Roman"/>
          <w:color w:val="181818"/>
          <w:shd w:fill="FFFFFF" w:val="clear"/>
        </w:rPr>
        <w:t>Можно товары на неё покупать,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</w:t>
      </w:r>
      <w:r>
        <w:rPr>
          <w:rFonts w:cs="Times New Roman" w:ascii="Times New Roman" w:hAnsi="Times New Roman"/>
          <w:color w:val="181818"/>
          <w:shd w:fill="FFFFFF" w:val="clear"/>
        </w:rPr>
        <w:t>Платить долги, копить и менять.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hd w:fill="FFFFFF" w:val="clear"/>
        </w:rPr>
        <w:t>«Я монетка красивая, серебряная.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</w:t>
      </w:r>
      <w:r>
        <w:rPr>
          <w:rFonts w:cs="Times New Roman" w:ascii="Times New Roman" w:hAnsi="Times New Roman"/>
          <w:color w:val="181818"/>
          <w:shd w:fill="FFFFFF" w:val="clear"/>
        </w:rPr>
        <w:t>Кто отгадает, друзья,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</w:t>
      </w:r>
      <w:r>
        <w:rPr>
          <w:rFonts w:cs="Times New Roman" w:ascii="Times New Roman" w:hAnsi="Times New Roman"/>
          <w:color w:val="181818"/>
          <w:shd w:fill="FFFFFF" w:val="clear"/>
        </w:rPr>
        <w:t>Каким образом на свет появилась я?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81818"/>
          <w:shd w:fill="FFFFFF" w:val="clear"/>
        </w:rPr>
      </w:pPr>
      <w:r>
        <w:rPr>
          <w:rFonts w:cs="Times New Roman" w:ascii="Times New Roman" w:hAnsi="Times New Roman"/>
          <w:b/>
          <w:i/>
          <w:color w:val="181818"/>
          <w:shd w:fill="FFFFFF" w:val="clear"/>
        </w:rPr>
        <w:t>(Детям предлагается выбрать ответ с помощью карточек.)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- Из монетного двора она по карманам 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181818"/>
          <w:shd w:fill="FFFFFF" w:val="clear"/>
        </w:rPr>
        <w:t>И прилавкам погуляла,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Наконец к богатому купцу 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181818"/>
          <w:shd w:fill="FFFFFF" w:val="clear"/>
        </w:rPr>
        <w:t>В кубышку попал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181818"/>
          <w:shd w:fill="FFFFFF" w:val="clear"/>
        </w:rPr>
        <w:t>Купец меня ценил и, в новую кубышку меня он положи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81818"/>
          <w:shd w:fill="FFFFFF" w:val="clear"/>
        </w:rPr>
      </w:pPr>
      <w:r>
        <w:rPr>
          <w:rFonts w:cs="Times New Roman" w:ascii="Times New Roman" w:hAnsi="Times New Roman"/>
          <w:b/>
          <w:i/>
          <w:color w:val="181818"/>
          <w:shd w:fill="FFFFFF" w:val="clear"/>
        </w:rPr>
        <w:t>(Детям следует объяснить, что в былые времена деньги в виде монет хранились в кубышках, которые представляли собой глиняный сосуд с крутыми боками и узким горлышком. Такая форма была выбрана неспроста – если кубышка падала набок, то монеты из неё не высыпались. Самые мелкие монетки, или «чешуйки», прятали в маленькие кубышки, размером с  кулак. Крупные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181818"/>
          <w:shd w:fill="FFFFFF" w:val="clear"/>
        </w:rPr>
        <w:t>монеты складывали в большие емкости с толстыми стенками.  Одновременно, с пояснением, показывать детям картинки с  изображением кубышки.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81818"/>
          <w:shd w:fill="FFFFFF" w:val="clear"/>
        </w:rPr>
        <w:t>В.</w:t>
      </w:r>
      <w:r>
        <w:rPr>
          <w:rFonts w:cs="Times New Roman" w:ascii="Times New Roman" w:hAnsi="Times New Roman"/>
          <w:color w:val="181818"/>
          <w:shd w:fill="FFFFFF" w:val="clear"/>
        </w:rPr>
        <w:t>: - Постепенно деньги менялись, и в разных странах стали появляться свои деньги. Знаете ли вы названия каких-либо иностранных денег?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81818"/>
          <w:shd w:fill="FFFFFF" w:val="clear"/>
        </w:rPr>
        <w:t>Д.</w:t>
      </w:r>
      <w:r>
        <w:rPr>
          <w:rFonts w:cs="Times New Roman" w:ascii="Times New Roman" w:hAnsi="Times New Roman"/>
          <w:color w:val="181818"/>
          <w:shd w:fill="FFFFFF" w:val="clear"/>
        </w:rPr>
        <w:t>: - Доллар и евр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81818"/>
          <w:shd w:fill="FFFFFF" w:val="clear"/>
        </w:rPr>
        <w:t>В.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- Как в нашей стране называются деньги?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cs="Times New Roman" w:ascii="Times New Roman" w:hAnsi="Times New Roman"/>
          <w:b/>
          <w:color w:val="181818"/>
          <w:shd w:fill="FFFFFF" w:val="clear"/>
        </w:rPr>
        <w:t>Д</w:t>
      </w:r>
      <w:r>
        <w:rPr>
          <w:rFonts w:cs="Times New Roman" w:ascii="Times New Roman" w:hAnsi="Times New Roman"/>
          <w:color w:val="181818"/>
          <w:shd w:fill="FFFFFF" w:val="clear"/>
        </w:rPr>
        <w:t>.: - Рубли и копейк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81818"/>
          <w:shd w:fill="FFFFFF" w:val="clear"/>
        </w:rPr>
        <w:t>В.</w:t>
      </w:r>
      <w:r>
        <w:rPr>
          <w:rFonts w:cs="Times New Roman" w:ascii="Times New Roman" w:hAnsi="Times New Roman"/>
          <w:color w:val="181818"/>
          <w:shd w:fill="FFFFFF" w:val="clear"/>
        </w:rPr>
        <w:t>: - Почему они так называются?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81818"/>
          <w:shd w:fill="FFFFFF" w:val="clear"/>
        </w:rPr>
      </w:pPr>
      <w:r>
        <w:rPr>
          <w:rFonts w:cs="Times New Roman" w:ascii="Times New Roman" w:hAnsi="Times New Roman"/>
          <w:b/>
          <w:i/>
          <w:color w:val="181818"/>
          <w:shd w:fill="FFFFFF" w:val="clear"/>
        </w:rPr>
        <w:t>(дети затрудняются с ответом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81818"/>
          <w:shd w:fill="FFFFFF" w:val="clear"/>
        </w:rPr>
        <w:t>В.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 - Давайте посмотрим, что лежит у нас в этой коробке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81818"/>
          <w:shd w:fill="FFFFFF" w:val="clear"/>
        </w:rPr>
      </w:pPr>
      <w:r>
        <w:rPr>
          <w:rFonts w:cs="Times New Roman" w:ascii="Times New Roman" w:hAnsi="Times New Roman"/>
          <w:b/>
          <w:i/>
          <w:color w:val="181818"/>
          <w:shd w:fill="FFFFFF" w:val="clear"/>
        </w:rPr>
        <w:t>(дети достают разрезные картинки и собирают их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81818"/>
          <w:shd w:fill="FFFFFF" w:val="clear"/>
        </w:rPr>
        <w:t>Д.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- Это деньги.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cs="Times New Roman" w:ascii="Times New Roman" w:hAnsi="Times New Roman"/>
          <w:b/>
          <w:color w:val="181818"/>
          <w:shd w:fill="FFFFFF" w:val="clear"/>
        </w:rPr>
        <w:t>В.</w:t>
      </w:r>
      <w:r>
        <w:rPr>
          <w:rFonts w:cs="Times New Roman" w:ascii="Times New Roman" w:hAnsi="Times New Roman"/>
          <w:color w:val="181818"/>
          <w:shd w:fill="FFFFFF" w:val="clear"/>
        </w:rPr>
        <w:t>: – Правильно. Откуда появились деньги в нашей стране? Много столетий назад по территории Древней Руси  проходили  очень важные международные торговые пути.</w:t>
      </w:r>
    </w:p>
    <w:p>
      <w:pPr>
        <w:pStyle w:val="Style16"/>
        <w:rPr>
          <w:rFonts w:ascii="Times New Roman" w:hAnsi="Times New Roman" w:cs="Times New Roman"/>
          <w:color w:val="18181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В десятом веке киевский князь Владимир стал чеканить собственные монеты из золота и серебра – их называли «златники» и «сребреники»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color w:val="181818"/>
          <w:shd w:fill="FFFFFF" w:val="clear"/>
        </w:rPr>
        <w:t>(рассматриваем фотографию сребреника, называем, что на ней  изображено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 - Затем на Руси наступил безмонетный период. Он продлился почти 300 лет. Как вы думаете, что значит безмонетный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 - Не было монет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Правильно. А денег совсем  не было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Наверно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 Деньги были, только для нас они покажутся фантастическими. Посмотрите, как вы думаете, что это? </w:t>
      </w:r>
      <w:r>
        <w:rPr>
          <w:rFonts w:cs="Times New Roman" w:ascii="Times New Roman" w:hAnsi="Times New Roman"/>
          <w:b/>
          <w:i/>
        </w:rPr>
        <w:t>(ответы детей)</w:t>
      </w:r>
      <w:r>
        <w:rPr>
          <w:rFonts w:cs="Times New Roman" w:ascii="Times New Roman" w:hAnsi="Times New Roman"/>
        </w:rPr>
        <w:t xml:space="preserve"> Это деньги – гривны </w:t>
      </w:r>
      <w:r>
        <w:rPr>
          <w:rFonts w:cs="Times New Roman" w:ascii="Times New Roman" w:hAnsi="Times New Roman"/>
          <w:b/>
          <w:i/>
        </w:rPr>
        <w:t xml:space="preserve">(рассматривают иллюстрации) </w:t>
      </w:r>
      <w:r>
        <w:rPr>
          <w:rFonts w:cs="Times New Roman" w:ascii="Times New Roman" w:hAnsi="Times New Roman"/>
        </w:rPr>
        <w:t xml:space="preserve">Гривной называли изделия из серебра определённого веса и формы. В разных городах были разные гривны – вытянутые шестиугольники, шестиугольники со сплющенными краями, круглые стержни и много других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 эту монету в народе назвали «чешуйкой», потому что она похожа на рыбью чешую или ещё называли «Копейкой». Её выпускали в Московском государстве </w:t>
      </w:r>
      <w:r>
        <w:rPr>
          <w:rFonts w:cs="Times New Roman" w:ascii="Times New Roman" w:hAnsi="Times New Roman"/>
          <w:b/>
          <w:i/>
        </w:rPr>
        <w:t>(рассматривают иллюстрации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Как вы думаете, откуда произошло это название? </w:t>
      </w:r>
      <w:r>
        <w:rPr>
          <w:rFonts w:cs="Times New Roman" w:ascii="Times New Roman" w:hAnsi="Times New Roman"/>
          <w:b/>
          <w:i/>
        </w:rPr>
        <w:t>(дети не знают)</w:t>
      </w:r>
      <w:r>
        <w:rPr>
          <w:rFonts w:cs="Times New Roman" w:ascii="Times New Roman" w:hAnsi="Times New Roman"/>
        </w:rPr>
        <w:t xml:space="preserve"> Копейкой – она называется потому, что на одной стороне писали имя и титул правителя, а на другой был изображён всадник с копьём. Так появилось название – копейка.</w:t>
      </w:r>
    </w:p>
    <w:p>
      <w:pPr>
        <w:pStyle w:val="Style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льчиковая гимнастика «Три копейки на покупки»</w:t>
        <w:br/>
      </w:r>
      <w:r>
        <w:rPr>
          <w:rFonts w:eastAsia="Times New Roman" w:cs="Times New Roman" w:ascii="Times New Roman" w:hAnsi="Times New Roman"/>
          <w:lang w:eastAsia="ru-RU"/>
        </w:rPr>
        <w:t>Маму в магазин провожает сын.</w:t>
        <w:br/>
        <w:t>Три копейки ей даёт:</w:t>
        <w:br/>
        <w:t>– Вот! Купи мне самолёт!</w:t>
        <w:br/>
        <w:t>А ещё – ружьё, лопатку</w:t>
        <w:br/>
        <w:t>Танк, лошадку, шоколадку</w:t>
        <w:br/>
        <w:t>Самосвал, тетрадки, краски.</w:t>
        <w:br/>
        <w:t>Маски, сказки и салазки!</w:t>
        <w:br/>
        <w:t>Постарайся не забыть!</w:t>
        <w:br/>
        <w:t>А на сдачу можно даже,</w:t>
        <w:br/>
        <w:t>И свистульку мне купить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</w:rPr>
        <w:t>В.: -</w:t>
      </w:r>
      <w:r>
        <w:rPr>
          <w:rFonts w:cs="Times New Roman" w:ascii="Times New Roman" w:hAnsi="Times New Roman"/>
        </w:rPr>
        <w:t xml:space="preserve"> Ребята, что можно купить на три копейки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Ничего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Сейчас ничего не купишь на эти деньги, а раньше можно было купить несколько товаро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Более трёхсот лет назад  Пётр Первый начал выпускать монету -  1 рубль (рассматриваем иллюстрации) На одной стороне монеты изображён Пётр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на другой  - номинал монеты и герб Российской империи – двуглавого орла. Кто помнит, что это значит? </w:t>
      </w:r>
      <w:r>
        <w:rPr>
          <w:rFonts w:cs="Times New Roman" w:ascii="Times New Roman" w:hAnsi="Times New Roman"/>
          <w:b/>
          <w:i/>
        </w:rPr>
        <w:t>(если дети затрудняются с ответом, напомнить)</w:t>
      </w:r>
      <w:r>
        <w:rPr>
          <w:rFonts w:cs="Times New Roman" w:ascii="Times New Roman" w:hAnsi="Times New Roman"/>
        </w:rPr>
        <w:t xml:space="preserve"> Орёл означает силу нашей страны, он смотрит в разные стороны, как бы показывая, что государство большое. Корона над головой орла означает, что страна живёт по законам. В одной лапе орёл держит посох, его называют скипетр, это символ царской власти. В другой лапе шар, его называют держава – обозначает могущество и силу.  С этого времени принято считать , что в одном рубле сто копеек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культминутка: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2125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ru-RU"/>
        </w:rPr>
        <w:t>Волшебный рубль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212529"/>
          <w:lang w:eastAsia="ru-RU"/>
        </w:rPr>
        <w:t>Ты катись себе, катись</w:t>
        <w:br/>
        <w:t>Рубль волшебный драгоценный.</w:t>
        <w:br/>
        <w:t>Но вернись ко мне, вернись.</w:t>
        <w:br/>
        <w:t>Вновь монетой неразменной.</w:t>
        <w:br/>
        <w:t>Не забудь ты, не забудь –</w:t>
        <w:br/>
        <w:t>Нерушимо наше братство.</w:t>
        <w:br/>
        <w:t>Для меня опорой будь,</w:t>
        <w:br/>
        <w:t xml:space="preserve">И умножь моё богатство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212529"/>
          <w:lang w:eastAsia="ru-RU"/>
        </w:rPr>
        <w:t>Наяву, а не во сне,</w:t>
        <w:br/>
        <w:t>Радуй звоном своим звонким.</w:t>
        <w:br/>
        <w:t>Ты заботься обо мне,</w:t>
        <w:br/>
        <w:t xml:space="preserve">Как родитель о ребёнке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212529"/>
          <w:lang w:eastAsia="ru-RU"/>
        </w:rPr>
        <w:t>Не страшна с тобой беда,</w:t>
        <w:br/>
        <w:t>Путь с тобой не будет труден.</w:t>
        <w:br/>
        <w:t>Радуй ты меня всегда.</w:t>
        <w:br/>
        <w:t>В шуме праздников и буден.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Я достоинство твоё</w:t>
      </w:r>
    </w:p>
    <w:p>
      <w:pPr>
        <w:pStyle w:val="Style16"/>
        <w:rPr/>
      </w:pPr>
      <w:r>
        <w:rPr>
          <w:rFonts w:cs="Times New Roman" w:ascii="Times New Roman" w:hAnsi="Times New Roman"/>
          <w:lang w:eastAsia="ru-RU"/>
        </w:rPr>
        <w:t>Лишь на благо тратить буду.</w:t>
        <w:br/>
        <w:t>Обещание своё,</w:t>
        <w:br/>
        <w:t>Никогда не позабуду.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 - Если бы мы до сих пор использовали металлические деньги, то для того чтобы  принести домой зарплату, нужен был бы грузовик. Поэтому в России были введены бумажные деньги, их называли ассигнациями. Ввела их императрица Екатерин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(показ иллюстраций)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В разное время деньги выглядели по-разному. Давайте  вспомним, какие деньги были у древних людей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Камни, ракушки, перь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Где раньше хранили монеты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В кубышке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где производят деньги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В монетном дворе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</w:t>
      </w:r>
      <w:r>
        <w:rPr>
          <w:rFonts w:cs="Times New Roman" w:ascii="Times New Roman" w:hAnsi="Times New Roman"/>
        </w:rPr>
        <w:t>: - Кто первый стал чеканить монеты и как они назывались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Князь Владимир. Назывались златники и сребреники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Кто первый начал выпускать рубль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</w:t>
      </w:r>
      <w:r>
        <w:rPr>
          <w:rFonts w:cs="Times New Roman" w:ascii="Times New Roman" w:hAnsi="Times New Roman"/>
        </w:rPr>
        <w:t>.: - Пётр Первый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Почему копейка так называется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Потому, что на ней изображен всадник с копьём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Кто первый ввёл бумажные деньги?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Д.:</w:t>
      </w:r>
      <w:r>
        <w:rPr>
          <w:rFonts w:cs="Times New Roman" w:ascii="Times New Roman" w:hAnsi="Times New Roman"/>
        </w:rPr>
        <w:t xml:space="preserve"> - Екатерина  вторая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.:</w:t>
      </w:r>
      <w:r>
        <w:rPr>
          <w:rFonts w:cs="Times New Roman" w:ascii="Times New Roman" w:hAnsi="Times New Roman"/>
        </w:rPr>
        <w:t xml:space="preserve"> - Ребята, сейчас я вам предлагаю превратить нашу группу в монетный двор и выпустить свои деньги. Вы можете нарисовать купюры или слепить монеты. Если вы хотите, можете делать самостоятельно или разделиться  парам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ти выполняют работу</w:t>
      </w:r>
      <w:r>
        <w:rPr>
          <w:rFonts w:cs="Times New Roman" w:ascii="Times New Roman" w:hAnsi="Times New Roman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Рефлекси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: - </w:t>
      </w:r>
      <w:r>
        <w:rPr>
          <w:rFonts w:cs="Times New Roman" w:ascii="Times New Roman" w:hAnsi="Times New Roman"/>
        </w:rPr>
        <w:t>Наше занятие подошло к концу. Посмотрите, здесь нарисовано солнышко, но ему не хватает лучиков. Если вам понравилось занятие и вы узнали много нового, приклейте жёлтые лучики. Если вы не узнали ничего, и вам было неинтересно, тогда приклейте голубые лучик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приклеивают лучики, обсуждают заняти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47:00Z</dcterms:created>
  <dc:creator>Наталья</dc:creator>
  <dc:description/>
  <cp:keywords/>
  <dc:language>en-US</dc:language>
  <cp:lastModifiedBy>Наталья</cp:lastModifiedBy>
  <cp:lastPrinted>2023-03-28T09:15:00Z</cp:lastPrinted>
  <dcterms:modified xsi:type="dcterms:W3CDTF">2023-03-28T06:16:00Z</dcterms:modified>
  <cp:revision>7</cp:revision>
  <dc:subject/>
  <dc:title/>
</cp:coreProperties>
</file>