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самообразования воспитателя по теме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bookmarkStart w:id="0" w:name="_Hlk113526383"/>
      <w:bookmarkEnd w:id="0"/>
      <w:r>
        <w:rPr>
          <w:b/>
          <w:sz w:val="36"/>
          <w:szCs w:val="36"/>
        </w:rPr>
        <w:t xml:space="preserve">«Приобщение детей старшего дошкольного возраста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к народным праздникам, традициям и обычаям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через разные виды детской деятельности».</w:t>
      </w:r>
    </w:p>
    <w:p>
      <w:pPr>
        <w:pStyle w:val="Normal"/>
        <w:spacing w:lineRule="auto" w:line="360"/>
        <w:jc w:val="center"/>
        <w:rPr/>
      </w:pPr>
      <w:bookmarkStart w:id="1" w:name="_Hlk113526383"/>
      <w:bookmarkEnd w:id="1"/>
      <w:r>
        <w:rPr>
          <w:sz w:val="28"/>
          <w:szCs w:val="28"/>
        </w:rPr>
        <w:t>(на 2022 – 2023 учебный год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ДОУ «Детский сад «Василек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. п. Мулловк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ятерикова О. 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Индивидуальный план работы по самообразованию по тем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иобщение детей старшего дошкольного возраста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народным праздникам, традициям и обычаям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рез разные виды детской деятельности».</w:t>
      </w:r>
    </w:p>
    <w:p>
      <w:pPr>
        <w:pStyle w:val="Style14"/>
        <w:spacing w:lineRule="atLeast" w:line="30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left="4111" w:hanging="0"/>
        <w:jc w:val="right"/>
        <w:textAlignment w:val="baseline"/>
        <w:rPr/>
      </w:pPr>
      <w:r>
        <w:rPr>
          <w:sz w:val="28"/>
          <w:szCs w:val="28"/>
          <w:shd w:fill="FFFFFF" w:val="clear"/>
        </w:rPr>
        <w:t>Без исторической памяти – нет традиций,</w:t>
      </w:r>
    </w:p>
    <w:p>
      <w:pPr>
        <w:pStyle w:val="Style14"/>
        <w:spacing w:lineRule="auto" w:line="360" w:before="0" w:after="0"/>
        <w:ind w:left="4111" w:hanging="0"/>
        <w:jc w:val="right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з традиций - нет культуры, </w:t>
      </w:r>
    </w:p>
    <w:p>
      <w:pPr>
        <w:pStyle w:val="Style14"/>
        <w:spacing w:lineRule="auto" w:line="360" w:before="0" w:after="0"/>
        <w:ind w:left="4111" w:hanging="0"/>
        <w:jc w:val="right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з культуры - нет воспитания, </w:t>
      </w:r>
    </w:p>
    <w:p>
      <w:pPr>
        <w:pStyle w:val="Style14"/>
        <w:spacing w:lineRule="auto" w:line="360" w:before="0" w:after="0"/>
        <w:ind w:left="4111" w:hanging="0"/>
        <w:jc w:val="right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з воспитания - нет духовности, </w:t>
      </w:r>
    </w:p>
    <w:p>
      <w:pPr>
        <w:pStyle w:val="Style14"/>
        <w:spacing w:lineRule="auto" w:line="360" w:before="0" w:after="0"/>
        <w:ind w:left="4111" w:hanging="0"/>
        <w:jc w:val="right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з духовности - нет личности, </w:t>
      </w:r>
    </w:p>
    <w:p>
      <w:pPr>
        <w:pStyle w:val="Style14"/>
        <w:spacing w:lineRule="auto" w:line="360" w:before="0" w:after="0"/>
        <w:ind w:left="4111" w:hanging="0"/>
        <w:jc w:val="right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з личности - нет народа как </w:t>
      </w:r>
    </w:p>
    <w:p>
      <w:pPr>
        <w:pStyle w:val="Style14"/>
        <w:spacing w:lineRule="auto" w:line="360" w:before="0" w:after="0"/>
        <w:ind w:left="4111" w:hanging="0"/>
        <w:jc w:val="right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ой личности.</w:t>
      </w:r>
    </w:p>
    <w:p>
      <w:pPr>
        <w:pStyle w:val="Style14"/>
        <w:spacing w:lineRule="auto" w:line="360" w:before="0" w:after="0"/>
        <w:ind w:left="4111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. Н. Вол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начало работы над темой: </w:t>
      </w:r>
      <w:r>
        <w:rPr>
          <w:sz w:val="28"/>
          <w:szCs w:val="28"/>
        </w:rPr>
        <w:t>сентябрь 2022 год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полагаемая дата окончания работы:</w:t>
      </w:r>
      <w:r>
        <w:rPr>
          <w:sz w:val="28"/>
          <w:szCs w:val="28"/>
        </w:rPr>
        <w:t xml:space="preserve"> май 202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Современные концепции развития личности ребенка, а также региональные подходы к образовательному процессу в дошкольных учреждениях предполагают включение отдельных элементов народной культуры в процессе развития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ледие каждого народа содержит ценные идеи и опыт воспитания. Сохранение и развитие культуры и семейных традиций каждого народа актуально для многонациональной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, чтобы культура оказывала эффективное воздействие на духовное, нравственное развитие личности, а личность испытывала потребность в истинной культуре, в овладении семейными ценностями, необходимо сформировать основу, фундамент для воссоздания культуры, что предполагает глубокое знание традиций и обычаев, активную педагогическую деятельность среди подрастающего поколения с позиций возрождения национальных устоев, то есть, прежде всего, в сфере культуры и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му человеку и каждому народу, чтобы жить осмысленно и с достоинством, чтобы пользоваться уважением окружающих, надо знать себя, понимать своё место в мире природы, других людей, других народов. Такое знание и понимание возможны, когда органически освоена народная культура и семейные устои, когда понято и осмысленно прошлое – далёкое и близкое. Вот тогда можно самостоятельно и с успехом планировать своё будущее, выстраивая его фундамент в настоящем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ая большая опасность, подстерегающая наше общество сегодня, - не в развале экономики, ни в смене политической системы, а в разрушении личности. Ныне материальные ценности доминируют над духовными, поэтому у детей искажены представления о доброте, милосердии, великодушие, патриотизме. Высокий уровень детской преступности вызван общим ростом агрессивности и жестокости в обществе. Детей отличает эмоциональная, духовная незрелость. Продолжается разрушение института семьи: через «половое просвещение» у детей формируются в не супружеские, анти родительские, анти семейные установки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е факты доказывают значимость и актуальность работы по духовно-нравственному воспитанию детей. Термин «духовно - нравственное» подчеркивает взаимосвязь нравственного и духовного воспитания; так как человек, следуя нравственным нормам в разных ситуациях должен иметь определенные ориентиры - высшие ценности, являющиеся своеобразным компасом на жизненном пути. Основная цель духовно - нравственного воспитания состоит в стремлении реализовать те задачи нравственного воспитания, которые содействуют духовному развитию ребенка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ожалению, обидеть даже собственных детей, обречь их на «социальное» сиротство стало возможным для определенной категории современных родителей. Поэтому возрождение гуманных семейных отношений, лучших отечественных традиций воспитания детей предоставляется крайне актуальным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ое состояние российского общества характеризуется своеобразным кризисом, возникшим вследствие дисгармонии системы ценностей, что мешает человеку жить в согласии с собой, другими людьми, культурой, природой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ьность данной темы очень велика на современном этапе развития нашего общества, так как в России разрушена идеология, т. е. духовность, мораль и нравственность, формируется новая идеология, идет пересмотр старых ценностей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неумолимо требует пересмотра всего того, что сегодня не соответствует требованиям живительного процесса обновления. «Народ, который не знает своей культуры и истории – презрен и легкомыслен» Н. М. Карамзин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всякого дерева глубоко в земле есть корни. И у всякого народа есть корни - его история и культура. «Носителями культурных способов познания, переживания и преобразования себя и мира для ребенка являются члены его семьи. В общении с ними ребенок усваивает эмоциональные и интеллектуальные способы взаимодействия с людьми, природой и предметами окружающего мира» Д. Б. Эльконин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ем стабильного и целостного существования семьи как фактора приобщения ребенка к культуре своего народа являются соблюдение и сохранение традиций, присущих данному народу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циональной идентичности, возникновению стабильной картины мира и нахождению каждым ребенком своего места в нем как нельзя лучше способствует своевременное приобщение детей к народной культуре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в том, что сложность современной образовательной ситуации заключается в том, что мы постепенно перестаем ощущать ценность того, что живем на русской земле, говорим на русском языке и впитали в себя русскую культуру. Это губительно для нас и нашего Отечества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воспитания оптимистически настроенного, счастливого человека приобретает особую остроту в наше время. Поэтому важно воспитывать в детях умение сохранять душевное равновесие. «Что ни день, то радость» – гласит русская пословица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одное искусство – это сплав доброго человеческого разума, душевной теплоты, мудрой неуёмной фантазии, непосредственности и чистоты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нос адаптирует ребенка к реальному миру. Народный фольклор дает ребенку некую систему координат, помогающую самоопределиться в жизненно важных отношениях с миром. Народные игры - это жанр устного народного творчества, являются национальным богатством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каждого человека образ Родины должен формироваться из крупиц красоты, постепенно достигая уровня глубокой гражданской любви к родине. Великий образ Родины должен поэтапно формироваться в душе каждого ребенка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ность народных традиций огромна, и их утрата невосполнима какими-то ни было материальными благами. Традиции- хранители народной культуры. Если полностью утеряны все народные традиции, народное искусство, то может встать под сомнение само существование народа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ское, патриотическое, духовно-нравственное воспитание – одна из актуальных и сложнейших проблем, которая должна решаться сегодня всеми, кто имеет отношение к детям. То, что мы заложим в душу ребенка сейчас, проявится позднее, станет его и нашей жизнью. Сегодня мы говорим о необходимости возрождения в обществе духовности и культуры, возрождение семейных ценностей, что непосредственно связано с развитием и воспитанием ребенка до школы и в начальной школе. Этот возраст – период активного познания мира и человеческих отношений, формирования основ личности будущего гражданина. Поэтому я и решила изучить данную проблему и разработать пути достижения наилучшего эффекта в приобщении детей к народной культуре, к семейным традициям.</w:t>
      </w:r>
    </w:p>
    <w:p>
      <w:pPr>
        <w:pStyle w:val="Style14"/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</w:rPr>
        <w:t>Цель самообразования:</w:t>
      </w:r>
      <w:r>
        <w:rPr>
          <w:sz w:val="28"/>
          <w:szCs w:val="28"/>
        </w:rPr>
        <w:t xml:space="preserve"> повысить профессиональный уровень знаний для приобщения детей старшего дошкольного возраста к народным и семейным традициям, праздникам и обычаям в условиях ФГОС ДО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о реализации программы самообразования в работе с детьми: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ть первичное представление о истоках народной культуры и семейных ценностей на основе знакомства детей с народным, поэтическим и музыкальным творчеством, традициями, народными праздниками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ть малые формы фольклора для развития речи, развития речевого творчества, обогащение активного словаря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качества у детей по средствам народных игр, забав, песен и танцев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ть уважительное отношение к своей семье, к традициям и обычаям своей семьи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ить детей с изобразительными формами народного творчества.</w:t>
      </w:r>
    </w:p>
    <w:p>
      <w:pPr>
        <w:pStyle w:val="Style14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самообразования по тем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C0"/>
          <w:color w:val="000000"/>
          <w:sz w:val="28"/>
          <w:szCs w:val="28"/>
        </w:rPr>
        <w:t>Александрова Г. А. Моя Россия! Патриотическое воспитание старших дошкольников. Рабочая тетрадь. Санкт – Петербург.: ООО «Издательство «Детство – Пресс», 20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лябьева Е.А. Тематические дни и недели в детском саду. Москва: Творческий центр «Сфера», 20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тохина А.Я., Дмитриенко З.С. Нравственно-патриотическое воспитание детей дошкольного возраста. Санкт-Петербург: Детство-пресс, 20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школьник. Образование «Родной край». Методические рекомендации по организации и содержанию образовательного процесса в ДОУ Ульяновской области в 2010-2011 г.г. – Ульяновск: УИПК ПРО, 20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ьяченко В.Ю., Власенко О.П. Маленькие шаги в большой мир. – Волгоград: Учитель, 200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харова Л.М., Ларина Т.В., Мубаракина И.Б. Мы дети России. Программа по воспитанию патриотических чувств. – Ульяновск: Вектор С,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пользование ресурсов игровой деятельности в социально-личностном развитии детей. // Управление ДОУ, №1,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вардакова М.А., Майданкина Н.Ю., Шагарова Г.В. Программа «Василинка». Программа и технологии эколого-художественного образования детей. – Ульяновск. УИПК ПРО, 20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вардакова М.А., Майданкина Н.Ю. Симбирский венец. Программа и методические материалы к образовательной работе с детьми дошкольного возраста по приобщению культурно историческим ценностям региона. – Ульяновск: УИПК ПРО, 200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ндрыкинская Л.А. Занятия по патриотическому воспитанию в детском саду. Москва: ТЦ Сфера, 20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сарева В.Н. Народная культура и традиции. Волгоград: Издательство «Учитель», 201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йданкина Н.Ю. Войди в мир игры. Формирование у детей дошкольного возраста социальных навыков. – Ульяновск: УИПК ПРО,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C0"/>
          <w:color w:val="000000"/>
          <w:sz w:val="28"/>
          <w:szCs w:val="28"/>
        </w:rPr>
        <w:t>Планирование игровой деятельности. «Управление ДОУ, №2,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антелеева Н. Г. Знакомим детей с малой Родиной. Методическое пособие. М.: ТЦ Сфера, 20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емейный игровой центр «Вместе весело». // Управление МДОУ,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ГОС дошкольного образования. Федеральный выпуск №6241,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ебан А.Я., Бурлакова Л.Л. Знакомим дошкольников с народной культурой. Москва: ТЦ Сфера, 20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Шагарова Т.В., Косарева О.А., Майданкина Н.Ю. Программа «Сенгилеевское Белогорье». Ульяновск: УИПК ПРО,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Шатунова О.Г., Майданкина Н.Ю. Потенциал досуговой деятельности в образовательном процессе в режимных моментах. // Детский сад. Теория и практика, №2,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C0"/>
          <w:color w:val="000000"/>
          <w:sz w:val="28"/>
          <w:szCs w:val="28"/>
        </w:rPr>
        <w:t>Шевченко Л.Л. Добрый мир. Москва: Центр поддержки культурно-исторических традиций Отечества, 20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Шорыгина Т. А. Наша Родина - Россия. Методическое пособие. Москва.: Творческий центр «Сфера», 20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Шорыгина Т. А. Моя семья. Методическое пособие. - Москва.: Творческий центр «Сфера», 20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Шорыгина Т. А. Литературные сказки. Беседы с детьми о прозе, поэзии и фольклоре. – Москва.: Творческий центр «Сфера», 20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Шорыгина Т. А. Общительные сказки. Беседы с детьми о вежливости и культуре общения. - Москва.: Творческий центр «Сфера», 20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Шорыгина Т. А. Мудрые сказки. Беседы с детьми о пословицах и крылатых выражениях - Москва.: Творческий центр «Сфера», 2015.</w:t>
      </w:r>
    </w:p>
    <w:p>
      <w:pPr>
        <w:pStyle w:val="Style14"/>
        <w:spacing w:lineRule="auto" w:line="360" w:before="0" w:after="0"/>
        <w:jc w:val="center"/>
        <w:textAlignment w:val="baseline"/>
        <w:rPr>
          <w:rStyle w:val="C0"/>
          <w:color w:val="000000"/>
          <w:sz w:val="28"/>
          <w:szCs w:val="28"/>
          <w:lang w:eastAsia="en-US"/>
        </w:rPr>
      </w:pPr>
      <w:r>
        <w:rPr/>
      </w:r>
    </w:p>
    <w:p>
      <w:pPr>
        <w:pStyle w:val="Style14"/>
        <w:spacing w:lineRule="auto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амообразования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733"/>
        <w:gridCol w:w="1418"/>
        <w:gridCol w:w="2268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подбор литературы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ерспективного плана по работе с детьми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русской народной сказки «Репка»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й план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ерикова О.Р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ое развитие. ФЦКМ. «Русские народные промыслы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ое развитие. Беседа: «История русского народного костюма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/>
            </w:pPr>
            <w:r>
              <w:rPr>
                <w:sz w:val="28"/>
                <w:szCs w:val="28"/>
              </w:rPr>
              <w:t>Консультация для родителей: «Воспитание дошкольников на основе традиций русского народа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образовательная деятельность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остюма, беседа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ерикова О.Р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. Изобразительная деятельность. Рисование. Дымковская роспись «Козлик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с родителями «Кукла-пеленашка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образовательная деятельность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образовательная деятельность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ая деятель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ерикова О.Р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ое развитие. ФЦКМ. «Русские народные традиции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местная деятельность с родителями.</w:t>
            </w:r>
            <w:r>
              <w:rPr>
                <w:color w:val="111111"/>
                <w:sz w:val="28"/>
                <w:szCs w:val="28"/>
                <w:shd w:fill="FFFFFF" w:val="clear"/>
              </w:rPr>
              <w:t xml:space="preserve"> Изготовление музыкальных инструментов из бросового материала – шуршалки, гремелки, бренчалки, шумелки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 по приобщению детей к народным традициям и семейным ценностям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образовательная деятельность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росового материала дома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и презентация по заданной те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ерикова О.Р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/>
            </w:pPr>
            <w:r>
              <w:rPr>
                <w:rStyle w:val="C0c4"/>
                <w:color w:val="000000"/>
                <w:sz w:val="28"/>
                <w:szCs w:val="28"/>
              </w:rPr>
              <w:t>Папки-передвижки для родителей: «Пришла волшебница зима, зимние забавы для всех принесла»</w:t>
            </w:r>
          </w:p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Конкурс рисунков «Рождественская сказка»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ение русской народной сказки «Ермилка и лесной боров»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Style w:val="C0c4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Style w:val="C0c4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ерикова О.Р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0c4"/>
                <w:color w:val="000000"/>
                <w:sz w:val="28"/>
                <w:szCs w:val="28"/>
              </w:rPr>
              <w:t>Консультация: «Готовимся к народному празднику «Масленица»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0c4"/>
                <w:color w:val="000000"/>
                <w:sz w:val="28"/>
                <w:szCs w:val="28"/>
              </w:rPr>
              <w:t>Разучивание русской народной игры: «Сковорода».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ение русской народной сказки «Как весна зиму переборола»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ерикова О.Р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лки совместно с родителями: «Домик для скворца»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«Широкая Масленица»</w:t>
            </w:r>
          </w:p>
          <w:p>
            <w:pPr>
              <w:pStyle w:val="C8"/>
              <w:shd w:fill="FFFFFF" w:val="clear"/>
              <w:spacing w:lineRule="auto" w:line="276" w:before="0" w:after="0"/>
              <w:jc w:val="both"/>
              <w:rPr>
                <w:rStyle w:val="C9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8"/>
              <w:shd w:fill="FFFFFF" w:val="clear"/>
              <w:spacing w:lineRule="auto" w:line="276" w:before="0" w:after="0"/>
              <w:jc w:val="both"/>
              <w:rPr>
                <w:rStyle w:val="C9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9"/>
                <w:color w:val="000000"/>
                <w:sz w:val="28"/>
                <w:szCs w:val="28"/>
              </w:rPr>
              <w:t>«Русская матрёшка»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Фольклорно – спортивный праздник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ерикова О.Р.</w:t>
            </w:r>
          </w:p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нова Н. Г.</w:t>
            </w:r>
          </w:p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Р. Г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0c4"/>
                <w:color w:val="000000"/>
                <w:sz w:val="28"/>
                <w:szCs w:val="28"/>
              </w:rPr>
              <w:t>Совместное творчество детей и родителей на конкурс «Пасха радость нам несет»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зготовление птиц из бумаги (способом «Оригами») с последующим отпусканием по ветру на улице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Праздник «Пасх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труд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ерикова О.Р.</w:t>
            </w:r>
          </w:p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нова Н. Г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Совместный поход детей и родителей на парад ко Дню Победы</w:t>
            </w:r>
          </w:p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ыставка работ детского творчества «Победный май»</w:t>
            </w:r>
          </w:p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Праздник «День победы!»</w:t>
            </w:r>
          </w:p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нтегрированное занятие по художественно-эстетическому развитию старших дошкольников по средствам приобщения к народно-прикладному искусству «В стране дымковских мастеров»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тчет о проделанной работе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ерикова О.Р.</w:t>
            </w:r>
          </w:p>
          <w:p>
            <w:pPr>
              <w:pStyle w:val="Style14"/>
              <w:spacing w:lineRule="auto" w:line="276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нова Н. Г.</w:t>
            </w:r>
          </w:p>
        </w:tc>
      </w:tr>
    </w:tbl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37" w:before="0" w:after="0"/>
        <w:textAlignment w:val="baseline"/>
        <w:rPr>
          <w:rStyle w:val="StrongEmphasis"/>
          <w:color w:val="000000"/>
          <w:sz w:val="19"/>
          <w:szCs w:val="19"/>
        </w:rPr>
      </w:pPr>
      <w:r>
        <w:rPr/>
      </w:r>
    </w:p>
    <w:p>
      <w:pPr>
        <w:pStyle w:val="Style14"/>
        <w:spacing w:lineRule="auto" w:line="360"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jc w:val="center"/>
        <w:textAlignment w:val="baseline"/>
        <w:rPr/>
      </w:pPr>
      <w:r>
        <w:rPr>
          <w:b/>
          <w:sz w:val="28"/>
          <w:szCs w:val="28"/>
        </w:rPr>
        <w:t>Заключение.</w:t>
      </w:r>
    </w:p>
    <w:p>
      <w:pPr>
        <w:pStyle w:val="Style14"/>
        <w:spacing w:lineRule="auto" w:line="360" w:before="0" w:after="0"/>
        <w:textAlignment w:val="baseline"/>
        <w:rPr/>
      </w:pPr>
      <w:r>
        <w:rPr>
          <w:color w:val="393939"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Планирование самообразования по этому направлению позволит </w:t>
      </w:r>
    </w:p>
    <w:p>
      <w:pPr>
        <w:pStyle w:val="Style14"/>
        <w:spacing w:lineRule="auto" w:line="360"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знакомить детей со старинными обрядами, народными ремёслами, песенным и танцевальным творчеством, местным краеведческим и фольклорным материалом, семейными традициями. Одно из условий ознакомления детей старшего дошкольного возраста с культурными традициями – это соблюдение принципа средового подхода, предполагающего создание обогащённого пространства предметно – развивающей среды, обеспечивающей погружение ребёнка в социально – культурный опыт народа.        </w:t>
      </w:r>
    </w:p>
    <w:p>
      <w:pPr>
        <w:pStyle w:val="Style14"/>
        <w:spacing w:lineRule="auto" w:line="360"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Неоценимым богатством являются изучение народных игр. Они вызывают интерес не только как жанр устного народного творчества, в них заключена информация, дающая представление о повседневной жизни наших предков – их быте, труде, мировоззрении.       </w:t>
      </w:r>
    </w:p>
    <w:p>
      <w:pPr>
        <w:pStyle w:val="Style14"/>
        <w:spacing w:lineRule="auto" w:line="360"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Изучение фольклорных игр, песен, хороводов, уходящие своими корнями в древность, помогают прикоснуться к великому народному искусству, почувствовать глубину и красоту русских обычаев и обрядов. </w:t>
      </w:r>
    </w:p>
    <w:p>
      <w:pPr>
        <w:pStyle w:val="Style14"/>
        <w:spacing w:lineRule="auto" w:line="360" w:before="0" w:after="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Опыт приобретенный в результате самообразования показал, что широкое включение фольклора в работу с детьми обогащает их жизнь, вводит в мир народной жизни, знакомит их с обычаями  и традициями русского народа, создаёт положительную эмоциональную обстановку в детском учреждении.</w:t>
      </w:r>
    </w:p>
    <w:p>
      <w:pPr>
        <w:pStyle w:val="Style14"/>
        <w:spacing w:lineRule="auto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30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ланируемый практический выход: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крытый просмотр непосредственно образовательной деятельности. Тема: «Народные забавы», «Семейные посиделки», «В гостях у сказки»;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дготовка и принятие участия семинара. Тема: </w:t>
      </w:r>
      <w:r>
        <w:rPr>
          <w:sz w:val="28"/>
          <w:szCs w:val="28"/>
        </w:rPr>
        <w:t>«Приобщение детей дошкольного возраста к истокам народной культуры»;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мастер-классов для педагогов. Тема: «Воспитание сказкой», «Народные игрушки»;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формление папки-передвижки. Тема: «Народные и семейные традиции», «Осенние народные праздники», «Зимние забавы», «Рождественский сочельник», «Масленица пришла радость всем принесла», «Весенние народные праздники», «Папа, мама, я очень дружная семья», «Народный фольклор в воспитание и развитие ребенка», «Родословная семьи», «Ни кто не забыт, ни что не забыто»;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ставка работ. Тема: «Осенние дары», «Кормушка для птиц», «Новогодние подарки своими руками», «Рождественские каникулы с семьей», «Веселая масленица», «Радостная Пасха», «Я помню и горжусь»;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формление сборника консультаций для родителей. Тема: «Народные и семейные традиции», «Семейные народные праздники»;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ект. Тема: «Народные праздники», «Зимние забавы», «Рождество», «Народные пословицы, заклички, поговорки;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тчёт о проделанной работе за учебный год.</w:t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C0c4">
    <w:name w:val="c0 c4"/>
    <w:basedOn w:val="Style12"/>
    <w:qFormat/>
    <w:rPr/>
  </w:style>
  <w:style w:type="character" w:styleId="C9c15">
    <w:name w:val="c9 c15"/>
    <w:basedOn w:val="Style12"/>
    <w:qFormat/>
    <w:rPr/>
  </w:style>
  <w:style w:type="character" w:styleId="C9">
    <w:name w:val="c9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9c22">
    <w:name w:val="c19 c2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5:59:00Z</dcterms:created>
  <dc:creator>Admin</dc:creator>
  <dc:description/>
  <cp:keywords/>
  <dc:language>en-US</dc:language>
  <cp:lastModifiedBy>Учетная запись Майкрософт</cp:lastModifiedBy>
  <cp:lastPrinted>2022-09-08T16:38:00Z</cp:lastPrinted>
  <dcterms:modified xsi:type="dcterms:W3CDTF">2022-09-08T12:38:00Z</dcterms:modified>
  <cp:revision>11</cp:revision>
  <dc:subject/>
  <dc:title>План самообразования воспитателя по теме:</dc:title>
</cp:coreProperties>
</file>