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</w:rPr>
        <w:t>ТЕХНОЛОГИЧЕСКАЯ КАРТА УРО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Предмет:</w:t>
        <w:tab/>
        <w:tab/>
        <w:tab/>
      </w:r>
      <w:r>
        <w:rPr>
          <w:rFonts w:cs="Times New Roman" w:ascii="Times New Roman" w:hAnsi="Times New Roman"/>
          <w:b/>
          <w:sz w:val="24"/>
        </w:rPr>
        <w:t>Математи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Класс:</w:t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>3 класс</w:t>
      </w:r>
    </w:p>
    <w:p>
      <w:pPr>
        <w:pStyle w:val="Normal"/>
        <w:spacing w:lineRule="auto" w:line="240" w:before="0" w:after="0"/>
        <w:ind w:left="2835" w:hanging="283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Тема:</w:t>
        <w:tab/>
      </w:r>
      <w:r>
        <w:rPr>
          <w:rFonts w:cs="Times New Roman" w:ascii="Times New Roman" w:hAnsi="Times New Roman"/>
          <w:b/>
          <w:sz w:val="24"/>
        </w:rPr>
        <w:t>«Решение задач на использование табличного умножения и деления»(с компонентом безопасного участия в дорожном движении для формирования функциональной грамотности учащихс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Программа:</w:t>
        <w:tab/>
        <w:tab/>
        <w:tab/>
      </w:r>
      <w:r>
        <w:rPr>
          <w:rFonts w:cs="Times New Roman" w:ascii="Times New Roman" w:hAnsi="Times New Roman"/>
          <w:b/>
          <w:sz w:val="24"/>
        </w:rPr>
        <w:t>УМК «Школа России</w:t>
      </w:r>
      <w:r>
        <w:rPr>
          <w:rFonts w:cs="Times New Roman" w:ascii="Times New Roman" w:hAnsi="Times New Roman"/>
          <w:sz w:val="24"/>
        </w:rPr>
        <w:t>»</w:t>
      </w:r>
      <w:r>
        <w:rPr>
          <w:rFonts w:cs="Times New Roman" w:ascii="Times New Roman" w:hAnsi="Times New Roman"/>
          <w:b/>
          <w:sz w:val="24"/>
        </w:rPr>
        <w:t>, автор учебника «Математика 3 класс» Моро М.И., Бантова М.А.  и д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п урока:</w:t>
        <w:tab/>
        <w:tab/>
        <w:tab/>
      </w:r>
      <w:r>
        <w:rPr>
          <w:rFonts w:cs="Times New Roman" w:ascii="Times New Roman" w:hAnsi="Times New Roman"/>
          <w:b/>
          <w:sz w:val="24"/>
        </w:rPr>
        <w:t>Урока комплексного применения знаний и умений (урок закрепления).</w:t>
      </w:r>
    </w:p>
    <w:p>
      <w:pPr>
        <w:pStyle w:val="Normal"/>
        <w:spacing w:lineRule="auto" w:line="240" w:before="0" w:after="0"/>
        <w:ind w:left="2835" w:hanging="2835"/>
        <w:jc w:val="both"/>
        <w:rPr/>
      </w:pPr>
      <w:r>
        <w:rPr>
          <w:rFonts w:cs="Times New Roman" w:ascii="Times New Roman" w:hAnsi="Times New Roman"/>
          <w:b/>
          <w:sz w:val="24"/>
        </w:rPr>
        <w:t>Цель урока:</w:t>
      </w:r>
      <w:r>
        <w:rPr>
          <w:rFonts w:cs="Times New Roman" w:ascii="Times New Roman" w:hAnsi="Times New Roman"/>
          <w:sz w:val="24"/>
        </w:rPr>
        <w:tab/>
        <w:t>Организовать деятельность учащихся по решению текстовых задач изученных видов на понимание смысла арифметических действий умножения и д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дачи урока:</w:t>
        <w:tab/>
        <w:tab/>
        <w:tab/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</w:rPr>
        <w:t>Образовательные:</w:t>
        <w:tab/>
        <w:t xml:space="preserve">Активизировать познавательную и мыслительную деятельность учащихся. </w:t>
      </w:r>
    </w:p>
    <w:p>
      <w:pPr>
        <w:pStyle w:val="Normal"/>
        <w:spacing w:lineRule="auto" w:line="240" w:before="0" w:after="0"/>
        <w:ind w:left="1981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реплять знание учащихся таблиц умножения и деления чисел от 2 до 3.</w:t>
      </w:r>
    </w:p>
    <w:p>
      <w:pPr>
        <w:pStyle w:val="Normal"/>
        <w:spacing w:lineRule="auto" w:line="240" w:before="0" w:after="0"/>
        <w:ind w:left="2835" w:hanging="0"/>
        <w:rPr/>
      </w:pPr>
      <w:r>
        <w:rPr>
          <w:rFonts w:cs="Times New Roman" w:ascii="Times New Roman" w:hAnsi="Times New Roman"/>
          <w:sz w:val="24"/>
        </w:rPr>
        <w:t>Закреплять умение решать текстовые задачи изученных видов  на понимание смысла арифметических действий умножения и деления, в том числе отношений «больше/меньше в»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Расширять  знания учащихся об использовании  математических знаний в практических жизненных ситуациях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вающие:</w:t>
        <w:tab/>
        <w:t>Формировать универсальные учебные действия.</w:t>
      </w:r>
    </w:p>
    <w:p>
      <w:pPr>
        <w:pStyle w:val="Normal"/>
        <w:spacing w:lineRule="auto" w:line="240" w:before="0" w:after="0"/>
        <w:ind w:left="2124" w:firstLine="7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особствовать развитию ключевых компетенций учащегося.</w:t>
      </w:r>
    </w:p>
    <w:p>
      <w:pPr>
        <w:pStyle w:val="Normal"/>
        <w:spacing w:lineRule="auto" w:line="240" w:before="0" w:after="0"/>
        <w:ind w:left="2124" w:firstLine="7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вать эмоциональную сферу учащихся.</w:t>
      </w:r>
    </w:p>
    <w:p>
      <w:pPr>
        <w:pStyle w:val="Normal"/>
        <w:spacing w:lineRule="auto" w:line="240" w:before="0" w:after="0"/>
        <w:ind w:left="2124" w:firstLine="7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вать творческое мышление учащихся, внимание, воображение.</w:t>
      </w:r>
    </w:p>
    <w:p>
      <w:pPr>
        <w:pStyle w:val="Normal"/>
        <w:spacing w:lineRule="auto" w:line="240" w:before="0" w:after="0"/>
        <w:ind w:left="2124" w:firstLine="7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вать интерес учащихся к данной теме и к математике в целом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ательные:</w:t>
        <w:tab/>
        <w:t>Формировать навыки культуры группового общения, культуры поведения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Воспитание ответственного отношения к безопасному участию в дорожном движени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Формирование навыков  функциональной грамот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ндивидуальные достижения учащихся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Планируемые результаты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u w:val="single"/>
              </w:rPr>
              <w:t>Предметные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нимает смысл арифметических действий умножение и деление, в том числе отношений «больше/меньше в»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полняет арифметические действия умножение и деление устно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авнивать предметы и объекты на основе установления между ними соотношений «больше/меньше в»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шает простые и составные текстовые задачи в одно-два действия: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моделирует и представляет задачу графически;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ланирует ход решения;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записывает решение по действиям и с помощью числового выражения;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анализирует решение;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осуществляет поиск  другого способа решения;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ценивает ответ: устанавливает его реалистичность, проверяет вычисления).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u w:val="single"/>
              </w:rPr>
              <w:t>Личностные: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ет слушать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вует в диалоговом общении с учителем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вует в коллективном обсуждении при работе в парах, и в группах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ит продуктивное взаимодействие и сотрудничество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азывает  в сотрудничестве необходимую взаимопомощь. 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являет учебно-познавательный интерес к теме и математике в целом.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u w:val="single"/>
              </w:rPr>
              <w:t>Метапредметные: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ет работать с информацией,  содержащейся в тексте задач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обретёт опыт работы с информацией, представленной в наглядно-символической форме.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ознакомятся с ИКТ ресурсом </w:t>
            </w:r>
            <w:r>
              <w:rPr>
                <w:rFonts w:cs="Times New Roman" w:ascii="Times New Roman" w:hAnsi="Times New Roman"/>
                <w:b/>
                <w:sz w:val="24"/>
              </w:rPr>
              <w:t>learningapps.org</w:t>
            </w:r>
            <w:r>
              <w:rPr>
                <w:rFonts w:cs="Times New Roman" w:ascii="Times New Roman" w:hAnsi="Times New Roman"/>
                <w:sz w:val="24"/>
              </w:rPr>
              <w:t>, осознают его возможности для использования в собственной познавательной деятельности.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Универсальные  учебные действия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u w:val="single"/>
              </w:rPr>
              <w:t>Регулятивные: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яет цель деятельности на уроке с помощью учителя.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нимает и сохраняет учебную задачу. 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вует в планировании учебных действий.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яет самоценивание собственной учебно-познавательной деятельности.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лает выводы о результате совместной работы класса и учителя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u w:val="single"/>
              </w:rPr>
              <w:t>Познавательные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яет анализ текстовой задачи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ит рассуждения в форме связи простых суждений по ходу решения текстовых задач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ладеет алгоритмом решения задач изученных видов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u w:val="single"/>
              </w:rPr>
              <w:t>Коммуникативные: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ушает и понимает речь других.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говаривается и приходит к общему решению в совместной деятельности с одноклассниками, в том числе в ситуации столкновения интересов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>Методы обучения</w:t>
      </w:r>
      <w:r>
        <w:rPr>
          <w:rFonts w:cs="Times New Roman" w:ascii="Times New Roman" w:hAnsi="Times New Roman"/>
          <w:sz w:val="24"/>
        </w:rPr>
        <w:t>:</w:t>
        <w:tab/>
        <w:tab/>
        <w:t>наглядный, словесный, проблемно-поисковы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>Оборудование:</w:t>
      </w:r>
      <w:r>
        <w:rPr>
          <w:rFonts w:cs="Times New Roman" w:ascii="Times New Roman" w:hAnsi="Times New Roman"/>
          <w:sz w:val="24"/>
        </w:rPr>
        <w:tab/>
        <w:tab/>
        <w:t>мультимедиапроектор, экран, компьютер с программой </w:t>
      </w:r>
      <w:r>
        <w:rPr>
          <w:rFonts w:cs="Times New Roman" w:ascii="Times New Roman" w:hAnsi="Times New Roman"/>
          <w:sz w:val="24"/>
          <w:lang w:val="en-US"/>
        </w:rPr>
        <w:t>PowerPoint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урока:</w:t>
      </w:r>
    </w:p>
    <w:p>
      <w:pPr>
        <w:pStyle w:val="1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ргмомент - 2 мин</w:t>
      </w:r>
    </w:p>
    <w:p>
      <w:pPr>
        <w:pStyle w:val="1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уализация опорных знаний. Совместное целеполагание, смыслообразование  – 7 мин</w:t>
      </w:r>
    </w:p>
    <w:p>
      <w:pPr>
        <w:pStyle w:val="1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репление знаний  в знакомой и в изменённой ситуации – 7 мин</w:t>
      </w:r>
    </w:p>
    <w:p>
      <w:pPr>
        <w:pStyle w:val="1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зкультпауза – 3 мин</w:t>
      </w:r>
    </w:p>
    <w:p>
      <w:pPr>
        <w:pStyle w:val="1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ое применение и добывание знаний в новой ситуации  – 18мин</w:t>
      </w:r>
    </w:p>
    <w:p>
      <w:pPr>
        <w:pStyle w:val="1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лексия (подведение итогов урока) – 3 м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2569"/>
        <w:gridCol w:w="5936"/>
        <w:gridCol w:w="2410"/>
        <w:gridCol w:w="184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работы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этапа работ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этап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ятельность учител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>
          <w:trHeight w:val="16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ление взаимодействия между всеми субъектами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и для учащих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строиться на работу в рамках уро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ить эмоциональный доверительный контакт с педагогом и  друг с дру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и и задачи для учител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ть благоприятную психологическую атмосферу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тоды организации рабо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алоговое об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моциональная рефлек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орма организации рабо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ронтальная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етствует учащихс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ь, дружок!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 ли ты начать урок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ё на месте? Всё в порядке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ки, ручки и тетрадк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всё на месте есть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прошу вас тихо сес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держивает паузу, проверяет визуально готовность детей к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моционально настраивает учащихся на урок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не интересно, с каким настроением Вы пришли на ур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используем цветные карандаши и оценим свое настроение: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299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у вас отличное настроение, вам  интересно, что будет сегодня на уроке, и вы готовы общаться   – поднимите красный карандаш,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299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ше настроение хорошее, и вы готовы работать   – поднимите зеленый карандаш,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299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если у вас настроение «не очень», вы не осень настроены на работу и общение» – прошу поднять синий карандаш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блюдает за учащими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асибо. Я рада, что у вас в основном отличное и хорошее настроение. Ваше настроение передалось и м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улыбнемся друг другу и начнем работ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ют свою готовность к уро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ют информацию визуально на слайде и на слу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эмоциональной рефлек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 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продуктивного общения и взаимо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ят правильные ответы на поставленные вопросы</w:t>
            </w:r>
          </w:p>
        </w:tc>
      </w:tr>
      <w:tr>
        <w:trPr>
          <w:trHeight w:val="16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опорных знаний. Совместное целеполагание, смыслообразование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мотивацию у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уализация опорных знаний и субъектного опыта учащихся (личностных смыслов, опорных знаний, ценностных отноше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принятие целей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и для учащих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ключиться в учебно-познавательную деятель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улировать вместе с учителем цели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и и задачи для учител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вить перед учащимися учебную задачу, пробле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совместное целеполаг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ь социальную и практическую значимость изучаемого материа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ствовать развитию  речи как показателю  интеллектуального и общего развития уче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тоды организации рабо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алоговое общ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терактивное обуч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орма организации рабо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ронтальная, индивидуальная, работа в групп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что особенно нравится на уроках математи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с вами согласна, на уроках математики, мы развиваем наш ум. Великий ученый Михаил Васильевич Ломоносов так и говорил «Математика ум в порядок приводит», а так же мы  учимся применять полученные математические знания в жизни. Ведь в окружающем нас мире столько математик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расскажите, как вы сегодня добирались до школ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чит можно сказать, что все вы сегодня с утра были участниками дорожного дви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же связаны математика и дорожное движение, спросите Вы. Об этом Вы узнаете позж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ачале давайте проведем математическую разминк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ь работа нам предстоит больш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ая разми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предлагаю Вам провести соревнование, чей ряд быстрее выполнит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ряда – три коман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ждом ряду лежит карточ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а перевернута, не подсматрива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оей команде ребята за 1 партой берут карточку и парой решают только одно любое задание, затем быстро передают следующей пар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 на второй парте также быстро парой решают одно любое из заданий и передают дальше. И так далее, пока ребята на последней парте не выберут сво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только они это сделали они встают с места около пар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ы? Начали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счет по карточкам (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ЛОЖЕНИЕ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ле выполнения заданий всеми рядами, обращается ко вставшим ребят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бята, вам выпало ответственное задание. Возьмите карандаш и сверьте ответы команды по эталону со  слайда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Слайд 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щается к учащим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анде какого ряда удалось выполнить без ошибок работ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Если все ряды  без ошиб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лодцы! Присаживайтесь. Скоро мы приступим к выполнению нового задания. Но прошу немножко терп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Если были допущены ошиб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 ошибки я  вам назначаю штрафные задания. Но я их предложу поздн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сейчас, мне интересно, какое задание осталось не выбранным у вас в карточ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думаю, что это задач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можете объяснить: почем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с вами согласна: решение задач занимает больше времен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м отличается задача от любого другого задания? По каким элементам мы узнаем, что это задание задач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о, у любой задачи есть условие и вопро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какому плану мы работаем над решением задачи?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00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ачала читаем внимательно условие задачи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00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ем делаем понятную краткую запись или чертеж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00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ем вопрос задачи: сможем ли мы на него сразу ответить или надо сделать какие-либо действия?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00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мываем решение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00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ем решение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00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ем от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  работы над задачей появляется на доске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Слайд 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а среди вас есть, кто затрудняется в решении задач? Поднимите руки, кто еще не очень любит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Я уверена, что вы полюбите их решать. Надо только еще подучиться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м я и предлагаю вам сегодня занятьс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чтобы определить тему нашего урока нужно дополнить вы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 дома, а там дор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м скажу, друзья, ина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м мы решать…(задач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помощник без сомнен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есь таблица…(умножень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 назовите  тему нашего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. Тема урока «Решение задач на применение знаний таблицы умнож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тите внимание на предложенный список целей и выберите те, которые мы поставим на ур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лагает список задач на дос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Слайд 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ибо. Можем продолжить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диалоге с учителе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ют информацию визуально на слайде и на слу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диалоге с учи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ют информацию на слу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уют в математической размин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на скорость (соревновательный момен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проверке по этал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ют информацию визуально на слай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диалоге с учи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ют информацию визуально на плака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диалоге с учи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ют информацию визуально на плакате. Участвуют в планировании задач уро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ят рассуждения в форме связи простых суждений по ходу решения текстовых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уются алгоритмом решения задач изученных ви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работать с информацией,  содержащейся в тексте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работы с информацией, представленной в наглядно-символическ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цель деятельности на уроке с помощью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ют и сохраняют учебную задач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ют учебные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знаний в знакомой и в изменённой ситуаци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восприятия, осмысления и закрепления учащимися изучен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принятие целей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и для учащих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ходе активной учебно-познавательной деятельности продемонстрировать наличие знаний и владение способам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и и задачи для учител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ать активную учебно-познавательную деятельность учащих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ганизовать условия для воспроизведения имеющихся  знаний и способов действий учащими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тоды организации рабо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алоговое общ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ка и решение текстовой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терактивное обу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орма организации рабо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ронтальная, индивидуальная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Я надеюсь, вы не забыли о штрафных заданиях?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их будем письменно в тетрад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чинаем работу в рабочих тетрад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кроем тетрад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шем дату. Классная работа. Упражнение  №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 вас на столах найдите желтую карточку. В ней содержатся задачи, с которыми мы будем работать в ходе урок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ПРИЛОЖЕНИЕ 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задачу №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автосалоне 27  машин, а на парковке в 3 раза меньше машин. Сколько  машин на парковке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зываем к доске одного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шу выйти одного человека, который  нам поможет разобрать решение задачи №1. 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300" w:hanging="3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известно? 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300" w:hanging="3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адо найти?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300" w:hanging="3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ьте краткую запись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300" w:hanging="3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значит  понятие в 3 раз меньше?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300" w:hanging="3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решение  задачи.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300" w:hanging="3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ите вопрос задачи так, чтобы она решалась другим действием. 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300" w:hanging="3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ите вопрос задачи так, чтобы задача решалась в два действ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ы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знания и умения мы использовали, чтобы решить задачу?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00" w:hanging="3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ние алгоритма решения задачи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00" w:hanging="3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аблицы умножения и деления на 3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00" w:hanging="3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равнивать и определять отношение «больше/меньше 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казания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т в рабочих тетрадя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ают учащемуся у доски при озвучивании алгоритма решения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диалоге с учи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ят рассуждения в форме связи простых суждений по ходу решения текстов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уются  алгоритмом решения задач изученных ви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минутк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не очень понравилось, как вы поработали над решением задач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думаю, что вы уста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м минутку отдыха.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ПРИЛОЖЕНИЕ 3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hyperlink r:id="rId2">
              <w:r>
                <w:rPr>
                  <w:rStyle w:val="InternetLink"/>
                </w:rPr>
                <w:t>https://www.youtube.com/watch?v=ZD1tXxyU8Qw&amp;feature=emb_logo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двигательную физкультминут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продуктивного общения и взаимодействия</w:t>
            </w:r>
          </w:p>
        </w:tc>
      </w:tr>
      <w:tr>
        <w:trPr>
          <w:trHeight w:val="64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ворческое применение и добывание знаний в новой ситуации 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уализация изученн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уализация субъектного опыта учащихся (личностных смыслов, опорных знаний, ценностных отноше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и для учащих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ходе активной учебно-познавательной деятельности применять знания в измененных, новых ситу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и и задачи для учител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в ходе закрепления повышение уровня осмысления изученного материала, глубины его поним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формирование у учащихся умений самостоятельно применять знания в разнообразных ситу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ь практическую значимость изучаемого материа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тоды организации рабо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алоговое общ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терактивное обуч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орма организации рабо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бота в группах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 хорошо умеете решать задачи, я предлагаю вам пройти КВЕСТ. Да не простой квест, а квест для участников дорожного дви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 наверное заметили уже, что бейджи у вас отличаются. На них есть эмблемк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ПРИЛОЖЕНИЕ 4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торые показывают в какую группу вы распределен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весте участвуют следующие группы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00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еходы города А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00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и города А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00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а ГИБДД города А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00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еходы города Б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00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и города Б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00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а ГИБДД города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ваше первое задание: Объединитесь  в группы, ребята на передних партах поворачиваются к ребятам сидящим сз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ите ваш маршрут,  найдите «секретные» конверты.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ПРИЛОЖЕНИЕ 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ойте «секретные» конверты. Достаньте  зашифрованное послание. Что оно напомина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, поле для собирания паз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, чтобы прочитать секретное послание, надо собрать паз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вы думаете, где вы можете найти элементы пазла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, в кармашках на вашем маршруте, но  для этого вам надо решить задач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ак,  ваша  цель решить все задачи на маршруте и собрать пазл.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ПРИЛОЖЕНИЕ 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00" w:hanging="28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ете задачу.                          (ПРИЛОЖЕНИЕ 7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00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 задачи  - это номер частички  пазла указанный на поле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00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еиваете данную часть  на поле с таким же числом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00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ша цель заполнить все поле, то есть собрать пазл, и продемонстрировать  нам, что у вас получилось, то есть вывесить на дос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 не расслабляйтесь, я ограничиваю вас во времени. На прохождение квеста я даю 10 мину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анду, которая быстрее доберется до цели и верно соберет пазл,  ждет  сюрприз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так, ваша цель достигнута, если вы в отведенное время, 10 минут соберете правильно паз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прежде, чем приступить к прохождению квеста, давайте проговорим о правилах  работы в группе, которые помогут нам быстро и правильно справиться с зада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мы будем работать: Вместе и дружн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,  теперь вы готовы. Я отпускаю вас в квест. Время пошл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анды работают. Учитель контролирует работу, оказывает помощь при необходим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команда заканчивает раньше на  2-3 минуты, им выдаются « бонусное »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 команд закончила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посмотрим, что у нас получило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ске вывешиваются  знаки дорожного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поднимите руки, кто узнал эти знаки? Какие это зна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, это знаки дорожного движения . Они помогают в том, чтобы дорожное движение было безопасно. А для этого, надо  уметь читать эти зна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вместе их прочита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какая задача показалась более трудной  и вызвала затруднение? Но вы ее решили?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предлагаю разобрать аналогичную задачу, возьмите желтые карт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в тетради №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йте задачу. «В ремонте дороги участвовало 24 мужчин, а женщин в 3 раза меньше. Сколько всего работников учувствовало в ремонте дороги?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00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звестно в задаче?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00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адо найти?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00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хочет поработать у доску?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00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краткую запись.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00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е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ют информацию на слу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инструкции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чебное задание в групп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ют результат работы груп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диалоге с учи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чебно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продуктивного общения и взаимо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и понимают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ариваются и приходит к общему решению в совместной деятельности с одноклассниками, в том числе в ситуации столкновения интересов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работы с информацией, представленной в наглядно-символическ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самоценивание собственной учебно-познавате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выводы о результате совместной работы класса и учителя</w:t>
            </w:r>
          </w:p>
        </w:tc>
      </w:tr>
      <w:tr>
        <w:trPr>
          <w:trHeight w:val="84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 (подведение итогов урока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ы! Ну что же, наш урок подходит к концу. Предлагаю подвести итог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00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задачи мы с вами ставили в начале урока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00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 нас получилось?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00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над чем еще надо поработ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ращает внимание  ребят  к задачам, которые висят на доске, каждую задачу анализируете: получилось или не получилось, над этим стоит  продолжать работа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 Арифметический диктант (устная работа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00" w:hanging="3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чисел 6 и 3 , равно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00" w:hanging="3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произведение чисел 5 и 7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00" w:hanging="3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ить 9 в 5 раз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00" w:hanging="3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и 32 в 4 раз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00" w:hanging="3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мое 35, делитель 7. Чему равно частное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00" w:hanging="3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ить 3 в 8 раз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00" w:hanging="3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число 3  увеличить в 4 раз, получиться  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00" w:hanging="3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ить 48 в 8 раз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00" w:hanging="3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ое чисел 24 и 6 равен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00" w:hanging="3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число 35 уменьшить в 7 раз ,  получиться 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асибо, вам за работу. Вы замечательно работали и очень приятно меня удиви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ьте сами себе оценку за урок в своей тетради.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ind w:left="300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баллов – я был активным, у меня все получалось.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ind w:left="300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 баллов  -  я был активным, у меня многое получалось.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ind w:left="300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балла, если тема для вас оказалась трудной и вам есть над чем поработ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теперь с помощью карандашей покажите мне, и нашим гостям, свое настроение сейчас.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300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у вас отличное настроение, вам  было интересно на уроке – поднимите красный карандаш,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300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ше настроение хорошее, и вы рады, что были на уроке    – поднимите зеленый карандаш,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300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если у вас настроение «не очень», что- то вам его испортило – прошу поднять синий каранда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диалоге с учи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чебное задание ус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обственную учебно-познавательну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руют свое на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самоценивание собственной учебно-познавате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выводы о результате совместной работы класса и учителя</w:t>
            </w:r>
          </w:p>
        </w:tc>
      </w:tr>
      <w:tr>
        <w:trPr>
          <w:trHeight w:val="113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42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асибо за урок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дневник домашне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щаются с учител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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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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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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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>
        <w:rFonts w:cs="Times New Roma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ZD1tXxyU8Qw&amp;feature=emb_log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19:40:00Z</dcterms:created>
  <dc:creator>Admin</dc:creator>
  <dc:description/>
  <dc:language>en-US</dc:language>
  <cp:lastModifiedBy>user</cp:lastModifiedBy>
  <dcterms:modified xsi:type="dcterms:W3CDTF">2023-04-02T19:40:00Z</dcterms:modified>
  <cp:revision>2</cp:revision>
  <dc:subject/>
  <dc:title/>
</cp:coreProperties>
</file>