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 w:val="false"/>
          <w:b w:val="false"/>
          <w:sz w:val="24"/>
          <w:szCs w:val="24"/>
        </w:rPr>
      </w:pPr>
      <w:r>
        <w:rPr/>
        <w:t xml:space="preserve">ТЕХНОЛОГИЧЕСКАЯ КАРТА УЧЕБНОГО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1193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  Валерий Владимирович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технологии сварки и сварочное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21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/професси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1.05 Сварщик (ручной и частично механизированной сварки (наплавки)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Раздел 1.3. Сварочные материалы.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крытые металлические электроды и их назначение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(дидактические единицы, если тема изучается несколько пар)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крытые металлические электроды и их назначение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</w:tr>
      <w:tr>
        <w:trPr>
          <w:trHeight w:val="26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ция с элементами игры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 образовательна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знания об особенностях покрытых сварочных металлических электродов, и назначение и применение.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познавательных способностей обучающихся ( сравнение, классификация, выводы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/>
              <w:t xml:space="preserve"> самостоятельность и ответственность в принятии решений во всех сферах своей деятельности, готовность к исполнению разнообразных социальных ролей, востребованных бизнесом, обществом и гос-в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111"/>
        <w:gridCol w:w="3543"/>
        <w:gridCol w:w="13"/>
      </w:tblGrid>
      <w:tr>
        <w:trPr/>
        <w:tc>
          <w:tcPr>
            <w:tcW w:w="1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, формируемые на занят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 компетенци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ния об особенностях покрытых сварочных металлических электродов, и назначение и применение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меть осуществлять поиск необходим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ые  компетенци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ПК 1.1. Читать чертежи средней сложности и сложных сварных металлоконструк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Подготавливать сварочные материалы к свар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ПК 1.4. Подготавливать и проверять сварочные материалы для различных способов свар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 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разовательной  сред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 об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исциплинарные и межкурсовые связ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работ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актико-ориентированны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арочные материал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имия, физи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 минигруппах игровые приемы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ллюстративны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льти медиа презентация «Сварочные материал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ий процесс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2976"/>
        <w:gridCol w:w="2127"/>
        <w:gridCol w:w="2409"/>
        <w:gridCol w:w="241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 и объем врем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разовательные результаты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 компетенц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онный этап.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становка цели и задач урока. Мотивация учебной деятельности обучающихся.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 знаний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знаний по теме «сварочные материалы» (10 ми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лассификация сварочных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начение покрытых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рия сварочных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нкции покрытых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ры электро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начение покрытия элект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лементы покрытия электродов [ 3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ю и общие представления о методах и способах свар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сварочные материалы к свар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теории сварочных процессов (понятия: сварочный термический цикл, сварочные деформации и напряжения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общие представления о методах и способах св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 общие представления о методах и способах свар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изводственно-технологической и нормативной документацией для выполнения трудов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сварочные материалы к св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изводственно-технологической и нормативной документацией для выполнения трудовых функций</w:t>
            </w:r>
          </w:p>
        </w:tc>
      </w:tr>
      <w:tr>
        <w:trPr>
          <w:trHeight w:val="41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вичное усвоение новых знаний.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Плавящийся покрытый электр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Классификация и условные обозначения металлических электродов</w:t>
            </w:r>
            <w:r>
              <w:rPr>
                <w:b/>
                <w:spacing w:val="-67"/>
              </w:rPr>
              <w:t xml:space="preserve"> </w:t>
            </w:r>
            <w:r>
              <w:rPr>
                <w:b/>
              </w:rPr>
              <w:t>дл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учн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дуг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вар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 наплав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овное обозначение электродов для св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и слуш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Понимать  сущность   и       социальную        значимость будущей         профессии, проявлять к ней устойчивый</w:t>
            </w:r>
            <w:r>
              <w:rPr>
                <w:rFonts w:cs="Times New Roman" w:ascii="Times New Roman" w:hAnsi="Times New Roman"/>
                <w:color w:val="111115"/>
                <w:spacing w:val="-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Работать в команде, эффективно общаться с коллегами, руковод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Осуществлять     поиск          информации,       необходимой      для         эффективного выполнения профессиональных</w:t>
            </w:r>
            <w:r>
              <w:rPr>
                <w:rFonts w:cs="Times New Roman" w:ascii="Times New Roman" w:hAnsi="Times New Roman"/>
                <w:color w:val="111115"/>
                <w:spacing w:val="-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color w:val="111115"/>
                <w:sz w:val="14"/>
                <w:szCs w:val="14"/>
                <w:shd w:fill="FFFFFF" w:val="clear"/>
              </w:rPr>
              <w:t> </w:t>
            </w:r>
            <w:r>
              <w:rPr>
                <w:color w:val="111115"/>
                <w:sz w:val="14"/>
                <w:szCs w:val="1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основные типы, конструктивные элементы и размеры сварных соединений, основные группы и марки матери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сварочные (наплавочные) материал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Выполнять ручную дуговую наплавку покрытыми электродами различных деталей.</w:t>
            </w:r>
          </w:p>
        </w:tc>
      </w:tr>
      <w:tr>
        <w:trPr>
          <w:trHeight w:val="28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Первичное закрепление знаний.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Самостоятельная работа с использованием презент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Тес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ента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выполнение работы Тест « Сварочные матери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 Способствуют умению, вооружению обучающихся прочными знаниями, умениями и навыками, а также умениями переносить их в нов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color w:val="111115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формируют у обучающихся потребность в новом зн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 Направляют обучение на связь с жизнью, с опытом обучающихся, содействуют овладению обучающимися учебными умениями как инструментом позна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60" w:before="0" w:after="0"/>
              <w:rPr>
                <w:color w:val="111115"/>
              </w:rPr>
            </w:pPr>
            <w:r>
              <w:rPr>
                <w:color w:val="111115"/>
              </w:rPr>
              <w:t>Осмысливать значи</w:t>
              <w:softHyphen/>
              <w:t>мость материала дан</w:t>
              <w:softHyphen/>
              <w:t>ного занятия</w:t>
            </w:r>
          </w:p>
          <w:p>
            <w:pPr>
              <w:pStyle w:val="Style17"/>
              <w:shd w:fill="FFFFFF" w:val="clear"/>
              <w:spacing w:lineRule="atLeast" w:line="360" w:before="0" w:after="0"/>
              <w:rPr>
                <w:color w:val="111115"/>
              </w:rPr>
            </w:pPr>
            <w:r>
              <w:rPr>
                <w:color w:val="111115"/>
              </w:rPr>
              <w:t> </w:t>
            </w:r>
            <w:r>
              <w:rPr>
                <w:color w:val="111115"/>
              </w:rPr>
              <w:t>в форми</w:t>
              <w:softHyphen/>
              <w:t>ровании</w:t>
            </w:r>
          </w:p>
          <w:p>
            <w:pPr>
              <w:pStyle w:val="Style17"/>
              <w:shd w:fill="FFFFFF" w:val="clear"/>
              <w:spacing w:lineRule="atLeast" w:line="360" w:before="0" w:after="0"/>
              <w:rPr>
                <w:color w:val="111115"/>
              </w:rPr>
            </w:pPr>
            <w:r>
              <w:rPr>
                <w:color w:val="111115"/>
              </w:rPr>
              <w:t>профессио</w:t>
              <w:softHyphen/>
              <w:t>на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- Различать сварные соединения (стыковые; угловые; торцовые; нахлесточные и тавровые); различать сварные швы по конструктивному признаку (стыковые, угловые, наплавочные и точечные); различать сварные швы по протяженности (непрерывные, прерывистые и прихватки); различать сварные швы по положению относительно действующей силы (фланговые, лобовые и косые); различать сварные швы по положению в пространстве (нижнее стыковое и «в лодочку»; нижнее тавровое; горизонтальное; потолочное стыковое; потолочное тавровое; вертикальное снизу вверх; вертикальное сверху вниз; наклонное под углом 45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); пользоваться ЕСКД ГОСТ 2.312-72 устанавливающей условные изображения и обозначения швов сварных соединений в конструкторских докумен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111115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Основные типы сварных соединений для ручной дуговой сварки; основные виды сварных швов для ручной дуговой сварки плавящимся электродом; параметры сварных швов; условные обозначения швов сварных соединений на чертежах.</w:t>
            </w:r>
          </w:p>
        </w:tc>
      </w:tr>
      <w:tr>
        <w:trPr>
          <w:trHeight w:val="40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я  о домашнем задании,  инструктаж по его выполнению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.з. Учебник, вопросы (раздаточный материал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>Г.Г.Чернышов. “Сварочное дело. Сварка и резка металлов”. Учебник. Проф.Обр.Издат. Москва. 2002 г. Стр. 100-1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30" w:before="0" w:after="0"/>
              <w:rPr>
                <w:color w:val="111115"/>
              </w:rPr>
            </w:pPr>
            <w:r>
              <w:rPr>
                <w:color w:val="111115"/>
              </w:rPr>
              <w:t>Самостоятельное вы</w:t>
              <w:softHyphen/>
              <w:t>полнение заданий с применением знаний в знакомой и изменен</w:t>
              <w:softHyphen/>
              <w:t>ной ситуациях.</w:t>
            </w:r>
          </w:p>
          <w:p>
            <w:pPr>
              <w:pStyle w:val="Style17"/>
              <w:shd w:fill="FFFFFF" w:val="clear"/>
              <w:spacing w:lineRule="atLeast" w:line="360" w:before="0" w:after="0"/>
              <w:ind w:right="173" w:firstLine="34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Обеспечение понимания цели домашнего задания. Обеспечение понимания содержания и способов выполнения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Анализировать и оценивать успеш</w:t>
              <w:softHyphen/>
              <w:t>ности достижения цели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11111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Постановка новой цели к следующему занят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60" w:before="0" w:after="0"/>
              <w:ind w:right="173" w:firstLine="34"/>
              <w:rPr>
                <w:color w:val="111115"/>
              </w:rPr>
            </w:pPr>
            <w:r>
              <w:rPr>
                <w:color w:val="111115"/>
              </w:rPr>
              <w:t>Самоосмысление информации о задачах на ближайши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ведение итогов. Рефлексия</w:t>
            </w:r>
          </w:p>
        </w:tc>
      </w:tr>
      <w:tr>
        <w:trPr>
          <w:trHeight w:val="8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 подводит педаго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: Вопросы на слай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1</w:t>
            </w:r>
            <w:r>
              <w:rPr/>
              <w:t>. Что вам понравилось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Что по теме урока было самое интересн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3. Какие затруднения вы испытали при получении новых зна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ение и комментирование оценок, работы студ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рабочей ситуации, осуществление текущего контроля, оценка и коррекция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оиска информации, необходимой для эффективного выполнения профессиональных задач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нимание сущности и социальной значимости своей будущей профессии;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собственной деятельности, исходя из цели и способов ее достижения, определенных руководителе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оиска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абота в команде, эффективное общение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Доброжелательная обстановка, позитивный настрой, выполнение практических заданий продвижение в своём индивидуальном развит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3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ЗАГОЛОВОК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firstLine="709"/>
      <w:jc w:val="center"/>
      <w:outlineLvl w:val="9"/>
    </w:pPr>
    <w:rPr>
      <w:rFonts w:ascii="Times New Roman" w:hAnsi="Times New Roman" w:cs="Times New Roman"/>
      <w:kern w:val="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21:30:00Z</dcterms:created>
  <dc:creator>Нашкомп1</dc:creator>
  <dc:description/>
  <cp:keywords/>
  <dc:language>en-US</dc:language>
  <cp:lastModifiedBy>ф</cp:lastModifiedBy>
  <dcterms:modified xsi:type="dcterms:W3CDTF">2023-03-25T11:53:00Z</dcterms:modified>
  <cp:revision>12</cp:revision>
  <dc:subject/>
  <dc:title/>
</cp:coreProperties>
</file>