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инистерство образования и науки Республики Саха (Якутия)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осударственное автономное профессиональное образовательное учреждение Республики Саха (Якутия)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«Алданский политехнический технику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теллектуальная иг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БРЕЙН – РИН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 «Дни воинской слав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Normal"/>
        <w:ind w:firstLine="73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евич О.А,                        Панфилова Л.Н</w:t>
      </w:r>
    </w:p>
    <w:p>
      <w:pPr>
        <w:pStyle w:val="Normal"/>
        <w:ind w:firstLine="7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ллектуальная игра брейн – ринг на тему: «Дни воинской слав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, посвящена слету отрядов военно-патриотического общественного движения «ЮНАРМИЯ» Алданского района «К защите Родины готов»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рейн-ринг </w:t>
      </w:r>
      <w:r>
        <w:rPr>
          <w:sz w:val="28"/>
          <w:szCs w:val="28"/>
        </w:rPr>
        <w:t xml:space="preserve">— игра, в которой команды отвечают на вопрос, стараясь сделать это быстрее противника. Игра подготовлена преподавателями истории и может быть использована в рамках торжественных мероприятий как для большой, так и для малой аудитории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Гла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го мероприятия - воспитывать чувство патриотизма, любовь и уважение к Родине, </w:t>
      </w:r>
      <w:r>
        <w:rPr>
          <w:bCs/>
          <w:sz w:val="28"/>
          <w:szCs w:val="28"/>
        </w:rPr>
        <w:t>Защитникам</w:t>
      </w:r>
      <w:r>
        <w:rPr>
          <w:sz w:val="28"/>
          <w:szCs w:val="28"/>
        </w:rPr>
        <w:t xml:space="preserve"> Отеч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т под девизом: «Есть память, которой не будет забвенья, и слава, которой не будет конца …». В бою участвуют четыре команды по десять человек. Игра делится на 7 этапов, каждый из которых будет оценивать жю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 ответы оцениваются по 5 бальной системе, на ответ дается 1 минута. Наряду с оценками в ходе игры команда может заработать 1 балл за дополнение, исправление. В конце игры подводятся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фоне песни «Мгновение» из кинофильма «Семнадцать мгновений весны», ведущие читают стихотворение «Не ходите на Русь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jc w:val="both"/>
        <w:rPr/>
      </w:pPr>
      <w:r>
        <w:rPr>
          <w:sz w:val="28"/>
          <w:szCs w:val="28"/>
        </w:rPr>
        <w:t>«Не ходите на Русь!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мах обращался к сосе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с мечом к нам пр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меча и погибнет!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ал храбрый князь Алексан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немеркнущей вечно побе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ту своих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едливым мечом доказ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ж пахарей ты потеряла, Росс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ж лучших с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ала ты кровавым враг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ходите на Русь!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дном ты прос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к друзьям обраща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олько к враг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ходите на Русь!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раги наступали кровав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нам вручила родная стр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грозным оружь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 нашей сла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предков вели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ые для нас имена 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аждого народа есть свои заветные страницы истории, свои героические имена, которые никогда не будут забыты. В историю нашей страны навечно вписаны дни славных побед, в которые российские войска снискали почет, уважение современников и благодарную память потомков. Образы героев, как звезды на небосклоне, освещают исторический путь нашего народа, служат для потомков образцами жертвенного служения нашему Отечеств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юные россияне хотят быть похожими на эти маяки доблести, продолжать их дело и ратные традиции. И сейчас в трудное для страны время мы вспоминаем подвиги солдат, которые погибают ради светлого будущего нашей страны.</w:t>
      </w:r>
    </w:p>
    <w:p>
      <w:pPr>
        <w:pStyle w:val="Normal"/>
        <w:rPr/>
      </w:pPr>
      <w:r>
        <w:rPr>
          <w:b/>
          <w:sz w:val="28"/>
          <w:szCs w:val="28"/>
        </w:rPr>
        <w:t>2. Объяснение правил игры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мы проводим интеллектуальную игру на тему: «Дни воинской славы». Ваша задача – показать свои знания, кратко вспомнив все дни воинской славы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игра проходит под девизом: «Есть память, которой не будет забвенья, и слава, которой не будет конца …» Она делится на этапы, каждый из которых будет оценивать жюри (объявить состав жюр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просы и ответы оцениваются по 5 бальной системе. Наряду с оценками в ходе игры команда может заработать 1 балл за дополнение, исправление. В конце игры подводятся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ставление команд.</w:t>
      </w:r>
    </w:p>
    <w:p>
      <w:pPr>
        <w:pStyle w:val="Normal"/>
        <w:rPr/>
      </w:pPr>
      <w:r>
        <w:rPr>
          <w:b/>
          <w:sz w:val="28"/>
          <w:szCs w:val="28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редставляют свое название и девиз.</w:t>
      </w:r>
    </w:p>
    <w:p>
      <w:pPr>
        <w:pStyle w:val="Normal"/>
        <w:rPr/>
      </w:pPr>
      <w:r>
        <w:rPr>
          <w:b/>
          <w:sz w:val="28"/>
          <w:szCs w:val="28"/>
        </w:rPr>
        <w:t>4. Ход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1062" w:firstLine="3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Великие полководцы.</w:t>
      </w:r>
      <w:r>
        <w:rPr>
          <w:b/>
          <w:i/>
          <w:sz w:val="28"/>
          <w:szCs w:val="28"/>
        </w:rPr>
        <w:t xml:space="preserve"> Оценка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5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>Назвать имя выдающегося полководца, о котором пойдет речь, и сообщить, с каким днём воинской славы оно связа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</w:t>
      </w:r>
      <w:r>
        <w:rPr>
          <w:sz w:val="28"/>
          <w:szCs w:val="28"/>
        </w:rPr>
        <w:t>Он решил встретить врага в поле. Его действия получили поддержку церкви. Сергей Радонежский благословил дело и отправил с русскими полками двух своих иноков – Пересвета и Ослябю.  Его стали именовать в документах князем  великим всея Рус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Князь Дмитрий Донской, 21 сентября 1380 г. – Куликовская би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ние 2. </w:t>
      </w:r>
      <w:r>
        <w:rPr>
          <w:sz w:val="28"/>
          <w:szCs w:val="28"/>
        </w:rPr>
        <w:t>В 12 лет зачислен в лейб-гвардии Семеновский полк. Прошел все воинские звания. Блестяще воевал с турками и французами. Разработал учебник «Наука побеждать». Сущность его тактики: глазомер, быстрота, натис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А.В. Суворов, 24 декабря 1970 г. – день взятия турецкой крепости Измаил русскими войсками под командованием А.В. Сувор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Военную службу начал с 15 лет. Воевал против турок, татар, поляков, французов. Удостоен многих русских наград. Дипломат. В разные годы был послом России в Константинополе и Берлине. В годы Великой Отечественной войны в его честь был учрежден орден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М.И.Кутузов, 8 сентября 1812 г. – Бородинское сражение русской армии с французской армией Наполе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Он навсегда остался в памяти народной. Художник Л.Д. Корин написал картину, С.С. Прокофьев посвятил ему кантату, К. Симонов – поэму, С.М. Эйзенштейн – фильм. В его честь в 1725 г. учрежден орден в России. О нём говорили: «Это враг опасный, сильный, умный …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Александр Невский, 1242 г. – день победы русских воинов над немецкими рыцарями на Чудском озере. (Ледовое побоищ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 Дни воинской славы России - 5 балл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е и героев.</w:t>
      </w:r>
      <w:r>
        <w:rPr>
          <w:sz w:val="28"/>
          <w:szCs w:val="28"/>
        </w:rPr>
        <w:t xml:space="preserve"> Это событие произошло 4 ноября 1612 г. благодарные потомки открыли в столице России памятник героям этого событ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ень освобождения Москвы силами народного ополчения под руководством Кузьмы Минина и Дмитрия Пожарского от польских интерв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е.</w:t>
      </w:r>
      <w:r>
        <w:rPr>
          <w:sz w:val="28"/>
          <w:szCs w:val="28"/>
        </w:rPr>
        <w:t xml:space="preserve"> Это событие произошло на берегу реки Ворсилы в июле 1709 г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ень победы русской армии под командование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д шведами в Полтавском сра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е.</w:t>
      </w:r>
      <w:r>
        <w:rPr>
          <w:sz w:val="28"/>
          <w:szCs w:val="28"/>
        </w:rPr>
        <w:t xml:space="preserve"> Это событие произошло 23 февраля 1918 г. под Псковом и Нарвой. Этот день считается днём рождения Красной Армии, ныне – День защитника отечес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ень победы Красной Армии над кайзеровскими войсками Герм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4. </w:t>
      </w:r>
      <w:r>
        <w:rPr>
          <w:i/>
          <w:sz w:val="28"/>
          <w:szCs w:val="28"/>
        </w:rPr>
        <w:t>Назвать событие.</w:t>
      </w:r>
      <w:r>
        <w:rPr>
          <w:sz w:val="28"/>
          <w:szCs w:val="28"/>
        </w:rPr>
        <w:t xml:space="preserve"> Это событие произошло 5 декабря 1941 г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ень начала контрнаступления советских войск под Москв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. Из первых уст - 5 балл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1.</w:t>
      </w:r>
      <w:r>
        <w:rPr>
          <w:i/>
          <w:sz w:val="28"/>
          <w:szCs w:val="28"/>
        </w:rPr>
        <w:t xml:space="preserve"> Назвать событие,  которому посвящены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он промчался пред пол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гущ  и радостен, как 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поле пожирал о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им вослед неслись толп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ии птенцы гнезда Петров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ременах жребия зем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рудах державства и войн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Полтавская битва, 10 июля 1709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е, которому посвящены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олвил он, сверкнув оч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Ребята! Не Москва ль за нами»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ремте ж под Москвой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аши братья умирали!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ородинское сражение, 8 сентября 181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ние 3. </w:t>
      </w:r>
      <w:r>
        <w:rPr>
          <w:i/>
          <w:sz w:val="28"/>
          <w:szCs w:val="28"/>
        </w:rPr>
        <w:t>Назвать событие,  которому посвящены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Великая Россия, а отступать некуда, позади Москва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итва за Моск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ние 4. </w:t>
      </w:r>
      <w:r>
        <w:rPr>
          <w:i/>
          <w:sz w:val="28"/>
          <w:szCs w:val="28"/>
        </w:rPr>
        <w:t>Назвать событие,  которому посвящены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равствуй мама! Возвратились мы не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осиком бы пробежаться по рос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 Европы прошагали, пол Земли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Этот день мы приближали, как могл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9 мая – День победы советского народа в Великой Отечественной вой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. Историческая мозаика - 5 балл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1</w:t>
      </w:r>
      <w:r>
        <w:rPr>
          <w:sz w:val="28"/>
          <w:szCs w:val="28"/>
        </w:rPr>
        <w:t>. На листочке перечислите основных завоевателей, нашествия которых пришлось отражать русским войскам на протяжении истории Росс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Монголо-татары, немецкие рыцари-крестоносцы, поляки, шведы, турки, французские войска Наполеона, австро-венгерские и германские войска, гитлеровская Герм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Составьте хронологическую цепочку учреждения государственных наград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везда героя Советского Союз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даль «Золотая Звезда» - героя РФ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ден «За заслуги перед Отечеством»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рден Андрея Первозванно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г, а, б, 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ставьте хронологическую цепочку, начиная с самого отдаленного по времени собы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) Московская битва (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б) Полтавская битва (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) Ледовое побоище (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г) Куликовская битва (2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) Бородинское сражение (4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в, г, б, д, 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Составьте очередность воинских званий офицеров ВС РФ до маршала РФ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мл. Лейтенант, Лейтенант, ст. Лейтенант, Капитан; Майор, Подполковник, Полковник, Генерал – Майор, Генерал – Лейтенант, Генерал – Полковник, Генерал – Армии, Маршал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. Черный ящик.</w:t>
      </w:r>
      <w:r>
        <w:rPr>
          <w:b/>
          <w:i/>
          <w:sz w:val="28"/>
          <w:szCs w:val="28"/>
        </w:rPr>
        <w:t xml:space="preserve"> Оценк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 балл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Здесь лежит то, что защищало русских воинов от врага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Кольчуга. Фо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Что сыграло главную роль в разгроме наступавшей фашистской группировки в сражении под Прохоровкой в ходе Курской битв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Рисунок или модель танка времен Великой Отечественной войны. Фо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Что российский солдат должен хранить и беречь как символ воинской доблести и чести, своей верности Родине? Фот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Рисунок или макет Боевого Знамени воинской части. Фо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То, что находится в этом ящике утверждено Указом Президента РФ от 14 декабря 1993 г. Этот предмет определяет общие права и обязанности военнослужащих ВС РФ. Фот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став Вооруженных Сил РФ.</w:t>
      </w:r>
    </w:p>
    <w:p>
      <w:pPr>
        <w:pStyle w:val="Style14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ущий 2.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VI</w:t>
      </w:r>
      <w:r>
        <w:rPr>
          <w:b/>
          <w:color w:val="000000"/>
          <w:sz w:val="28"/>
        </w:rPr>
        <w:t xml:space="preserve"> этап. Великие сражения – 5 баллов.</w:t>
      </w:r>
    </w:p>
    <w:p>
      <w:pPr>
        <w:pStyle w:val="Style14"/>
        <w:spacing w:before="0" w:after="0"/>
        <w:rPr>
          <w:b/>
          <w:b/>
          <w:color w:val="000000"/>
          <w:sz w:val="28"/>
        </w:rPr>
      </w:pPr>
      <w:r>
        <w:rPr>
          <w:color w:val="000000"/>
          <w:sz w:val="28"/>
        </w:rPr>
        <w:t>На слайд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демонстрируется текст, описывающий какую-то знаменательную битву, великое сражение времен войны. Необходимо определить, какое это сражение, когда оно проходило.</w:t>
      </w:r>
    </w:p>
    <w:p>
      <w:pPr>
        <w:pStyle w:val="Style14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Задание 1.</w:t>
      </w:r>
      <w:r>
        <w:rPr>
          <w:color w:val="000000"/>
          <w:sz w:val="28"/>
        </w:rPr>
        <w:t xml:space="preserve"> Войска Воронежского фронта перешли в контрнаступление. В  этот же день развернулось крупнейшее  за годы войны танковое сражение. С обеих сторон столкнулись 1200 танков и самоходных орудий. Жестокая схватка длилась до позднего вечера и закончилась победой наших танкистов. </w:t>
      </w:r>
    </w:p>
    <w:p>
      <w:pPr>
        <w:pStyle w:val="Style14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Ответ: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Курская битва, танковое сражение под Прохоровкой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8"/>
        </w:rPr>
        <w:t>Ведущий 1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Задание 2.</w:t>
      </w:r>
      <w:r>
        <w:rPr>
          <w:color w:val="000000"/>
          <w:sz w:val="28"/>
          <w:szCs w:val="28"/>
          <w:shd w:fill="FFFFFF" w:val="clear"/>
        </w:rPr>
        <w:t xml:space="preserve"> Назовите крепость, которая героически оборонялась с 22 июня до 20-х чисел июля 1941 г. в тылу немецких войск.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Ответ: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b/>
          <w:iCs/>
          <w:color w:val="000000"/>
          <w:sz w:val="28"/>
          <w:szCs w:val="28"/>
          <w:shd w:fill="FFFFFF" w:val="clear"/>
        </w:rPr>
        <w:t>Брестская крепость.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едущий 2.</w:t>
      </w:r>
    </w:p>
    <w:p>
      <w:pPr>
        <w:pStyle w:val="Style14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Задание 3</w:t>
      </w:r>
      <w:r>
        <w:rPr>
          <w:color w:val="000000"/>
          <w:sz w:val="28"/>
        </w:rPr>
        <w:t xml:space="preserve">. «...Этот удар был исключительной силы. Несмотря на громадные потери, захватчики лезли напролом. Колонны пехоты на машинах и танках врывались в город. По-видимому, гитлеровцы считали, что участь его решена, и каждый из них стремился как можно скорее достичь Волги, центра города и там поживиться трофеями...Захватчики гибли сотнями, но свежие волны резервов все больше наводняли улицы. Автоматчики просочились в город восточнее железной дороги к вокзалу, в дома специалистов. Бой шел в 800 метрах от командного пункта штаба армии. Создалась угроза, что до подхода 13-й гвардейской стрелковой дивизии противник займет вокзал, разрежет армию и выйдет к Волге. </w:t>
      </w:r>
    </w:p>
    <w:p>
      <w:pPr>
        <w:pStyle w:val="Style14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Ответ:</w:t>
      </w:r>
      <w:r>
        <w:rPr>
          <w:b/>
          <w:color w:val="000000"/>
          <w:sz w:val="28"/>
        </w:rPr>
        <w:t xml:space="preserve"> Сталинградская битва.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едущий 1.</w:t>
      </w:r>
    </w:p>
    <w:p>
      <w:pPr>
        <w:pStyle w:val="Style14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Задание 4.</w:t>
      </w:r>
      <w:r>
        <w:rPr>
          <w:color w:val="000000"/>
          <w:sz w:val="28"/>
        </w:rPr>
        <w:t xml:space="preserve"> «Наша авиация шла над полем боя волнами... Однако противник, придя в себя, начал оказывать противодействие со стороны Зееловских высот своей артиллерией, минометами... появилась группа бомбардировщиков... И чем ближе подходили наши войска к Зееловским высотам, тем сильнее нарастало сопротивление врага... 20 апреля, на пятый день операции, дальнобойная артиллерия открыла огонь... Начался исторический штурм...». </w:t>
      </w:r>
    </w:p>
    <w:p>
      <w:pPr>
        <w:pStyle w:val="Style14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Ответ: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Битва за Берл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этап. Военные операции – 5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ая боевая операция разрабатывалась под грифом «секретно» и имела кодовое название. Необходимо назвать год операции и дать ей разъясн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«Тайфун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сентябрь-октябрь 1941 год, план наступления гитлеровских войск на Моск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«Цитадель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июль 1943 года, план наступления гитлеровских войск на Курской дуг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Багратион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июнь-август 1944 год, план советского командования по освобождению Белорусс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Искр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январь 1943, прорыв блокады Ленинграда Красной Арм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ша игра подошла к концу. Мы вспомнили выдающиеся победы российского воинства, которые наша страна отмечает как дни воинской славы Росс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Своими знаниями вы показали, что стремитесь продолжать славные традиции нашего Отечества, народа России и ее Вооруженных с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Пока жюри подводят итоги, викторина для всех желающих.</w:t>
      </w:r>
    </w:p>
    <w:p>
      <w:pPr>
        <w:pStyle w:val="Normal"/>
        <w:shd w:fill="FFFFFF" w:val="clear"/>
        <w:ind w:firstLine="4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торина для всех, пока жюри подсчитывают балы.</w:t>
      </w:r>
    </w:p>
    <w:p>
      <w:pPr>
        <w:pStyle w:val="Normal"/>
        <w:shd w:fill="FFFFFF" w:val="clear"/>
        <w:ind w:firstLine="4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едущие по очереди задают вопросы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датская обувь. (Сапоги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ушка ему радуется, солдат — огорчается. (Наряд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 в походе. (Привал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хня на корабле. (Камбуз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высокое звание офицера. (Генералиссимус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т, носящий имя главнокомандующего армией. (Наполеон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солдат кашу варил? (Из топор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казку Г.Х. Андерсена, где главным героем был солдат, женившийся на принцессе? («Огниво»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, из которого был сделан солдатик в сказке Г.Х. Андерсена. (Олово: «Стойкий оловянный солдатик»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р в армии. (Кашевар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й убор матроса. (Бескозырк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ягода переводится, как победа? (Виктория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имена богатырей — защитников Руси, изображенных на картине художника В.М. Васнецова. (Илья Муромец, Алеша Попович, Добрыня Никитич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датское пальто. (Шинель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, с помощью которой солдат застегивает ремень. (Пряжк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военной одежды. (Форм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датская кружка для чая. (Кружк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ок ткани, используемый в сапогах вместо носка. (Портянк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окол, который одержал победу в битве, состоявшейся 25 декабря в начале XIX века. (Щелкунчик, из сказки Гофман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лет служили солдаты в царской армии? (25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й убор былинного богатыря. (Шлем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ь для приготовления пищи солдатам в походе. (Полевая кухня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ижка новобранца. (Наголо, на лысо, «под ноль»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осский танец. («Яблочко»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осская нижняя одежда без застежки. (Тельняшк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та военных кителей, рубашек, шинелей. (Погон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военной одежды. (Хаки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й убор десантника. (Берет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р на флоте. (Кок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ая обувь русских сказок. (Сапоги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юкзак десантника. (Парашют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й убор танкиста. (Шлем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журный» подарок на 23 февраля. (Носки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яя часть сапога. (Голенище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даты из охраны короля Людовика XIV. (Мушкетеры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й убор солдата. (Пилотк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осский покрой брюк. (Клеш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кашу русский полководец А.В. Суворов называл богатырской? (Гречневую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 необходимая во время кораблекрушения. (Спасательный жилет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жественная форма приветствия залпами артиллерии. ( Салют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фильме прозвучала фраза, ставшая «крылатой»: «Есть такая профессия — Родину защищать!» («Офицеры»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юдях какой воинской специальности идет речь в фильме «В бой идут одни старики»? (О летчиках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ой солдат, только что призванный в армию. (Новобранец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нское звание, следующее за рядовым. (Ефрейтор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чий атаман, походом 1581 г. начавший освоение Сибири Русским государством, герой народных песен, погибший в бою с татарами в 1585 г. (Ермак Тимофеевич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26 февраля 1712 г. издал указ об основании Тульского оружейного завода? (Царь Петр I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народные эпические (величаво-спокойные) песни-сказания, сложенные в XI — XVI вв., повествующие о богатырях — защитниках земли русской. (Былины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Древней Руси назывался вид железного шлема с острым верхом, наушниками и козырьком с наносником. (Ерихонк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вооруженных силах называется письменное или устное распоряжение, начальника подчиненным, являющееся для них законом? (Приказ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составных частей оружия, необходимая для упора в плечо стрелка и передачи последнему силы отдачи. (Приклад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. Оглашение результатов жюр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Western"/>
        <w:spacing w:before="0" w:after="0"/>
        <w:rPr/>
      </w:pPr>
      <w:r>
        <w:rPr>
          <w:color w:val="000000"/>
          <w:sz w:val="28"/>
          <w:szCs w:val="28"/>
        </w:rPr>
        <w:t>1. Керсновский А.А. История русской армии. М. «Голос», 2019 г.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челов Е.В. Государственные символы России. М., «Русское Слово», 2018 г.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ссийская Газета. Рубрика «Полководцы и маршалы Победы». Подшивка за 2019 г.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</w:rPr>
          <w:t>https://multiurok.ru/files/viktorina-velikaia-pobeda-dlia-obuchaiushchikhsia.html</w:t>
        </w:r>
      </w:hyperlink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3">
        <w:r>
          <w:rPr>
            <w:rStyle w:val="InternetLink"/>
            <w:sz w:val="28"/>
            <w:szCs w:val="28"/>
          </w:rPr>
          <w:t>http://bibliom.ru/wp-content/uploads/2017/05/Victory-Day.pdf</w:t>
        </w:r>
      </w:hyperlink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720" w:right="566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159"/>
        <w:gridCol w:w="3159"/>
        <w:gridCol w:w="3159"/>
        <w:gridCol w:w="3159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манды/ этап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. Великие полковод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. Дни воинской славы Росс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. Из первых ус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. Историческая мозаик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. Черный ящ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val="en-US"/>
              </w:rPr>
              <w:t>VI</w:t>
            </w:r>
            <w:r>
              <w:rPr>
                <w:color w:val="000000"/>
                <w:sz w:val="28"/>
              </w:rPr>
              <w:t xml:space="preserve"> этап. Великие сраже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этап. Военные опер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902" w:right="3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viktorina-velikaia-pobeda-dlia-obuchaiushchikhsia.html" TargetMode="External"/><Relationship Id="rId3" Type="http://schemas.openxmlformats.org/officeDocument/2006/relationships/hyperlink" Target="http://bibliom.ru/wp-content/uploads/2017/05/Victory-Day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07:00Z</dcterms:created>
  <dc:creator>RAY</dc:creator>
  <dc:description/>
  <cp:keywords/>
  <dc:language>en-US</dc:language>
  <cp:lastModifiedBy>Liliya</cp:lastModifiedBy>
  <cp:lastPrinted>2009-09-29T10:00:00Z</cp:lastPrinted>
  <dcterms:modified xsi:type="dcterms:W3CDTF">2023-02-20T05:38:00Z</dcterms:modified>
  <cp:revision>53</cp:revision>
  <dc:subject/>
  <dc:title/>
</cp:coreProperties>
</file>