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1</w:t>
      </w:r>
    </w:p>
    <w:p>
      <w:pPr>
        <w:pStyle w:val="Normal"/>
        <w:shd w:fill="FFFFFF" w:val="clear"/>
        <w:autoSpaceDE w:val="false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Республики Саха (Якутия)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осударственное автономное профессиональное образовательное учреждение 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спублики Саха (Якутия) «Алданский политехнический техникум»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ГАПОУ РС(Я) «АПТ»)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LineNumber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LineNumbers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43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</w:tblGrid>
      <w:tr>
        <w:trPr/>
        <w:tc>
          <w:tcPr>
            <w:tcW w:w="5143" w:type="dxa"/>
            <w:tcBorders/>
          </w:tcPr>
          <w:p>
            <w:pPr>
              <w:pStyle w:val="Normal"/>
              <w:ind w:hanging="18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кафед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__________20__ г., протокол №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кафедр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    </w:t>
            </w:r>
            <w:r>
              <w:rPr>
                <w:sz w:val="24"/>
                <w:szCs w:val="24"/>
                <w:vertAlign w:val="superscript"/>
              </w:rPr>
              <w:t>(подпись)</w:t>
            </w:r>
          </w:p>
        </w:tc>
      </w:tr>
    </w:tbl>
    <w:p>
      <w:pPr>
        <w:pStyle w:val="Normal"/>
        <w:suppressLineNumbers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Н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ОЧНЫХ СРЕДСТ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4"/>
          <w:szCs w:val="24"/>
          <w:lang w:val="sah-RU"/>
        </w:rPr>
        <w:t xml:space="preserve">по дисциплине </w:t>
      </w:r>
      <w:r>
        <w:rPr>
          <w:b/>
          <w:sz w:val="24"/>
          <w:szCs w:val="24"/>
        </w:rPr>
        <w:t>БД.08.</w:t>
      </w:r>
      <w:r>
        <w:rPr>
          <w:b/>
          <w:sz w:val="28"/>
          <w:szCs w:val="28"/>
        </w:rPr>
        <w:t>Обществознание</w:t>
      </w:r>
      <w:r>
        <w:rPr>
          <w:b/>
          <w:sz w:val="24"/>
          <w:szCs w:val="24"/>
          <w:u w:val="single"/>
        </w:rPr>
        <w:t xml:space="preserve">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284" w:hanging="0"/>
        <w:rPr>
          <w:b/>
          <w:b/>
          <w:caps/>
          <w:sz w:val="28"/>
          <w:szCs w:val="28"/>
          <w:lang w:val="sah-RU"/>
        </w:rPr>
      </w:pPr>
      <w:r>
        <w:rPr>
          <w:b/>
          <w:caps/>
          <w:sz w:val="28"/>
          <w:szCs w:val="28"/>
          <w:lang w:val="sah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sah-RU"/>
        </w:rPr>
      </w:pPr>
      <w:r>
        <w:rPr>
          <w:lang w:val="sah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3400</wp:posOffset>
                </wp:positionH>
                <wp:positionV relativeFrom="paragraph">
                  <wp:posOffset>35560</wp:posOffset>
                </wp:positionV>
                <wp:extent cx="6327775" cy="2392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775" cy="239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пециальность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sah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.02.01. Организация и технология защиты информ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5pt;height:188.4pt;mso-wrap-distance-left:9pt;mso-wrap-distance-right:9pt;mso-wrap-distance-top:0pt;mso-wrap-distance-bottom:0pt;margin-top:2.8pt;mso-position-vertical-relative:text;margin-left:4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Специальность</w:t>
                      </w:r>
                      <w:r>
                        <w:rPr>
                          <w:b/>
                          <w:sz w:val="24"/>
                          <w:szCs w:val="24"/>
                          <w:lang w:val="sah-RU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0.02.01. Организация и технология защиты информаци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jc w:val="center"/>
                        <w:rPr>
                          <w:b/>
                          <w:b/>
                          <w:bCs/>
                          <w:i/>
                          <w:i/>
                        </w:rPr>
                      </w:pPr>
                      <w:r>
                        <w:rPr>
                          <w:b/>
                          <w:bCs/>
                          <w:i/>
                        </w:rPr>
                      </w:r>
                    </w:p>
                    <w:p>
                      <w:pPr>
                        <w:pStyle w:val="NormalWeb"/>
                        <w:widowControl w:val="false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uppressAutoHyphens w:val="true"/>
                        <w:autoSpaceDE w:val="false"/>
                        <w:jc w:val="center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uppressAutoHyphens w:val="true"/>
                        <w:autoSpaceDE w:val="false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33400</wp:posOffset>
                </wp:positionH>
                <wp:positionV relativeFrom="page">
                  <wp:posOffset>755650</wp:posOffset>
                </wp:positionV>
                <wp:extent cx="6327775" cy="23926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775" cy="239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right="-5569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5pt;height:188.4pt;mso-wrap-distance-left:9pt;mso-wrap-distance-right:9pt;mso-wrap-distance-top:0pt;mso-wrap-distance-bottom:0pt;margin-top:59.5pt;mso-position-vertical-relative:page;margin-left:42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ind w:right="-5569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sah-RU"/>
        </w:rPr>
      </w:pPr>
      <w:r>
        <w:rPr>
          <w:sz w:val="24"/>
          <w:szCs w:val="24"/>
          <w:lang w:val="sah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Алдан 201</w:t>
      </w:r>
      <w:r>
        <w:rPr>
          <w:sz w:val="24"/>
          <w:szCs w:val="24"/>
          <w:lang w:val="sah-RU"/>
        </w:rPr>
        <w:t>9 г.</w:t>
      </w:r>
      <w:r>
        <w:rPr>
          <w:sz w:val="24"/>
          <w:szCs w:val="24"/>
        </w:rPr>
        <w:t xml:space="preserve"> </w:t>
      </w:r>
    </w:p>
    <w:p>
      <w:pPr>
        <w:pStyle w:val="Normal"/>
        <w:ind w:lef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спорт </w:t>
      </w:r>
    </w:p>
    <w:p>
      <w:pPr>
        <w:pStyle w:val="Normal"/>
        <w:ind w:left="100" w:hanging="0"/>
        <w:jc w:val="center"/>
        <w:rPr>
          <w:b/>
          <w:b/>
          <w:sz w:val="24"/>
          <w:szCs w:val="24"/>
          <w:lang w:val="sah-RU"/>
        </w:rPr>
      </w:pPr>
      <w:r>
        <w:rPr>
          <w:b/>
          <w:sz w:val="24"/>
          <w:szCs w:val="24"/>
        </w:rPr>
        <w:t>фонда оценочных средст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4"/>
          <w:szCs w:val="24"/>
          <w:lang w:val="sah-RU"/>
        </w:rPr>
      </w:pPr>
      <w:r>
        <w:rPr>
          <w:b/>
          <w:sz w:val="24"/>
          <w:szCs w:val="24"/>
          <w:lang w:val="sah-RU"/>
        </w:rPr>
        <w:t xml:space="preserve">по дисциплине </w:t>
      </w:r>
      <w:r>
        <w:rPr>
          <w:b/>
          <w:sz w:val="24"/>
          <w:szCs w:val="24"/>
          <w:u w:val="single"/>
        </w:rPr>
        <w:t>Обществозн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4"/>
          <w:szCs w:val="24"/>
          <w:lang w:val="sah-RU"/>
        </w:rPr>
      </w:pPr>
      <w:r>
        <w:rPr>
          <w:b/>
          <w:caps/>
          <w:sz w:val="24"/>
          <w:szCs w:val="24"/>
          <w:lang w:val="sah-RU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065"/>
        <w:gridCol w:w="2951"/>
        <w:gridCol w:w="1999"/>
      </w:tblGrid>
      <w:tr>
        <w:trPr>
          <w:trHeight w:val="72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ируемые разделы (темы) дисциплины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онтролируемой компетенции (или ее част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ценочного средства 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b/>
                <w:b/>
                <w:lang w:val="sah-RU" w:eastAsia="ru-RU"/>
              </w:rPr>
            </w:pPr>
            <w:r>
              <w:rPr>
                <w:b/>
                <w:lang w:val="ru-RU" w:eastAsia="ru-RU"/>
              </w:rPr>
              <w:t>Раздел 1.</w:t>
            </w:r>
            <w:r>
              <w:rPr>
                <w:lang w:val="ru-RU" w:eastAsia="ru-RU"/>
              </w:rPr>
              <w:t xml:space="preserve">  </w:t>
            </w:r>
            <w:r>
              <w:rPr>
                <w:b/>
                <w:lang w:val="ru-RU" w:eastAsia="ru-RU"/>
              </w:rPr>
              <w:t>Человек и общество</w:t>
            </w:r>
          </w:p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b/>
                <w:b/>
                <w:bCs/>
                <w:sz w:val="20"/>
                <w:szCs w:val="20"/>
                <w:lang w:val="sah-RU" w:eastAsia="ru-RU"/>
              </w:rPr>
            </w:pPr>
            <w:r>
              <w:rPr>
                <w:b/>
                <w:bCs/>
                <w:sz w:val="20"/>
                <w:szCs w:val="20"/>
                <w:lang w:val="sah-RU" w:eastAsia="ru-RU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 2,ОК 3,ОК 4,ОК 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ah-RU"/>
              </w:rPr>
            </w:pPr>
            <w:r>
              <w:rPr/>
              <w:t>Тесты</w:t>
            </w:r>
            <w:r>
              <w:rPr>
                <w:lang w:val="sah-RU"/>
              </w:rPr>
              <w:t>,</w:t>
            </w:r>
            <w:r>
              <w:rPr/>
              <w:t xml:space="preserve"> </w:t>
            </w:r>
            <w:bookmarkStart w:id="0" w:name="OLE_LINK2"/>
            <w:bookmarkStart w:id="1" w:name="OLE_LINK1"/>
            <w:r>
              <w:rPr/>
              <w:t>практическое задание</w:t>
            </w:r>
            <w:bookmarkEnd w:id="0"/>
            <w:bookmarkEnd w:id="1"/>
            <w:r>
              <w:rPr/>
              <w:t xml:space="preserve"> (</w:t>
            </w:r>
            <w:r>
              <w:rPr>
                <w:lang w:val="sah-RU"/>
              </w:rPr>
              <w:t xml:space="preserve">разноуровневые </w:t>
            </w:r>
            <w:r>
              <w:rPr/>
              <w:t>задания).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Раздел 2. </w:t>
            </w:r>
            <w:r>
              <w:rPr>
                <w:b/>
                <w:lang w:val="sah-RU" w:eastAsia="ru-RU"/>
              </w:rPr>
              <w:t xml:space="preserve"> Духовная культура человека и общества</w:t>
            </w:r>
          </w:p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rStyle w:val="StrongEmphasis"/>
                <w:rFonts w:ascii="Verdana" w:hAnsi="Verdana" w:cs="Verdana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 2,ОК 3,ОК 4,ОК 5,ОК 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ah-RU"/>
              </w:rPr>
            </w:pPr>
            <w:r>
              <w:rPr/>
              <w:t>Тесты</w:t>
            </w:r>
            <w:r>
              <w:rPr>
                <w:lang w:val="sah-RU"/>
              </w:rPr>
              <w:t>,</w:t>
            </w:r>
            <w:r>
              <w:rPr/>
              <w:t xml:space="preserve"> практическое задание (</w:t>
            </w:r>
            <w:r>
              <w:rPr>
                <w:lang w:val="sah-RU"/>
              </w:rPr>
              <w:t xml:space="preserve">разноуровневые </w:t>
            </w:r>
            <w:r>
              <w:rPr/>
              <w:t>задания).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аздел 3.Экономик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 2,ОК 3,ОК 4,ОК 5,ОК 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ы, практическое задание (разноуровневые задания).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аздел 4.Социальные отношен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 3,ОК 4,ОК 5,ОК 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ы, практическое задание (разноуровневые задания).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аздел 5 Политик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 2,ОК 4,ОК 6,ОК 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ы, практическое задание (разноуровневые задания).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аздел 6 Прав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 1,ОК 2,ОК 3,ОК 4,ОК 6,ОК 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ы, практическое задание (разноуровневые задания).</w:t>
            </w:r>
          </w:p>
        </w:tc>
      </w:tr>
    </w:tbl>
    <w:p>
      <w:pPr>
        <w:pStyle w:val="24"/>
        <w:spacing w:lineRule="auto" w:line="240" w:before="0" w:after="0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4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4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val="sah-RU"/>
        </w:rPr>
      </w:pPr>
      <w:r>
        <w:rPr>
          <w:b/>
          <w:bCs/>
          <w:sz w:val="20"/>
          <w:szCs w:val="20"/>
          <w:lang w:val="sah-RU"/>
        </w:rPr>
      </w:r>
    </w:p>
    <w:p>
      <w:pPr>
        <w:pStyle w:val="Normal"/>
        <w:jc w:val="right"/>
        <w:rPr>
          <w:b/>
          <w:b/>
          <w:lang w:val="sah-RU"/>
        </w:rPr>
      </w:pPr>
      <w:r>
        <w:rPr>
          <w:b/>
          <w:lang w:val="sah-RU"/>
        </w:rPr>
      </w:r>
    </w:p>
    <w:p>
      <w:pPr>
        <w:pStyle w:val="Normal"/>
        <w:rPr>
          <w:b/>
          <w:b/>
          <w:sz w:val="24"/>
          <w:szCs w:val="28"/>
          <w:lang w:val="sah-RU"/>
        </w:rPr>
      </w:pPr>
      <w:r>
        <w:rPr>
          <w:b/>
          <w:sz w:val="24"/>
          <w:szCs w:val="28"/>
          <w:lang w:val="sah-RU"/>
        </w:rPr>
      </w:r>
    </w:p>
    <w:p>
      <w:pPr>
        <w:pStyle w:val="Normal"/>
        <w:rPr>
          <w:b/>
          <w:b/>
          <w:sz w:val="24"/>
          <w:szCs w:val="28"/>
          <w:lang w:val="sah-RU"/>
        </w:rPr>
      </w:pPr>
      <w:r>
        <w:rPr>
          <w:b/>
          <w:sz w:val="24"/>
          <w:szCs w:val="28"/>
          <w:lang w:val="sah-RU"/>
        </w:rPr>
      </w:r>
    </w:p>
    <w:p>
      <w:pPr>
        <w:pStyle w:val="Normal"/>
        <w:rPr>
          <w:b/>
          <w:b/>
          <w:sz w:val="24"/>
          <w:szCs w:val="28"/>
          <w:lang w:val="sah-RU"/>
        </w:rPr>
      </w:pPr>
      <w:r>
        <w:rPr>
          <w:b/>
          <w:sz w:val="24"/>
          <w:szCs w:val="28"/>
          <w:lang w:val="sah-RU"/>
        </w:rPr>
      </w:r>
    </w:p>
    <w:p>
      <w:pPr>
        <w:pStyle w:val="Normal"/>
        <w:rPr>
          <w:b/>
          <w:b/>
          <w:sz w:val="24"/>
          <w:szCs w:val="28"/>
          <w:lang w:val="sah-RU"/>
        </w:rPr>
      </w:pPr>
      <w:r>
        <w:rPr>
          <w:b/>
          <w:sz w:val="24"/>
          <w:szCs w:val="28"/>
          <w:lang w:val="sah-RU"/>
        </w:rPr>
      </w:r>
    </w:p>
    <w:p>
      <w:pPr>
        <w:pStyle w:val="Normal"/>
        <w:rPr>
          <w:b/>
          <w:b/>
          <w:sz w:val="24"/>
          <w:szCs w:val="28"/>
          <w:lang w:val="sah-RU"/>
        </w:rPr>
      </w:pPr>
      <w:r>
        <w:rPr>
          <w:b/>
          <w:sz w:val="24"/>
          <w:szCs w:val="28"/>
          <w:lang w:val="sah-RU"/>
        </w:rPr>
      </w:r>
    </w:p>
    <w:p>
      <w:pPr>
        <w:pStyle w:val="Normal"/>
        <w:rPr>
          <w:b/>
          <w:b/>
          <w:sz w:val="24"/>
          <w:szCs w:val="28"/>
          <w:lang w:val="sah-RU"/>
        </w:rPr>
      </w:pPr>
      <w:r>
        <w:rPr>
          <w:b/>
          <w:sz w:val="24"/>
          <w:szCs w:val="28"/>
          <w:lang w:val="sah-RU"/>
        </w:rPr>
      </w:r>
    </w:p>
    <w:p>
      <w:pPr>
        <w:pStyle w:val="Normal"/>
        <w:rPr>
          <w:b/>
          <w:b/>
          <w:sz w:val="24"/>
          <w:szCs w:val="28"/>
          <w:lang w:val="sah-RU"/>
        </w:rPr>
      </w:pPr>
      <w:r>
        <w:rPr>
          <w:b/>
          <w:sz w:val="24"/>
          <w:szCs w:val="28"/>
          <w:lang w:val="sah-RU"/>
        </w:rPr>
      </w:r>
    </w:p>
    <w:p>
      <w:pPr>
        <w:pStyle w:val="Normal"/>
        <w:rPr>
          <w:b/>
          <w:b/>
          <w:sz w:val="24"/>
          <w:szCs w:val="28"/>
          <w:lang w:val="sah-RU"/>
        </w:rPr>
      </w:pPr>
      <w:r>
        <w:rPr>
          <w:b/>
          <w:sz w:val="24"/>
          <w:szCs w:val="28"/>
          <w:lang w:val="sah-RU"/>
        </w:rPr>
      </w:r>
    </w:p>
    <w:p>
      <w:pPr>
        <w:pStyle w:val="Normal"/>
        <w:rPr>
          <w:b/>
          <w:b/>
          <w:sz w:val="24"/>
          <w:szCs w:val="28"/>
          <w:lang w:val="sah-RU"/>
        </w:rPr>
      </w:pPr>
      <w:r>
        <w:rPr>
          <w:b/>
          <w:sz w:val="24"/>
          <w:szCs w:val="28"/>
          <w:lang w:val="sah-RU"/>
        </w:rPr>
      </w:r>
    </w:p>
    <w:p>
      <w:pPr>
        <w:pStyle w:val="Normal"/>
        <w:rPr>
          <w:b/>
          <w:b/>
          <w:sz w:val="24"/>
          <w:szCs w:val="28"/>
          <w:lang w:val="sah-RU"/>
        </w:rPr>
      </w:pPr>
      <w:r>
        <w:rPr>
          <w:b/>
          <w:sz w:val="24"/>
          <w:szCs w:val="28"/>
          <w:lang w:val="sah-RU"/>
        </w:rPr>
      </w:r>
    </w:p>
    <w:p>
      <w:pPr>
        <w:pStyle w:val="Normal"/>
        <w:rPr>
          <w:b/>
          <w:b/>
          <w:sz w:val="24"/>
          <w:szCs w:val="28"/>
          <w:lang w:val="sah-RU"/>
        </w:rPr>
      </w:pPr>
      <w:r>
        <w:rPr>
          <w:b/>
          <w:sz w:val="24"/>
          <w:szCs w:val="28"/>
          <w:lang w:val="sah-RU"/>
        </w:rPr>
      </w:r>
    </w:p>
    <w:p>
      <w:pPr>
        <w:pStyle w:val="Normal"/>
        <w:rPr>
          <w:b/>
          <w:b/>
          <w:sz w:val="24"/>
          <w:szCs w:val="28"/>
          <w:lang w:val="sah-RU"/>
        </w:rPr>
      </w:pPr>
      <w:r>
        <w:rPr>
          <w:b/>
          <w:sz w:val="24"/>
          <w:szCs w:val="28"/>
          <w:lang w:val="sah-RU"/>
        </w:rPr>
      </w:r>
    </w:p>
    <w:p>
      <w:pPr>
        <w:pStyle w:val="Normal"/>
        <w:rPr>
          <w:b/>
          <w:b/>
          <w:sz w:val="24"/>
          <w:szCs w:val="28"/>
          <w:lang w:val="sah-RU"/>
        </w:rPr>
      </w:pPr>
      <w:r>
        <w:rPr>
          <w:b/>
          <w:sz w:val="24"/>
          <w:szCs w:val="28"/>
          <w:lang w:val="sah-RU"/>
        </w:rPr>
      </w:r>
    </w:p>
    <w:p>
      <w:pPr>
        <w:pStyle w:val="Normal"/>
        <w:rPr>
          <w:b/>
          <w:b/>
          <w:sz w:val="24"/>
          <w:szCs w:val="28"/>
          <w:lang w:val="sah-RU"/>
        </w:rPr>
      </w:pPr>
      <w:r>
        <w:rPr>
          <w:b/>
          <w:sz w:val="24"/>
          <w:szCs w:val="28"/>
          <w:lang w:val="sah-RU"/>
        </w:rPr>
      </w:r>
    </w:p>
    <w:p>
      <w:pPr>
        <w:pStyle w:val="Normal"/>
        <w:jc w:val="center"/>
        <w:rPr>
          <w:b/>
          <w:b/>
          <w:sz w:val="24"/>
          <w:szCs w:val="28"/>
          <w:lang w:val="sah-RU"/>
        </w:rPr>
      </w:pPr>
      <w:r>
        <w:rPr>
          <w:b/>
          <w:sz w:val="24"/>
          <w:szCs w:val="28"/>
          <w:lang w:val="sah-RU"/>
        </w:rPr>
      </w:r>
    </w:p>
    <w:p>
      <w:pPr>
        <w:pStyle w:val="Normal"/>
        <w:jc w:val="center"/>
        <w:rPr>
          <w:b/>
          <w:b/>
          <w:sz w:val="24"/>
          <w:szCs w:val="28"/>
          <w:lang w:val="sah-RU"/>
        </w:rPr>
      </w:pPr>
      <w:r>
        <w:rPr>
          <w:b/>
          <w:sz w:val="24"/>
          <w:szCs w:val="28"/>
          <w:lang w:val="sah-RU"/>
        </w:rPr>
      </w:r>
    </w:p>
    <w:p>
      <w:pPr>
        <w:pStyle w:val="Normal"/>
        <w:jc w:val="center"/>
        <w:rPr>
          <w:b/>
          <w:b/>
          <w:sz w:val="24"/>
          <w:szCs w:val="28"/>
          <w:lang w:val="sah-RU"/>
        </w:rPr>
      </w:pPr>
      <w:r>
        <w:rPr>
          <w:b/>
          <w:sz w:val="24"/>
          <w:szCs w:val="28"/>
          <w:lang w:val="sah-RU"/>
        </w:rPr>
      </w:r>
    </w:p>
    <w:p>
      <w:pPr>
        <w:pStyle w:val="Normal"/>
        <w:jc w:val="center"/>
        <w:rPr>
          <w:b/>
          <w:b/>
          <w:sz w:val="24"/>
          <w:szCs w:val="28"/>
          <w:lang w:val="sah-RU"/>
        </w:rPr>
      </w:pPr>
      <w:r>
        <w:rPr>
          <w:b/>
          <w:sz w:val="24"/>
          <w:szCs w:val="28"/>
          <w:lang w:val="sah-RU"/>
        </w:rPr>
      </w:r>
    </w:p>
    <w:p>
      <w:pPr>
        <w:pStyle w:val="Normal"/>
        <w:jc w:val="center"/>
        <w:rPr>
          <w:b/>
          <w:b/>
          <w:sz w:val="24"/>
          <w:szCs w:val="28"/>
          <w:lang w:val="sah-RU"/>
        </w:rPr>
      </w:pPr>
      <w:r>
        <w:rPr>
          <w:b/>
          <w:sz w:val="24"/>
          <w:szCs w:val="28"/>
          <w:lang w:val="sah-RU"/>
        </w:rPr>
      </w:r>
    </w:p>
    <w:p>
      <w:pPr>
        <w:pStyle w:val="Normal"/>
        <w:jc w:val="center"/>
        <w:rPr>
          <w:b/>
          <w:b/>
          <w:sz w:val="24"/>
          <w:szCs w:val="28"/>
          <w:lang w:val="sah-RU"/>
        </w:rPr>
      </w:pPr>
      <w:r>
        <w:rPr>
          <w:b/>
          <w:sz w:val="24"/>
          <w:szCs w:val="28"/>
          <w:lang w:val="sah-RU"/>
        </w:rPr>
      </w:r>
    </w:p>
    <w:p>
      <w:pPr>
        <w:pStyle w:val="Normal"/>
        <w:rPr/>
      </w:pPr>
      <w:r>
        <w:rPr>
          <w:b/>
          <w:sz w:val="24"/>
          <w:szCs w:val="28"/>
          <w:lang w:val="sah-RU"/>
        </w:rPr>
        <w:t xml:space="preserve">                                           </w:t>
      </w:r>
    </w:p>
    <w:p>
      <w:pPr>
        <w:pStyle w:val="Normal"/>
        <w:jc w:val="center"/>
        <w:rPr/>
      </w:pPr>
      <w:r>
        <w:rPr/>
        <w:t>Кодификатор контрольных заданий</w:t>
      </w:r>
    </w:p>
    <w:tbl>
      <w:tblPr>
        <w:tblW w:w="10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6773"/>
        <w:gridCol w:w="1221"/>
      </w:tblGrid>
      <w:tr>
        <w:trPr>
          <w:trHeight w:val="55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ункциональный признак оценочного средства (тип контрольного задания)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тод/форма контрол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д контрольного задания</w:t>
            </w:r>
          </w:p>
        </w:tc>
      </w:tr>
      <w:tr>
        <w:trPr>
          <w:trHeight w:val="168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ектное задание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>
                <w:b/>
                <w:sz w:val="28"/>
                <w:szCs w:val="28"/>
                <w:lang w:eastAsia="ru-RU"/>
              </w:rPr>
              <w:t>Учебный проект</w:t>
            </w:r>
            <w:r>
              <w:rPr>
                <w:sz w:val="28"/>
                <w:szCs w:val="28"/>
                <w:lang w:eastAsia="ru-RU"/>
              </w:rPr>
              <w:t xml:space="preserve"> (курсовой, исследовательский, обучающий, сервисный, социальный творческий, рекламно-презентационный).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Конечный продукт, получаемый в результате планирования и выполнения комплекса учебных и исследовательских заданий. Позволяет оценить умения обучающихся самостоятельно конструировать свои знания в процессе решения практических задач и проблем, ориентироваться в информационном пространстве и уровень сформированности  аналитических, исследовательских навыков, навыков практического и творческого мышления. Может выполняться в индивидуальном порядке или группой обучающихся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115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феративное задание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Реферат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Продукт самостоятельной работы обучающегося, представляющий собой краткое изложение в письменном виде полученных результатов теоретического анализа определенной научной (учебно-исследовательской) темы, где автор раскрывает суть исследуемой проблемы, приводит различные точки зрения, а также собственные взгляды на нее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744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счетная задача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>
                <w:b/>
                <w:sz w:val="28"/>
                <w:szCs w:val="28"/>
                <w:lang w:eastAsia="ru-RU"/>
              </w:rPr>
              <w:t>Контрольная работа</w:t>
            </w:r>
            <w:r>
              <w:rPr>
                <w:sz w:val="28"/>
                <w:szCs w:val="28"/>
                <w:lang w:eastAsia="ru-RU"/>
              </w:rPr>
              <w:t>, индивидуальное домашнее задание, лабораторная работа, практические занятия, письменный экзамен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922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исковая задача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>
                <w:b/>
                <w:sz w:val="28"/>
                <w:szCs w:val="28"/>
                <w:lang w:eastAsia="ru-RU"/>
              </w:rPr>
              <w:t>Контрольная работа</w:t>
            </w:r>
            <w:r>
              <w:rPr>
                <w:sz w:val="28"/>
                <w:szCs w:val="28"/>
                <w:lang w:eastAsia="ru-RU"/>
              </w:rPr>
              <w:t>, индивидуальное домашнее задание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Может выполняться в индивидуальном порядке или группой обучающихся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95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налитическая задача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>
                <w:b/>
                <w:sz w:val="28"/>
                <w:szCs w:val="28"/>
                <w:lang w:eastAsia="ru-RU"/>
              </w:rPr>
              <w:t>Контрольная работа</w:t>
            </w:r>
            <w:r>
              <w:rPr>
                <w:sz w:val="28"/>
                <w:szCs w:val="28"/>
                <w:lang w:eastAsia="ru-RU"/>
              </w:rPr>
              <w:t>, индивидуальное домашнее задание.</w:t>
            </w:r>
          </w:p>
          <w:p>
            <w:pPr>
              <w:pStyle w:val="Normal"/>
              <w:ind w:left="64" w:right="122" w:hanging="0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Средство, позволяющие оценивать и диагностировать умения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608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задача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>
                <w:b/>
                <w:sz w:val="28"/>
                <w:szCs w:val="28"/>
              </w:rPr>
              <w:t>Контрольная работа</w:t>
            </w:r>
            <w:r>
              <w:rPr>
                <w:sz w:val="28"/>
                <w:szCs w:val="28"/>
              </w:rPr>
              <w:t>, индивидуальное домашнее задание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на программирование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, Индивидуальное домашнее задание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, тестовое задание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>
                <w:b/>
                <w:sz w:val="28"/>
                <w:szCs w:val="28"/>
              </w:rPr>
              <w:t>Тестирование,</w:t>
            </w:r>
            <w:r>
              <w:rPr>
                <w:sz w:val="28"/>
                <w:szCs w:val="28"/>
              </w:rPr>
              <w:t xml:space="preserve"> письменный экзамен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75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дание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>
                <w:b/>
                <w:sz w:val="28"/>
                <w:szCs w:val="28"/>
              </w:rPr>
              <w:t>Лабораторная работа</w:t>
            </w:r>
            <w:r>
              <w:rPr>
                <w:sz w:val="28"/>
                <w:szCs w:val="28"/>
              </w:rPr>
              <w:t>, практические занятия, практический экзамен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редство для  контроля приобретенных обучающимся профессиональных навыков и умений по управлению конкретным материальным объектом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95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ое задание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овая игра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вместная деятельность группы обучающихся и преподавателя под управлением преподавателя с целью решения учебных и профессионально-ориентированных задач путем игрового моделирования реальной проблемной ситуации. Позволяет оценивать умение анализировать и решать типичные профессиональные задачи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25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ое задание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>
                <w:b/>
                <w:sz w:val="28"/>
                <w:szCs w:val="28"/>
              </w:rPr>
              <w:t>Исследовательская работ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Может выполняться в индивидуальном порядке или группой обучающихся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40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тетрадь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right="122" w:firstLine="28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дактический комплекс, предназначенный для самостоятельной работы обучающегося и позволяющий оценивать уровень усвоения им  учебного материала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54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, сообщение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дукт самостоятельной работы обучающегося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54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а ВКР дипломный проект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ая квалификационная работа СП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54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а ВКР дипломная работа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ая квалификационная работа СП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24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4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337" w:leader="none"/>
        </w:tabs>
        <w:spacing w:lineRule="auto" w:line="276" w:before="0" w:after="200"/>
        <w:rPr>
          <w:b/>
          <w:b/>
          <w:bCs/>
          <w:sz w:val="28"/>
          <w:szCs w:val="28"/>
          <w:lang w:val="sah-RU"/>
        </w:rPr>
      </w:pPr>
      <w:r>
        <w:rPr>
          <w:b/>
          <w:bCs/>
          <w:sz w:val="28"/>
          <w:szCs w:val="28"/>
          <w:lang w:val="sah-RU"/>
        </w:rPr>
      </w:r>
    </w:p>
    <w:p>
      <w:pPr>
        <w:pStyle w:val="Normal"/>
        <w:tabs>
          <w:tab w:val="clear" w:pos="708"/>
          <w:tab w:val="left" w:pos="4337" w:leader="none"/>
        </w:tabs>
        <w:spacing w:lineRule="auto" w:line="276" w:before="0" w:after="200"/>
        <w:rPr>
          <w:b/>
          <w:b/>
          <w:sz w:val="24"/>
          <w:szCs w:val="24"/>
          <w:lang w:val="sah-RU"/>
        </w:rPr>
      </w:pPr>
      <w:r>
        <w:rPr>
          <w:b/>
          <w:sz w:val="24"/>
          <w:szCs w:val="24"/>
          <w:lang w:val="sah-RU"/>
        </w:rPr>
      </w:r>
    </w:p>
    <w:p>
      <w:pPr>
        <w:pStyle w:val="Normal"/>
        <w:tabs>
          <w:tab w:val="clear" w:pos="708"/>
          <w:tab w:val="left" w:pos="4337" w:leader="none"/>
        </w:tabs>
        <w:spacing w:lineRule="auto" w:line="276" w:before="0" w:after="200"/>
        <w:rPr>
          <w:b/>
          <w:b/>
          <w:sz w:val="24"/>
          <w:szCs w:val="24"/>
          <w:lang w:val="sah-RU"/>
        </w:rPr>
      </w:pPr>
      <w:r>
        <w:rPr>
          <w:b/>
          <w:sz w:val="24"/>
          <w:szCs w:val="24"/>
          <w:lang w:val="sah-RU"/>
        </w:rPr>
      </w:r>
    </w:p>
    <w:p>
      <w:pPr>
        <w:pStyle w:val="Normal"/>
        <w:tabs>
          <w:tab w:val="clear" w:pos="708"/>
          <w:tab w:val="left" w:pos="4337" w:leader="none"/>
        </w:tabs>
        <w:spacing w:lineRule="auto" w:line="276" w:before="0" w:after="200"/>
        <w:rPr>
          <w:b/>
          <w:b/>
          <w:sz w:val="24"/>
          <w:szCs w:val="24"/>
          <w:lang w:val="sah-RU"/>
        </w:rPr>
      </w:pPr>
      <w:r>
        <w:rPr>
          <w:b/>
          <w:sz w:val="24"/>
          <w:szCs w:val="24"/>
          <w:lang w:val="sah-RU"/>
        </w:rPr>
      </w:r>
    </w:p>
    <w:p>
      <w:pPr>
        <w:pStyle w:val="Normal"/>
        <w:tabs>
          <w:tab w:val="clear" w:pos="708"/>
          <w:tab w:val="left" w:pos="4337" w:leader="none"/>
        </w:tabs>
        <w:spacing w:lineRule="auto" w:line="276" w:before="0" w:after="200"/>
        <w:rPr>
          <w:b/>
          <w:b/>
          <w:sz w:val="24"/>
          <w:szCs w:val="24"/>
          <w:lang w:val="sah-RU"/>
        </w:rPr>
      </w:pPr>
      <w:r>
        <w:rPr>
          <w:b/>
          <w:sz w:val="24"/>
          <w:szCs w:val="24"/>
          <w:lang w:val="sah-RU"/>
        </w:rPr>
      </w:r>
    </w:p>
    <w:p>
      <w:pPr>
        <w:pStyle w:val="Normal"/>
        <w:tabs>
          <w:tab w:val="clear" w:pos="708"/>
          <w:tab w:val="left" w:pos="4337" w:leader="none"/>
        </w:tabs>
        <w:spacing w:lineRule="auto" w:line="276" w:before="0" w:after="200"/>
        <w:rPr>
          <w:b/>
          <w:b/>
          <w:sz w:val="24"/>
          <w:szCs w:val="24"/>
          <w:lang w:val="sah-RU"/>
        </w:rPr>
      </w:pPr>
      <w:r>
        <w:rPr>
          <w:b/>
          <w:sz w:val="24"/>
          <w:szCs w:val="24"/>
          <w:lang w:val="sah-RU"/>
        </w:rPr>
      </w:r>
    </w:p>
    <w:p>
      <w:pPr>
        <w:pStyle w:val="Normal"/>
        <w:tabs>
          <w:tab w:val="clear" w:pos="708"/>
          <w:tab w:val="left" w:pos="4337" w:leader="none"/>
        </w:tabs>
        <w:spacing w:lineRule="auto" w:line="276" w:before="0" w:after="200"/>
        <w:rPr>
          <w:b/>
          <w:b/>
          <w:sz w:val="24"/>
          <w:szCs w:val="24"/>
          <w:lang w:val="sah-RU"/>
        </w:rPr>
      </w:pPr>
      <w:r>
        <w:rPr>
          <w:b/>
          <w:sz w:val="24"/>
          <w:szCs w:val="24"/>
          <w:lang w:val="sah-RU"/>
        </w:rPr>
      </w:r>
    </w:p>
    <w:p>
      <w:pPr>
        <w:pStyle w:val="Normal"/>
        <w:tabs>
          <w:tab w:val="clear" w:pos="708"/>
          <w:tab w:val="left" w:pos="4337" w:leader="none"/>
        </w:tabs>
        <w:spacing w:lineRule="auto" w:line="276" w:before="0" w:after="200"/>
        <w:rPr>
          <w:b/>
          <w:b/>
          <w:sz w:val="24"/>
          <w:szCs w:val="24"/>
          <w:lang w:val="sah-RU"/>
        </w:rPr>
      </w:pPr>
      <w:r>
        <w:rPr>
          <w:b/>
          <w:sz w:val="24"/>
          <w:szCs w:val="24"/>
          <w:lang w:val="sah-RU"/>
        </w:rPr>
      </w:r>
    </w:p>
    <w:p>
      <w:pPr>
        <w:pStyle w:val="Normal"/>
        <w:tabs>
          <w:tab w:val="clear" w:pos="708"/>
          <w:tab w:val="left" w:pos="4337" w:leader="none"/>
        </w:tabs>
        <w:spacing w:lineRule="auto" w:line="276" w:before="0" w:after="200"/>
        <w:rPr>
          <w:b/>
          <w:b/>
          <w:sz w:val="24"/>
          <w:szCs w:val="24"/>
          <w:lang w:val="sah-RU"/>
        </w:rPr>
      </w:pPr>
      <w:r>
        <w:rPr>
          <w:b/>
          <w:sz w:val="24"/>
          <w:szCs w:val="24"/>
          <w:lang w:val="sah-RU"/>
        </w:rPr>
      </w:r>
    </w:p>
    <w:p>
      <w:pPr>
        <w:pStyle w:val="Normal"/>
        <w:tabs>
          <w:tab w:val="clear" w:pos="708"/>
          <w:tab w:val="left" w:pos="4337" w:leader="none"/>
        </w:tabs>
        <w:spacing w:lineRule="auto" w:line="276" w:before="0" w:after="200"/>
        <w:rPr>
          <w:b/>
          <w:b/>
          <w:sz w:val="24"/>
          <w:szCs w:val="24"/>
          <w:lang w:val="sah-RU"/>
        </w:rPr>
      </w:pPr>
      <w:r>
        <w:rPr>
          <w:b/>
          <w:sz w:val="24"/>
          <w:szCs w:val="24"/>
          <w:lang w:val="sah-RU"/>
        </w:rPr>
      </w:r>
    </w:p>
    <w:p>
      <w:pPr>
        <w:pStyle w:val="Normal"/>
        <w:tabs>
          <w:tab w:val="clear" w:pos="708"/>
          <w:tab w:val="left" w:pos="4337" w:leader="none"/>
        </w:tabs>
        <w:spacing w:lineRule="auto" w:line="276" w:before="0" w:after="200"/>
        <w:rPr>
          <w:b/>
          <w:b/>
          <w:sz w:val="24"/>
          <w:szCs w:val="24"/>
          <w:lang w:val="sah-RU"/>
        </w:rPr>
      </w:pPr>
      <w:r>
        <w:rPr>
          <w:b/>
          <w:sz w:val="24"/>
          <w:szCs w:val="24"/>
          <w:lang w:val="sah-RU"/>
        </w:rPr>
      </w:r>
    </w:p>
    <w:p>
      <w:pPr>
        <w:pStyle w:val="Normal"/>
        <w:tabs>
          <w:tab w:val="clear" w:pos="708"/>
          <w:tab w:val="left" w:pos="4337" w:leader="none"/>
        </w:tabs>
        <w:spacing w:lineRule="auto" w:line="276" w:before="0" w:after="200"/>
        <w:rPr>
          <w:b/>
          <w:b/>
          <w:sz w:val="24"/>
          <w:szCs w:val="24"/>
          <w:lang w:val="sah-RU"/>
        </w:rPr>
      </w:pPr>
      <w:r>
        <w:rPr>
          <w:b/>
          <w:sz w:val="24"/>
          <w:szCs w:val="24"/>
          <w:lang w:val="sah-RU"/>
        </w:rPr>
      </w:r>
    </w:p>
    <w:p>
      <w:pPr>
        <w:pStyle w:val="Normal"/>
        <w:tabs>
          <w:tab w:val="clear" w:pos="708"/>
          <w:tab w:val="left" w:pos="4337" w:leader="none"/>
        </w:tabs>
        <w:spacing w:lineRule="auto" w:line="276" w:before="0" w:after="200"/>
        <w:rPr>
          <w:b/>
          <w:b/>
          <w:sz w:val="24"/>
          <w:szCs w:val="24"/>
          <w:lang w:val="sah-RU"/>
        </w:rPr>
      </w:pPr>
      <w:r>
        <w:rPr>
          <w:b/>
          <w:sz w:val="24"/>
          <w:szCs w:val="24"/>
          <w:lang w:val="sah-RU"/>
        </w:rPr>
      </w:r>
    </w:p>
    <w:p>
      <w:pPr>
        <w:pStyle w:val="Normal"/>
        <w:tabs>
          <w:tab w:val="clear" w:pos="708"/>
          <w:tab w:val="left" w:pos="4337" w:leader="none"/>
        </w:tabs>
        <w:spacing w:lineRule="auto" w:line="276" w:before="0" w:after="200"/>
        <w:rPr>
          <w:b/>
          <w:b/>
          <w:sz w:val="24"/>
          <w:szCs w:val="24"/>
          <w:lang w:val="sah-RU"/>
        </w:rPr>
      </w:pPr>
      <w:r>
        <w:rPr>
          <w:b/>
          <w:sz w:val="24"/>
          <w:szCs w:val="24"/>
          <w:lang w:val="sah-RU"/>
        </w:rPr>
      </w:r>
    </w:p>
    <w:p>
      <w:pPr>
        <w:pStyle w:val="Normal"/>
        <w:tabs>
          <w:tab w:val="clear" w:pos="708"/>
          <w:tab w:val="left" w:pos="4337" w:leader="none"/>
        </w:tabs>
        <w:spacing w:lineRule="auto" w:line="276" w:before="0" w:after="200"/>
        <w:rPr>
          <w:b/>
          <w:b/>
          <w:sz w:val="24"/>
          <w:szCs w:val="24"/>
          <w:lang w:val="sah-RU"/>
        </w:rPr>
      </w:pPr>
      <w:r>
        <w:rPr>
          <w:b/>
          <w:sz w:val="24"/>
          <w:szCs w:val="24"/>
          <w:lang w:val="sah-RU"/>
        </w:rPr>
      </w:r>
    </w:p>
    <w:p>
      <w:pPr>
        <w:pStyle w:val="Normal"/>
        <w:tabs>
          <w:tab w:val="clear" w:pos="708"/>
          <w:tab w:val="left" w:pos="4337" w:leader="none"/>
        </w:tabs>
        <w:spacing w:lineRule="auto" w:line="276" w:before="0" w:after="200"/>
        <w:rPr>
          <w:b/>
          <w:b/>
          <w:sz w:val="24"/>
          <w:szCs w:val="24"/>
          <w:lang w:val="sah-RU"/>
        </w:rPr>
      </w:pPr>
      <w:r>
        <w:rPr>
          <w:b/>
          <w:sz w:val="24"/>
          <w:szCs w:val="24"/>
          <w:lang w:val="sah-RU"/>
        </w:rPr>
      </w:r>
    </w:p>
    <w:p>
      <w:pPr>
        <w:pStyle w:val="Normal"/>
        <w:tabs>
          <w:tab w:val="clear" w:pos="708"/>
          <w:tab w:val="left" w:pos="4337" w:leader="none"/>
        </w:tabs>
        <w:spacing w:lineRule="auto" w:line="276" w:before="0" w:after="200"/>
        <w:rPr>
          <w:b/>
          <w:b/>
          <w:sz w:val="24"/>
          <w:szCs w:val="24"/>
          <w:lang w:val="sah-RU"/>
        </w:rPr>
      </w:pPr>
      <w:r>
        <w:rPr>
          <w:b/>
          <w:sz w:val="24"/>
          <w:szCs w:val="24"/>
          <w:lang w:val="sah-RU"/>
        </w:rPr>
      </w:r>
    </w:p>
    <w:p>
      <w:pPr>
        <w:pStyle w:val="Normal"/>
        <w:tabs>
          <w:tab w:val="clear" w:pos="708"/>
          <w:tab w:val="left" w:pos="4337" w:leader="none"/>
        </w:tabs>
        <w:spacing w:lineRule="auto" w:line="276" w:before="0" w:after="200"/>
        <w:rPr>
          <w:b/>
          <w:b/>
          <w:sz w:val="24"/>
          <w:szCs w:val="24"/>
          <w:lang w:val="sah-RU"/>
        </w:rPr>
      </w:pPr>
      <w:r>
        <w:rPr>
          <w:b/>
          <w:sz w:val="24"/>
          <w:szCs w:val="24"/>
          <w:lang w:val="sah-RU"/>
        </w:rPr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Республики Саха (Якутия)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автономное профессиональное образовательное учреждение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спублики Саха (Якутия) «Алданский политехнический техникум»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ГАПОУ РС(Я) «АПТ»)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 xml:space="preserve">Комплект заданий для </w:t>
      </w:r>
      <w:r>
        <w:rPr>
          <w:b/>
          <w:sz w:val="24"/>
          <w:szCs w:val="24"/>
          <w:lang w:val="sah-RU"/>
        </w:rPr>
        <w:t xml:space="preserve">практических </w:t>
      </w:r>
      <w:r>
        <w:rPr>
          <w:b/>
          <w:sz w:val="24"/>
          <w:szCs w:val="24"/>
        </w:rPr>
        <w:t>работ, тестов и экзамена.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lang w:val="sah-RU"/>
              </w:rPr>
            </w:pPr>
            <w:r>
              <w:rPr>
                <w:b/>
                <w:lang w:val="sah-RU"/>
              </w:rPr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94"/>
              <w:gridCol w:w="5261"/>
            </w:tblGrid>
            <w:tr>
              <w:trPr/>
              <w:tc>
                <w:tcPr>
                  <w:tcW w:w="409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26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тверждаю:</w:t>
                  </w:r>
                </w:p>
              </w:tc>
            </w:tr>
            <w:tr>
              <w:trPr/>
              <w:tc>
                <w:tcPr>
                  <w:tcW w:w="409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26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right"/>
                    <w:rPr/>
                  </w:pPr>
                  <w:r>
                    <w:rPr/>
                    <w:t>Зав. кафедрой :______ __________.</w:t>
                  </w:r>
                </w:p>
              </w:tc>
            </w:tr>
            <w:tr>
              <w:trPr/>
              <w:tc>
                <w:tcPr>
                  <w:tcW w:w="409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26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rPr/>
                  </w:pPr>
                  <w:r>
                    <w:rPr/>
                    <w:t xml:space="preserve">                                                      </w:t>
                  </w:r>
                  <w:r>
                    <w:rPr/>
                    <w:t>«    »_____________201_г.</w:t>
                  </w:r>
                </w:p>
              </w:tc>
            </w:tr>
            <w:tr>
              <w:trPr/>
              <w:tc>
                <w:tcPr>
                  <w:tcW w:w="409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26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409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26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35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rPr>
                      <w:b/>
                      <w:b/>
                      <w:i/>
                      <w:i/>
                      <w:lang w:val="sah-RU"/>
                    </w:rPr>
                  </w:pPr>
                  <w:r>
                    <w:rPr>
                      <w:b/>
                      <w:i/>
                    </w:rPr>
                    <w:t xml:space="preserve">Дисциплина: </w:t>
                  </w:r>
                  <w:r>
                    <w:rPr>
                      <w:b/>
                      <w:i/>
                      <w:lang w:val="sah-RU"/>
                    </w:rPr>
                    <w:t>Обществозна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rPr>
                      <w:b/>
                      <w:b/>
                      <w:i/>
                      <w:i/>
                      <w:lang w:val="sah-RU"/>
                    </w:rPr>
                  </w:pPr>
                  <w:r>
                    <w:rPr>
                      <w:b/>
                      <w:i/>
                      <w:lang w:val="sah-RU"/>
                    </w:rPr>
                    <w:t>Семестр: 1-2</w:t>
                  </w:r>
                </w:p>
              </w:tc>
            </w:tr>
            <w:tr>
              <w:trPr/>
              <w:tc>
                <w:tcPr>
                  <w:tcW w:w="935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rPr>
                      <w:b/>
                      <w:b/>
                      <w:i/>
                      <w:i/>
                      <w:lang w:val="sah-RU"/>
                    </w:rPr>
                  </w:pPr>
                  <w:r>
                    <w:rPr>
                      <w:b/>
                      <w:i/>
                      <w:lang w:val="sah-RU"/>
                    </w:rPr>
                  </w:r>
                </w:p>
              </w:tc>
            </w:tr>
            <w:tr>
              <w:trPr/>
              <w:tc>
                <w:tcPr>
                  <w:tcW w:w="935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.1 Тесты, вопросы и задания по проверке знаний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Раздел 1. ЧЕЛОВЕК И ОБЩЕСТВО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ТЕМА 1.1. ПРИРОДА ЧЕЛОВЕКА, ВРОЖДЕННЫЕ И ПРИОБРЕТЕННЫЕ КАЧЕСТВ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Тесты, вопросы и задания по проверке знаний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опросы к теме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.</w:t>
        <w:tab/>
        <w:t xml:space="preserve">Человек в группе. Межличностные отношения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.</w:t>
        <w:tab/>
        <w:t xml:space="preserve">Общение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.</w:t>
        <w:tab/>
        <w:t>Межличностные конфликты, их разрешение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.</w:t>
        <w:tab/>
        <w:t>Выбор жизненного пути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5.</w:t>
        <w:tab/>
        <w:t>Деятельность и мышление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6.</w:t>
        <w:tab/>
        <w:t>Самосознание и социальное поведение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7.</w:t>
        <w:tab/>
        <w:t xml:space="preserve">Формирование характера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8.</w:t>
        <w:tab/>
        <w:t xml:space="preserve">Потребности, способности и интересы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9.</w:t>
        <w:tab/>
        <w:t xml:space="preserve">Ценности и нормы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0.</w:t>
        <w:tab/>
        <w:t>Цель и смысл человеческой жизни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Темы рефератов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.</w:t>
        <w:tab/>
        <w:t>Деятельность и сознание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.</w:t>
        <w:tab/>
        <w:t>Влияние творчества на становление личности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.</w:t>
        <w:tab/>
        <w:t>Социализация как часть формирования личности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.</w:t>
        <w:tab/>
        <w:t>Толерантность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5.</w:t>
        <w:tab/>
        <w:t>Поиск взаимопонимания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6.</w:t>
        <w:tab/>
        <w:t>Причины и истоки агрессивного поведения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7.</w:t>
        <w:tab/>
        <w:t>Человек в группе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8.</w:t>
        <w:tab/>
        <w:t>Проблемы межличностного общения в молодежной среде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9.</w:t>
        <w:tab/>
        <w:t>Умение общаться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0.</w:t>
        <w:tab/>
        <w:t xml:space="preserve"> Человек в учебной и трудовой деятельности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опросы для самопроверки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.</w:t>
        <w:tab/>
        <w:t xml:space="preserve">Что такое «социальная группа»? Назовите критерии выделения групп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.</w:t>
        <w:tab/>
        <w:t xml:space="preserve">Какие виды групп вы знаете?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.</w:t>
        <w:tab/>
        <w:t xml:space="preserve">Какие факторы влияют на развитие межличностных отношений? Дайте характеристику основных типов доминирующих отношений личности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.</w:t>
        <w:tab/>
        <w:t xml:space="preserve">Какие мотивы побуждают человека общаться?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5.</w:t>
        <w:tab/>
        <w:t xml:space="preserve">Какие новые формы общения появились в современном обществе?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6.</w:t>
        <w:tab/>
        <w:t xml:space="preserve">Каковы причины межличностного конфликта?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7.</w:t>
        <w:tab/>
        <w:t xml:space="preserve">Охарактеризуйте структуру и стадии развития конфликта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8.</w:t>
        <w:tab/>
        <w:t xml:space="preserve">Перечислите стратегии разрешения конфликтной ситуации одним из субъектов конфликта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9.</w:t>
        <w:tab/>
        <w:t xml:space="preserve">Какими факторами обусловлен выбор жизненного пути человека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1.</w:t>
        <w:tab/>
        <w:t xml:space="preserve">Какие ресурсы должен учитывать человек при выборе жизненного пути?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Тесты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. Целостность социальных свойств человека, продукт общественного развития и включения индивида в систему социальных отношений – это…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 индивид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личность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характер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индивидуальность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. Врожденным свойством личности является –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психика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темперамент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характер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мышление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. Объективная нужда человека в чем-либо – это…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а) общение;                                                                             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б) существование;                                                                   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потребности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права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4. Для характеристики человека как личности в первую очередь учитывают его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а) биологические особенности;   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б) тип нервной системы;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жизненный опыт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состояние здоровь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5.Человек как существо биологическое характеризуетс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а) сознанием;                                 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б) членораздельной речью;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потребностью в пище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потребностью в общении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6.Признаком деятельности человека, в отличие от поведения животных, являетс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а) постановка осознанных целей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б) приспособление к внешней среде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в) использование природных веществ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 xml:space="preserve">г) взаимодействие с себе подобными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7.Верны ли следующие суждения о человеке?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.Природные свойства человека доминируют над его социальными качествами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. Человек, как и животное, приспосабливается к природным условиям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а) верно только А;                            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б) верно только Б;              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верно А и Б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оба суждения неверны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8.Верны ли следующие суждения о социализации?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Социализация – процесс, свойственный взрослому человеку и не характерный для ребенка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Социализация происходит в результате воздействия на личность семьи, школы, общества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а) верно только А;                            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б) верно только Б;  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верно А и Б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оба суждения неверн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9.Социальным, формируемым в процессе взаимодействия с обществом, качеством человека являетс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а) потребность в пище и воде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б) способность укрываться от опасности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в) потребность в движении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г) потребность в творчестве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0. Человеку, и животному присуще качество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а) стремление к успеху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б) потребность к самореализации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в) необходимость поддержания теплового баланса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г) стремление к самопознанию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1.Особенностью творчества как вида человеческой деятельности служит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а) использование природных веществ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б) удовлетворение биологических потребностей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в) создание нового, не имеющего аналогов в природе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г) выдвижение гипотез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2. Верны ли следующие суждения о человеке?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.Человек отличается от животного способностью преобразовывать своим трудом окружающую среду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.Человек отличается от животного способностью мыслить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а) верно только А;                            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б) верно только Б;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верно А и Б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г) оба суждения неверны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3.Социальной потребностью является потребность в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а) пище;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б) воздухе;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в) воде; 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семье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4. Термин, определяющий человека как представителя общности людей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индивид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индивидуальность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гуманизм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личность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5. Понятие «личность» не включает в себя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неразрывную связь человека с обществом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отрицание общества как необходимого условия развития личности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набор ролей человека в обществе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индивидуальные особенности человека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6. Соотнесите определение и вид деятельности: «Деятельность, порождающая нечто качественно новое, никогда ранее не существовавшее»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игра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труд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творчество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учеба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ТЕМА 1.2.  ОБЩЕСТВО КАК СЛОЖНАЯ СИСТЕМ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Тесты, вопросы и задания по проверке знаний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опросы к теме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.</w:t>
        <w:tab/>
        <w:t>Подсистемы и элементы общества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.</w:t>
        <w:tab/>
        <w:t>институты общества, их функции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опросы для самопроверки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.</w:t>
        <w:tab/>
        <w:t xml:space="preserve">Что такое общество в узком и широком смысле. Как взаимодействует общество и природа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.</w:t>
        <w:tab/>
        <w:t xml:space="preserve">Факторы развития общества. Общественный прогресс и регресс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.</w:t>
        <w:tab/>
        <w:t xml:space="preserve">Культура и цивилизация. Особенности древних цивилизаций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.</w:t>
        <w:tab/>
        <w:t>Глобальные проблемы человечества и пути их решени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Задани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. Продолжите ряд названий сфер общественной жизни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экономическая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социальная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…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…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2. Ответьте «да» или «нет»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.</w:t>
        <w:tab/>
        <w:t>Чем ближе к современности, тем сильнее сжимается спираль исторического времени, общество развивается быстрее, динамичнее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.</w:t>
        <w:tab/>
        <w:t>Еще 200 лет назад трудно было представить, что проживающие на Земле люди будут объединены в какую-то единую систему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.</w:t>
        <w:tab/>
        <w:t>Экономическая сфера включает четыре главных вида деятельности: производство, распределение, обмен и потребление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.</w:t>
        <w:tab/>
        <w:t>Самый древний способ пропитания – земледелие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Тесты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.Общество в широком смысле означает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а) естественную среду обитания людей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б) способ совместной жизнедеятельности людей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в) группу людей по интересам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г) конкретный этап в историческом развитии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.Признак, характеризующий общество как систему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обособление от природы;</w:t>
        <w:tab/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б) часть материального мира;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способы взаимодействия людей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сохранение связи с природой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. Деятельность, включающая отношение людей по поводу власти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а) экономическая;</w:t>
        <w:tab/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политическая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в) социальная 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духовна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. Социальным институтом общества являетс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а) природа;                           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б) ноосфера;                         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человек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государство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5.Наука, изучающая общество и человек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а) математика;                   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в) идеология;                     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физика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социологи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6. Общество в широком смысле означает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а) этап человеческой истории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б) совокупность всех связей и взаимодействий людей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в) объединение людей по интересам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г) естественную среду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7.Общество в  процессе развити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обособилось от природы, но осталось неразрывно связанно с ней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обособилось от природы и стало независимо от нее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осталось частью природы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перестало оказывать влияние на природу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8. Общество как динамическую систему характеризует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наличие элементов и подсистем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отмирание определённых элементов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коммуникация внутри элементов и подсистем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связь социальной системы с природой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9. Какое общество называется традиционным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индустриальное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доиндустриальное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постиндустриальное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аграрное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0. Центральным органом координации действий мирового сообщества выступает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Европейское Сообщество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Мировой экономический банк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ЮНЕСКО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ООН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1. Даны высказывания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Природа и общество неразрывно взаимосвязан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Природа – это основа, на которой возникло и развивается общество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Из высказываний А и Б верно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только А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только Б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и А, и Б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ни А, ни Б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2. К социальной сфере жизни общества непосредственно относится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создание новой биржи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рост числа верующих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ратификация международного договора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введение нового налога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3. К глобальным проблемам современности не относится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сокращение разрыва в уровне экономического развития между развитыми странами Запада и странами «третьего мира»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сохранение монархии в некоторых странах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борьба с наркоманией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предотвращение угрозы мировой войны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4. Какое положение не характеризует многообразия современного мира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наличие глобальных проблем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уровень экономического развития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многонациональный состав государств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геополитические интерес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5. Выберите неверное суждение о глобальных проблемах современности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их существование указывает на всемирную общность людей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в современном мире локальные противоречия могут приобрести глобальный характер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глобальные проблемы взаимосвязаны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глобальные проблемы – неизменный спутник всей истории человечества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6. Переходом от какого общества (типа хозяйства) к какому служит социалистическая революция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от охоты и собирательства к земледелию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от земледелия к индустриальному обществу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от традиционного к современному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от капиталистического к социалистическому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7. Фундаментом социального прогресса выступает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духовный прогресс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технический прогресс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интеллектуальный прогресс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политический прогресс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8. В аграрном обществе в отличие от индустриального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происходит быстрое улучшение орудий труда сельского хозяйства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повышенное внимание уделяется соблюдению традиций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господствуют рыночные отношения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преобладает промышленное производство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9. К духовной сфере жизни общества относится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принятие Кодекса законов о труде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введение правил, облегчающих открытие предприятий малого бизнеса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проведение поэтического конкурса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рост городского населения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0. Глобальные проблемы современности характеризует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их взаимообусловленность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автономность решения каждой из них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ограниченность вопросами экономического и политического характера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их связь только с развитием стран «третьего мира»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1. Человек как участник общественных отношений и сознательной деятельности – это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индивид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субъект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индивидуальность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личность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2. Одной из основных сфер жизни общества является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производительные силы общества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духовная культура общества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общественные отношения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товарно-денежные отношения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3. В индустриальном обществе в отличие от аграрного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углубляется разделение труда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существует эксплуатация человека человеком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развивается денежный обмен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производство ориентировано не на объем, а на качество продукции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Раздел 2. ДУХОВНАЯ КУЛЬТУРА ЧЕЛОВЕКА И ОБЩЕСТВ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ТЕМА 2.1. ДУХОВНАЯ КУЛЬТУРА ЛИЧНОСТИ И ОБЩЕСТВ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Тесты, вопросы и задания по проверке знаний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опросы к теме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.</w:t>
        <w:tab/>
        <w:t>Понятие о культуре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.</w:t>
        <w:tab/>
        <w:t>Особенности молодежной субкультур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.</w:t>
        <w:tab/>
        <w:t>Взаимодействие и взаимосвязь различных культур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Задания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. Верны ли суждения?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Культура – это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. Совокупность всего созданного человеком на протяжении всей истории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. Все виды преобразовательной деятельности общества, а также все их результат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верно только 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верно только Б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верны оба суждени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оба суждения неверны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. Верны ли  суждения?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Произведения массовой культуры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. Отражают все эмоциональные проблемы современного человека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. Не должны использовать приемы элитарной культур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верно только 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верно только Б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верны оба  суждени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оба суждения неверны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Тесты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. Под культурой в наиболее общем виде понимается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уровень воспитанности человека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вся преобразовательная деятельность человека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производство и применение орудий труда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приспособление развитых живых организмов к окружающей                   действительности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. Культура, произведения  которой рассчитаны на узкий круг знатоков, называетс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народной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массовой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национальной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элитарной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. Массовая культур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появилась с развитием средств массовой информации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сопровождает всю историю человечеств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является продуктом тоталитарных обществ с их стремлением к контролю, в том числе и средствами культуры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зародилась в Древнем Риме как зрелище для народ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. Духовной культурой называетс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культура чтени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религиозный культ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процесс и результат духовного производств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устойчивое преобладание духовных потребностей над материальными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5. Многообразие культур служит в современном мире проявлением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национальной изолированности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национальной дифференциации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культурного засто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культурной глобализации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6. Фундаментом духовной жизни общества являетс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познание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искусство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наук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культур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7. Какой из примеров иллюстрирует новаторство в развитии культуры?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выразительное чтение стихотворения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ежегодный бал выпускников школы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просмотр кинофильма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изобретение телефона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8. Культура, произведения которой ориентированы на узкий круг знатоков, называется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народной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массовой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экранной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элитарной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9.</w:t>
        <w:tab/>
        <w:t>Массовая культура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появилась с развитием средств массовой информации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сопровождает всю историю человечества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является продуктом тоталитарных обществ  с их стремлением к контролю над массами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зародилась в Древнем Риме как зрелище для народа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0.</w:t>
        <w:tab/>
        <w:t>Массовая культура, в отличие от народной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воспринимается узким кругом ценителей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возникла только с переходом к индустриальному обществу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не взаимодействует с элитарной культурой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базируется на национальных традициях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1.</w:t>
        <w:tab/>
        <w:t>Произведения массового искусства, в отличие от элитарного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имеют авторство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предусматривают широкое тиражирование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обладают жанровым разнообразием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используют систему художественных образов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2. Верны ли суждения о разновидностях культуры?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. Свобода творца всегда ограничена необходимостью продажи своих произведений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. Произведения массовой культуры, как правило, ориентированы на выражение социального протеста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верно только А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верно только Б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верны оба суждения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оба суждения неверн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3. Верны ли суждения о культуре?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. Каждый предмет материальной культуры – это результат не только «исполняющей руки», но и «мыслящей головы»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. Каждый продукт духовной культуры может существовать лишь в материальной форме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верно только А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верно только Б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верны оба суждения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оба суждения неверн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4. Верны ли суждения о культурных процессах?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. Интернационализации культуры способствует мировое разделение труда, возросшая подвижность населения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. Интернационализации культуры способствует научно-технический прогресс, развитие информационных технологий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верно только А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верно только Б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верны оба суждения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оба суждения неверн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5. Верны ли суждения о современной культуре?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. В современной культуре представлены многочисленные формы и разновидности культуры: массовая, элитарная, народная, экранная и другие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. Произведения современной культуры доступны только узкому кругу знатоков искусства, высокообразованных интеллектуалов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верно только А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верно только Б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верны оба суждения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оба суждения неверн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ТЕМА 2.2. НАУКА И ОБРАЗОВАНИЕ В СОВРЕМЕННОМ МИРЕ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Тесты, вопросы и задания по проверке знаний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опросы к теме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.</w:t>
        <w:tab/>
        <w:t>Естественные и социально-гуманитарные науки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.</w:t>
        <w:tab/>
        <w:t>Роль образования в жизни современного человека и обществ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Тесты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.Верны ли суждения о социальной функции образования?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. Социальная функция образования заключается в том, что человек овладевает социальным опытом, происходит социализация личности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. Социальная функция образования заключается в том, что оно непосредственно регулирует социальные процессы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1) верно только А;                            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2) верно только Б:                             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верно А и Б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оба суждения неверны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. Образование – это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процесс получения профессиональных знаний и умений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процесс приобретения знаний об обществе и мире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процесс формирования личности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верны все три утверждения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. К особенностям современного этапа развития науки в отличие от предыдущих относится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стремление к познанию истины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широкое использование исследовательской аппаратуры промышленного производства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периодическое обновление взглядов на окружающий мир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стремление составить научную картину мира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. Что из перечисленного относится к культурно-мировоззренческой функции современной науки?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программирование развития обществ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разработка новых средств коммуникации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разработка проблемы происхождения жизни на Земле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прогнозирование социальных последствий реформ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5. Закон РФ «Об образовании» называет следующие ступени образовани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дошкольное общее образование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дошкольное, общее, профессиональное, дополнительное образование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дошкольное, начальное, профессиональное, дополнительное образование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основное, профессиональное образование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6. Гуманитаризация образования предполагает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особое внимание к социальным дисциплинам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унификация требований к оборудованию школ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разнообразие типов образовательных учреждений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учет возможностей и интересов ребенк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7. Верны ли следующие суждения о роли образования в современном обществе?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. Образование считается одним из важнейших каналов социализации личности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. В системе современного образования все большее значение приобретает тенденция к его гуманизации,  к учету индивидуальных особенностей школьников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верно  только 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верно только Б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верны оба суждени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оба суждения не верны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8. Верны ли следующие суждения о науке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. Для науки характерно постижение закономерностей развития природы, общества и мышления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.Для науки характерно описание, объяснение и предсказание процессов и явлений действительности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верно  только 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верно только Б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верны оба суждени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оба суждения не верны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9. Какая черта отличает науку от других отраслей культуры?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вера в сверхъестественные силы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теоретическое обоснование законов развития природы и общества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выражение субъективного отношения к миру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предложение законченной мировоззренческой систем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0. Наука отражает мир в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понятиях и терминах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художественных образах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символах веры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обыденных представлениях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1. Культурно-мировоззренческая функция науки проявляется в ее способности участвовать в решении вопросов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управление общественными процессами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совершенствования производства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разработки экономических реформ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возникновения и сущности жизни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2. Социальная функция науки проявляется в ее способности участвовать в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познании строения Вселенной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совершенствовании техники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решении глобальных проблем современности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изучении вопросов происхождения и сущности человека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3.Верны ли суждения о роли науки в современном обществе?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. Проблема социальной ответственности ученого за последствия своих научных открытий была осознанна много столетий назад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. В современном обществе вопросы социальной ответственности ученого утратили свою актуальность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верно только А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верно только Б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верны оба суждения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оба суждения неверн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4. Верны ли суждения о науке?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. Наука вырабатывает и теоретически систематизирует объективные знания о действительности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. Наука создает эмоционально-чувственный образ объективной реальности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верно только А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верно только Б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верны оба суждения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оба суждения неверн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5. Гуманизация образования предполагает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разнообразие образовательных услуг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компьютеризацию учебных заведений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унификацию требований к учебному оборудованию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особое внимание к общественным дисциплинам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ТЕМА 2.3. МОРАЛЬ, ИСКУССТВО И РЕЛИГИЯ КАК ЭЛЕМЕНТЫ ДУХОВНОЙ КУЛЬТУР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Тесты, вопросы и задания по проверке знаний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опросы к теме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1. Религия в современном мире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2. Мораль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3. Ценности и нормы морали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4. Моральный выбор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5. Смысл жизни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6. Патриотизм и гражданственность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Темы рефератов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.</w:t>
        <w:tab/>
        <w:t>Гуманизм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.</w:t>
        <w:tab/>
        <w:t>Добро и зло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.</w:t>
        <w:tab/>
        <w:t>Долг и совесть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.</w:t>
        <w:tab/>
        <w:t>Моральный выбор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5.</w:t>
        <w:tab/>
        <w:t>Моральный самоконтроль личности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6.</w:t>
        <w:tab/>
        <w:t>Моральный идеал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7.</w:t>
        <w:tab/>
        <w:t>Религия как феномен культур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8.</w:t>
        <w:tab/>
        <w:t>Религиозные объединения в РФ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9.</w:t>
        <w:tab/>
        <w:t>Мировые религии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0.</w:t>
        <w:tab/>
        <w:t>Искусство и его роль в жизни людей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опросы для самопроверки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1. Что такое религия?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2. Что вы понимаете под религиозным опытом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3. Что такое мораль?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4. Каковы источники морали?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5. Что понимается под нравственными ценностями и нормами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6. В чем состоит нравственное совершенствование личности? 7. Что такое совесть?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8. Как понимается справедливость?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9. В чем заключается смысл жизни?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Практическое задание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Ответить «Да» или «Нет» на следующие утверждения: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1. Совесть требует быть честным тогда, когда никто не может проконтролировать тебя?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2. Вариативность в истолкованиях не дополняется вариативностью в исполнении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4. Образцы народной культуры быстро теряют актуальность, устаревают,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выходят из моды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5. Архаичные религии основаны на верованиях и мифах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6. Тотализм, фетишизм и анимизм – самые древние культурные комплекс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Тесты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. Мораль в отличие от права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содержит нормы поведения людей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возникает на основе исторического опыта людей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опирается исключительно на поддержку общества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находиться в развитии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. Искусство в широком смысле – это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одна из важнейших отраслей науки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повседневная деятельность каждого человека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все процессы человеческого мастерства, воображения и изобретательства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деятельность, противоречащая природе, ставящая человека выше её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. К обязательным элементам религии относится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вера в существование сверхъестественного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законодательство о свободе совести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научная аргументация истинности религиозных догматов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активное участие деятелей церкви в политике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. Моральные принципы – не убей, не укради, не лги – принадлежат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только христианству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христианству и буддизму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всем мировым религиям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только буддизму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5. К морали в отличие от права относится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любой закон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конституция государства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определенные принципы, нормы поведения, принятые обществом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устав общественной организации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6. Непосредственно искусство характеризует признак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удовлетворение потребностей человек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эстетическое освоение окружающего мир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установление законов развития обществ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отражение сущности природных и социальных явлений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7. Искусство от других форм духовной деятельности отличает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влияние на все сферы общественной жизни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решение фундаментальных проблем быти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выявление законов человеческой психики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образное восприятие окружающего мир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8. Верны ли следующие суждения о религии?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. Специфическим свойством религии является связь с миром переживаний человека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. Специфическим свойством религии является вера в сверхъестественное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верно только 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верно только Б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верны оба  суждени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оба суждения неверны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9. Произведения массового искусства, в отличие от элитарного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имеют авторство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предусматривают широкое тиражирование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обладают жанровым разнообразием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используют систему художественных образов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0. Искусство, наука, образование охватываются понятием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духовная культур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общественный прогресс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индустриальное общество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социальная стратификаци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1. К мировым религиям относитс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христианство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синтоизм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индуизм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конфуцианство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2. К национальным религиям  относитс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буддизм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христианство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конфуцианство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ислам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3. Общим для науки и искусства является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обоснованность предположений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стремление к познанию мира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выражение эмоций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формирование чувства прекрасного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4. Что из перечисленного, характеризует искусство в отличие от науки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выявление закономерностей развития природы и общества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теоретическое решение мировоззренческих проблем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отражение мира в художественных образах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использование теоретических понятий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5.Для художественного творчества обязательно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стремление к точному отражению действительности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простота формы произведения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работа в творческом коллективе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использование образно-символических средствах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6.Верны ли суждения об искусстве?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. Искусство как компонент культуры отличается наибольшей устойчивостью своих форм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. Одним из проявлений новаторства в искусстве служит смена художественных стилей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верно только А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верно только Б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верны оба суждения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оба суждения неверн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7. Важнейшим необходимым механизмом творчества является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интуиция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безукоризненная логика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наличие высшего профессионального образования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приобретение знаний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8. В отличие от средств массовой информации, средства массового воздействи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не имеют массового охвата аудитории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не отличаются регулярностью обращения к массовой аудитории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не требуют наличия особых технических средств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не связаны с социально значимыми сторонами жизни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9. К средствам массовой коммуникации, возникновение которых связано с переходом к постиндустриальному обществу, относится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телевидение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радио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периодическая печать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Интернет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0.Реклама является неотъемлемой частью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элитарной культуры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народной культуры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массовой культуры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духовной культур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1. К мировым религиям относитс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христианство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конфуцианство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индуизм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синтоизм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2. Религия характеризуется тем, что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отражает действительность в образно-символической форме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выполняет функцию социального управления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основана на вере в сверхъестественное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комплексно описывает и объясняет события и явления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3. Верны ли суждения о религии?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. Религия оказалась долговременной, устойчивой формой культур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. Культ – один из основных компонентов религии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верно только А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верно только Б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верны оба суждения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оба суждения неверн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РАЗДЕЛ 3. ЭКОНОМИК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ТЕМА 3.1. ЭКОНОМИКА И ЭКОНОМИЧЕСКАЯ НАУКА. ЭКОНОМИЧЕСКИЕ СИСТЕМЫ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Тесты, вопросы и задания по проверке знаний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опросы к теме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.</w:t>
        <w:tab/>
        <w:t xml:space="preserve">Факторы производства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.</w:t>
        <w:tab/>
        <w:t>Рыночная экономика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.</w:t>
        <w:tab/>
        <w:t>Типы экономических систем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.</w:t>
        <w:tab/>
        <w:t xml:space="preserve">Собственность, ее формы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5.</w:t>
        <w:tab/>
        <w:t xml:space="preserve">Конкуренция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6.</w:t>
        <w:tab/>
        <w:t xml:space="preserve">Предпринимательская деятельность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7.</w:t>
        <w:tab/>
        <w:t xml:space="preserve">Бюджет семьи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8.</w:t>
        <w:tab/>
        <w:t>Экономические реформы в России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опросы для самопроверки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.</w:t>
        <w:tab/>
        <w:t xml:space="preserve">Чем отличаются факторы производства от ресурсов производства?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.</w:t>
        <w:tab/>
        <w:t>Какие факторы производства являются основными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.</w:t>
        <w:tab/>
        <w:t xml:space="preserve">Назовите принципы рыночной экономики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.</w:t>
        <w:tab/>
        <w:t>Какие условия необходимы для эффективного функционирования рынка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.</w:t>
        <w:tab/>
        <w:t xml:space="preserve">В чем заключается отличие права собственности от отношений собственности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.</w:t>
        <w:tab/>
        <w:t xml:space="preserve">Чем различаются типы собственности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.</w:t>
        <w:tab/>
        <w:t xml:space="preserve">Чем объясняется важность конкуренции в рыночной экономике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5.</w:t>
        <w:tab/>
        <w:t xml:space="preserve">В чем состоит отличие естественной монополии от монополии?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6.</w:t>
        <w:tab/>
        <w:t xml:space="preserve">Назовите основные признаки предпринимательства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7.</w:t>
        <w:tab/>
        <w:t xml:space="preserve">В какой поддержке нуждается малый бизнес? Почему?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8.</w:t>
        <w:tab/>
        <w:t xml:space="preserve">Что понимается под бюджетом семьи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9.</w:t>
        <w:tab/>
        <w:t>Как определяется бюджет прожиточного минимума?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Тесты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. Рыночное хозяйство- это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замкнутое хозяйство, где производят «простой продукт»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прямое управление из центра, полный контроль государства за производством и распределением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открытое хозяйство, экономическая свобода и всестороннее разделение труда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частичный контроль государства за производством и распределением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.Соотнесите определение и понятие: «экономическая система, основанная на частной собственности на средства производства, конкуренции, мотиве извлечения прибыли» - это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феодализм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капитализм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социализм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рабство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. Выделите форму движимого имущества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приусадебный участок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автомобиль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квартира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гараж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. Определите человеческое качество, влияющее на устройство экономической жизни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стремление удовлетворить потребности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склонность к эгоизму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чувство собственности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дух состязательности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5. Смета доходов и расходов государства является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монетарной политикой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фискальной политикой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налоговой политикой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экономической политикой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6. Экономика – это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наука, которая описывает и анализирует выбор общества при ограниченных ресурсах для удовлетворения потребностей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наука о хозяйстве как целом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наука о потребителях и фирмах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верны все утверждения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7. Основная характеристика командной модели экономики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полный контроль государства за производством и потреблением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экономическая свобода и всестороннее разделение труда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частичный контроль государства в сфере экономики с сохранением экономической свободы граждан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цена устанавливается потребителем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8. Выделите формы недвижимости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статья в журнале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автомобиль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вклад в банке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гараж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9. Что не может являться объектом собственности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предметы домашнего обихода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производственное оборудование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знания и умения работника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здания и жилища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0. Дефицит государственного бюджета существует, если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увеличиваются государственные расходы на социальные нужды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государственные расходы превышают доходы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увеличивается государственный долг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уменьшаются налоги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1. Налог – это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безвозмездная помощь государства гражданам и предприятиям с целью их социальной защиты и поддержки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плата за пользование государственным имуществом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установленный государством для предприятий и граждан обязательный платеж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сумма денег, выдаваемая предприятиям и гражданам на условиях возврата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2. Факторами производства являются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природные ресурсы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финансовые ресурсы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трудовые ресурсы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все перечисленное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3. Какое из определений понятия «экономика» представляется вам наиболее полным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экономика – это производство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экономика – это экономное использование ресурсов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экономика – это все, что создано и используется людьми для обеспечения их жизни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экономика – это деятельность по созданию материальных и культурных благ для удовлетворения разнообразных потребностей людей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4. Решение главных вопросов экономики направлено н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борьбу с монополизацией экономики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эффективное распределение и использование ресурсов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повышение стоимости основных факторов производства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снижение уровня конкуренции в отдельных отраслях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5. Фактором производства являютс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методы планирования объемов производства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способы распределения прибыли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источники финансирования предприятия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промышленные станки и оборудование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6. Верны ли суждения о факторах производства?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. В современной экономике важнейшим фактором производства становится информация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. Количество используемых в экономике факторов производства ограниченно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верно только А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верно только Б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верны оба суждения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оба суждения неверн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7. Командная экономика, в отличие от рыночной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порождает товарный дефицит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подвержена циклическим колебаниям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обеспечивает пропорции между производством и потреблением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создает условия для внедрения в производство технических достижений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8.Что свойственно командной экономике?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свободное ценообразование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централизованное распределение факторов производства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преобладание частной собственности над другими видами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свободная конкуренция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9. Что характерно для традиционной экономической системы?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натуральное хозяйство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свободная конкуренция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развитые товарно-денежные отношения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дефицит товаров и услуг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0. И рыночная, и командная экономики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основываются на частной собственности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централизованно регулируют цены на продукцию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обеспечивают основные народнохозяйственные пропорции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исключают монополизацию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ТЕМА 3.2. РЫНОК. ФИРМА. РОЛЬ ГОСУДАРСТВА В ЭКОНОМИКЕ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Тесты, вопросы и задания по проверке знаний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опросы к теме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.</w:t>
        <w:tab/>
        <w:t xml:space="preserve">Рынок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.</w:t>
        <w:tab/>
        <w:t xml:space="preserve">Спрос. Факторы спроса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.</w:t>
        <w:tab/>
        <w:t xml:space="preserve">Предложение. Факторы предложения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.</w:t>
        <w:tab/>
        <w:t>Рыночное равновесие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5.</w:t>
        <w:tab/>
        <w:t xml:space="preserve">Функции государства в экономике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6.</w:t>
        <w:tab/>
        <w:t xml:space="preserve">Виды налогов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7.</w:t>
        <w:tab/>
        <w:t xml:space="preserve">Государственные расходы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8.</w:t>
        <w:tab/>
        <w:t>Государственный бюджет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Тесты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. К основным функциям государства в рыночной экономике относится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финансовая поддержка убыточных частных предприятий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распределение ресурсов между предприятиями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правовое регулирование экономических отношений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установление цен на товары и услуги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. Кто подвергается обложению налогами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негосударственные предприятия и торговые организации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предприятия и предприниматели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физические и юридические лица, получающие доход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все люди, получающие заработную плату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. Государственный бюджет – это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общая сумма денежных доходов, которыми располагает государство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отчет о финансово-экономической деятельности государства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сумма всех расходов государства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сводный план сбора доходов государства и использования полученных средств на покрытие всех видов его расходов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. Способом воздействия государства на экономику не является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регулирование налогообложения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регулирование социальных потребностей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регулирование государственных расходов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регулирование количества денег, находящихся в обороте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5. Налог – это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безвозмездная помощь государству граждан и предприятий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плата за пользование имуществом государства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обязательный платеж, устанавливаемый государством для предприятий и граждан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сумма денег, выдаваемая предприятиям и гражданам на условиях возвращения с процентами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6. Государство в условиях рыночной экономики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обеспечивает правовую защиту частной собственности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устанавливает цены на товары первой необходимости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централизовано распределяет ресурсы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определяет размеры ставок и окладов рабочих на предприятиях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7. Одной из функций государства в условиях рыночной экономики являетс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распределение производственных ресурсов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повышение производительности труда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регулирование ценообразования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справедливое перераспределение доходов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8. В обществе с рыночной экономикой государство воздействует на экономическую жизнь через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систему налогообложения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централизованное установление цен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директивное планирование производства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снабжение населения товарами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9. К расходам государственного бюджета относитс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прибыль государственных предприятий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проценты по государственным облигациям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взносы на социальное обеспечение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акциз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0. Статьи государственного бюджета России включают расходы н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регистрацию новых политических партий и объединений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финансовую поддержку производственных кооперативов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обеспечение деятельности коммерческих банков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осуществление государственного управления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1. Статьи государственного бюджета отражают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размеры фондов общественных организаций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объемы кредитования фирм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расходы на ликвидацию последствий стихийных бедствий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доходы частных инвестиционных компаний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2. Профицит государственного бюджета – это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понижение курса национальной валюты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высокий уровень инфляции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отказ исполнять долговые обязательства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превышение доходов над расходами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3. Дефицит государственного бюджета – это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снижение внешнего долга государства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превышение государственных расходов над доходами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превышение государственных доходов над расходами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сокращение объема денежной массы в стране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4. Верны ли суждения о государственном бюджете?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. Государственный бюджет РФ обсуждается и утверждается Государственной Думой, а исполняет его – Правительство РФ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. Бюджетная программа страны зависит от наличия в ней факторов производства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верно только А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верно только Б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верны оба суждения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оба суждения неверн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5. Верны ли суждения о государственном бюджете?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. Государственный бюджет – это особая форма перераспределительных отношений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. Государственный бюджет – это финансовый план страны на определенный период времени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верно только А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верно только Б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верны оба суждения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оба суждения неверн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6. Верны ли суждения о бюджетной политике государства?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. Государство использует в рыночной экономике бюджетную политику для ограничения конкуренции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. Бюджетная политика государства направлена на правовое регулирование предпринимательской деятельности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верно только А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верно только Б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верны оба суждения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оба суждения неверн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ТЕМА 3.3. РЫНОК ТРУДА И БЕЗРАБОТИЦА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Тесты, вопросы и задания по проверке знаний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опросы к теме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.</w:t>
        <w:tab/>
        <w:t xml:space="preserve">Понятие ВВП и его структура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.</w:t>
        <w:tab/>
        <w:t>Экономический рост и развитие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.</w:t>
        <w:tab/>
        <w:t>Экономические цикл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.</w:t>
        <w:tab/>
        <w:t>Деньги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5.</w:t>
        <w:tab/>
        <w:t>Банковская система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Тесты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. К основным ресурсам экономики относятся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земля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деньги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труд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сырье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. Общепринятое средство платежа, которое потребитель может обменивать на любые товары и услуги, – это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дисконтная карта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товарный чек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деньги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облигация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. Особый товар, выступающий средством платежа при обмене на любой другой товар, – это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драгоценные камни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полезные ископаемые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антиквариат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деньги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. Верны ли суждения о внутреннем валовом продукте?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. Во внутренний валовой продукт входит стоимость только конечных товаров и услуг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. Во внутренний валовой продукт входит стоимость промежуточных товаров и услуг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верно только А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верно только Б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верны оба суждения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оба суждения неверн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5. Верны ли суждения о внутреннем валовом продукте?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. Внутренний валовой продукт используется в качестве показателя, определяющего уровень доходов населения стран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. Объем внутреннего валового продукта характеризует уровень и темпы экономического роста стран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верно только А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верно только Б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верны оба суждения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оба суждения неверн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6. Экстенсивный путь экономического развития предполагает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вовлечение  в производство все большего количества ресурсов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повышение производительности труда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совершенствование технологических процессов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сокращение числа занятых в производстве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7. Верны ли суждения о функциях коммерческого банка?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. Основной целью коммерческих банков является получение прибыли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. Для осуществления своей деятельности коммерческие банки должны получить специальное разрешение (лицензию) Банка России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верно только А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верно только Б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верны оба суждения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оба суждения неверн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8. Основным источником дохода коммерческого банка является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сдача в аренду недвижимости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оплата населением коммунальных услуг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налоговые отчисления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плата за предоставляемый кредит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9. Как называется ежегодный доход владельцев акций?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заработная плата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дивиденд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прибыль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банковский процент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0. К ценным бумагам относится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дивиденд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вексель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кредитная карта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купон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1. Верны ли суждения о безработице?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. Безработица является закономерным следствием рыночного регулирования экономики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. В каждой стране устанавливается свой неизменный и в течение многих десятилетий уровень безработиц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верно только А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верно только Б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верны оба суждения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оба суждения неверн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2. Верны ли суждения о безработице?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. К условиям, способным повлиять на снижение уровня безработицы, можно отнести увеличение пособий по безработице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. К условиям, способным повлиять на снижение уровня безработицы, можно отнести уменьшение размера налогов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верно только А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верно только Б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верны оба суждения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оба суждения неверн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3. Верны ли суждения о последствиях безработицы?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. Безработица уменьшает нагрузку на занятых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. Безработица создает социальную напряженность в обществе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верно только А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верно только Б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верны оба суждения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оба суждения неверн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ТЕМА 3.4. ОСНОВНЫЕ ПРОБЛЕМЫ ЭКОНОМИКИ РОССИИ. ЭЛЕМЕНТЫ МЕЖДУНАРОДНОЙ ЭКОНОМИКИ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Тесты, вопросы и задания по проверке знаний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опросы к теме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.</w:t>
        <w:tab/>
        <w:t>Экономические институты России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.</w:t>
        <w:tab/>
        <w:t>Россия в мировой экономике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РАЗДЕЛ 4. СОЦИАЛЬНЫЕ ОТНОШЕНИ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ТЕМА 4.1. СОЦИАЛЬНАЯ РОЛЬ И СТРАТИФИКАЦИ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Тесты, вопросы и задания по проверке знаний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опросы к теме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.</w:t>
        <w:tab/>
        <w:t xml:space="preserve">Влияние общества на развитие личности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.</w:t>
        <w:tab/>
        <w:t xml:space="preserve">Агенты, виды и способы социализации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.</w:t>
        <w:tab/>
        <w:t xml:space="preserve">Кризисные точки социализации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.</w:t>
        <w:tab/>
        <w:t>Смена моделей социализации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5.</w:t>
        <w:tab/>
        <w:t>Социальная роль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Темы рефератов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.Девиантное поведение  ,проявление в РФ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Практические задани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. Верны ли следующие суждения?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А. Социальные отношения включают отношения между обществом и природой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Б. Отношения межличностные, межгрупповые, межнациональные - все это социальные отношения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а) верно только А;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б) верно только Б;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в) верно и А и Б;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оба суждения неверн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.Установить соответствия между понятиями и определениями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Определения                                                                         поняти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поведение человека, соответствующее               1) социальная мобильность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его социальному положению;                                     2) социальная норм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предписание, определяющее                                  3) социальная роль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рамки поведения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перемещение из одной                                            4) социальная стратификаци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социальной группы в другую;                                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.</w:t>
        <w:tab/>
        <w:t>Верны ли следующие суждения?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. Социальная группа — это любая совокупность людей, непосредственно взаимодействующих друг с другом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. Социальная группа — это группа, положение которой обязательно регламентируется нормативными документами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Верно только А;</w:t>
        <w:tab/>
        <w:tab/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верно только Б;</w:t>
        <w:tab/>
        <w:tab/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верно и А, и Б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оба суждения неверны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4. Установить соответствие между социальными группами и  критериями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Социальные группы                                    Критерии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.Женщины</w:t>
        <w:tab/>
        <w:tab/>
        <w:tab/>
        <w:t>А)  демографический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. Племена                                                Б)  этнический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.Нации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. Школьники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5.  Ответьте «да» или «нет»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.</w:t>
        <w:tab/>
        <w:t>Социальная сфера общества в узком значении – это совокупность организаций и учреждений, отвечающих за благосостояние населения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.</w:t>
        <w:tab/>
        <w:t>Самый древний способ пропитания – земледелие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.</w:t>
        <w:tab/>
        <w:t>Россия относится к числу постиндустриальных обществ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.</w:t>
        <w:tab/>
        <w:t>Социальная сфера в широком значении подразумевает только социально незащищенные слои населения и учреждения, обслуживающие их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Тесты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.Верны ли следующие суждения о социальных ролях человек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Социальные роли человека определяются его социальным статусом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Принятие социальной роли носит личностную окраску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1) верно только А;                    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2) верно только Б;                     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3) верно А и Б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оба суждения неверны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. Молодежь, женщины, пенсионеры – это социальные общности…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территориальные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демографические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этнонациональные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профессиональные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. Положение личности, занимаемое в обществе в соответствии с возрастом, полом, происхождением, семейным положением, - это…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социальная роль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социальный статус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семейное положение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социальная стратификаци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. Критерием выделения страт может быть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уровень доход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отношение к религии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отношение к политической идеологии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уровень развития личных способностей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5. Социальная роль это –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степень признания достоинств личности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оценка, которую общество дает статусу личности или должности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определенная модель поведения, которая должна отвечать ожиданиям окружающих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социальное перемещение индивид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6. Верны ли следующие суждения о многообразии социальных групп?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. Для малых групп характерны близкие, эмоционально окрашенные неформальные отношения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. Размер группы не оказывает влияние на качество социального взаимодействия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верно только 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верно только Б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верны оба суждени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оба суждения неверн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7. Социальная стратификация – это …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взаимодействие людей в различных группах и групп между собой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совместная деятельность людей в различных группах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специфическая форма объединения и взаимодействия различных групп людей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система признаков социального расслоения, неравенств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8. Совокупность больших и малых социальных групп, коллективных и индивидуальных отношений между ними – это…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политика обществ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структура обществ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характер обществ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9. Верны ли следующие суждения о социальной мобильности?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Социальная мобильность – это совокупность социальных перемещений людей в обществе с изменением их статусов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Социальная мобильность – это предписания, требования и установленные образцы, которым должно соответствовать поведение людей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верно только 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верно только Б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верны оба суждени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оба суждения неверн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ТЕМА 4.2. СОЦИАЛЬНЫЕ НОРМЫ И КОНФЛИКТЫ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Тесты, вопросы и задания по проверке знаний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опросы к теме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.</w:t>
        <w:tab/>
        <w:t xml:space="preserve">Норма и отклонение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.</w:t>
        <w:tab/>
        <w:t xml:space="preserve">Девиантное и делинквентное поведение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.</w:t>
        <w:tab/>
        <w:t xml:space="preserve">Конфликт и протестное движение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.</w:t>
        <w:tab/>
        <w:t>Социальный контроль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Практическое задание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Ответьте «Да» и «Нет» на следующие утверждения: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1. Все несерьезные нарушения, сознательны они или нет, попадающие под категорию противоправного действия, относятся к делинквентному поведению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2. Деятельность и поведение – две стороны одного, а именно человеческой активности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3. Всякое поведение, вызывающее неодобрение общественного мнения, считается девиантным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4. Примерно на 70% социальный контроль осуществляется за счет самоконтроля.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Тесты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.Нормы, в которых люди видят эталоны должного поведения в обществе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а) биологические;                           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б) спортивные;                                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технические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социальные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.Социальные нормы…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закрепляют порядок обращения с реактивами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контролируют поведение животных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регулируют отношения в обществе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устанавливают нормативы в спорте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. Отклоняющееся поведение – это…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любые изменения в жизни человека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перемещение человека в пределах своей группы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в) несоблюдение принятых в обществе норм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г) изменение статуса человек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. Социальная мобильность – это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способность быстро продвигаться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переход из одной социальной группы в другую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появление нового социального слоя в обществе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верны все перечисленные утверждения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5. Выберите пример девиантного поведения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героический поступок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поступление в ВУЗ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служба в армии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победа на выборах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6. Глубинная причина социальных конфликтов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несовпадение характер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различные воззрения социальных групп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несовпадения экономических, политических, духовных интересов и возможностей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7. Совокупность социальных механизмов, которые регулируют деятельность людей – это…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внутренний социальный контроль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внешний социальный контроль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самоконтроль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социальные санкции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8. Выберите форму социального контроля, к которой относятся жесткие меры со стороны правоохранительных органов, применяемые к нарушителю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влияние общественного мнени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принуждение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регламентация социальных институтов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групповое давление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9. Верны ли следующие суждения о социальном контроле?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Социальный контроль – это совокупность всех норм, которые определяют поведение человека в обществе, упорядочивают взаимоотношения между людьми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Социальный контроль – это особый механизм поддержания общественного порядка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верно только 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верно только Б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верны оба суждени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оба суждения неверн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0. Верны ли следующие суждения об отклоняющемся поведении?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Отклоняющееся поведение – это отклонение от того образца, который предписывает норма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Отклоняющееся поведение имеет относительный характер, т.к. разнятся нормы обществ, социальных групп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верно только 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верно только Б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верны оба суждени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оба суждения неверн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1. Верны ли следующие суждения о социализации?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Успешная социализация позволяет личности активно участвовать во многих процессах, происходящих в общественной жизни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Процесс социализации преимущественно направлен на формирование типично-групповых свойств и качеств человека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верно только 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верно только Б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верны оба суждени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оба суждения неверн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2. Верны ли суждения о девиантном поведении?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Новаторство является проявлением девиантного поведения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Девиантное поведение всегда дестабилизирует общество, способствует возникновению конфликтов, войн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верно только 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верно только Б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верны оба суждени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оба суждения неверн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3. Верны ли следующие суждения о социализации?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. Социализация – процесс, свойственный взрослому человеку и не характерный для ребенка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. Социализация происходит в результате исключительно стихийных, ненамеренных воздействий на личность различных ситуаций жизни в обществе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верно только А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верно только В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верны оба суждения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оба суждения неверн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4. Верны ли следующие суждения о социальных нормах?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. Социальные нормы регулируют жизнь общества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. Социальные нормы определяют обязанности одного лица по отношению к другому или другим лицам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верно только А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верно только В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верны оба суждения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оба суждения неверн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5. Верны ли следующие суждения о социальных нормах?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. Понятие «социальная норма» предполагает, что все члены общества признают позитивный характер данного предписания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. Понятие «социальная норма» предполагает, что все члены общества ожидают от других людей ее соблюдения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верно только А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верно только В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верны оба суждения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оба суждения неверн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6. Верны ли следующие суждения о социальных нормах?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. К социальным нормам относятся лишь те предписания, которые закреплены в законах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. Поведение, не соответствующее принятым в обществе нормам, называется конформизмом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верно только А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верно только В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верны оба суждения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оба суждения неверн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7. Верны ли следующие суждения о социальных конфликтах?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. Конфликтное взаимодействие существует в любом типе общества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. Социальные конфликты всегда ведут к негативным последствиям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верно только А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верно только В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верны оба суждения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оба суждения неверн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8. Верны ли следующие суждения о социальных конфликтах?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. Конфликты могут оказывать положительное воздействие на общество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. Одним из способов разрешения социального конфликта являются взаимные уступки противоборствующих сторон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верно только А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верно только В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верны оба суждения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оба суждения неверн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9. К социальным нормам относятся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научные идеи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обычаи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экономические законы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философские взгляд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0. Нравственные (моральные) нормы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возникли позднее правовых норм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фиксируются в нормативных актах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устанавливаются и поддерживаются государством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отражают представления о добре и зле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ТЕМА 4.3. ВАЖНЕЙШИЕ СОЦИАЛЬНЫЕ ОБЩНОСТИ И ГРУППЫ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Тесты, вопросы и задания по проверке знаний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опросы к теме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.</w:t>
        <w:tab/>
        <w:t>Основные социальные группы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.</w:t>
        <w:tab/>
        <w:t>Особенности молодежной политики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.</w:t>
        <w:tab/>
        <w:t>Этнические общности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.</w:t>
        <w:tab/>
        <w:t>Семья и брак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Тесты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.Семья в отличие от других социальных институтов выполняет функцию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1. воспитательную;                         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2. эмоциональную;                          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. репродуктивную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. социально - статусную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. Этнос – это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. совокупность людей, обладающих общностью культуры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. совокупность людей, исповедующих одну религию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. совокупность людей, имеющих единые политические взгляды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. совокупность людей, обладающих единой идеологией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. Нации и народности – это…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. исторические типы обществ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. этнические общности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. демографические группы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4. поселенческие группы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. На основании пола и возраста в обществе определяются группы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.</w:t>
        <w:tab/>
        <w:t>Этнические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.</w:t>
        <w:tab/>
        <w:t>Демографические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.</w:t>
        <w:tab/>
        <w:t>Профессиональные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.</w:t>
        <w:tab/>
        <w:t>Конфессиональные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5. Верны ли следующие суждения о социальных группах?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. Малой социальной группой является семья, школьный коллектив, компания друзей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.    Социальные группы, чья деятельность определяется посредством нормативных документов, называются формальными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1. верно только А             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2. верно только Б              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3. верны оба суждения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. оба суждения неверны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6. Верны ли следующие суждения о семье?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. Семья является малой группой, основанной на совместном ведении домашнего хозяйства, общности быта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.   Важнейшей функцией семьи являются рождение и воспитание детей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1. верно только А           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2. верно только Б            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3. верны оба суждения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. оба суждения неверны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7. Переход человека из одной социальной группы в другую называетс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. социальной мобильностью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. отклоняющимся поведением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. общественной коммуникацией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. социальной деятельностью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8. Для молодёжи, как особой социальной группы, характерно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. отрицательное отношение к новациям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. наличие большого жизненного опыт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. стремление к изменению своего статус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. отсутствие социального оптимизм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9. Семью как малую социальную группу отличает признак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. эмоционально окрашенные отношени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. совместный быт, ведение домашнего хозяйств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. устойчивость и постоянство состав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. реальные взаимосвязи и взаимодействи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0. Верны ли следующие суждения?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. Молодёжь является особой социальной группой, для которой характерно стремление к перемене статуса, активному освоению новых социальных ролей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. Для молодёжи в наиболее обострённой форме может протекать конфликт, связанный с противоречием между социальными ожиданиями и реальными возможностями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1. верно только А                 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2. верно только Б                  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3. верны оба суждения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. оба суждения неверны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РАЗДЕЛ 5. ПОЛИТИКА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ТЕМА 5.1. ПОЛИТИКА И ВЛАСТЬ. ГОСУДАРСТВО В ПОЛИТИЧЕСКОЙ СИСТЕМЕ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Тесты, вопросы и задания по проверке знаний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опросы к теме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.</w:t>
        <w:tab/>
        <w:t xml:space="preserve">Политическая жизнь общества и ее изучение. Политология – как отрасль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.</w:t>
        <w:tab/>
        <w:t xml:space="preserve">научного знания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.</w:t>
        <w:tab/>
        <w:t xml:space="preserve">Политическая система общества: понятие, структура, роль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.</w:t>
        <w:tab/>
        <w:t>Политический режим: понятие и вид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5.</w:t>
        <w:tab/>
        <w:t xml:space="preserve">Государство: происхождение, сущность, функции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.</w:t>
        <w:tab/>
        <w:t xml:space="preserve">Гражданское общество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.</w:t>
        <w:tab/>
        <w:t xml:space="preserve">Типы и формы государства. Государственная система РФ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.</w:t>
        <w:tab/>
        <w:t xml:space="preserve">Разделение властей в современном государстве. Механизмы сдержек и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6.</w:t>
        <w:tab/>
        <w:t xml:space="preserve">противовесов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.</w:t>
        <w:tab/>
        <w:t xml:space="preserve">Условия политической жизни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5.</w:t>
        <w:tab/>
        <w:t>Политические партии и общественно-политические движени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Практическое задание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Ответить «Да» или «Нет» на следующие утверждения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1. Главой государства в РФ является Президент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2. Конференция – это устойчивый союз почти самостоятельных государств, имеющих собственные, законодательные, исполнительные и судебные органы и, как правило, конституцию, а часто и двойное гражданство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3. Партии достигают контроля над правительством, делегируя в него большее число своих представителей, нежели их противники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4. В партийных программах формируются основные идейные установки и цели движения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5. Унитарная форма государства лучше подходит для многонациональных государств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6. Авторитаризм – система власти, характерная для демократических политических режимов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7. Референдум используется в качестве законодательного механизма меньшинством демократических стран мира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8. Наиболее распространенным является однопалатный парламент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9. Президент РФ является Верховным главнокомандующим Вооруженных Сил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0.Государство – важнейшая часть политического режима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1. Верны ли суждения? Политическая партия как институт политической системы…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. Обладает правом на разработку и принятие корпоративных норм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. Представляет и отстаивает различные общественные интересы на политической арене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а) верно только А          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верно только Б</w:t>
        <w:tab/>
        <w:t xml:space="preserve">  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в) верно и А, и Б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оба суждения неверны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2.Установить соответствие между элементами и подсистемами политической системы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Элементы политической системы:</w:t>
        <w:tab/>
        <w:t>подсистемы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государство;</w:t>
        <w:tab/>
        <w:t>А) организационная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общественная организация;                       Б) коммуникативна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политическая партия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4) связь между гос. органами и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общественными организациями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3. Определить тип политического режима в государстве, на основе следующих данных: в государстве регулярно проводятся выборы на альтернативной основе, оппозиция имеет равные с правящей партией права на пропаганду своих взглядов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Тесты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.Правила политического поведения и воздействия на общество относятся к политическим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а) коммуникациям;            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б) нормам;                       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соглашениям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процессам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. Государство – это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особая политическая организация, обладающая аппаратом управления и принуждения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сила, регулирующая отношения в обществе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орудие давления на инакомыслящих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долговременное объединение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. Высшим законом в государстве является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Указ Президента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Конституция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Федеральный закон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Уголовный кодекс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. Демократия – это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народовластие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вседозволенность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беспрекословное подчинение начальнику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утверждение единой идеологии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5. Парламент РФ называется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Государственный совет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Федеральное собрание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Государственная дума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Сенат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6. Принцип разделения властей характерен для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тоталитарной системы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демократической системы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авторитарной системы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любой из перечисленных систем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7. Суверенитет – это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верховная власть на определенной территории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независимость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право участвовать в международных отношениях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верховный авторитет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8. Выберите верную характеристику унитарного государства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административно-государственные единицы не обладают собственной государственностью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такое устройство подходит для многонациональных государств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это устойчивый союз почти независимых государств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существование двойного гражданства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9. Политика – это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отношения по поводу власти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деятельность по управлению обществом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способ организации общественной жизни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верны все утверждения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0. К легальному типу лидера можно отнести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президента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короля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главу церкви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религиозного пророка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1. Высшим непосредственным выражением власти народа являются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законы, принятые Государственной думой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постановления правительства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указы президента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свободные выборы и референдум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2. Принцип разделения властей предполагает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отделение судебной власти от законодательной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разделение законодательной и исполнительной власти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разделение законодательной, исполнительной и судебной власти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единство властей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3. Суверенитетом может обладать только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государство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субъект федерации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гражданин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конфедерация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4. Что из указанного непосредственно связано с понятием «власть»?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самопознание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авторитет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социализация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урбанизация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5. Носителем политической власти в государстве являютс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общество потребителей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парламент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коллегия адвокатов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администрация предприятия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6. Государство в отличие от партии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является политической организацией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имеет право издавать законы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разрабатывает политику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имеет органы управления и руководства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7. Правительство страны ограничило ввоз иностранных товаров. К каким сферам общественной жизни относится данный факт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экономической и социальной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социальной и духовной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экономической и духовной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политической и экономической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8. Особая роль государства в политической системе общества состоит в том, что оно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обладает исключительным правом издавать законы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стоит на защите прав интересов граждан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имеет политического лидера и правящую партию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разрабатывает политическую идеологию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9. Понятия «пропорциональная», «мажоритарная», «смешанная» относятся к характеристике системы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политической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избирательной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партийной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экономической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0. В нормативную подсистему политической системы входят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политические институты и организации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отношения между социальными группами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государственные учреждения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законы, регулирующие жизнь общества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1. Тоталитарное государство характеризуется следующим из перечисленных признаков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в СМИ представлен широкий спектр политических взглядов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массовая агитация и пропаганда  осуществляется единственной  в стране партией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деятельность оппозиционных сил регламентирована законами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полномочия главы государства ограничены представительными органами власти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2. Любое государство характеризуется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политическим плюрализмом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господством административно-командных    методов управления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деятельностью по поддержанию общественного порядка и стабильностью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подчинением закону самого государства, его органов и должностных лиц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3. Сущность любой политической партии выражается в следующем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образование по классовому признаку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наличие программы и устава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цель создания – борьба за государственную власть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наличие индивидуального фиксированного членства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4. Проникновение государства во все сферы общественной жизни характерно для политического режима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правового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авторитарного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тоталитарного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теократического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ТЕМА 5.2. УЧАСТНИКИ ПОЛИТИЧЕСКОГО ПРОЦЕСС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Тесты, вопросы и задания по проверке знаний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опросы к теме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.</w:t>
        <w:tab/>
        <w:t xml:space="preserve">Участие граждан в управлении государством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.</w:t>
        <w:tab/>
        <w:t xml:space="preserve">Местное самоуправление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.</w:t>
        <w:tab/>
        <w:t>Формы управления политической жизни и механизмы участия граждан в нашей жизни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Тесты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. Выберите форму участия граждан в политике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выборы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обучение в институте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заключение брака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иск в суд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. Укажите, кто из перечисленных лиц являются представителями государственной власти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А) Президент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Б) директор школы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В) милиционер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Г) директор завода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Д) депутат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Е) министр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Ж) банкир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З) судья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И) тренер сборной команды страны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К) адвокат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. Особая роль государства в политической системе общества состоит в том, что оно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обладает исключительным правом издавать законы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стоит на защите прав интересов граждан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имеет политического лидера и правящую партию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разрабатывает политическую идеологию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. Найдите в приведенном ниже списке функции политических партий в демократическом обществе и запишите буквы, под которыми они указан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разработка и принятие законов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выдвижение политических лидеров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оппонирование правительству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контроль над денежной массой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Д) формирование правоохранительных органов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Е) представление определенных групп общества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5. Государство в отличие от партии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является политической организацией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имеет право издавать законы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разрабатывает политику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имеет органы управления и руководства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РАЗДЕЛ 6. ПРАВО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ТЕМА 6.1. ПРАВОВОЕ РЕГУЛИРОВАНИЕ ОБЩЕСТВЕННЫХ ОТНОШЕНИЙ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Тесты, вопросы и задания по проверке знаний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опросы к теме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.</w:t>
        <w:tab/>
        <w:t>Система права: основные институты, отрасли права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.</w:t>
        <w:tab/>
        <w:t>Правовые отношения и их структура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.</w:t>
        <w:tab/>
        <w:t>Нормативные правовые акты и их характеристика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Тесты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.Нормы права …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исполняются всеми гражданами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могут меняться по желанию гражданина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поддерживаются всегда общественным мнением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разрабатываются и утверждаются государственными органами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.Сходсво права и морали проявляется в…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а) форме выражения;                      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б)  их универсальности;                  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в) времени происхождения;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способе охраны от нарушений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.Источником права являетс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а) решение собрания;                             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в) Трудовой кодекс;                                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сборник законов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г) юридическая литература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..Признак, который может относиться только к правовой норме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ее нарушение осуждается обществом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она обязательна для исполнения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регулирует общественные отношения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является социальной нормой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5.Право как социальный регулятор всегд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а)исполняется всеми гражданами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б)поддерживается общественным мнением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в)охраняется силой государства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г) закреплено обычаем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6. Выделите признаки правового государства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неограниченные полномочия правителя государства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верховенство закона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единая идеология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верховенство традиций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ТЕМА 6.2. ОСНОВЫ КОНСТИТУЦИОННОГО ПРАВА РОССИЙСКОЙ ФЕДЕРАЦИИ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Тесты, вопросы и задания по проверке знаний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опросы к теме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.</w:t>
        <w:tab/>
        <w:t>Конституционное право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.</w:t>
        <w:tab/>
        <w:t>Система государственных органов Российской Федерации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.</w:t>
        <w:tab/>
        <w:t>Понятие гражданства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Тесты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. К конституционным обязанностям человека относится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а) защита своих прав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б) соблюдение библейских заповедей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) уплата налогов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г) вступление в партию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. Конституция являетс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1) доктриной внешней политики государства     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кодексом законов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3) основным законом государства           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формой государственного правлени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. Конституция РФ была принят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1) решением обеих палат Федерального Собрания     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всенародным референдумом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3) Советом Федерации           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согласованным решением представителей всех ветвей власти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. К сфере деятельности Конституционного суда РФ относитс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экспертиза нормативных актов на их соответствие Конституции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2) рассмотрение экономических споров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3) принятие федеральных законов  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внесение поправок в Конституцию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5. Согласно Конституции РФ, высшей ценностью в Российской Федерации являетс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1) земля и другие природные ресурсы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2) человек, его права и свободы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3) государственная власть    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4) частная собственность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ТЕМА 6.3. ОТРАСЛИ РОССИЙСКОГО ПРАВ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Тесты, вопросы и задания по проверке знаний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опросы к теме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.</w:t>
        <w:tab/>
        <w:t xml:space="preserve">Гражданское право и гражданские правоотношения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.</w:t>
        <w:tab/>
        <w:t>Трудовое право и трудовые правоотношени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.</w:t>
        <w:tab/>
        <w:t>Административное право и административные правоотношени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.</w:t>
        <w:tab/>
        <w:t>Уголовное право. Уголовная ответственность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5.</w:t>
        <w:tab/>
        <w:t>Семейное право и семейные правоотношени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Тесты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. Нормы права, в отличие от норм морали,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1) регулируют общественные отношения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обеспечиваются силой общественного мнени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соответствуют общепринятым представлениям о добре и зле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выражаются в форме официальных документов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. Нормативно-правовой акт, правовой обычай, правовой прецедент относятся к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1) видам юридической ответственности 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2) видам правоотношений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3) источникам права 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принципам прав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. Какая ситуация является примером семейных правоотношений?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по достижении 18-летнего возраста молодые люди зарегистрировали брак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отец с сыном были оштрафованы за переход улицы в неположенном месте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3) на свою первую зарплату сын купил подарок родителям  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сын устроился работать на семейную фирму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. К основам конституционного строя РФ отнесено положение о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1) государственном контроле средств массовой информации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финансировании органов местного самоуправлени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3) приоритете частной формы собственности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политическом и идеологическом многообразии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5. Принципом демократического судопроизводства являетс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) использование в суде всех доказательств вины независимо от способа их получени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гласность судебного разбирательств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) отказ в праве на защиту обвиняемым в тяжких преступлениях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возможность отстранения судей Президентом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6. Каким из перечисленных ниже прав гражданин РФ может воспользоваться только по достижении полной дееспособности?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1) на презумпцию невиновности    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на участие в общественной организации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3) на свободу слова                  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на участие в выборах Президент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7. Гражданским правонарушением являетс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1) продажа недоброкачественного товара в магазине         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забастовка шахтеров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3) продажа легких наркотиков на дискотеке                       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продажа квартиры в кредит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8. К уголовным преступлениям в отличие от административного проступка относится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1) изготовление, хранение и сбыт наркотиков                       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) переход улицы в неустановленном месте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 xml:space="preserve">3) безбилетный проезд в общественном транспорте              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) нарушение правил пожарной безопасности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МЕЖДУНАРОДНОЕ ПРАВО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Тесты, вопросы и задания по проверке знаний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Вопросы к теме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.</w:t>
        <w:tab/>
        <w:t>Международная защита прав человек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2.</w:t>
        <w:tab/>
        <w:t>Международные споры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3.</w:t>
        <w:tab/>
        <w:t>Ответственность в международном праве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4.</w:t>
        <w:tab/>
        <w:t>Территория в международном праве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5.</w:t>
        <w:tab/>
        <w:t>Субъекты международного прав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6.</w:t>
        <w:tab/>
        <w:t>Международные споры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7.</w:t>
        <w:tab/>
        <w:t>Право международных организаций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8.</w:t>
        <w:tab/>
        <w:t>Право и сила в международных отношениях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Темы рефератов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eastAsia="ru-RU"/>
        </w:rPr>
      </w:pPr>
      <w:r>
        <w:rPr>
          <w:lang w:eastAsia="ru-RU"/>
        </w:rPr>
        <w:t>1.</w:t>
        <w:tab/>
        <w:t>Международно-правовые аспекты защиты прав человека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Итоговой формой аттестации дисциплины является дифференцированный зачет, который  осуществляется в два этапа: проверка теоретических знаний (тестирование).  Усвоенные знания проверяются в ходе выполнения бланкового или компьютерного тестирования.  Количество тестовых заданий для выполнения – 30 единиц. Максимальное время выполнения тестовых заданий – 40 минут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4.1. Вопросы для подготовки к зачету 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.</w:t>
        <w:tab/>
        <w:t>Роль искусства в познании мира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.</w:t>
        <w:tab/>
        <w:t>Место религии в системе отношений человека и окружающего мира. Мировые религии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.</w:t>
        <w:tab/>
        <w:t>Особенности социального познания. Конкретно-исторический подход к социальным явлениям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.</w:t>
        <w:tab/>
        <w:t>Политический статус личности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5.</w:t>
        <w:tab/>
        <w:t>Национальное самосознание. Патриотизм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6.</w:t>
        <w:tab/>
        <w:t>Прогресс и регресс. Критерий прогресса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7.</w:t>
        <w:tab/>
        <w:t>Политическая система общества, ее структура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8.</w:t>
        <w:tab/>
        <w:t>Понятие культуры. Культурный человек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9.</w:t>
        <w:tab/>
        <w:t>Политика, ее субъекты и объекты, цели и средства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0.</w:t>
        <w:tab/>
        <w:t>Роль права в жизни общества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1.</w:t>
        <w:tab/>
        <w:t>Духовное производство и духовное потребление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2.</w:t>
        <w:tab/>
        <w:t>Духовная сфера общества. Проблемы развития духовной культуры в современной России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3.</w:t>
        <w:tab/>
        <w:t>Трудовая деятельность человека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4.</w:t>
        <w:tab/>
        <w:t>Политические партии. Многопартийность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5.</w:t>
        <w:tab/>
        <w:t>Исторический процесс и его участники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6.</w:t>
        <w:tab/>
        <w:t>Права человека. Их закрепление в Конституции Российской Федерации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7.</w:t>
        <w:tab/>
        <w:t>Демократия и парламентаризм. Политические реформы в России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8.</w:t>
        <w:tab/>
        <w:t>Свобода в деятельности людей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9.</w:t>
        <w:tab/>
        <w:t>Человеческая деятельность, ее многообразие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0.</w:t>
        <w:tab/>
        <w:t>Россия на пути к рыночной экономике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1.</w:t>
        <w:tab/>
        <w:t>Искусство в жизни общества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2.</w:t>
        <w:tab/>
        <w:t>Глобальные проблемы современности и пути их решения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3.</w:t>
        <w:tab/>
        <w:t>Экономическая сфера общества. Структура отношений собственности в современной экономике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4.</w:t>
        <w:tab/>
        <w:t>Человек, индивид, личность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5.</w:t>
        <w:tab/>
        <w:t>Духовный мир личности. Мировоззрение, человек, общество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6.</w:t>
        <w:tab/>
        <w:t>.Понятие общества. Сферы общественной жизни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7.</w:t>
        <w:tab/>
        <w:t>Государство. Три ветви власти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8.</w:t>
        <w:tab/>
        <w:t>Общество и научно-технический прогресс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9.</w:t>
        <w:tab/>
        <w:t>Рыночные отношения в современной экономике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0.</w:t>
        <w:tab/>
        <w:t>Правовое государство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1.</w:t>
        <w:tab/>
        <w:t>Социальный статус личности, социальные роли личности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2.</w:t>
        <w:tab/>
        <w:t>Развитие знаний об обществе. Общественные науки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3.</w:t>
        <w:tab/>
        <w:t>Цивилизации и формации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4.</w:t>
        <w:tab/>
        <w:t>Национальные отношения в современном мире. Проблемы межнациональных отношений в нашей стране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5.</w:t>
        <w:tab/>
        <w:t>Научное познание. Значение научной теории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6.</w:t>
        <w:tab/>
        <w:t>.Наука и общество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7.</w:t>
        <w:tab/>
        <w:t>Традиционные и индустриальные общества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8.</w:t>
        <w:tab/>
        <w:t>Социальная   структура. Тенденции изменения социальной структуры российского общества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9.</w:t>
        <w:tab/>
        <w:t>Целостность современного мира, их противоречия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0.</w:t>
        <w:tab/>
        <w:t>Познание, истина и ее критерии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1.</w:t>
        <w:tab/>
        <w:t>Образование и его роль в развитии общества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2.</w:t>
        <w:tab/>
        <w:t>Деятельность и общение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3.</w:t>
        <w:tab/>
        <w:t>Человек в системе рыночных отношений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4.</w:t>
        <w:tab/>
        <w:t>Социальные нормы и отклоняющееся поведение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5.</w:t>
        <w:tab/>
        <w:t>Государство и экономика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.1.</w:t>
        <w:tab/>
        <w:t xml:space="preserve">Задание. 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Тестирование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.  Какой из признаков характеризует общество как систему?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</w:t>
        <w:tab/>
        <w:t>обособление от природы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)</w:t>
        <w:tab/>
        <w:t>часть материального мира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</w:t>
        <w:tab/>
        <w:t>способы взаимодействия людей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)</w:t>
        <w:tab/>
        <w:t>сохранение связи с природой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.  Что из перечисленного характеризует эмпирический уровень познания?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</w:t>
        <w:tab/>
        <w:t>наблюдение отдельных факторов и явлений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)</w:t>
        <w:tab/>
        <w:t>объяснение изучаемых фактов и явлений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</w:t>
        <w:tab/>
        <w:t>фиксация обобщений в форме законов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)</w:t>
        <w:tab/>
        <w:t>выдвижение и обоснование гипотез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.  К биологическим свойствам человека относится: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</w:t>
        <w:tab/>
        <w:t>способность абстрактно мыслить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)</w:t>
        <w:tab/>
        <w:t>подражание как путь овладения умениями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</w:t>
        <w:tab/>
        <w:t>общение с помощью членораздельной речи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)</w:t>
        <w:tab/>
        <w:t>потребность быть в обществе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.   Верны ли следующие суждения о социализации?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         </w:t>
      </w:r>
      <w:r>
        <w:rPr>
          <w:lang w:eastAsia="ru-RU"/>
        </w:rPr>
        <w:t>А. Социализация – процесс, свойственный взрослому человеку и нехарактерен для ребенка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         </w:t>
      </w:r>
      <w:r>
        <w:rPr>
          <w:lang w:eastAsia="ru-RU"/>
        </w:rPr>
        <w:t>Б.  Социализация происходит в результате исключительно стихийных, ненамеренных воздействий на личность различных ситуаций жизни в обществе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        </w:t>
      </w:r>
      <w:r>
        <w:rPr>
          <w:lang w:eastAsia="ru-RU"/>
        </w:rPr>
        <w:t>1) верно только А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        </w:t>
      </w:r>
      <w:r>
        <w:rPr>
          <w:lang w:eastAsia="ru-RU"/>
        </w:rPr>
        <w:t>2) верно только Б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        </w:t>
      </w:r>
      <w:r>
        <w:rPr>
          <w:lang w:eastAsia="ru-RU"/>
        </w:rPr>
        <w:t>3) верны оба суждения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        </w:t>
      </w:r>
      <w:r>
        <w:rPr>
          <w:lang w:eastAsia="ru-RU"/>
        </w:rPr>
        <w:t>4) оба суждения неверны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5.   Нравственные нормы: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</w:t>
        <w:tab/>
        <w:t>возникли позднее правовых норм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)</w:t>
        <w:tab/>
        <w:t>фиксируются в нормативных актах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</w:t>
        <w:tab/>
        <w:t>устанавливаются и поддерживаются государством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)</w:t>
        <w:tab/>
        <w:t>отражают представления о добре и зле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6.   Семья, в отличие от других малых социальных групп, характеризуется: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</w:t>
        <w:tab/>
        <w:t>реальными контактами между членами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)</w:t>
        <w:tab/>
        <w:t>родственными отношениями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</w:t>
        <w:tab/>
        <w:t>устойчивыми связями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)</w:t>
        <w:tab/>
        <w:t>общими традициями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7.  Правила политического поведения и воздействия на общество относятся к политическим: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</w:t>
        <w:tab/>
        <w:t>коммуникациям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)</w:t>
        <w:tab/>
        <w:t>нормам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</w:t>
        <w:tab/>
        <w:t>соглашениям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)</w:t>
        <w:tab/>
        <w:t>процессам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8.  В государстве Н. отсутствует правительственная цензура, свободно издаются оппозиционные печатные издания, существует независимое телевидение. Какой политический режим сложился в государстве Н.?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</w:t>
        <w:tab/>
        <w:t>авторитарный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)</w:t>
        <w:tab/>
        <w:t>тоталитарный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</w:t>
        <w:tab/>
        <w:t>демократический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)</w:t>
        <w:tab/>
        <w:t>диктаторский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9.  Парламент страны П. формируется из представителей основных политических партий, которые смогли преодолеть семипроцентный избирательный порог. Подберите из приведенных ниже признаков еще один, характерный для избирательной системы страны П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</w:t>
        <w:tab/>
        <w:t>Депутаты представляют весь спектр существующих в стране партий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)</w:t>
        <w:tab/>
        <w:t>Места в парламенте распределяются в соответствии с количеством голосов избирателей, которое партия получила на выборах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</w:t>
        <w:tab/>
        <w:t>Избиратели голосуют прежде всего за личности кандидатов, а потом уже за их политическую программу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)</w:t>
        <w:tab/>
        <w:t>Политические партии не играют существенной роли при выдвижении кандидатов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0.   Верны ли следующие суждения о гражданском обществе?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           </w:t>
      </w:r>
      <w:r>
        <w:rPr>
          <w:lang w:eastAsia="ru-RU"/>
        </w:rPr>
        <w:t>А.  Ассоциация учителей «За гражданское образование» представляет собой пример организованной гражданской инициативы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           </w:t>
      </w:r>
      <w:r>
        <w:rPr>
          <w:lang w:eastAsia="ru-RU"/>
        </w:rPr>
        <w:t>Б.   Институтами гражданского общества выступают министерства, ведомства, местные администрации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1) верно только А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2) верно только Б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3) верны оба суждения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4) оба суждения не верны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1.   Высшей юридической силой на территории России обладает (-ют):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</w:t>
        <w:tab/>
        <w:t>Конституция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)</w:t>
        <w:tab/>
        <w:t>федеральные законы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</w:t>
        <w:tab/>
        <w:t>указы президента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)</w:t>
        <w:tab/>
        <w:t>постановления правительства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2.   К правоохранительным органам относится: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</w:t>
        <w:tab/>
        <w:t>Совет безопасности РФ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)</w:t>
        <w:tab/>
        <w:t>Правительство РФ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</w:t>
        <w:tab/>
        <w:t>Верховный Суд РФ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)</w:t>
        <w:tab/>
        <w:t>Министерство по чрезвычайным ситуациям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3. Необходимым условием развития рыночной экономики является: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 устранение неравенства доходов населения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) увеличение расходов государственного бюджета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 частная собственность на средства производства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) превышение предложения над спросом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4. Что из перечисленного является формой территориально-государственного устройства?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 федерация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) республика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 монархия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) демократия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5. Объективная реальность, данная в сознании человека, это: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 познание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) знание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 истина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) воображение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6. Характерной чертой индустриального общества является: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1) широкое использование внеэкономического принуждения к  труду</w:t>
        <w:tab/>
        <w:t xml:space="preserve">   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2) слабость и неразвитость демократических институтов</w:t>
        <w:tab/>
        <w:t xml:space="preserve">   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3) преобладание коллективного сознания над индивидуальным</w:t>
        <w:tab/>
        <w:t xml:space="preserve">   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4) преобладание частной формы собственности</w:t>
        <w:tab/>
        <w:t xml:space="preserve"> 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7. Демографические проблемы порождены: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 гонкой вооружения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) соперничеством СССР и США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 быстрым и неконтролируемым ростом населения на планете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) загрязнением окружающей среды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8. Результаты производственной, общественной и духовной деятельности человека и общества в совокупности можно назвать: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1) культурой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2)экономикой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3)мировоззрением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4)историей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9. Верны ли следующие утверждения о свободе личности?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А. Свобода человека предполагает ответственность человека перед об¬ществом за свои действия и поступки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Б. Свобода — это возможность выбора способа действия для достиже¬ния какой-либо цели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1) верно только А    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2) верно только Б    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оба суждения верны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) оба суждения неверны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0. К отличительным признакам правового государства относится: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 наличие армии и полиции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) разделение и независимость ветвей власти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 деятельность по поддержанию общественного порядка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) суверенитет государства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1. Одной из ведущих черт демократического режима является: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 наличие одной партии, сросшейся с государством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)  стремление государства регламентировать все стороны жизни общества и частную жизнь граждан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 гарантированность прав и свобод человека законами государства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) наличие органов судопроизводства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2. Какая из названных функций является внешней функцией современного государства?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 обеспечение участия граждан в управлении делами общества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) организация воспитания подрастающего поколения в духе демократических ценностей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 обеспечение законности и правопорядка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) отстаивание государственных интересов на международной арене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3. В каком судебном процессе рассматриваются исковые дела по взысканию алиментов на несовершеннолетних детей?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 административном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) арбитражном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 гражданском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) уголовном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24. Нормы права, в отличие от других социальных норм, всегда 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 регулируют общественные отношения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) устанавливаются государством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 гарантируют равноправие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) обеспечивают социальную справедливость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5. Что из перечисленного отражают статьи государственного бюджета?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 показатели роста прибыли предприятий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) доходы граждан от предпринимательской деятельности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 расходы на содержание армии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) среднемесячную заработную плату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6.  Что из нижеприведенного характеризует постиндустриальное общество?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</w:t>
        <w:tab/>
        <w:t>религиозный характер культуры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)</w:t>
        <w:tab/>
        <w:t>переход от натурального к товарному производству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</w:t>
        <w:tab/>
        <w:t>завершение промышленного переворота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)</w:t>
        <w:tab/>
        <w:t>развитие информационных технологий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7.  Верны ли следующие суждения о взаимосвязи сфер общественной жизни?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А.  На парламентских выборах победила партия, выступавшая за снижение налогового бремени. Это пример взаимосвязи политической и экономической сфер жизни общества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Б.  В результате налоговых реформ выросли темпы промышленного развития. Это пример взаимосвязи экономики и морали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1)  верно только А.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2)  верно только Б.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3)  верны оба суждения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4)  оба суждения неверны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8.   К социальным потребностям человека относится потребность в: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</w:t>
        <w:tab/>
        <w:t>отдыхе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)</w:t>
        <w:tab/>
        <w:t>общении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</w:t>
        <w:tab/>
        <w:t>самосохранении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)</w:t>
        <w:tab/>
        <w:t>сохранении потомства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9.  Деятельность государства по управлению обществом представляет собой пример деятельности: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</w:t>
        <w:tab/>
        <w:t>экономической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)</w:t>
        <w:tab/>
        <w:t>духовной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</w:t>
        <w:tab/>
        <w:t>социальной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)</w:t>
        <w:tab/>
        <w:t>политической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0.   Верны ли следующие суждения об истине?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А.  Истина относительна, потому что мир изменчив и бесконечен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Б.  Истина относительна, потому что возможности познания определяются уровнем развития науки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>1) верно только А.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>2) верно только Б.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>3) верны оба суждения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>4) оба суждения не верны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1.  Экономика как область знаний непосредственно изучает: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</w:t>
        <w:tab/>
        <w:t>способы регулирования социальных конфликтов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)</w:t>
        <w:tab/>
        <w:t>способы рационального использования ограниченных ресурсов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</w:t>
        <w:tab/>
        <w:t>социальные последствия научно-технической революции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)</w:t>
        <w:tab/>
        <w:t>способы оптимального управления обществом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2.  К этническим общностям относятся: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</w:t>
        <w:tab/>
        <w:t>общины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)</w:t>
        <w:tab/>
        <w:t>элиты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</w:t>
        <w:tab/>
        <w:t>маргиналы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)</w:t>
        <w:tab/>
        <w:t>народности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3.  Отказ подать руку или поддерживать дружеские отношения – это пример применения санкций: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</w:t>
        <w:tab/>
        <w:t>неформальных позитивных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)</w:t>
        <w:tab/>
        <w:t>формальных позитивных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</w:t>
        <w:tab/>
        <w:t>неформальных негативных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)</w:t>
        <w:tab/>
        <w:t>формальных негативных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34.   Что является примером вертикальной социальной мобильности? 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</w:t>
        <w:tab/>
        <w:t>переезд на новое место жительства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)</w:t>
        <w:tab/>
        <w:t>получение титула баронета мелкопоместным дворянином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</w:t>
        <w:tab/>
        <w:t>получение рабочим водительских прав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)</w:t>
        <w:tab/>
        <w:t>переход банковского служащего на ту же должность в другой банк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5.   В нормативную подсистему политической системы входят: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</w:t>
        <w:tab/>
        <w:t>политические институты и организации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)</w:t>
        <w:tab/>
        <w:t>отношения между социальными группами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</w:t>
        <w:tab/>
        <w:t>государственные учреждения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)</w:t>
        <w:tab/>
        <w:t>законы, регулирующие жизнь общества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6. Что отличает правовую норму от всех остальных социальных норм?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</w:t>
        <w:tab/>
        <w:t>она адресована  конкретной социальной группе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)</w:t>
        <w:tab/>
        <w:t>она устанавливает равноправие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</w:t>
        <w:tab/>
        <w:t>она существует только в письменном виде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)</w:t>
        <w:tab/>
        <w:t>исполняется добровольно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7.   Найдите в приведенном ниже списке политические партии, систематизированные по средствам и методам их борьбы за власть и участия в политической жизни общества: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</w:t>
        <w:tab/>
        <w:t>массовые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)</w:t>
        <w:tab/>
        <w:t>реформаторские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</w:t>
        <w:tab/>
        <w:t>кадровые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)</w:t>
        <w:tab/>
        <w:t>региональные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5)</w:t>
        <w:tab/>
        <w:t>революционные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6)</w:t>
        <w:tab/>
        <w:t>радикальные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0.  Установите соответствие между видами налогов и их конкретными примерами: к каждой позиции, данной в первом столбце, подберите соответствующую позицию из второго столбца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ПРИМЕРЫ НАЛОГОВ                                          ВИДЫ НАЛОГОВ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А) подоходный                                                            1) прямые налоги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Б) с продаж                                                                  2)  косвенные налоги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В) акцизный сбор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Г) на наследство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Д) на имущество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Е) на добавленную стоимость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1.  Какую сферу общества представляют сословия, касты, классы?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</w:t>
        <w:tab/>
        <w:t>экономическую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)</w:t>
        <w:tab/>
        <w:t>социальную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</w:t>
        <w:tab/>
        <w:t>политическую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)</w:t>
        <w:tab/>
        <w:t>духовную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2.  Преобладание общины, неразвитость частной собственности – характерные черты общества: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</w:t>
        <w:tab/>
        <w:t>традиционного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)</w:t>
        <w:tab/>
        <w:t>вступающего в эпоху промышленной революции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</w:t>
        <w:tab/>
        <w:t>индустриального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)</w:t>
        <w:tab/>
        <w:t>постиндустриального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3.  Какую функцию науки иллюстрирует создание и распространение устойчивых к болезням и вредителям сортов растений?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</w:t>
        <w:tab/>
        <w:t>познавательно-объяснительную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)</w:t>
        <w:tab/>
        <w:t>мировоззренческую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</w:t>
        <w:tab/>
        <w:t>производственную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)</w:t>
        <w:tab/>
        <w:t>социальную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4.   Верны ли следующие суждения об обществе?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А.  Общество представляет собой часть материального мира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Б.   Общество является динамичной системой, в которой могут возникнуть новые и отмирать старые элементы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>1) верно только А.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>2) верно только Б.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>3) верны оба суждения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>4) оба суждения неверны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5.  Истина – это знание,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</w:t>
        <w:tab/>
        <w:t>отражающее объективные свойства предмета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)</w:t>
        <w:tab/>
        <w:t>отвечающее интересам большинства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</w:t>
        <w:tab/>
        <w:t>добытое только научным путем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)</w:t>
        <w:tab/>
        <w:t>доступное каждому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6.   Человек представляет собой единство трех составляющих: биологической, психической и социальной. К психической составляющей относятся: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</w:t>
        <w:tab/>
        <w:t>интересы и убеждения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)</w:t>
        <w:tab/>
        <w:t>половые особенности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</w:t>
        <w:tab/>
        <w:t>физиологические признаки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)</w:t>
        <w:tab/>
        <w:t>типы нервной системы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7.  К существенным признакам, отличающим общение от труда, относится: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</w:t>
        <w:tab/>
        <w:t>активный характер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)</w:t>
        <w:tab/>
        <w:t>целенаправленность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</w:t>
        <w:tab/>
        <w:t>целесообразность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)</w:t>
        <w:tab/>
        <w:t>наличие партнера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8.  Популярный композитор работает над новой песней, посвященной защите мира. Какой вид деятельности иллюстрирует этим примером?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</w:t>
        <w:tab/>
        <w:t>духовная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)</w:t>
        <w:tab/>
        <w:t>экономическая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</w:t>
        <w:tab/>
        <w:t>политическая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)</w:t>
        <w:tab/>
        <w:t>социальная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9.  Какая функция семьи проявляется в продолжении рода?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</w:t>
        <w:tab/>
        <w:t>воспитательная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)</w:t>
        <w:tab/>
        <w:t>рекреационная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</w:t>
        <w:tab/>
        <w:t>эмоционально-психологическая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)</w:t>
        <w:tab/>
        <w:t>репродуктивная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50.   Государство, в отличие от других институтов политической системы,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</w:t>
        <w:tab/>
        <w:t>разрабатывает политические программы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)</w:t>
        <w:tab/>
        <w:t>обладает узаконенным правом на применение силы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</w:t>
        <w:tab/>
        <w:t>выражает интересы определенных групп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)</w:t>
        <w:tab/>
        <w:t>является объединением людей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51.   Идея социального согласия путем справедливого перераспределения богатств в обществе характерна для системы взглядов: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</w:t>
        <w:tab/>
        <w:t>консервативной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)</w:t>
        <w:tab/>
        <w:t>пацифистской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</w:t>
        <w:tab/>
        <w:t>либеральной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)</w:t>
        <w:tab/>
        <w:t>социал-демократической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52. Правонарушением в РФ является: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</w:t>
        <w:tab/>
        <w:t>распитие спиртных напитков в общественном месте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)</w:t>
        <w:tab/>
        <w:t>задержание хулигана сотрудниками милиции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</w:t>
        <w:tab/>
        <w:t>выступление в печати с критикой Президента РФ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)</w:t>
        <w:tab/>
        <w:t>выступление в суде иностранного государства в качестве свидетеля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53.  Какое из понятий характеризует как общество , так и природу?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</w:t>
        <w:tab/>
        <w:t>система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)</w:t>
        <w:tab/>
        <w:t>весь материальный мир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</w:t>
        <w:tab/>
        <w:t>формы и способы взаимодействия людей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)</w:t>
        <w:tab/>
        <w:t>этап исторического развития человечества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54.  При переходе от традиционного общества к индустриальному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</w:t>
        <w:tab/>
        <w:t>упрочилось преобладание сельского хозяйства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)</w:t>
        <w:tab/>
        <w:t>возросло значение науки и образования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</w:t>
        <w:tab/>
        <w:t>усилились сословные различия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)</w:t>
        <w:tab/>
        <w:t>возросло значение коллективистских ценностей в противовес ценностям индустриальной свободы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55.  Описание, объяснение и предсказание процессов и явлений действительности являются непосредственной целью: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</w:t>
        <w:tab/>
        <w:t>искусства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)</w:t>
        <w:tab/>
        <w:t>науки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</w:t>
        <w:tab/>
        <w:t>культуры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)</w:t>
        <w:tab/>
        <w:t>образования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56.   О какой тенденции развития образования свидетельствует наличие разнообразных учреждений дополнительного образования, ориентированных на различные интересы детей и взрослых?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</w:t>
        <w:tab/>
        <w:t>гуманизации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)</w:t>
        <w:tab/>
        <w:t>информатизации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</w:t>
        <w:tab/>
        <w:t>гуманитаризации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)</w:t>
        <w:tab/>
        <w:t>интернационализации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57.  Верны ли следующие суждения о взаимосвязи сфер общественной жизни?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А.  Рост государственных ассигнований на производство новых видов вооружения является примером связи политической и экономической сфер общества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Б.  Финансирование меценатом деятельности музея является примером связи экономической и духовной сфер общества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        </w:t>
      </w:r>
      <w:r>
        <w:rPr>
          <w:lang w:eastAsia="ru-RU"/>
        </w:rPr>
        <w:t>1) верно только А.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        </w:t>
      </w:r>
      <w:r>
        <w:rPr>
          <w:lang w:eastAsia="ru-RU"/>
        </w:rPr>
        <w:t>2) верно только Б,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3) верны оба суждения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4) оба суждения не верны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58.   Какая из перечисленных наук рассматривает общество как органическое единство общественных сфер, развивающихся благодаря деятельности людей?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</w:t>
        <w:tab/>
        <w:t>антропология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)</w:t>
        <w:tab/>
        <w:t>социология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</w:t>
        <w:tab/>
        <w:t>экономика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)</w:t>
        <w:tab/>
        <w:t>политология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59.  Человек представляет собой единство трех составляющих: биологической, психической и социальной. К социальным характеристикам человека относят: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</w:t>
        <w:tab/>
        <w:t>возрастные особенности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)</w:t>
        <w:tab/>
        <w:t>расовые отличия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</w:t>
        <w:tab/>
        <w:t>проявления наследственности и изменчивости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)</w:t>
        <w:tab/>
        <w:t>духовные идеалы и ценности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60.  Деятельность, которая связана с преобразованием объектов природы, называется: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</w:t>
        <w:tab/>
        <w:t>духовной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)</w:t>
        <w:tab/>
        <w:t>потребительской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</w:t>
        <w:tab/>
        <w:t>ценностно-ориентированной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)</w:t>
        <w:tab/>
        <w:t>практической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61.  В Государственной Думе происходит обсуждение нового законопроекта о льготном налогообложении. Какой вид деятельности иллюстрируется этим примером?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</w:t>
        <w:tab/>
        <w:t>политическая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)</w:t>
        <w:tab/>
        <w:t>экономическая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</w:t>
        <w:tab/>
        <w:t>духовная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)</w:t>
        <w:tab/>
        <w:t>социальная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62.   Молодежь как социальную группу отличает: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</w:t>
        <w:tab/>
        <w:t>общность быта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)</w:t>
        <w:tab/>
        <w:t>сходные черты сознания и поведения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</w:t>
        <w:tab/>
        <w:t>однородность, отсутствие дифференциации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)</w:t>
        <w:tab/>
        <w:t>единство политических взглядов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63.   К формальным позитивным санкциям относят: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</w:t>
        <w:tab/>
        <w:t>ученую степень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)</w:t>
        <w:tab/>
        <w:t>аплодисменты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</w:t>
        <w:tab/>
        <w:t>славу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)</w:t>
        <w:tab/>
        <w:t>почет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64. И дети, и взрослые имеют право: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</w:t>
        <w:tab/>
        <w:t>на участие в управлении своей страной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)</w:t>
        <w:tab/>
        <w:t>избирать и быть избранными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</w:t>
        <w:tab/>
        <w:t>на свободу ассоциаций и мирных собраний;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)</w:t>
        <w:tab/>
        <w:t>на вступление в брак без ограничений по признаку религии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65. Нормы права в отличие от норм морали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</w:t>
        <w:tab/>
        <w:t xml:space="preserve">регулируют общественные отношения    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)</w:t>
        <w:tab/>
        <w:t>соответствуют общепринятым представлениям о добре и зле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</w:t>
        <w:tab/>
        <w:t xml:space="preserve">обеспечивается силой общественного порядка 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)</w:t>
        <w:tab/>
        <w:t>выражаются в официально форме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.3. Критерии оценивания тестовых заданий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Критерии оценивания тестовых заданий: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За каждое правильно  выполненное тестовое задание (верный ответ)    ставится 1 балл, за неверный ответ - 0 баллов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«5» - 28-30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«4» - 24-27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«3» - 19-24  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«неудовл» - 18 и менее 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lang w:val="sah-RU" w:eastAsia="ru-RU"/>
        </w:rPr>
      </w:pPr>
      <w:r>
        <w:rPr>
          <w:lang w:val="sah-RU" w:eastAsia="ru-RU"/>
        </w:rPr>
      </w:r>
    </w:p>
    <w:p>
      <w:pPr>
        <w:pStyle w:val="Normal"/>
        <w:rPr>
          <w:sz w:val="24"/>
          <w:szCs w:val="24"/>
          <w:lang w:val="sah-RU"/>
        </w:rPr>
      </w:pPr>
      <w:r>
        <w:rPr>
          <w:sz w:val="24"/>
          <w:szCs w:val="24"/>
        </w:rPr>
        <w:t>Составитель ________________________Панфилова Л.Н.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</w:t>
      </w:r>
      <w:r>
        <w:rPr>
          <w:sz w:val="24"/>
          <w:szCs w:val="24"/>
          <w:vertAlign w:val="superscript"/>
        </w:rPr>
        <w:t xml:space="preserve">(подпись)   </w:t>
      </w: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  <w:lang w:val="sah-RU"/>
        </w:rPr>
      </w:pPr>
      <w:r>
        <w:rPr>
          <w:sz w:val="24"/>
          <w:szCs w:val="24"/>
        </w:rPr>
        <w:t>«____»__________________2019  г.</w:t>
      </w:r>
    </w:p>
    <w:p>
      <w:pPr>
        <w:pStyle w:val="Normal"/>
        <w:ind w:left="720" w:hanging="0"/>
        <w:jc w:val="both"/>
        <w:rPr>
          <w:sz w:val="24"/>
          <w:szCs w:val="24"/>
          <w:lang w:val="sah-RU"/>
        </w:rPr>
      </w:pPr>
      <w:r>
        <w:rPr>
          <w:sz w:val="24"/>
          <w:szCs w:val="24"/>
          <w:lang w:val="sah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5"/>
        <w:gridCol w:w="4283"/>
        <w:gridCol w:w="1098"/>
      </w:tblGrid>
      <w:tr>
        <w:trPr>
          <w:trHeight w:val="435" w:hRule="atLeast"/>
        </w:trPr>
        <w:tc>
          <w:tcPr>
            <w:tcW w:w="4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ов контроля и оценки</w:t>
            </w:r>
          </w:p>
        </w:tc>
        <w:tc>
          <w:tcPr>
            <w:tcW w:w="4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</w:tr>
      <w:tr>
        <w:trPr>
          <w:trHeight w:val="1750" w:hRule="atLeast"/>
        </w:trPr>
        <w:tc>
          <w:tcPr>
            <w:tcW w:w="4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Знать: </w:t>
            </w:r>
          </w:p>
          <w:p>
            <w:pPr>
              <w:pStyle w:val="Style20"/>
              <w:widowControl/>
              <w:ind w:left="142" w:right="4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З1.</w:t>
            </w:r>
            <w:r>
              <w:rPr>
                <w:sz w:val="28"/>
                <w:szCs w:val="28"/>
              </w:rPr>
              <w:t xml:space="preserve"> Основные понятия</w:t>
            </w:r>
          </w:p>
        </w:tc>
        <w:tc>
          <w:tcPr>
            <w:tcW w:w="4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няет понятия: «человек», «индивид», «личность», «деятельность», «мышление». «эволюция», «революция», «общественный прогресс» при описании социальных процессов. Демонстрирует при опросе представление об обществе как сложной динамичной системе, взаимодействии общества и природы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-3 балл</w:t>
            </w:r>
          </w:p>
        </w:tc>
      </w:tr>
      <w:tr>
        <w:trPr>
          <w:trHeight w:val="1750" w:hRule="atLeast"/>
        </w:trPr>
        <w:tc>
          <w:tcPr>
            <w:tcW w:w="4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widowControl/>
              <w:ind w:left="142" w:hanging="0"/>
              <w:rPr>
                <w:rStyle w:val="FontStyle73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2.</w:t>
            </w:r>
            <w:r>
              <w:rPr>
                <w:sz w:val="28"/>
                <w:szCs w:val="28"/>
              </w:rPr>
              <w:t>Структуру и методы научного знания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rStyle w:val="FontStyle73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4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ind w:left="13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меняет знания о различии естественных и социально-гуманитарных наук для мотивированного ответа; </w:t>
            </w:r>
          </w:p>
          <w:p>
            <w:pPr>
              <w:pStyle w:val="Normal"/>
              <w:ind w:left="139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няет знания об особенностях труда ученого, понимает ответственность ученого перед обществом при ответе на практическом занятии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-3 балл</w:t>
            </w:r>
          </w:p>
        </w:tc>
      </w:tr>
      <w:tr>
        <w:trPr>
          <w:trHeight w:val="1750" w:hRule="atLeast"/>
        </w:trPr>
        <w:tc>
          <w:tcPr>
            <w:tcW w:w="4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З3Основные поняти:общество,культура,цивилизация</w:t>
            </w:r>
          </w:p>
        </w:tc>
        <w:tc>
          <w:tcPr>
            <w:tcW w:w="4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няет понятия: «культура», «духовная культура личности и общества» при устном опросе; демонстрирует значение культуры в общественной жизни; Может различать культуру народную, массовую, элитарную на примере СМИ. Применяет знание особенностей молодежной субкультуры в общении. Может осветить проблему духовного кризиса и духовного поиска в молодежной среде; взаимодействия и взаимосвязи различных культур при мотивированной дискуссии.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-3 балл</w:t>
            </w:r>
          </w:p>
        </w:tc>
      </w:tr>
      <w:tr>
        <w:trPr>
          <w:trHeight w:val="1750" w:hRule="atLeast"/>
        </w:trPr>
        <w:tc>
          <w:tcPr>
            <w:tcW w:w="4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widowControl/>
              <w:ind w:left="142" w:right="-1" w:hanging="0"/>
              <w:rPr>
                <w:bCs/>
                <w:sz w:val="28"/>
                <w:szCs w:val="28"/>
              </w:rPr>
            </w:pPr>
            <w:r>
              <w:rPr>
                <w:rStyle w:val="FontStyle73"/>
                <w:b/>
                <w:i/>
                <w:sz w:val="28"/>
                <w:szCs w:val="28"/>
              </w:rPr>
              <w:t>З4.</w:t>
            </w:r>
            <w:r>
              <w:rPr>
                <w:sz w:val="28"/>
                <w:szCs w:val="28"/>
              </w:rPr>
              <w:t>;Теории общественного развития и типологию цивилизаций</w:t>
            </w:r>
          </w:p>
        </w:tc>
        <w:tc>
          <w:tcPr>
            <w:tcW w:w="4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ind w:left="113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няет знания об обществе как сложной динамичной системе при устном опросе, Соотносит проблемы взаимодействия общества и природы в историческом и географическом контексте при устном опросе.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-3 балл</w:t>
            </w:r>
          </w:p>
        </w:tc>
      </w:tr>
      <w:tr>
        <w:trPr>
          <w:trHeight w:val="102" w:hRule="atLeast"/>
        </w:trPr>
        <w:tc>
          <w:tcPr>
            <w:tcW w:w="4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меть:</w:t>
            </w:r>
          </w:p>
          <w:p>
            <w:pPr>
              <w:pStyle w:val="Style20"/>
              <w:widowControl/>
              <w:spacing w:lineRule="auto" w:line="240"/>
              <w:ind w:left="142" w:hanging="0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1.</w:t>
            </w:r>
            <w:r>
              <w:rPr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ерировать основными понятиями</w:t>
            </w:r>
          </w:p>
        </w:tc>
        <w:tc>
          <w:tcPr>
            <w:tcW w:w="4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Style20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основные социальные обьекты,выделяя их существенные признаки,</w:t>
            </w:r>
          </w:p>
          <w:p>
            <w:pPr>
              <w:pStyle w:val="Style20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вать на примерах изученные теоретические положения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-3 балл</w:t>
            </w:r>
          </w:p>
        </w:tc>
      </w:tr>
      <w:tr>
        <w:trPr>
          <w:trHeight w:val="102" w:hRule="atLeast"/>
        </w:trPr>
        <w:tc>
          <w:tcPr>
            <w:tcW w:w="4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2.</w:t>
            </w:r>
            <w:r>
              <w:rPr>
                <w:rStyle w:val="FontStyle73"/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  <w:t xml:space="preserve"> Характеризовать многообразие форм человеческого познан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ind w:left="4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ть на основе обществоведческих знаний собственное суждение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-3 балл</w:t>
            </w:r>
          </w:p>
        </w:tc>
      </w:tr>
      <w:tr>
        <w:trPr>
          <w:trHeight w:val="102" w:hRule="atLeast"/>
        </w:trPr>
        <w:tc>
          <w:tcPr>
            <w:tcW w:w="4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У3. </w:t>
            </w:r>
            <w:r>
              <w:rPr>
                <w:sz w:val="28"/>
                <w:szCs w:val="28"/>
              </w:rPr>
              <w:t>Характеризовать глобальные проблемы современности и пути их решения</w:t>
            </w:r>
          </w:p>
        </w:tc>
        <w:tc>
          <w:tcPr>
            <w:tcW w:w="4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ть общие черты и различия социальных явлений,обьяснять причинно-следственные связи социальных объектов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-3 балл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6243"/>
        <w:gridCol w:w="1272"/>
      </w:tblGrid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проверяемых компетенций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оценки результа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(да / нет)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. Понимать сущность и социальную значимость будущей профессии, проявлять к ней устойчивый интерес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являет интерес, выражая понимание своей профессии, давая ей краткую характеристику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ясняет социальную значимость своей будущей профессии, представляя (объясняя) на примерах применения знаний учебных дисциплин в професси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крывает роль профессии в сфере общественных отношений через призму изучаемой учебной дисциплины, поддерживает дискуссию по некоторым проблемам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2. Организовывать собственную деятельность, исходя из цели и способов её достижения, определённых руководителем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ует свою деятельность на основании самостоятельно составленного плана, исходя из заранее установленных целей и способов (т.е. по используемой или изучаемой технологии), выбирая необходимые для этого ресурсы при изменении учебной ситуаци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бирает типовые методы и способы выполнения профессиональных задач, исходя из поставленной цели;  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ует свою деятельность на основании самостоятельно составленного плана, исходя из заранее установленных целей и способов с учетом имеющейся или изменяемой учебной ситуации, выбирая необходимые для этого ресурсы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4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ирует учебную (профессиональную) ситуацию на основе предложенных критериев или задаёт их самостоятельно для принятия решения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4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имает необходимое решение в стандартной и нестандартной ситуации, осуществляя текущий и итоговый контроль (оценку) своей деятельности в соответствии с поставленной целью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4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сёт ответственность за принятое решение на разных этапах учебной деятельности и последствия своей деятельности по предложенным показателям или по самостоятельно определённым показателям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нформации, необходимой для эффективного выполнения профессиональных за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4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влекает или самостоятельно находит информацию из предложенных источников (ресурсов), необходимую для эффективного выполнения профессион. задач, профессионального и личностного развития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4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о использует различные ресурсы и формы представленной информации для эффективного выполнения учебно-профессиональных задач, профессионального и личностного развития, формулируя вопросы для получения недостающей информации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4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ффективно использует и характеризует источник информации (ресурс), обосновывая свой выбор для достижения учебно-профессиональной цели и личностного развития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aps/>
                <w:color w:val="FF0000"/>
                <w:sz w:val="28"/>
                <w:szCs w:val="28"/>
              </w:rPr>
            </w:pPr>
            <w:r>
              <w:rPr>
                <w:bCs/>
                <w:cap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адеет информационной культурой, соблюдая установленные правила использования ИКТ (программы, набора программ или ресурса Интернета), необходимых в учебной (профессиональной) деятельност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ирует и обрабатывает выбранную информацию (ресурс) из предложенного порядка или самостоятельно составленного с использованием ИКТ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ивает предложенную или самостоятельно полученную информацию с точки зрения полезности и эффективности решения учебно-профессиональных задач в определённой учебной (профессиональной) ситуации, применяя ИКТ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aps/>
                <w:color w:val="FF0000"/>
                <w:sz w:val="28"/>
                <w:szCs w:val="28"/>
              </w:rPr>
            </w:pPr>
            <w:r>
              <w:rPr>
                <w:bCs/>
                <w:cap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ет нормы и правила работы в коллективе и команде, участвуя в разных формах деятельности в рамках решаемых учебных (профессиональных) задач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ет нормы и правила общения (высказывания, публичной речи) в коллективе и команде, с руководством и потребителями, используя необходимые средства общения (вербальные и невербальные), направленные на прогресс учебной (профессиональной) деятельности  и эффективное решение самостоятельно использует стиль, средства (жанр) общения для обмена информацией в коллективе, команде, эффективно общения с коллегами, руководством, потребителями в зависимости от целей и задач деятельности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ных целей и задач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color w:val="FF0000"/>
                <w:sz w:val="28"/>
                <w:szCs w:val="28"/>
              </w:rPr>
            </w:pPr>
            <w:r>
              <w:rPr>
                <w:cap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ирует учебную (профессиональную) работу сокурсников, членов команды на основе предложенных критериев для достижения поставленных целей и зада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рёт на себя ответственность за работу членов команды (подчиненных) на разных этапах выполнения заданий (работ), осуществляя текущий контроль (оценку) совместной деятельности в соответствии с поставленной цель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рёт на себя ответственность за результат выполнения заданий (работы) членами команды (подчиненных) на завершающем этапе деятельности, осуществляя итоговый контроль (оценку) совместной деятельности в соответствии с поставленной целью (задачами);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aps/>
                <w:color w:val="FF0000"/>
                <w:sz w:val="28"/>
                <w:szCs w:val="28"/>
              </w:rPr>
            </w:pPr>
            <w:r>
              <w:rPr>
                <w:bCs/>
                <w:cap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ирует, имеющиеся в распоряжении технологии, наиболее эффективные для достижения поставленных целей и задач в профессиональ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ивает предложенные технологии с точки зрения полезности их использования в профессиональ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бирает из множества сменяющих друг друга технологий, необходимую для эффективного решения поставленных целей и задач в профессиональной деятельности;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aps/>
                <w:color w:val="FF0000"/>
                <w:sz w:val="28"/>
                <w:szCs w:val="28"/>
              </w:rPr>
            </w:pPr>
            <w:r>
              <w:rPr>
                <w:bCs/>
                <w:cap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анализирует, имеющиеся в распоряжении технологии, наиболее эффективные для достижения поставленных целей и задач в профессиональной деятельности;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aps/>
                <w:color w:val="FF0000"/>
                <w:sz w:val="28"/>
                <w:szCs w:val="28"/>
              </w:rPr>
            </w:pPr>
            <w:r>
              <w:rPr>
                <w:bCs/>
                <w:cap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цент результативности (правильных ответов) Качественная оценка индивидуальных образовательных достижений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250"/>
        <w:gridCol w:w="3115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аллы (0-3)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Характеристик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ербальная оценк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задание выполнено с соблюдением всех правил и норм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лично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задание выполнено с несущественными замечаниями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хорошо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задание выполнено с существенными замечаниям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довлетворительно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задание не выполнен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 удовлетворительно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КРИТЕРИИ  И  НОРМЫ ОЦЕНКИ РЕЗУЛЬТАТОВ  ОСВОЕНИЯ  УЧЕБНОЙ ДИСЦИПЛИНЫ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ценка знаний предполагает учет индивидуальных особенностей студентов, дифференцированный подход к организации работы в группе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           </w:t>
      </w:r>
      <w:r>
        <w:rPr>
          <w:sz w:val="28"/>
          <w:szCs w:val="28"/>
          <w:lang w:eastAsia="ru-RU"/>
        </w:rPr>
        <w:t>Оцениваются ответы на вопросы, участие в беседе, исправление ответов товарищей, умение использовать различные источники знаний, текст учебного пособия, текст исторических и социальных источников, нормативных актов, рассказ преподавателя, наглядный материал, научно-популярную и художественную литературу, различного рода источники и документы, кинофильмы и другую информацию, полученную на занятиях по другим дисциплинам, умение правильно анализировать явления, процессы, события окружающей жизни и т.д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основу критериев оценки учебной деятельности студентов положены объективность и единый подход. При 5-балльной оценке для всех установлены общедидактические критерии.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>Оценка устного ответа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ценка “5” ставится, если студент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Показывает глубокое и полное знание и понимание всего объёма программного материала; полное понимание сущности рассматриваемых фактов, понятий, явлений и закономерностей, взаимосвязей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ения, вывод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танавливать межпредметные – история и обществознание (на основе ранее приобретенных знаний) и внутрипредметные связи, творчески применять полученные знания в незнакомой ситуации. Последовательно, чётко, связно, обоснованно и безошибочно излагать учебный материал; давать ответ в логической последовательности с использованием принятой терминологии; делать собственные выводы по изученному материалу; формулировать точное определение и истолкование основных понятий, процессов, закономерностей; при ответе не повторять дословно текст учебника; правильно и обстоятельно отвечать на дополнительные вопросы преподавателя и обучающихся. Самостоятельно и рационально использовать наглядные пособия, справочные материалы, учебник, дополнительную литературу, первоисточники, ресурсы Интернета; применять систему условных обозначений при ведении записей, сопровождающих ответ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Самостоятельно, уверенно и безошибочно применяет полученные знания в решении проблем на творческом уровне; допускает не более одного недочёта, который легко исправляет по требованию преподавателя; имеет необходимые навыки работы с учебником, со справочным материалом и дополнительной литературой, Интернетом и др.; записи, сопровождающие ответ, которые соответствуют требованиям, предъявляемым преподавателем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ценка “4” ставится, если студент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Показывает знания всего изученного программного материала. Даёт полный и правильный ответ на основе изученного материала по теме или разделу; незначительные ошибки и недочёты при воспроизведении учебного материала, определения понятий дал неполные, небольшие неточности при использовании научных терминов или в выводах и обобщениях в рамках изучаемого курса; материал излагает в определенной логической последовательности, но при этом допускает одну грубую ошибку или не более двух-трёх недочетов и может их исправить самостоятельно при требовании или при небольшой помощи преподавателя; в основном усвоил учебный материал; подтверждает ответ конкретными примерами; правильно отвечает на дополнительные вопросы преподавателя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Умеет самостоятельно выделять главные положения в изученном материале; на основании фактов и примеров обобщать, делать выводы, устанавливать внутрипредметные связи; выявлять закономерности  исторических и общественных процессов. Применять полученные знания по раскрытию тенденций современного этапа человеческой цивилизации, соблюдать основные правила культуры устной речи и сопровождающей письменной, использовать научные термин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Не обладает достаточным навыком работы со справочной литературой, учебником, первоисточниками, Интернетом (правильно ориентируется, но работает медленно). Допускает негрубые нарушения правил оформления письменных работ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ценка “3” ставится, если студент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Усваивает основное содержание учебного материала, имеет пробелы в усвоении материала, не препятствующие дальнейшему усвоению программного материала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Материал излагает не систематизировано, фрагментарно, не всегда последовательно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Показывает недостаточную сформированность отдельных знаний и умений (например, работы с картой); выводы и обобщения аргументирует слабо, допускает в них ошибки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Допускает ошибки и неточности в использовании научной терминологии, определения понятий даёт недостаточно четко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Не использует в качестве доказательства аргументы для обобщения фактов, процессов, явлений или допустил ошибки при их изложении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Испытывает затруднения в применении знаний, необходимых для решения ситуационных задач различных типов, тестов, выполнении творческих работ, при объяснении конкретных явлений и процессов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) Отвечает неполно на вопросы преподавателя или воспроизводит содержание текста учебника, но недостаточно понимает отдельные положения, имеющие важное значение в этом тексте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) Обнаруживает недостаточное понимание отдельных положений при воспроизведении текста учебника (записей, источников) или отвечает неполно на вопросы преподавателя, допуская не более трёх грубых ошибок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ценка “2” ставится, если студент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Не усвоил и не раскрыл основное содержание материала (термины, даты, события, факты, явления)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Не делает выводов и обобщений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Не знает и не понимает значительную или основную часть программного материала в пределах поставленных вопросов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Имеет слабо сформированные и неполные знания и не умеет применять их к решению конкретных вопросов и ситуационных задач по образцу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При ответе (на один вопрос) допускает более трёх грубых ошибок, которые не может исправить даже при помощи преподавателя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ценка “1” ставится, если студент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Не может ответить ни на один из поставленных вопросов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Полностью не усвоил материал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имечание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окончанию устного ответа обучающегося педагогом даётся краткий анализ ответа, объявляется мотивированная оценка. Возможно привлечение других студентов для анализа ответа, самоанализ, предложение оценки.</w:t>
      </w:r>
    </w:p>
    <w:p>
      <w:pPr>
        <w:pStyle w:val="Normal"/>
        <w:keepNext w:val="true"/>
        <w:keepLines/>
        <w:numPr>
          <w:ilvl w:val="0"/>
          <w:numId w:val="15"/>
        </w:numPr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>Оценка самостоятельных письменных и контрольных работ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ценка “5” ставится, если студент:</w:t>
      </w:r>
    </w:p>
    <w:p>
      <w:pPr>
        <w:pStyle w:val="Normal"/>
        <w:keepNext w:val="true"/>
        <w:keepLines/>
        <w:numPr>
          <w:ilvl w:val="0"/>
          <w:numId w:val="14"/>
        </w:numPr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полнил работу без ошибок и недочетов;</w:t>
      </w:r>
    </w:p>
    <w:p>
      <w:pPr>
        <w:pStyle w:val="Normal"/>
        <w:keepNext w:val="true"/>
        <w:keepLines/>
        <w:numPr>
          <w:ilvl w:val="0"/>
          <w:numId w:val="14"/>
        </w:numPr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пустил не более одного недочета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ценка “4” ставится, если студент выполнил работу полностью, но допустил в ней:</w:t>
      </w:r>
    </w:p>
    <w:p>
      <w:pPr>
        <w:pStyle w:val="Normal"/>
        <w:keepNext w:val="true"/>
        <w:keepLines/>
        <w:numPr>
          <w:ilvl w:val="0"/>
          <w:numId w:val="20"/>
        </w:numPr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 более одной грубой ошибки;</w:t>
      </w:r>
    </w:p>
    <w:p>
      <w:pPr>
        <w:pStyle w:val="Normal"/>
        <w:keepNext w:val="true"/>
        <w:keepLines/>
        <w:numPr>
          <w:ilvl w:val="0"/>
          <w:numId w:val="20"/>
        </w:numPr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ли не более двух-трёх недочетов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ценка “3” ставится, если студент правильно выполнил не менее половины работы или допустил: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 более трёх грубых ошибок;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ли не более двух грубых и одной негрубой ошибки и одного недочета;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ли не более трех-четырёх негрубых ошибок;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ли двух негрубой ошибки и трех недочетов;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ли при отсутствии ошибок, но при наличии пяти-шести недочетов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ценка “2” ставится, если студент:</w:t>
      </w:r>
    </w:p>
    <w:p>
      <w:pPr>
        <w:pStyle w:val="Normal"/>
        <w:keepNext w:val="true"/>
        <w:keepLines/>
        <w:numPr>
          <w:ilvl w:val="0"/>
          <w:numId w:val="10"/>
        </w:numPr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пустил число ошибок и недочетов превосходящее норму, при которой может быть выставлена оценка “3”;</w:t>
      </w:r>
    </w:p>
    <w:p>
      <w:pPr>
        <w:pStyle w:val="Normal"/>
        <w:keepNext w:val="true"/>
        <w:keepLines/>
        <w:numPr>
          <w:ilvl w:val="0"/>
          <w:numId w:val="10"/>
        </w:numPr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ли если правильно выполнил менее половины работ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ценка “1” ставится, если студент:</w:t>
      </w:r>
    </w:p>
    <w:p>
      <w:pPr>
        <w:pStyle w:val="Normal"/>
        <w:keepNext w:val="true"/>
        <w:keepLines/>
        <w:numPr>
          <w:ilvl w:val="0"/>
          <w:numId w:val="16"/>
        </w:numPr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 приступал к выполнению работы;</w:t>
      </w:r>
    </w:p>
    <w:p>
      <w:pPr>
        <w:pStyle w:val="Normal"/>
        <w:keepNext w:val="true"/>
        <w:keepLines/>
        <w:numPr>
          <w:ilvl w:val="0"/>
          <w:numId w:val="16"/>
        </w:numPr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ли правильно выполнил не более 10 % всех заданий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имечание.</w:t>
      </w:r>
    </w:p>
    <w:p>
      <w:pPr>
        <w:pStyle w:val="Normal"/>
        <w:keepNext w:val="true"/>
        <w:keepLines/>
        <w:numPr>
          <w:ilvl w:val="0"/>
          <w:numId w:val="9"/>
        </w:numPr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подаватель имеет право поставить студенту оценку выше той, которая предусмотрена нормами, если студентом оригинально выполнена работа или использован творческий подход.</w:t>
      </w:r>
    </w:p>
    <w:p>
      <w:pPr>
        <w:pStyle w:val="Normal"/>
        <w:keepNext w:val="true"/>
        <w:keepLines/>
        <w:numPr>
          <w:ilvl w:val="0"/>
          <w:numId w:val="9"/>
        </w:numPr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ценки с анализом доводятся до сведения студентов, как правило, на последующем уроке, предусматривается работа над ошибками, устранение пробелов.</w:t>
      </w:r>
    </w:p>
    <w:p>
      <w:pPr>
        <w:pStyle w:val="Normal"/>
        <w:keepNext w:val="true"/>
        <w:keepLines/>
        <w:numPr>
          <w:ilvl w:val="0"/>
          <w:numId w:val="9"/>
        </w:numPr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>Классификация ошибок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оценке знаний и умений студентов следует учитывать все ошибки (грубые и негрубые) и недочет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Грубыми считаются следующие ошибки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незнание определения основных понятий, дат, отсутствие навыков по составлению конспектов, докладов, рефератов, написанию эссе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неумение выделить в тексте или ответе главное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неумение применять знания для решения ситуационных задач и объяснения фактов, процессов, явлений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неумение делать выводы и обобщения по ранее изученному учебному материалу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неумение пользоваться первоисточниками, учебником и справочниками, картой, Интернетом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К негрубым ошибкам следует отнести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неточность формулировок, определений, понятий, т.е терминологии (замена одного-двух основных признаков второстепенными)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шибки, вызванные несоблюдением установленного порядка выполнения задания или работы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недостаточно продуманный план устного ответа (нарушение логики, подмена отдельных основных вопросов второстепенными, ошибочное указание дат или событий)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нерациональные методы работы со справочной и другой научной или исторической литературой, ресурсами Интернет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неумение решать ситуационные задачи, выполнять задания в общем виде, анализировать источник по плану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Недочетами являются:</w:t>
      </w:r>
    </w:p>
    <w:p>
      <w:pPr>
        <w:pStyle w:val="Normal"/>
        <w:keepNext w:val="true"/>
        <w:keepLines/>
        <w:numPr>
          <w:ilvl w:val="0"/>
          <w:numId w:val="18"/>
        </w:numPr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брежное выполнение записей, схем, таблиц;</w:t>
      </w:r>
    </w:p>
    <w:p>
      <w:pPr>
        <w:pStyle w:val="Normal"/>
        <w:keepNext w:val="true"/>
        <w:keepLines/>
        <w:numPr>
          <w:ilvl w:val="0"/>
          <w:numId w:val="18"/>
        </w:numPr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фографические и пунктуационные ошибки.</w:t>
      </w:r>
    </w:p>
    <w:p>
      <w:pPr>
        <w:pStyle w:val="Normal"/>
        <w:keepNext w:val="true"/>
        <w:keepLines/>
        <w:numPr>
          <w:ilvl w:val="0"/>
          <w:numId w:val="13"/>
        </w:numPr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>Оценка выполнения практических работ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ценка «5» ставится, если студент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правильно определил цель работы и выполнил работу в полном объеме с соблюдением необходимой последовательности проведения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самостоятельно и рационально выбрал приёмы, способы и методы выполнения работы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научно грамотно, логично описал выполненную работу и сформулировал выводы по ней; правильно и аккуратно выполнил все записи, таблицы, чертежи, графики, вычисления и сделал выводы по ним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проявляет организационно-трудовые умения (поддерживает чистоту рабочего места и порядок на столе)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работу осуществляет по плану с учетом предъявляемых требований и правил работы с материалами и оборудованием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) задание выполнено в полном объеме и в установленный срок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ценка «4» ставится, если студент выполнил требования к оценке “5”, но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было допущено два-три недочета или не более одной негрубой ошибки и одного недочета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или работа проведена не полностью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или в описании работы допустил неточности, выводы сделал неполные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ценка «3» ставится, если студент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правильно определил цель работы; задание выполняет правильно не менее чем наполовину, однако объём выполненной части таков, что позволяет получить правильные результаты и выводы по основным задачам работы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или в ходе выполнения работы были допущены ошибки в описании наблюдений, формулировании выводов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или получены результаты с большей погрешностью; или в результатах работы были допущены в общей сложности не более двух ошибок не принципиального для данной работы характера, но повлиявших на результат выполнения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допускает грубую ошибку (в объяснении, в оформлении работы, в соблюдении правил выполнения работы), которая исправляется по требованию преподавателя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ценка «2» ставится, если студент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не определил самостоятельно цель работы; выполнил работу не полностью, выполненный объём работы не позволяет сделать правильных выводов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выводы произведены неправильно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или в ходе работы обнаружились в совокупности все недостатки, отмеченные в требованиях к оценке «3»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допускает две (и более) грубые ошибки в объяснении и оформлении работы, которые не может исправить даже по требованию преподавателя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  <w:bCs/>
          <w:sz w:val="28"/>
          <w:szCs w:val="28"/>
          <w:lang w:eastAsia="ru-RU"/>
        </w:rPr>
        <w:t>Оценка «1» ставится, если студент: </w:t>
      </w:r>
      <w:r>
        <w:rPr>
          <w:sz w:val="28"/>
          <w:szCs w:val="28"/>
          <w:lang w:eastAsia="ru-RU"/>
        </w:rPr>
        <w:t>полностью не сумел начать выполнять работу; показывает отсутствие общеучебных умений.  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  <w:bCs/>
          <w:sz w:val="28"/>
          <w:szCs w:val="28"/>
          <w:lang w:eastAsia="ru-RU"/>
        </w:rPr>
        <w:t>Примечание. </w:t>
      </w:r>
      <w:r>
        <w:rPr>
          <w:sz w:val="28"/>
          <w:szCs w:val="28"/>
          <w:lang w:eastAsia="ru-RU"/>
        </w:rPr>
        <w:t>В тех случаях, когда студент показал оригинальный и наиболее рациональный подход к выполнению работы и в процессе работы, но не избежал тех или иных недостатков, оценка за выполнение работы по усмотрению преподавателя может быть повышена по сравнению с указанными выше нормами.</w:t>
      </w:r>
    </w:p>
    <w:p>
      <w:pPr>
        <w:pStyle w:val="Normal"/>
        <w:keepNext w:val="true"/>
        <w:keepLines/>
        <w:numPr>
          <w:ilvl w:val="0"/>
          <w:numId w:val="4"/>
        </w:numPr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>Оценка выполнения тестовых заданий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   </w:t>
      </w:r>
      <w:r>
        <w:rPr>
          <w:sz w:val="28"/>
          <w:szCs w:val="28"/>
          <w:lang w:eastAsia="ru-RU"/>
        </w:rPr>
        <w:t>При тестировании все верные ответы берутся за 100%, тогда отметка выставляется в соответствии с таблицей:</w:t>
      </w:r>
    </w:p>
    <w:tbl>
      <w:tblPr>
        <w:tblW w:w="1203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9"/>
        <w:gridCol w:w="5051"/>
      </w:tblGrid>
      <w:tr>
        <w:trPr/>
        <w:tc>
          <w:tcPr>
            <w:tcW w:w="6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bookmarkStart w:id="2" w:name="4"/>
            <w:bookmarkStart w:id="3" w:name="32f216de157c64dfb5d77c8228e6f43764f0c8f5"/>
            <w:bookmarkEnd w:id="2"/>
            <w:bookmarkEnd w:id="3"/>
            <w:r>
              <w:rPr>
                <w:sz w:val="28"/>
                <w:szCs w:val="28"/>
                <w:lang w:eastAsia="ru-RU"/>
              </w:rPr>
              <w:t>Процент выполнения задания</w:t>
            </w:r>
          </w:p>
        </w:tc>
        <w:tc>
          <w:tcPr>
            <w:tcW w:w="5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метка</w:t>
            </w:r>
          </w:p>
        </w:tc>
      </w:tr>
      <w:tr>
        <w:trPr/>
        <w:tc>
          <w:tcPr>
            <w:tcW w:w="6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5% и более</w:t>
            </w:r>
          </w:p>
        </w:tc>
        <w:tc>
          <w:tcPr>
            <w:tcW w:w="5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лично</w:t>
            </w:r>
          </w:p>
        </w:tc>
      </w:tr>
      <w:tr>
        <w:trPr/>
        <w:tc>
          <w:tcPr>
            <w:tcW w:w="6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0-94%%</w:t>
            </w:r>
          </w:p>
        </w:tc>
        <w:tc>
          <w:tcPr>
            <w:tcW w:w="5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хорошо</w:t>
            </w:r>
          </w:p>
        </w:tc>
      </w:tr>
      <w:tr>
        <w:trPr/>
        <w:tc>
          <w:tcPr>
            <w:tcW w:w="6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6-79%%</w:t>
            </w:r>
          </w:p>
        </w:tc>
        <w:tc>
          <w:tcPr>
            <w:tcW w:w="5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довлетворительно</w:t>
            </w:r>
          </w:p>
        </w:tc>
      </w:tr>
      <w:tr>
        <w:trPr/>
        <w:tc>
          <w:tcPr>
            <w:tcW w:w="6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нее 66%</w:t>
            </w:r>
          </w:p>
        </w:tc>
        <w:tc>
          <w:tcPr>
            <w:tcW w:w="5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удовлетворительно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СПОЛЬЗУЕМАЯ ЛИТЕРАТУР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Для студентов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ществознание: учебник для учащихся 10 кл. общеобразоват. Учреждений: базовый уровень / [Л. Н. Боголюбова, Ю.И. Аверьянов, Н.И.Городецкая]; под ред. Л.Н.Боголюбова. – 4-е изд. – М.: Просвещение, 2008. – 351 с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ществознание: учебник для учащихся 10 кл. общеобразоват. Учреждений: базовый уровень / [Л. Н. Боголюбова, Н.И.Городецкая, А.И.Матвеев]; под ред. Л.Н.Боголюбова. – 3-е изд. – М.: Просвещение, 2008. – 349 с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i/>
          <w:iCs/>
          <w:sz w:val="28"/>
          <w:szCs w:val="28"/>
          <w:lang w:eastAsia="ru-RU"/>
        </w:rPr>
        <w:t>Важенин А.Г.</w:t>
      </w:r>
      <w:r>
        <w:rPr>
          <w:sz w:val="28"/>
          <w:szCs w:val="28"/>
          <w:lang w:eastAsia="ru-RU"/>
        </w:rPr>
        <w:t> Обществознание: учебник. – М., 2005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i/>
          <w:iCs/>
          <w:sz w:val="28"/>
          <w:szCs w:val="28"/>
          <w:lang w:eastAsia="ru-RU"/>
        </w:rPr>
        <w:t>Важенин А.Г.</w:t>
      </w:r>
      <w:r>
        <w:rPr>
          <w:sz w:val="28"/>
          <w:szCs w:val="28"/>
          <w:lang w:eastAsia="ru-RU"/>
        </w:rPr>
        <w:t> Практикум по обществознанию: учеб. пособие. – М., 2005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i/>
          <w:iCs/>
          <w:sz w:val="28"/>
          <w:szCs w:val="28"/>
          <w:lang w:eastAsia="ru-RU"/>
        </w:rPr>
        <w:t>Кравченко А.И. </w:t>
      </w:r>
      <w:r>
        <w:rPr>
          <w:sz w:val="28"/>
          <w:szCs w:val="28"/>
          <w:lang w:eastAsia="ru-RU"/>
        </w:rPr>
        <w:t>Обществознание. 10 кл. – М., 2001–2005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i/>
          <w:iCs/>
          <w:sz w:val="28"/>
          <w:szCs w:val="28"/>
          <w:lang w:eastAsia="ru-RU"/>
        </w:rPr>
        <w:t>Кравченко А.И.</w:t>
      </w:r>
      <w:r>
        <w:rPr>
          <w:sz w:val="28"/>
          <w:szCs w:val="28"/>
          <w:lang w:eastAsia="ru-RU"/>
        </w:rPr>
        <w:t> Обществознание. 11 кл. – М., 2001–2005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еловек и общество: учебник для 10–11 кл. / под ред. Л.Н. Боголюбова и А.Ю. Лазебниковой: в 2 ч. – М., 2006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i/>
          <w:iCs/>
          <w:sz w:val="28"/>
          <w:szCs w:val="28"/>
          <w:lang w:eastAsia="ru-RU"/>
        </w:rPr>
        <w:t>Мушинский В.О.</w:t>
      </w:r>
      <w:r>
        <w:rPr>
          <w:sz w:val="28"/>
          <w:szCs w:val="28"/>
          <w:lang w:eastAsia="ru-RU"/>
        </w:rPr>
        <w:t> Обществознание. 10–11 кл. – М., 2002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i/>
          <w:iCs/>
          <w:sz w:val="28"/>
          <w:szCs w:val="28"/>
          <w:lang w:eastAsia="ru-RU"/>
        </w:rPr>
        <w:t>Кишенкова О.В.</w:t>
      </w:r>
      <w:r>
        <w:rPr>
          <w:sz w:val="28"/>
          <w:szCs w:val="28"/>
          <w:lang w:eastAsia="ru-RU"/>
        </w:rPr>
        <w:t>,</w:t>
      </w:r>
      <w:r>
        <w:rPr>
          <w:i/>
          <w:iCs/>
          <w:sz w:val="28"/>
          <w:szCs w:val="28"/>
          <w:lang w:eastAsia="ru-RU"/>
        </w:rPr>
        <w:t> Лискова Т.Е.</w:t>
      </w:r>
      <w:r>
        <w:rPr>
          <w:sz w:val="28"/>
          <w:szCs w:val="28"/>
          <w:lang w:eastAsia="ru-RU"/>
        </w:rPr>
        <w:t> Обществознание. Старшая школа. Сборник тестовых заданий для тематического и итогового контроля. – М., 2006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i/>
          <w:iCs/>
          <w:sz w:val="28"/>
          <w:szCs w:val="28"/>
          <w:lang w:eastAsia="ru-RU"/>
        </w:rPr>
        <w:t>Смирнов И.П.</w:t>
      </w:r>
      <w:r>
        <w:rPr>
          <w:sz w:val="28"/>
          <w:szCs w:val="28"/>
          <w:lang w:eastAsia="ru-RU"/>
        </w:rPr>
        <w:t> Введение в современное обществознание: учебник.     – М., 2005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чебно-тренировочные материалы для подготовки к Единому государственному экзамену. Обществознание. – М., 2006-2011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Для преподавателей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ведение в обществознание: учебник для 8–9 кл. общеобразовательных учреждений / под ред. Л. Н. Боголюбова. – 8-е изд., перераб. и доп.     – М., 2002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тодика преподавания обществоведения: учебник для студентов педвузов / под ред. Л. Н. Боголюбова. – М., 2002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i/>
          <w:iCs/>
          <w:sz w:val="28"/>
          <w:szCs w:val="28"/>
          <w:lang w:eastAsia="ru-RU"/>
        </w:rPr>
        <w:t>Кишенкова О.В.</w:t>
      </w:r>
      <w:r>
        <w:rPr>
          <w:sz w:val="28"/>
          <w:szCs w:val="28"/>
          <w:lang w:eastAsia="ru-RU"/>
        </w:rPr>
        <w:t>,</w:t>
      </w:r>
      <w:r>
        <w:rPr>
          <w:i/>
          <w:iCs/>
          <w:sz w:val="28"/>
          <w:szCs w:val="28"/>
          <w:lang w:eastAsia="ru-RU"/>
        </w:rPr>
        <w:t> Иоффе А.Н.</w:t>
      </w:r>
      <w:r>
        <w:rPr>
          <w:sz w:val="28"/>
          <w:szCs w:val="28"/>
          <w:lang w:eastAsia="ru-RU"/>
        </w:rPr>
        <w:t> Основы обществознания. 8 кл. – М., 2005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i/>
          <w:iCs/>
          <w:sz w:val="28"/>
          <w:szCs w:val="28"/>
          <w:lang w:eastAsia="ru-RU"/>
        </w:rPr>
        <w:t>Кишенкова О.В.</w:t>
      </w:r>
      <w:r>
        <w:rPr>
          <w:sz w:val="28"/>
          <w:szCs w:val="28"/>
          <w:lang w:eastAsia="ru-RU"/>
        </w:rPr>
        <w:t>,</w:t>
      </w:r>
      <w:r>
        <w:rPr>
          <w:i/>
          <w:iCs/>
          <w:sz w:val="28"/>
          <w:szCs w:val="28"/>
          <w:lang w:eastAsia="ru-RU"/>
        </w:rPr>
        <w:t> Иоффе А.Н.</w:t>
      </w:r>
      <w:r>
        <w:rPr>
          <w:sz w:val="28"/>
          <w:szCs w:val="28"/>
          <w:lang w:eastAsia="ru-RU"/>
        </w:rPr>
        <w:t> Основы обществознания. 9 кл. – М., 2005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имся к Единому государственному экзамену. Обществоведение. – М., 2003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диный государственный экзамен. Контрольные измерительные материалы. Обществознание. – М., 2006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i/>
          <w:iCs/>
          <w:sz w:val="28"/>
          <w:szCs w:val="28"/>
          <w:lang w:eastAsia="ru-RU"/>
        </w:rPr>
        <w:t>Певцова Е.А.</w:t>
      </w:r>
      <w:r>
        <w:rPr>
          <w:sz w:val="28"/>
          <w:szCs w:val="28"/>
          <w:lang w:eastAsia="ru-RU"/>
        </w:rPr>
        <w:t>,</w:t>
      </w:r>
      <w:r>
        <w:rPr>
          <w:i/>
          <w:iCs/>
          <w:sz w:val="28"/>
          <w:szCs w:val="28"/>
          <w:lang w:eastAsia="ru-RU"/>
        </w:rPr>
        <w:t> Важенин А.Г</w:t>
      </w:r>
      <w:r>
        <w:rPr>
          <w:sz w:val="28"/>
          <w:szCs w:val="28"/>
          <w:lang w:eastAsia="ru-RU"/>
        </w:rPr>
        <w:t>. Теория государства и права: учеб. пособие для УСПО). – Ростов н/Д, 2006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i/>
          <w:iCs/>
          <w:sz w:val="28"/>
          <w:szCs w:val="28"/>
          <w:lang w:eastAsia="ru-RU"/>
        </w:rPr>
        <w:t>Певцова Е.А. </w:t>
      </w:r>
      <w:r>
        <w:rPr>
          <w:sz w:val="28"/>
          <w:szCs w:val="28"/>
          <w:lang w:eastAsia="ru-RU"/>
        </w:rPr>
        <w:t>Основы правовых знаний. – М., 2003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i/>
          <w:iCs/>
          <w:sz w:val="28"/>
          <w:szCs w:val="28"/>
          <w:lang w:eastAsia="ru-RU"/>
        </w:rPr>
        <w:t>Певцова Е.А.</w:t>
      </w:r>
      <w:r>
        <w:rPr>
          <w:sz w:val="28"/>
          <w:szCs w:val="28"/>
          <w:lang w:eastAsia="ru-RU"/>
        </w:rPr>
        <w:t> Право. Основы правовой культуры (9 кл.). – М., 2007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i/>
          <w:iCs/>
          <w:sz w:val="28"/>
          <w:szCs w:val="28"/>
          <w:lang w:eastAsia="ru-RU"/>
        </w:rPr>
        <w:t>Певцова Е.А.</w:t>
      </w:r>
      <w:r>
        <w:rPr>
          <w:sz w:val="28"/>
          <w:szCs w:val="28"/>
          <w:lang w:eastAsia="ru-RU"/>
        </w:rPr>
        <w:t> Право. Основы правовой культуры. 10–11 кл.: в 4 ч. – М., 2007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i/>
          <w:iCs/>
          <w:sz w:val="28"/>
          <w:szCs w:val="28"/>
          <w:lang w:eastAsia="ru-RU"/>
        </w:rPr>
        <w:t>Болотина Т.В.</w:t>
      </w:r>
      <w:r>
        <w:rPr>
          <w:sz w:val="28"/>
          <w:szCs w:val="28"/>
          <w:lang w:eastAsia="ru-RU"/>
        </w:rPr>
        <w:t>,</w:t>
      </w:r>
      <w:r>
        <w:rPr>
          <w:i/>
          <w:iCs/>
          <w:sz w:val="28"/>
          <w:szCs w:val="28"/>
          <w:lang w:eastAsia="ru-RU"/>
        </w:rPr>
        <w:t> Певцова Е.А.</w:t>
      </w:r>
      <w:r>
        <w:rPr>
          <w:sz w:val="28"/>
          <w:szCs w:val="28"/>
          <w:lang w:eastAsia="ru-RU"/>
        </w:rPr>
        <w:t>,</w:t>
      </w:r>
      <w:r>
        <w:rPr>
          <w:i/>
          <w:iCs/>
          <w:sz w:val="28"/>
          <w:szCs w:val="28"/>
          <w:lang w:eastAsia="ru-RU"/>
        </w:rPr>
        <w:t> Миков П.В.</w:t>
      </w:r>
      <w:r>
        <w:rPr>
          <w:sz w:val="28"/>
          <w:szCs w:val="28"/>
          <w:lang w:eastAsia="ru-RU"/>
        </w:rPr>
        <w:t>,</w:t>
      </w:r>
      <w:r>
        <w:rPr>
          <w:i/>
          <w:iCs/>
          <w:sz w:val="28"/>
          <w:szCs w:val="28"/>
          <w:lang w:eastAsia="ru-RU"/>
        </w:rPr>
        <w:t> Суслов А.Б.</w:t>
      </w:r>
      <w:r>
        <w:rPr>
          <w:sz w:val="28"/>
          <w:szCs w:val="28"/>
          <w:lang w:eastAsia="ru-RU"/>
        </w:rPr>
        <w:t>,</w:t>
      </w:r>
      <w:r>
        <w:rPr>
          <w:i/>
          <w:iCs/>
          <w:sz w:val="28"/>
          <w:szCs w:val="28"/>
          <w:lang w:eastAsia="ru-RU"/>
        </w:rPr>
        <w:t> Смирнов В.В.</w:t>
      </w:r>
      <w:r>
        <w:rPr>
          <w:sz w:val="28"/>
          <w:szCs w:val="28"/>
          <w:lang w:eastAsia="ru-RU"/>
        </w:rPr>
        <w:t> Права человека. – М., 2007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i/>
          <w:iCs/>
          <w:sz w:val="28"/>
          <w:szCs w:val="28"/>
          <w:lang w:eastAsia="ru-RU"/>
        </w:rPr>
        <w:t>Мушинский В.О</w:t>
      </w:r>
      <w:r>
        <w:rPr>
          <w:sz w:val="28"/>
          <w:szCs w:val="28"/>
          <w:lang w:eastAsia="ru-RU"/>
        </w:rPr>
        <w:t>. Основы правоведения. – М., 2003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i/>
          <w:iCs/>
          <w:sz w:val="28"/>
          <w:szCs w:val="28"/>
          <w:lang w:eastAsia="ru-RU"/>
        </w:rPr>
        <w:t>Яковлев А.И.</w:t>
      </w:r>
      <w:r>
        <w:rPr>
          <w:sz w:val="28"/>
          <w:szCs w:val="28"/>
          <w:lang w:eastAsia="ru-RU"/>
        </w:rPr>
        <w:t> Основы правоведения. – М., 2006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чебно-тренировочные материалы для сдачи ЕГЭ. – М., 2007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Нормативные правовые акты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ституция Российской Федерации. Принята на референдуме 12 декабря 1993 г. – М., 2005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ражданский кодекс Российской Федерации (часть первая) от 21 октября 1994 г. № 51-ФЗ (в ред. ФЗ от 26.06.2007 № 118-ФЗ)) // СЗ РФ.  –1994. – № 32. – Ст. 3301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ражданский кодекс Российской Федерации (часть вторая) от 26 января 1996 г. № 14 (в ред. от 24.07.2007 № 218-ФЗ) // СЗ РФ. – 1996. – № 5.   – Ст. 410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ражданский кодекс Российской Федерации (часть третья). Раздел V «Наследственное право» от 26 ноября 2001. № 146-ФЗ от 03.06.2006 № 73-ФЗ, с изм., внесенными Федеральным законом от 29.12.2006 № 258-ФЗ) // СЗ РФ. – 2001. – № 49. – Ст. 4552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ражданский кодекс Российской Федерации (часть четвертая) 18.12.2006 № 231-ФЗ СЗ РФ , 25.12.2006, № 52 (1 ч.), ст. 5496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ражданский процессуальный кодекс Российской Федерации от 14 ноября 2002 № 138-ФЗ (в ред. от 24.07.2007 № 214-ФЗ) // СЗ РФ. – 2002.    – № 46. – Ст. 4532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головный кодекс Российской Федерации от 13 июня 1996 г. № 63-ФЗ (в ред. ФЗ от 24.07.2007 № 214-ФЗ)) // СЗ РФ. – 1996. – № 25. – Ст. 2954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декс РФ об административных правонарушениях от 30 декабря 2001 № 195 (в ред. от 24.07.2007 № 218-ФЗ) // СЗ РФ. – 2002. – № 1. – Ст. 1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рудовой кодекс Российской Федерации от 30 декабря 2001. № 197-ФЗ // СЗ РФ. – 2002. – № 1. – Ч. 1. – Ст. 3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головно-процессуальный кодекс Российской Федерации от 18 декабря 2001 г. № 174-ФЗ (в ред. от 24.07.2007 № 214-ФЗ) // СЗ РФ. – 2001. – № 52. – Ч.1. – Ст. 4921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едеральный закон «О дополнительных гарантиях по социальной поддержке детей-сирот и детей, оставшихся без попечения родителей» от 21 декабря 1996 г. № 159-ФЗ (в ред. ФЗ от 22.08.2004 № 122-ФЗ) // СЗ РФ. – 1996. – № 52. – Ст. 5880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едеральный закон от 24 июля 1998 г. № 124-ФЗ «Об основных гарантиях прав ребенка в Российской Федерации» (в ред. ФЗ от 30.06.2007 № 120-ФЗ)) // СЗ РФ. – 1998. – № 31. – Ст. 3802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едеральный закон от 24 июня 1999 года № 120-ФЗ «Об основах системы профилактики безнадзорности и правонарушений несовершеннолетних» (в ред. от 24.07.2007 № 214-ФЗ) // СЗ РФ. – 1999. – № 26. – Ст. 3177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кон Российской Федерации «О защите прав потребителей» от 9 января 1996 г. № 2 –ФЗ (в ред. от 25.11.2006 № 193-ФЗ) // СЗ РФ. – 1996. – № 3. – Ст. 140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едеральный закон «О гражданстве Российской Федерации» от 31 мая 2002 г. № 62-ФЗ (в ред. ФЗ от 18.07.2006 № 121-ФЗ) // СЗ РФ. – 2002. – № 22. – Ст. 2031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Электронные учебники и пособия</w:t>
      </w:r>
    </w:p>
    <w:p>
      <w:pPr>
        <w:pStyle w:val="Normal"/>
        <w:keepNext w:val="true"/>
        <w:keepLines/>
        <w:numPr>
          <w:ilvl w:val="0"/>
          <w:numId w:val="7"/>
        </w:numPr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рокгауз и Ефрон. Энциклопедия в 86 томах на 6 CD. Москва, ООО «ИДДК ГРУПП», 2004 г.</w:t>
      </w:r>
    </w:p>
    <w:p>
      <w:pPr>
        <w:pStyle w:val="Normal"/>
        <w:keepNext w:val="true"/>
        <w:keepLines/>
        <w:numPr>
          <w:ilvl w:val="0"/>
          <w:numId w:val="7"/>
        </w:numPr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лективные курсы. История. Обществознание. Право. – М.: Изд-во «Учитель», 2008 г.</w:t>
      </w:r>
    </w:p>
    <w:p>
      <w:pPr>
        <w:pStyle w:val="Normal"/>
        <w:keepNext w:val="true"/>
        <w:keepLines/>
        <w:numPr>
          <w:ilvl w:val="0"/>
          <w:numId w:val="7"/>
        </w:numPr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брание рефератов. Гуманитарные науки.20.000 работ. – М.: компания «Бука», 2007г.</w:t>
      </w:r>
    </w:p>
    <w:p>
      <w:pPr>
        <w:pStyle w:val="Normal"/>
        <w:keepNext w:val="true"/>
        <w:keepLines/>
        <w:numPr>
          <w:ilvl w:val="0"/>
          <w:numId w:val="7"/>
        </w:numPr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брание рефератов. Человек и мир. 20.000 работ. - М.: компания «Бука», 2007г.</w:t>
      </w:r>
    </w:p>
    <w:p>
      <w:pPr>
        <w:pStyle w:val="Normal"/>
        <w:keepNext w:val="true"/>
        <w:keepLines/>
        <w:numPr>
          <w:ilvl w:val="0"/>
          <w:numId w:val="7"/>
        </w:numPr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фераты и сочинения. Золотая коллекция. Государство и право. – М.: ООО «ИДДК», 2007 г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НТЕРНЕТ-РЕСУРСЫ  ПО  УЧЕБНОЙ ДИСЦИПЛИНЕ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http://www.window.edu.ru</w:t>
        </w:r>
      </w:hyperlink>
      <w:r>
        <w:rPr>
          <w:sz w:val="28"/>
          <w:szCs w:val="28"/>
          <w:u w:val="single"/>
          <w:lang w:eastAsia="ru-RU"/>
        </w:rPr>
        <w:t> - </w:t>
      </w:r>
      <w:r>
        <w:rPr>
          <w:sz w:val="28"/>
          <w:szCs w:val="28"/>
          <w:lang w:eastAsia="ru-RU"/>
        </w:rPr>
        <w:t>Единое окно доступа к образовательным ресурсам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hyperlink r:id="rId3">
        <w:r>
          <w:rPr>
            <w:rStyle w:val="InternetLink"/>
            <w:color w:val="000000"/>
            <w:sz w:val="28"/>
            <w:szCs w:val="28"/>
            <w:lang w:eastAsia="ru-RU"/>
          </w:rPr>
          <w:t>http://www.bashedu.ru/konkurs/bagautdinov/</w:t>
        </w:r>
      </w:hyperlink>
      <w:r>
        <w:rPr>
          <w:sz w:val="28"/>
          <w:szCs w:val="28"/>
          <w:u w:val="single"/>
          <w:lang w:eastAsia="ru-RU"/>
        </w:rPr>
        <w:t> </w:t>
      </w:r>
      <w:r>
        <w:rPr>
          <w:b/>
          <w:bCs/>
          <w:sz w:val="28"/>
          <w:szCs w:val="28"/>
          <w:u w:val="single"/>
          <w:lang w:eastAsia="ru-RU"/>
        </w:rPr>
        <w:t>- </w:t>
      </w:r>
      <w:r>
        <w:rPr>
          <w:sz w:val="28"/>
          <w:szCs w:val="28"/>
          <w:lang w:eastAsia="ru-RU"/>
        </w:rPr>
        <w:t>Философские ресурсы в Интернете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hyperlink r:id="rId4">
        <w:r>
          <w:rPr>
            <w:rStyle w:val="InternetLink"/>
            <w:color w:val="000000"/>
            <w:sz w:val="28"/>
            <w:szCs w:val="28"/>
            <w:lang w:eastAsia="ru-RU"/>
          </w:rPr>
          <w:t>http://www.religare.ru/.-</w:t>
        </w:r>
      </w:hyperlink>
      <w:r>
        <w:rPr>
          <w:sz w:val="28"/>
          <w:szCs w:val="28"/>
          <w:u w:val="single"/>
          <w:lang w:eastAsia="ru-RU"/>
        </w:rPr>
        <w:t> </w:t>
      </w:r>
      <w:r>
        <w:rPr>
          <w:sz w:val="28"/>
          <w:szCs w:val="28"/>
          <w:lang w:eastAsia="ru-RU"/>
        </w:rPr>
        <w:t>Религия и СМИ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hyperlink r:id="rId5">
        <w:r>
          <w:rPr>
            <w:rStyle w:val="InternetLink"/>
            <w:color w:val="000000"/>
            <w:sz w:val="28"/>
            <w:szCs w:val="28"/>
            <w:lang w:eastAsia="ru-RU"/>
          </w:rPr>
          <w:t>http://www.countries.ru/library.htm</w:t>
        </w:r>
      </w:hyperlink>
      <w:r>
        <w:rPr>
          <w:sz w:val="28"/>
          <w:szCs w:val="28"/>
          <w:lang w:eastAsia="ru-RU"/>
        </w:rPr>
        <w:t>. </w:t>
      </w:r>
      <w:r>
        <w:rPr>
          <w:b/>
          <w:bCs/>
          <w:sz w:val="28"/>
          <w:szCs w:val="28"/>
          <w:lang w:eastAsia="ru-RU"/>
        </w:rPr>
        <w:t>- </w:t>
      </w:r>
      <w:r>
        <w:rPr>
          <w:sz w:val="28"/>
          <w:szCs w:val="28"/>
          <w:lang w:eastAsia="ru-RU"/>
        </w:rPr>
        <w:t>Библиотека по культурологии»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sz w:val="28"/>
          <w:szCs w:val="28"/>
          <w:u w:val="single"/>
          <w:lang w:eastAsia="ru-RU"/>
        </w:rPr>
        <w:t> </w:t>
      </w:r>
      <w:hyperlink r:id="rId6">
        <w:r>
          <w:rPr>
            <w:rStyle w:val="InternetLink"/>
            <w:color w:val="000000"/>
            <w:sz w:val="28"/>
            <w:szCs w:val="28"/>
            <w:lang w:eastAsia="ru-RU"/>
          </w:rPr>
          <w:t>http://www.mtu-net.ru/shadows/project/</w:t>
        </w:r>
      </w:hyperlink>
      <w:r>
        <w:rPr>
          <w:sz w:val="28"/>
          <w:szCs w:val="28"/>
          <w:lang w:eastAsia="ru-RU"/>
        </w:rPr>
        <w:t> </w:t>
      </w:r>
      <w:r>
        <w:rPr>
          <w:b/>
          <w:bCs/>
          <w:sz w:val="28"/>
          <w:szCs w:val="28"/>
          <w:lang w:eastAsia="ru-RU"/>
        </w:rPr>
        <w:t>- </w:t>
      </w:r>
      <w:r>
        <w:rPr>
          <w:sz w:val="28"/>
          <w:szCs w:val="28"/>
          <w:lang w:eastAsia="ru-RU"/>
        </w:rPr>
        <w:t>История государства Российского в памятниках архитектуры и градостроительства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hyperlink r:id="rId7">
        <w:r>
          <w:rPr>
            <w:rStyle w:val="InternetLink"/>
            <w:color w:val="000000"/>
            <w:sz w:val="28"/>
            <w:szCs w:val="28"/>
            <w:lang w:eastAsia="ru-RU"/>
          </w:rPr>
          <w:t>http://filosofia.ru/</w:t>
        </w:r>
      </w:hyperlink>
      <w:r>
        <w:rPr>
          <w:sz w:val="28"/>
          <w:szCs w:val="28"/>
          <w:u w:val="single"/>
          <w:lang w:eastAsia="ru-RU"/>
        </w:rPr>
        <w:t> - </w:t>
      </w:r>
      <w:r>
        <w:rPr>
          <w:sz w:val="28"/>
          <w:szCs w:val="28"/>
          <w:lang w:eastAsia="ru-RU"/>
        </w:rPr>
        <w:t>Библиотека философии и религии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hyperlink r:id="rId8">
        <w:r>
          <w:rPr>
            <w:rStyle w:val="InternetLink"/>
            <w:color w:val="000000"/>
            <w:sz w:val="28"/>
            <w:szCs w:val="28"/>
            <w:lang w:eastAsia="ru-RU"/>
          </w:rPr>
          <w:t>http://www.fw.ru:8101/</w:t>
        </w:r>
      </w:hyperlink>
      <w:r>
        <w:rPr>
          <w:sz w:val="28"/>
          <w:szCs w:val="28"/>
          <w:lang w:eastAsia="ru-RU"/>
        </w:rPr>
        <w:t> - Мир семьи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hyperlink r:id="rId9">
        <w:r>
          <w:rPr>
            <w:rStyle w:val="InternetLink"/>
            <w:color w:val="000000"/>
            <w:sz w:val="28"/>
            <w:szCs w:val="28"/>
            <w:lang w:eastAsia="ru-RU"/>
          </w:rPr>
          <w:t>http://www.obhis.ru/lekc</w:t>
        </w:r>
      </w:hyperlink>
      <w:r>
        <w:rPr>
          <w:sz w:val="28"/>
          <w:szCs w:val="28"/>
          <w:lang w:eastAsia="ru-RU"/>
        </w:rPr>
        <w:t> - лекции по социологии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hyperlink r:id="rId10">
        <w:r>
          <w:rPr>
            <w:rStyle w:val="InternetLink"/>
            <w:color w:val="000000"/>
            <w:sz w:val="28"/>
            <w:szCs w:val="28"/>
            <w:lang w:eastAsia="ru-RU"/>
          </w:rPr>
          <w:t>http://www.mercator.ru/</w:t>
        </w:r>
      </w:hyperlink>
      <w:r>
        <w:rPr>
          <w:sz w:val="28"/>
          <w:szCs w:val="28"/>
          <w:u w:val="single"/>
          <w:lang w:eastAsia="ru-RU"/>
        </w:rPr>
        <w:t> </w:t>
      </w:r>
      <w:r>
        <w:rPr>
          <w:sz w:val="28"/>
          <w:szCs w:val="28"/>
          <w:lang w:eastAsia="ru-RU"/>
        </w:rPr>
        <w:t>-  социальная и политическая жизнь России в региональном аспекте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hyperlink r:id="rId11">
        <w:r>
          <w:rPr>
            <w:rStyle w:val="InternetLink"/>
            <w:color w:val="000000"/>
            <w:sz w:val="28"/>
            <w:szCs w:val="28"/>
            <w:lang w:eastAsia="ru-RU"/>
          </w:rPr>
          <w:t>http://www.cityline.ru/politika/</w:t>
        </w:r>
      </w:hyperlink>
      <w:r>
        <w:rPr>
          <w:sz w:val="28"/>
          <w:szCs w:val="28"/>
          <w:lang w:eastAsia="ru-RU"/>
        </w:rPr>
        <w:t> - Политика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hyperlink r:id="rId12">
        <w:r>
          <w:rPr>
            <w:rStyle w:val="InternetLink"/>
            <w:color w:val="000000"/>
            <w:sz w:val="28"/>
            <w:szCs w:val="28"/>
            <w:lang w:eastAsia="ru-RU"/>
          </w:rPr>
          <w:t>http://www.ifes.ru/</w:t>
        </w:r>
      </w:hyperlink>
      <w:r>
        <w:rPr>
          <w:sz w:val="28"/>
          <w:szCs w:val="28"/>
          <w:lang w:eastAsia="ru-RU"/>
        </w:rPr>
        <w:t>-Международный фонд избирательных систем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sz w:val="28"/>
          <w:szCs w:val="28"/>
          <w:u w:val="single"/>
          <w:lang w:eastAsia="ru-RU"/>
        </w:rPr>
        <w:t>http://www.ovsem.com/ user/gosvL - </w:t>
      </w:r>
      <w:r>
        <w:rPr>
          <w:sz w:val="28"/>
          <w:szCs w:val="28"/>
          <w:lang w:eastAsia="ru-RU"/>
        </w:rPr>
        <w:t>Государственная власть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hyperlink r:id="rId13">
        <w:r>
          <w:rPr>
            <w:rStyle w:val="InternetLink"/>
            <w:color w:val="000000"/>
            <w:sz w:val="28"/>
            <w:szCs w:val="28"/>
            <w:lang w:val="en-US" w:eastAsia="ru-RU"/>
          </w:rPr>
          <w:t>http://www.fnsg.com/-</w:t>
        </w:r>
      </w:hyperlink>
      <w:r>
        <w:rPr>
          <w:sz w:val="28"/>
          <w:szCs w:val="28"/>
          <w:u w:val="single"/>
          <w:lang w:val="en-US" w:eastAsia="ru-RU"/>
        </w:rPr>
        <w:t> </w:t>
      </w:r>
      <w:r>
        <w:rPr>
          <w:sz w:val="28"/>
          <w:szCs w:val="28"/>
          <w:lang w:eastAsia="ru-RU"/>
        </w:rPr>
        <w:t>Федеральная</w:t>
      </w:r>
      <w:r>
        <w:rPr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eastAsia="ru-RU"/>
        </w:rPr>
        <w:t>служба</w:t>
      </w:r>
      <w:r>
        <w:rPr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eastAsia="ru-RU"/>
        </w:rPr>
        <w:t>новостей</w:t>
      </w:r>
      <w:r>
        <w:rPr>
          <w:sz w:val="28"/>
          <w:szCs w:val="28"/>
          <w:lang w:val="en-US" w:eastAsia="ru-RU"/>
        </w:rPr>
        <w:t>» («FederaL news service)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hyperlink r:id="rId14">
        <w:r>
          <w:rPr>
            <w:rStyle w:val="InternetLink"/>
            <w:color w:val="000000"/>
            <w:sz w:val="28"/>
            <w:szCs w:val="28"/>
            <w:lang w:eastAsia="ru-RU"/>
          </w:rPr>
          <w:t>http://www.rusline.ru/</w:t>
        </w:r>
      </w:hyperlink>
      <w:r>
        <w:rPr>
          <w:sz w:val="28"/>
          <w:szCs w:val="28"/>
          <w:lang w:eastAsia="ru-RU"/>
        </w:rPr>
        <w:t> - Выборы в России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hyperlink r:id="rId15">
        <w:r>
          <w:rPr>
            <w:rStyle w:val="InternetLink"/>
            <w:color w:val="000000"/>
            <w:sz w:val="28"/>
            <w:szCs w:val="28"/>
            <w:lang w:eastAsia="ru-RU"/>
          </w:rPr>
          <w:t>http://economicus.ru/</w:t>
        </w:r>
      </w:hyperlink>
      <w:r>
        <w:rPr>
          <w:sz w:val="28"/>
          <w:szCs w:val="28"/>
          <w:lang w:eastAsia="ru-RU"/>
        </w:rPr>
        <w:t> - Экономическая школа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hyperlink r:id="rId16">
        <w:r>
          <w:rPr>
            <w:rStyle w:val="InternetLink"/>
            <w:color w:val="000000"/>
            <w:sz w:val="28"/>
            <w:szCs w:val="28"/>
            <w:lang w:eastAsia="ru-RU"/>
          </w:rPr>
          <w:t>http://basic.economicus.ru/</w:t>
        </w:r>
      </w:hyperlink>
      <w:r>
        <w:rPr>
          <w:sz w:val="28"/>
          <w:szCs w:val="28"/>
          <w:lang w:eastAsia="ru-RU"/>
        </w:rPr>
        <w:t> - Основы экономики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hyperlink r:id="rId17">
        <w:r>
          <w:rPr>
            <w:rStyle w:val="InternetLink"/>
            <w:color w:val="000000"/>
            <w:sz w:val="28"/>
            <w:szCs w:val="28"/>
            <w:lang w:eastAsia="ru-RU"/>
          </w:rPr>
          <w:t>http://economics.edu.ru/</w:t>
        </w:r>
      </w:hyperlink>
      <w:r>
        <w:rPr>
          <w:sz w:val="28"/>
          <w:szCs w:val="28"/>
          <w:lang w:eastAsia="ru-RU"/>
        </w:rPr>
        <w:t> - Экономика, социология, менеджмент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hyperlink r:id="rId18">
        <w:r>
          <w:rPr>
            <w:rStyle w:val="InternetLink"/>
            <w:color w:val="000000"/>
            <w:sz w:val="28"/>
            <w:szCs w:val="28"/>
            <w:lang w:eastAsia="ru-RU"/>
          </w:rPr>
          <w:t>http://econLine.hl.ru/</w:t>
        </w:r>
      </w:hyperlink>
      <w:r>
        <w:rPr>
          <w:sz w:val="28"/>
          <w:szCs w:val="28"/>
          <w:u w:val="single"/>
          <w:lang w:eastAsia="ru-RU"/>
        </w:rPr>
        <w:t> </w:t>
      </w:r>
      <w:r>
        <w:rPr>
          <w:b/>
          <w:bCs/>
          <w:sz w:val="28"/>
          <w:szCs w:val="28"/>
          <w:u w:val="single"/>
          <w:lang w:eastAsia="ru-RU"/>
        </w:rPr>
        <w:t>- </w:t>
      </w:r>
      <w:r>
        <w:rPr>
          <w:sz w:val="28"/>
          <w:szCs w:val="28"/>
          <w:lang w:eastAsia="ru-RU"/>
        </w:rPr>
        <w:t>Каталог ссылок на экономические и финансовые сайты  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hyperlink r:id="rId19">
        <w:r>
          <w:rPr>
            <w:rStyle w:val="InternetLink"/>
            <w:color w:val="000000"/>
            <w:sz w:val="28"/>
            <w:szCs w:val="28"/>
            <w:lang w:eastAsia="ru-RU"/>
          </w:rPr>
          <w:t>http://www.iet.ru/</w:t>
        </w:r>
      </w:hyperlink>
      <w:r>
        <w:rPr>
          <w:sz w:val="28"/>
          <w:szCs w:val="28"/>
          <w:u w:val="single"/>
          <w:lang w:eastAsia="ru-RU"/>
        </w:rPr>
        <w:t> </w:t>
      </w:r>
      <w:r>
        <w:rPr>
          <w:b/>
          <w:bCs/>
          <w:sz w:val="28"/>
          <w:szCs w:val="28"/>
          <w:u w:val="single"/>
          <w:lang w:eastAsia="ru-RU"/>
        </w:rPr>
        <w:t>- </w:t>
      </w:r>
      <w:r>
        <w:rPr>
          <w:sz w:val="28"/>
          <w:szCs w:val="28"/>
          <w:lang w:eastAsia="ru-RU"/>
        </w:rPr>
        <w:t>Институт экономики переходного периода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hyperlink r:id="rId20">
        <w:r>
          <w:rPr>
            <w:rStyle w:val="InternetLink"/>
            <w:color w:val="000000"/>
            <w:sz w:val="28"/>
            <w:szCs w:val="28"/>
            <w:lang w:eastAsia="ru-RU"/>
          </w:rPr>
          <w:t>http://www.tax-nalog.km.ru/</w:t>
        </w:r>
      </w:hyperlink>
      <w:r>
        <w:rPr>
          <w:sz w:val="28"/>
          <w:szCs w:val="28"/>
          <w:lang w:eastAsia="ru-RU"/>
        </w:rPr>
        <w:t> - Энциклопедия налогов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hyperlink r:id="rId21">
        <w:r>
          <w:rPr>
            <w:rStyle w:val="InternetLink"/>
            <w:color w:val="000000"/>
            <w:sz w:val="28"/>
            <w:szCs w:val="28"/>
            <w:lang w:eastAsia="ru-RU"/>
          </w:rPr>
          <w:t>http://www.gov.ru</w:t>
        </w:r>
      </w:hyperlink>
      <w:r>
        <w:rPr>
          <w:sz w:val="28"/>
          <w:szCs w:val="28"/>
          <w:lang w:eastAsia="ru-RU"/>
        </w:rPr>
        <w:t> - Органы государственной власти Российской Федерации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hyperlink r:id="rId22">
        <w:r>
          <w:rPr>
            <w:rStyle w:val="InternetLink"/>
            <w:color w:val="000000"/>
            <w:sz w:val="28"/>
            <w:szCs w:val="28"/>
            <w:lang w:eastAsia="ru-RU"/>
          </w:rPr>
          <w:t>http://www.duma.ru/</w:t>
        </w:r>
      </w:hyperlink>
      <w:r>
        <w:rPr>
          <w:sz w:val="28"/>
          <w:szCs w:val="28"/>
          <w:lang w:eastAsia="ru-RU"/>
        </w:rPr>
        <w:t> - Государственная Дума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hyperlink r:id="rId23">
        <w:r>
          <w:rPr>
            <w:rStyle w:val="InternetLink"/>
            <w:color w:val="000000"/>
            <w:sz w:val="28"/>
            <w:szCs w:val="28"/>
            <w:lang w:eastAsia="ru-RU"/>
          </w:rPr>
          <w:t>http://www.akdi.ru/sf/</w:t>
        </w:r>
      </w:hyperlink>
      <w:r>
        <w:rPr>
          <w:sz w:val="28"/>
          <w:szCs w:val="28"/>
          <w:lang w:eastAsia="ru-RU"/>
        </w:rPr>
        <w:t> - Совет Федерации РФ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hyperlink r:id="rId24">
        <w:r>
          <w:rPr>
            <w:rStyle w:val="InternetLink"/>
            <w:color w:val="000000"/>
            <w:sz w:val="28"/>
            <w:szCs w:val="28"/>
            <w:lang w:eastAsia="ru-RU"/>
          </w:rPr>
          <w:t>http://www.cityline.ru/politika/prav/pravbook.html</w:t>
        </w:r>
      </w:hyperlink>
      <w:r>
        <w:rPr>
          <w:sz w:val="28"/>
          <w:szCs w:val="28"/>
          <w:lang w:eastAsia="ru-RU"/>
        </w:rPr>
        <w:t> - Правительство России и федеральные органы исполнительной власти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hyperlink r:id="rId25">
        <w:r>
          <w:rPr>
            <w:rStyle w:val="InternetLink"/>
            <w:color w:val="000000"/>
            <w:sz w:val="28"/>
            <w:szCs w:val="28"/>
            <w:lang w:eastAsia="ru-RU"/>
          </w:rPr>
          <w:t>http://www.scrf.gov.ru</w:t>
        </w:r>
      </w:hyperlink>
      <w:r>
        <w:rPr>
          <w:sz w:val="28"/>
          <w:szCs w:val="28"/>
          <w:lang w:eastAsia="ru-RU"/>
        </w:rPr>
        <w:t> - Совет Безопасности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hyperlink r:id="rId26">
        <w:r>
          <w:rPr>
            <w:rStyle w:val="InternetLink"/>
            <w:color w:val="000000"/>
            <w:sz w:val="28"/>
            <w:szCs w:val="28"/>
            <w:lang w:eastAsia="ru-RU"/>
          </w:rPr>
          <w:t>http://law.edu.ru/magazine/pravoved</w:t>
        </w:r>
      </w:hyperlink>
      <w:r>
        <w:rPr>
          <w:sz w:val="28"/>
          <w:szCs w:val="28"/>
          <w:lang w:eastAsia="ru-RU"/>
        </w:rPr>
        <w:t> - сайт журнала «Правоведение»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hyperlink r:id="rId27">
        <w:r>
          <w:rPr>
            <w:rStyle w:val="InternetLink"/>
            <w:color w:val="000000"/>
            <w:sz w:val="28"/>
            <w:szCs w:val="28"/>
            <w:lang w:eastAsia="ru-RU"/>
          </w:rPr>
          <w:t>http://lesson-history.narod.ru/pravo.htm</w:t>
        </w:r>
      </w:hyperlink>
      <w:r>
        <w:rPr>
          <w:sz w:val="28"/>
          <w:szCs w:val="28"/>
          <w:lang w:eastAsia="ru-RU"/>
        </w:rPr>
        <w:t> - Основы государства и права (10-11 классы) –Иллюстрации, схемы, таблицы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hyperlink r:id="rId28">
        <w:r>
          <w:rPr>
            <w:rStyle w:val="InternetLink"/>
            <w:color w:val="000000"/>
            <w:sz w:val="28"/>
            <w:szCs w:val="28"/>
            <w:lang w:eastAsia="ru-RU"/>
          </w:rPr>
          <w:t>http://www.echr.ru/coe/activity/index.htm</w:t>
        </w:r>
      </w:hyperlink>
      <w:r>
        <w:rPr>
          <w:sz w:val="28"/>
          <w:szCs w:val="28"/>
          <w:lang w:eastAsia="ru-RU"/>
        </w:rPr>
        <w:t> - Деятельность Совета Европы/Европейская Конвенция о защите прав человека: право и практика  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hyperlink r:id="rId29">
        <w:r>
          <w:rPr>
            <w:rStyle w:val="InternetLink"/>
            <w:color w:val="000000"/>
            <w:sz w:val="28"/>
            <w:szCs w:val="28"/>
            <w:lang w:eastAsia="ru-RU"/>
          </w:rPr>
          <w:t>http://www.humanrights.coe.int</w:t>
        </w:r>
      </w:hyperlink>
      <w:r>
        <w:rPr>
          <w:sz w:val="28"/>
          <w:szCs w:val="28"/>
          <w:lang w:eastAsia="ru-RU"/>
        </w:rPr>
        <w:t> - Страница общей информации по правам человека: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hyperlink r:id="rId30">
        <w:r>
          <w:rPr>
            <w:rStyle w:val="InternetLink"/>
            <w:color w:val="000000"/>
            <w:sz w:val="28"/>
            <w:szCs w:val="28"/>
            <w:lang w:eastAsia="ru-RU"/>
          </w:rPr>
          <w:t>http://www.echr.coe.int</w:t>
        </w:r>
      </w:hyperlink>
      <w:r>
        <w:rPr>
          <w:sz w:val="28"/>
          <w:szCs w:val="28"/>
          <w:lang w:eastAsia="ru-RU"/>
        </w:rPr>
        <w:t> - Европейский Суд по правам человека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hyperlink r:id="rId31">
        <w:r>
          <w:rPr>
            <w:rStyle w:val="InternetLink"/>
            <w:color w:val="000000"/>
            <w:sz w:val="28"/>
            <w:szCs w:val="28"/>
            <w:lang w:eastAsia="ru-RU"/>
          </w:rPr>
          <w:t>http://www.rubicon.ru</w:t>
        </w:r>
      </w:hyperlink>
      <w:r>
        <w:rPr>
          <w:sz w:val="28"/>
          <w:szCs w:val="28"/>
          <w:lang w:eastAsia="ru-RU"/>
        </w:rPr>
        <w:t> - Электронные версии энциклопедий и словарей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hyperlink r:id="rId32">
        <w:r>
          <w:rPr>
            <w:rStyle w:val="InternetLink"/>
            <w:color w:val="000000"/>
            <w:sz w:val="28"/>
            <w:szCs w:val="28"/>
            <w:lang w:eastAsia="ru-RU"/>
          </w:rPr>
          <w:t>http://www.wwlia.org/diction.htm</w:t>
        </w:r>
      </w:hyperlink>
      <w:r>
        <w:rPr>
          <w:sz w:val="28"/>
          <w:szCs w:val="28"/>
          <w:lang w:eastAsia="ru-RU"/>
        </w:rPr>
        <w:t> - Юридический словарь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hyperlink r:id="rId33">
        <w:r>
          <w:rPr>
            <w:rStyle w:val="InternetLink"/>
            <w:color w:val="000000"/>
            <w:sz w:val="28"/>
            <w:szCs w:val="28"/>
            <w:lang w:eastAsia="ru-RU"/>
          </w:rPr>
          <w:t>http://www.Panorama.org/ks/</w:t>
        </w:r>
      </w:hyperlink>
      <w:r>
        <w:rPr>
          <w:sz w:val="28"/>
          <w:szCs w:val="28"/>
          <w:lang w:eastAsia="ru-RU"/>
        </w:rPr>
        <w:t> - Конституционный Суд России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hyperlink r:id="rId34">
        <w:r>
          <w:rPr>
            <w:rStyle w:val="InternetLink"/>
            <w:color w:val="000000"/>
            <w:sz w:val="28"/>
            <w:szCs w:val="28"/>
            <w:lang w:eastAsia="ru-RU"/>
          </w:rPr>
          <w:t>http://www.legaldocs.com/~usalaw/misc-s.htm</w:t>
        </w:r>
      </w:hyperlink>
      <w:r>
        <w:rPr>
          <w:sz w:val="28"/>
          <w:szCs w:val="28"/>
          <w:lang w:eastAsia="ru-RU"/>
        </w:rPr>
        <w:t> - Юридические документы в режиме online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hyperlink r:id="rId35">
        <w:r>
          <w:rPr>
            <w:rStyle w:val="InternetLink"/>
            <w:color w:val="000000"/>
            <w:sz w:val="28"/>
            <w:szCs w:val="28"/>
            <w:lang w:eastAsia="ru-RU"/>
          </w:rPr>
          <w:t>http://window.edu.ru/window_catalog/files/r41175/tlg16.pdf</w:t>
        </w:r>
      </w:hyperlink>
      <w:r>
        <w:rPr>
          <w:sz w:val="28"/>
          <w:szCs w:val="28"/>
          <w:lang w:eastAsia="ru-RU"/>
        </w:rPr>
        <w:t>- Занимательное граждановедение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hyperlink r:id="rId36">
        <w:r>
          <w:rPr>
            <w:rStyle w:val="InternetLink"/>
            <w:color w:val="000000"/>
            <w:sz w:val="28"/>
            <w:szCs w:val="28"/>
            <w:lang w:eastAsia="ru-RU"/>
          </w:rPr>
          <w:t>http://school-sector.relarn.ru/prava/index.html</w:t>
        </w:r>
      </w:hyperlink>
      <w:r>
        <w:rPr>
          <w:sz w:val="28"/>
          <w:szCs w:val="28"/>
          <w:lang w:eastAsia="ru-RU"/>
        </w:rPr>
        <w:t>- Права и дети в Интернете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val="sah-RU" w:eastAsia="ru-RU"/>
        </w:rPr>
      </w:pPr>
      <w:r>
        <w:rPr>
          <w:sz w:val="28"/>
          <w:szCs w:val="28"/>
          <w:lang w:val="sah-RU" w:eastAsia="ru-RU"/>
        </w:rPr>
      </w:r>
    </w:p>
    <w:p>
      <w:pPr>
        <w:pStyle w:val="Normal"/>
        <w:rPr>
          <w:sz w:val="28"/>
          <w:szCs w:val="28"/>
          <w:lang w:val="sah-RU"/>
        </w:rPr>
      </w:pPr>
      <w:r>
        <w:rPr>
          <w:sz w:val="28"/>
          <w:szCs w:val="28"/>
        </w:rPr>
        <w:t>Составитель ________________________Панфилова Л.Н.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</w:t>
      </w:r>
      <w:r>
        <w:rPr>
          <w:sz w:val="28"/>
          <w:szCs w:val="28"/>
          <w:vertAlign w:val="superscript"/>
        </w:rPr>
        <w:t xml:space="preserve">(подпись)   </w:t>
      </w: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  <w:lang w:val="sah-RU"/>
        </w:rPr>
      </w:pPr>
      <w:r>
        <w:rPr>
          <w:sz w:val="28"/>
          <w:szCs w:val="28"/>
        </w:rPr>
        <w:t>«____»__________________2019  г.</w:t>
      </w:r>
    </w:p>
    <w:p>
      <w:pPr>
        <w:pStyle w:val="Normal"/>
        <w:keepNext w:val="true"/>
        <w:keepLines/>
        <w:suppressLineNumbers/>
        <w:suppressAutoHyphens w:val="true"/>
        <w:rPr>
          <w:sz w:val="28"/>
          <w:szCs w:val="28"/>
          <w:lang w:val="sah-RU" w:eastAsia="ru-RU"/>
        </w:rPr>
      </w:pPr>
      <w:r>
        <w:rPr>
          <w:sz w:val="28"/>
          <w:szCs w:val="28"/>
          <w:lang w:val="sah-RU" w:eastAsia="ru-RU"/>
        </w:rPr>
      </w:r>
    </w:p>
    <w:p>
      <w:pPr>
        <w:pStyle w:val="Normal"/>
        <w:keepNext w:val="true"/>
        <w:keepLines/>
        <w:suppressLineNumbers/>
        <w:suppressAutoHyphens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footerReference w:type="default" r:id="rId37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93" w:hanging="360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4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1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65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04" w:hanging="0"/>
      <w:outlineLvl w:val="0"/>
    </w:pPr>
    <w:rPr>
      <w:b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289" w:leader="none"/>
      </w:tabs>
      <w:spacing w:before="240" w:after="60"/>
      <w:ind w:left="2289" w:hanging="1008"/>
      <w:outlineLvl w:val="4"/>
    </w:pPr>
    <w:rPr>
      <w:rFonts w:ascii="Arial" w:hAnsi="Arial" w:cs="Arial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577" w:leader="none"/>
      </w:tabs>
      <w:spacing w:lineRule="auto" w:line="360" w:before="60" w:after="0"/>
      <w:ind w:left="2577" w:hanging="1296"/>
      <w:jc w:val="center"/>
      <w:outlineLvl w:val="6"/>
    </w:pPr>
    <w:rPr>
      <w:rFonts w:ascii="Arial" w:hAnsi="Arial" w:cs="Arial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721" w:leader="none"/>
      </w:tabs>
      <w:spacing w:before="240" w:after="60"/>
      <w:ind w:left="2721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865" w:leader="none"/>
      </w:tabs>
      <w:spacing w:before="240" w:after="60"/>
      <w:ind w:left="2865" w:hanging="1584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4">
    <w:name w:val="Заголовок 4 Знак"/>
    <w:qFormat/>
    <w:rPr>
      <w:b/>
      <w:bCs/>
      <w:sz w:val="24"/>
      <w:szCs w:val="28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8">
    <w:name w:val="Нижний колонтитул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kern w:val="2"/>
      <w:sz w:val="24"/>
      <w:szCs w:val="24"/>
    </w:rPr>
  </w:style>
  <w:style w:type="character" w:styleId="2">
    <w:name w:val="Заголовок 2 Знак"/>
    <w:qFormat/>
    <w:rPr>
      <w:rFonts w:cs="Arial"/>
      <w:b/>
      <w:bCs/>
      <w:iCs/>
      <w:sz w:val="24"/>
      <w:szCs w:val="24"/>
    </w:rPr>
  </w:style>
  <w:style w:type="character" w:styleId="5">
    <w:name w:val="Заголовок 5 Знак"/>
    <w:qFormat/>
    <w:rPr>
      <w:rFonts w:ascii="Arial" w:hAnsi="Arial" w:cs="Arial"/>
      <w:sz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cs="Arial"/>
      <w:b/>
      <w:sz w:val="28"/>
    </w:rPr>
  </w:style>
  <w:style w:type="character" w:styleId="Style9">
    <w:name w:val="Основной текст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22">
    <w:name w:val="Основной текст 2 Знак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yle10">
    <w:name w:val="Название Знак"/>
    <w:qFormat/>
    <w:rPr>
      <w:b/>
    </w:rPr>
  </w:style>
  <w:style w:type="character" w:styleId="Spelle">
    <w:name w:val="spelle"/>
    <w:basedOn w:val="Style5"/>
    <w:qFormat/>
    <w:rPr/>
  </w:style>
  <w:style w:type="character" w:styleId="Grame">
    <w:name w:val="grame"/>
    <w:basedOn w:val="Style5"/>
    <w:qFormat/>
    <w:rPr/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73">
    <w:name w:val="Font Style73"/>
    <w:qFormat/>
    <w:rPr>
      <w:rFonts w:ascii="Times New Roman" w:hAnsi="Times New Roman" w:cs="Times New Roman"/>
      <w:sz w:val="22"/>
      <w:szCs w:val="22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2">
    <w:name w:val="Font Style62"/>
    <w:qFormat/>
    <w:rPr>
      <w:rFonts w:ascii="Times New Roman" w:hAnsi="Times New Roman" w:cs="Times New Roman"/>
      <w:sz w:val="22"/>
      <w:szCs w:val="22"/>
    </w:rPr>
  </w:style>
  <w:style w:type="character" w:styleId="FontStyle85">
    <w:name w:val="Font Style85"/>
    <w:qFormat/>
    <w:rPr>
      <w:rFonts w:ascii="Times New Roman" w:hAnsi="Times New Roman" w:cs="Times New Roman"/>
      <w:sz w:val="26"/>
      <w:szCs w:val="26"/>
    </w:rPr>
  </w:style>
  <w:style w:type="character" w:styleId="Style11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120" w:after="120"/>
    </w:pPr>
    <w:rPr>
      <w:b/>
      <w:lang w:val="en-US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>
      <w:sz w:val="24"/>
      <w:szCs w:val="24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Style16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33">
    <w:name w:val="Основной текст с отступом 3"/>
    <w:basedOn w:val="Normal"/>
    <w:qFormat/>
    <w:pPr>
      <w:ind w:left="-11" w:hanging="0"/>
      <w:jc w:val="both"/>
    </w:pPr>
    <w:rPr>
      <w:sz w:val="24"/>
      <w:szCs w:val="24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275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76"/>
      <w:ind w:firstLine="274"/>
    </w:pPr>
    <w:rPr>
      <w:sz w:val="24"/>
      <w:szCs w:val="24"/>
    </w:rPr>
  </w:style>
  <w:style w:type="paragraph" w:styleId="Style18">
    <w:name w:val="осн часть"/>
    <w:basedOn w:val="Normal"/>
    <w:qFormat/>
    <w:pPr>
      <w:widowControl w:val="false"/>
      <w:spacing w:lineRule="atLeast" w:line="360"/>
      <w:ind w:firstLine="624"/>
      <w:jc w:val="both"/>
      <w:textAlignment w:val="baseline"/>
    </w:pPr>
    <w:rPr>
      <w:sz w:val="28"/>
      <w:szCs w:val="28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17"/>
      <w:ind w:firstLine="710"/>
      <w:jc w:val="both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ind w:firstLine="278"/>
      <w:jc w:val="both"/>
    </w:pPr>
    <w:rPr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74"/>
      <w:ind w:firstLine="278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734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0"/>
      <w:ind w:firstLine="7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url?q=http%3A%2F%2Fwww.window.edu.ru&amp;sa=D&amp;sntz=1&amp;usg=AFQjCNHKWi-snWqfZY2-f4gHi0VS7Glbrg" TargetMode="External"/><Relationship Id="rId3" Type="http://schemas.openxmlformats.org/officeDocument/2006/relationships/hyperlink" Target="http://www.google.com/url?q=http%3A%2F%2Fwww.bashedu.ru%2Fkonkurs%2Fbagautdinov%2F&amp;sa=D&amp;sntz=1&amp;usg=AFQjCNFvyXEB2V61xTwOekfetP9E30Q-mg" TargetMode="External"/><Relationship Id="rId4" Type="http://schemas.openxmlformats.org/officeDocument/2006/relationships/hyperlink" Target="http://www.google.com/url?q=http%3A%2F%2Fwww.religare.ru%2F.-&amp;sa=D&amp;sntz=1&amp;usg=AFQjCNFm0cp8eXS9j1RfES8dYHJd2FOZ9Q" TargetMode="External"/><Relationship Id="rId5" Type="http://schemas.openxmlformats.org/officeDocument/2006/relationships/hyperlink" Target="http://www.google.com/url?q=http%3A%2F%2Fwww.countries.ru%2Flibrary.htm&amp;sa=D&amp;sntz=1&amp;usg=AFQjCNGnK48_53Okz3Wj5qHYSxhF-7lnTQ" TargetMode="External"/><Relationship Id="rId6" Type="http://schemas.openxmlformats.org/officeDocument/2006/relationships/hyperlink" Target="http://www.google.com/url?q=http%3A%2F%2Fwww.mtu-net.ru%2Fshadows%2Fproject%2F&amp;sa=D&amp;sntz=1&amp;usg=AFQjCNE1G9WpE_oAMVabbe3MDv1MQ6hKUg" TargetMode="External"/><Relationship Id="rId7" Type="http://schemas.openxmlformats.org/officeDocument/2006/relationships/hyperlink" Target="http://www.google.com/url?q=http%3A%2F%2Ffilosofia.ru%2F&amp;sa=D&amp;sntz=1&amp;usg=AFQjCNGu8lqFmTOgdWd-cT63VdiRuIG27g" TargetMode="External"/><Relationship Id="rId8" Type="http://schemas.openxmlformats.org/officeDocument/2006/relationships/hyperlink" Target="http://www.google.com/url?q=http%3A%2F%2Fwww.fw.ru%3A8101%2F&amp;sa=D&amp;sntz=1&amp;usg=AFQjCNEzm5v2vmglZVD4fWHL9p3_HVawpQ" TargetMode="External"/><Relationship Id="rId9" Type="http://schemas.openxmlformats.org/officeDocument/2006/relationships/hyperlink" Target="http://www.google.com/url?q=http%3A%2F%2Fwww.obhis.ru%2Flekc&amp;sa=D&amp;sntz=1&amp;usg=AFQjCNEqMpMC1KRda9ifOHNa3POyG7y5FQ" TargetMode="External"/><Relationship Id="rId10" Type="http://schemas.openxmlformats.org/officeDocument/2006/relationships/hyperlink" Target="http://www.google.com/url?q=http%3A%2F%2Fwww.mercator.ru%2F&amp;sa=D&amp;sntz=1&amp;usg=AFQjCNHGH-22KQ7vvZRgjkeIw_h3_dSJqQ" TargetMode="External"/><Relationship Id="rId11" Type="http://schemas.openxmlformats.org/officeDocument/2006/relationships/hyperlink" Target="http://www.google.com/url?q=http%3A%2F%2Fwww.cityline.ru%2Fpolitika%2F&amp;sa=D&amp;sntz=1&amp;usg=AFQjCNFRu2eSIDqCEJk1nGyXsIYNZlXDtQ" TargetMode="External"/><Relationship Id="rId12" Type="http://schemas.openxmlformats.org/officeDocument/2006/relationships/hyperlink" Target="http://www.google.com/url?q=http%3A%2F%2Fwww.ifes.ru%2F&amp;sa=D&amp;sntz=1&amp;usg=AFQjCNHRTT_gBDNnS3cVVATPO0NkKIhDoA" TargetMode="External"/><Relationship Id="rId13" Type="http://schemas.openxmlformats.org/officeDocument/2006/relationships/hyperlink" Target="http://www.google.com/url?q=http%3A%2F%2Fwww.fnsg.com%2F-&amp;sa=D&amp;sntz=1&amp;usg=AFQjCNGiA8-YojoHkZ7SBd2g0Ddh0FFcng" TargetMode="External"/><Relationship Id="rId14" Type="http://schemas.openxmlformats.org/officeDocument/2006/relationships/hyperlink" Target="http://www.google.com/url?q=http%3A%2F%2Fwww.rusline.ru%2F&amp;sa=D&amp;sntz=1&amp;usg=AFQjCNE1GdbghYYMOfL4H1p8sBGzF5mcRw" TargetMode="External"/><Relationship Id="rId15" Type="http://schemas.openxmlformats.org/officeDocument/2006/relationships/hyperlink" Target="http://www.google.com/url?q=http%3A%2F%2Feconomicus.ru%2F&amp;sa=D&amp;sntz=1&amp;usg=AFQjCNGaYQ2bBzcoJXWk9LWEat6l15DZXQ" TargetMode="External"/><Relationship Id="rId16" Type="http://schemas.openxmlformats.org/officeDocument/2006/relationships/hyperlink" Target="http://www.google.com/url?q=http%3A%2F%2Fbasic.economicus.ru%2F&amp;sa=D&amp;sntz=1&amp;usg=AFQjCNG8g-lnJdbvohrfAPHYDNi3NiWMrw" TargetMode="External"/><Relationship Id="rId17" Type="http://schemas.openxmlformats.org/officeDocument/2006/relationships/hyperlink" Target="http://www.google.com/url?q=http%3A%2F%2Feconomics.edu.ru%2F&amp;sa=D&amp;sntz=1&amp;usg=AFQjCNHwppZOhR1_cL5Qbht2vMoxD48AOA" TargetMode="External"/><Relationship Id="rId18" Type="http://schemas.openxmlformats.org/officeDocument/2006/relationships/hyperlink" Target="http://www.google.com/url?q=http%3A%2F%2Feconline.hl.ru%2F&amp;sa=D&amp;sntz=1&amp;usg=AFQjCNGC2RCECPbTlBtpjBJ4Wrs1BmanAQ" TargetMode="External"/><Relationship Id="rId19" Type="http://schemas.openxmlformats.org/officeDocument/2006/relationships/hyperlink" Target="http://www.google.com/url?q=http%3A%2F%2Fwww.iet.ru%2F&amp;sa=D&amp;sntz=1&amp;usg=AFQjCNEti7zoFSPISEkfk7NnFeSKK-VwPQ" TargetMode="External"/><Relationship Id="rId20" Type="http://schemas.openxmlformats.org/officeDocument/2006/relationships/hyperlink" Target="http://www.google.com/url?q=http%3A%2F%2Fwww.tax-nalog.km.ru%2F&amp;sa=D&amp;sntz=1&amp;usg=AFQjCNELbgKJuvsIGq83gx1iJIgPt3Q1ew" TargetMode="External"/><Relationship Id="rId21" Type="http://schemas.openxmlformats.org/officeDocument/2006/relationships/hyperlink" Target="http://www.google.com/url?q=http%3A%2F%2Fwww.gov.ru&amp;sa=D&amp;sntz=1&amp;usg=AFQjCNHPIBZkKyoUyI1eEZ3ePtenIppU9g" TargetMode="External"/><Relationship Id="rId22" Type="http://schemas.openxmlformats.org/officeDocument/2006/relationships/hyperlink" Target="http://www.google.com/url?q=http%3A%2F%2Fwww.duma.ru%2F&amp;sa=D&amp;sntz=1&amp;usg=AFQjCNFDs1kfrS051S8fbzPdm4_-o5YP8g" TargetMode="External"/><Relationship Id="rId23" Type="http://schemas.openxmlformats.org/officeDocument/2006/relationships/hyperlink" Target="http://www.google.com/url?q=http%3A%2F%2Fwww.akdi.ru%2Fsf%2F&amp;sa=D&amp;sntz=1&amp;usg=AFQjCNE1VjzWP7S0NFbZGQ6DmD5y-BCLYw" TargetMode="External"/><Relationship Id="rId24" Type="http://schemas.openxmlformats.org/officeDocument/2006/relationships/hyperlink" Target="http://www.google.com/url?q=http%3A%2F%2Fwww.cityline.ru%2Fpolitika%2Fprav%2Fpravbook.html&amp;sa=D&amp;sntz=1&amp;usg=AFQjCNFKRO30ndqIhX9dhI-SuYeNL-YGhw" TargetMode="External"/><Relationship Id="rId25" Type="http://schemas.openxmlformats.org/officeDocument/2006/relationships/hyperlink" Target="http://www.google.com/url?q=http%3A%2F%2Fwww.scrf.gov.ru&amp;sa=D&amp;sntz=1&amp;usg=AFQjCNHztU5XMpTr2c3OYK9Qf9gFn2fB-w" TargetMode="External"/><Relationship Id="rId26" Type="http://schemas.openxmlformats.org/officeDocument/2006/relationships/hyperlink" Target="http://www.google.com/url?q=http%3A%2F%2Flaw.edu.ru%2Fmagazine%2Fpravoved&amp;sa=D&amp;sntz=1&amp;usg=AFQjCNFC7CFZIBCBGqxaftJLIHsV4utEdQ" TargetMode="External"/><Relationship Id="rId27" Type="http://schemas.openxmlformats.org/officeDocument/2006/relationships/hyperlink" Target="http://www.google.com/url?q=http%3A%2F%2Flesson-history.narod.ru%2Fpravo.htm&amp;sa=D&amp;sntz=1&amp;usg=AFQjCNHShLJ-n3d5eiEjfSED03A-ta-CoQ" TargetMode="External"/><Relationship Id="rId28" Type="http://schemas.openxmlformats.org/officeDocument/2006/relationships/hyperlink" Target="http://www.google.com/url?q=http%3A%2F%2Fwww.echr.ru%2Fcoe%2Factivity%2Findex.htm&amp;sa=D&amp;sntz=1&amp;usg=AFQjCNFw6KTB0bbIYl6u99SlBB7l4hjJvQ" TargetMode="External"/><Relationship Id="rId29" Type="http://schemas.openxmlformats.org/officeDocument/2006/relationships/hyperlink" Target="http://www.google.com/url?q=http%3A%2F%2Fwww.humanrights.coe.int&amp;sa=D&amp;sntz=1&amp;usg=AFQjCNGOcFevJreFt2A6FPxe9b90N_5AIg" TargetMode="External"/><Relationship Id="rId30" Type="http://schemas.openxmlformats.org/officeDocument/2006/relationships/hyperlink" Target="http://www.google.com/url?q=http%3A%2F%2Fwww.echr.coe.int&amp;sa=D&amp;sntz=1&amp;usg=AFQjCNFcdjlsmmrSXvHUYqQWy_cmEBZjwA" TargetMode="External"/><Relationship Id="rId31" Type="http://schemas.openxmlformats.org/officeDocument/2006/relationships/hyperlink" Target="http://www.google.com/url?q=http%3A%2F%2Fwww.rubicon.ru&amp;sa=D&amp;sntz=1&amp;usg=AFQjCNFNfVtf4h7Hr62hhouihqxXUt7q2g" TargetMode="External"/><Relationship Id="rId32" Type="http://schemas.openxmlformats.org/officeDocument/2006/relationships/hyperlink" Target="http://www.google.com/url?q=http%3A%2F%2Fwww.wwlia.org%2Fdiction.htm&amp;sa=D&amp;sntz=1&amp;usg=AFQjCNGtbozIIYxv4I02cz9Fv94mwL7THQ" TargetMode="External"/><Relationship Id="rId33" Type="http://schemas.openxmlformats.org/officeDocument/2006/relationships/hyperlink" Target="http://www.google.com/url?q=http%3A%2F%2Fwww.panorama.org%2Fks%2F&amp;sa=D&amp;sntz=1&amp;usg=AFQjCNGr7f8Syt9V7L8GBtncreQpOmyUjA" TargetMode="External"/><Relationship Id="rId34" Type="http://schemas.openxmlformats.org/officeDocument/2006/relationships/hyperlink" Target="http://www.google.com/url?q=http%3A%2F%2Fwww.legaldocs.com%2F~usalaw%2Fmisc-s.htm&amp;sa=D&amp;sntz=1&amp;usg=AFQjCNGS-1NNfG1-_Zi1YUP94YKO9OaI0w" TargetMode="External"/><Relationship Id="rId35" Type="http://schemas.openxmlformats.org/officeDocument/2006/relationships/hyperlink" Target="http://www.google.com/url?q=http%3A%2F%2Fwindow.edu.ru%2Fwindow_catalog%2Ffiles%2Fr41175%2Ftlg16.pdf&amp;sa=D&amp;sntz=1&amp;usg=AFQjCNHdla81fDuCJOryiW_iQpfixZztEQ" TargetMode="External"/><Relationship Id="rId36" Type="http://schemas.openxmlformats.org/officeDocument/2006/relationships/hyperlink" Target="http://www.google.com/url?q=http%3A%2F%2Fschool-sector.relarn.ru%2Fprava%2Findex.html&amp;sa=D&amp;sntz=1&amp;usg=AFQjCNEZXtcjlOxq5B0E68t1IVmlnYtiKw" TargetMode="Externa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6:11:00Z</dcterms:created>
  <dc:creator>1</dc:creator>
  <dc:description/>
  <cp:keywords/>
  <dc:language>en-US</dc:language>
  <cp:lastModifiedBy>К10</cp:lastModifiedBy>
  <cp:lastPrinted>2018-01-25T14:57:00Z</cp:lastPrinted>
  <dcterms:modified xsi:type="dcterms:W3CDTF">2019-10-29T04:03:00Z</dcterms:modified>
  <cp:revision>5</cp:revision>
  <dc:subject/>
  <dc:title>Положение о фонде оценочных средств по дисциплине</dc:title>
</cp:coreProperties>
</file>