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досугового мероприятия с семьями детей                   подготовительной группы.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дготовила: Антонова  Н.Е.                                                                              воспитатель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Детского сада № 232 ОАО «РЖД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800" w:leader="none"/>
        </w:tabs>
        <w:jc w:val="center"/>
        <w:rPr>
          <w:rFonts w:ascii="Times New Roman" w:hAnsi="Times New Roman" w:cs="Times New Roman"/>
          <w:b/>
          <w:b/>
          <w:i/>
          <w:i/>
          <w:color w:val="943634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943634"/>
          <w:sz w:val="36"/>
          <w:szCs w:val="36"/>
        </w:rPr>
        <w:t>«Здоровье- волшебная страна.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совместное досуговое мероприятие для повышения знаний родителей по вопросам здоровьесбережения и формирования у них ответственного отношения к здоровью детей и собственному здоровью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звивать способность детей творчески использовать знания и умения по вопросам ЗОЖ .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частие, сострадание, отзывчивость и сотрудничество   поддерживать здоровье с помощью здоровьесберегающих  технологий.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влечь родителей в подготовку  мероприятия . 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остранить среди родителей  наилучший семейный опыт здорового образа  жизни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ительная работа: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Оформление тезисов и высказываний о здоровье человека:                             «Здоровье – не всё, но без здоровья – ничто» Сократ.                                              Если  день начать с зарядки – значит, будет все в порядке» народная  поговорки.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формление педагогом « Памятки по формированию здорового образа жизни» (рациональный режим, систематические физкультурные занятия, занятия спортом,  правильное питание, благоприятная психологическая обстановка в семье, дружеские отношения, доверие и взаимопонимание, желание , возможность найти поддержку и помощь, совместное проведение досугов и др.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родителями домашнего задания: Изготовление каждой семьей для своего ребенка самодельного тренажёра. Рецепты от каждой семьи полезного для здоровья блюда.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 альбома  « Как наша семья укрепляет здоровье»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ники: </w:t>
      </w:r>
      <w:r>
        <w:rPr>
          <w:rFonts w:cs="Times New Roman" w:ascii="Times New Roman" w:hAnsi="Times New Roman"/>
          <w:sz w:val="28"/>
          <w:szCs w:val="28"/>
        </w:rPr>
        <w:t>воспитатель, дети, родители, Карлсон, Фрекен Бок ( муз. руководитель, инструктор по физо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формление зала:</w:t>
      </w:r>
      <w:r>
        <w:rPr>
          <w:rFonts w:cs="Times New Roman" w:ascii="Times New Roman" w:hAnsi="Times New Roman"/>
          <w:sz w:val="28"/>
          <w:szCs w:val="28"/>
        </w:rPr>
        <w:t xml:space="preserve"> украшенный зал, высказывания о здоровье, спортивный инвентар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од :  Воспитатель: </w:t>
      </w:r>
      <w:r>
        <w:rPr>
          <w:rFonts w:cs="Times New Roman" w:ascii="Times New Roman" w:hAnsi="Times New Roman"/>
          <w:sz w:val="28"/>
          <w:szCs w:val="28"/>
        </w:rPr>
        <w:t>Дорогие, родители и дети, мы с вами сегодня собрались в одну большую и добрую компанию, которую мне хотелось бы назвать                           «Большая дружная семья» .  И как водится, в хорошей семье всегда есть о чем поговорить.  А давайте поговорим о самом ценном, что  есть в жизни человека? ( высказывания родителей). Да, бесспорно, это здоровье. Ещё мудрый Сократ говорил « Здоровье – не всё, но без здоровья – ничто». И вряд ли можно найти родителей, которые бы не хотели, чтобы их дети росли здоровы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я вам предлагаю составить словесный портрет здорового ребенка.                 (Высказывания родителей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Да , здоровый ребенок, если он и болеет, то очень редко и не тяжело. Он жизнерадостен и активен, доброжелательно относится к окружающим его людям – взрослым и детям.  Нормальный, здоровый ребёнок достаточно быстр, ловок и силён.  Неблагоприятные погодные условия здоровому ребёнку не страшны, т.к. он закалён.                                          Это «портрет» идеально здорового ребёнка, какого в жизни встретишь не часто. Однако вырастить и воспитать ребёнка близкого к идеалу – задача вполне посильная, всего лишь требуется:  с раннего  возраста научить ребёнка заботиться о своём здоровье! Для этого нужно формировать навыки и привычки здорового образа жизни в соответствии с возрастом. В нашем детском саду сотрудники в течении всего пребывания ребёнка в детском саду обеспечивают ему двигательный режим..                                                          Но, без вашей помощи, уважаемые родители, нам будет сложно формировать навыки и привычки к здоровому образу жизни.  Поэтому сегодня мы вам расскажем и покажем, как  это осуществить в сотрудничестве. Для этого приглашаем вас   отправится  в путешествие на корабле  в страну Здоровья, где ждут нас увлекательные герои Буратино и Мальвина ( родители и дети  проходят на корабль  под весёлую музыку ,положив руки на плечи друг другу).</w:t>
      </w:r>
    </w:p>
    <w:p>
      <w:pPr>
        <w:pStyle w:val="Normal"/>
        <w:pBdr>
          <w:bottom w:val="single" w:sz="4" w:space="8" w:color="000000"/>
        </w:pBdr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упить можно много:</w:t>
        <w:br/>
        <w:t>Игрушку, компьютер,</w:t>
        <w:br/>
        <w:t>Смешного бульдога,</w:t>
        <w:br/>
        <w:t>Стремительный скутер,</w:t>
        <w:br/>
        <w:t>Коралловый остров</w:t>
        <w:br/>
        <w:t xml:space="preserve">(Хоть это и сложно), </w:t>
        <w:br/>
        <w:t>Но только здоровье</w:t>
        <w:br/>
        <w:t>Купить невозможно.</w:t>
        <w:br/>
        <w:t>Оно нам по жизни</w:t>
        <w:br/>
        <w:t>Всегда пригодится.</w:t>
        <w:br/>
        <w:t>Заботливо надо</w:t>
        <w:br/>
        <w:t>К нему относитьс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А сейчас мы узнаем, что знают родители и дети о здоровье, и с помощью их знаний мы составим цветок ЗДОРОВЬЯ.                                                                               Для этого давайте разделимся на две команды и придумаем им название. За каждый конкурс команды будут получать по одному лепестк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евнования начинаются!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нкурс «Эрудит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анд поочередно отвечают на вопросы. Сначала вопрос взрослым, затем детя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ждает команда, допустившая меньше всего ошибок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ую помощь надо оказать человеку, если у него болят зубы? ( Отправить его к стоматологу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весною было пусто. Летом выросла… ( капуста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органы  помогают нам узнать, что трава зелёная, а помидор красный? ( Органы зрения – глаза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гает деду внук – собирает с грядки … (лук)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омощью каких органов мы узнаём, что нас зовут обедать? ( С помощью органов слуха – ушей) 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А теперь пойдем мы в сад, там созрел уж … (виноград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ким признакам можно определить, что человек простудился? ( повышена температура, боль в горле, кашель, насморк)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будем для Алёны, очень кислые … (лимоны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ким признакам можно узнать, что человек ушиб колено? ( Течёт кровь, колено опухло, болит, повреждена кожа, трудно наступать на ногу 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земли – за чуб плутовку, тянем сочную …(морковку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ести себя, чтобы не позволить микробам проникнуть в организм? ( надо мыть руки с мылом после прогулки, после туалета, перед едой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ираем мы в лукошко, очень крупную … ( картошку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правильно ухаживать за зубами? ( чистить зубы не менее 2 раз в день, полоскать рот после еды, посещать регулярно зубного врача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м лечил зверушек доктор Айболит?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нужно готовиться ко сну? ( принять душ, почистить зубы, надеть пижаму, проветрить комнату, погасить свет )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больше всех любит есть Карлсон?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ак человек выражает радость? ( смеётся, улыбается, хлопает в ладоши, пританцовывает, поет 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 идёте гулять в жаркий летний день, как нужно одеться? ( головной убор, лёгкая обувь, светлая одежда 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 Молодцы, вы все показали свою эрудицию на высоком уровне. Здоровье – это движение. Сейчас ребятки продемонстрируют умение делать зарядку или разминку после долгой сидячей работы.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«Зарядка»</w:t>
      </w:r>
    </w:p>
    <w:p>
      <w:pPr>
        <w:pStyle w:val="Normal"/>
        <w:tabs>
          <w:tab w:val="clear" w:pos="708"/>
          <w:tab w:val="left" w:pos="18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ое утро начинается у нас вот так: </w:t>
      </w:r>
    </w:p>
    <w:p>
      <w:pPr>
        <w:pStyle w:val="Normal"/>
        <w:tabs>
          <w:tab w:val="clear" w:pos="708"/>
          <w:tab w:val="left" w:pos="18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музыку дети показывают утреннюю гимнастику </w:t>
      </w:r>
    </w:p>
    <w:p>
      <w:pPr>
        <w:pStyle w:val="Normal"/>
        <w:tabs>
          <w:tab w:val="clear" w:pos="708"/>
          <w:tab w:val="left" w:pos="18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выполнения упражнений гимнастики – речёвка: </w:t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зарядку любим очень.</w:t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быть здоровым хочет.</w:t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ьным, смелым вырастать</w:t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игре не отставать.</w:t>
      </w:r>
    </w:p>
    <w:p>
      <w:pPr>
        <w:pStyle w:val="Normal"/>
        <w:tabs>
          <w:tab w:val="clear" w:pos="708"/>
          <w:tab w:val="left" w:pos="18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« Если день начать с зарядки – значит, будет всё в порядке!» - так гласит народная поговорка.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-  Что это за шум? ( звучит весёлая музыка вбегает Мальвина и Буратино)  </w:t>
      </w:r>
      <w:r>
        <w:rPr>
          <w:rFonts w:cs="Times New Roman" w:ascii="Times New Roman" w:hAnsi="Times New Roman"/>
          <w:b/>
          <w:sz w:val="28"/>
          <w:szCs w:val="28"/>
        </w:rPr>
        <w:t xml:space="preserve">Ф.Б. – </w:t>
      </w:r>
      <w:r>
        <w:rPr>
          <w:rFonts w:cs="Times New Roman" w:ascii="Times New Roman" w:hAnsi="Times New Roman"/>
          <w:sz w:val="28"/>
          <w:szCs w:val="28"/>
        </w:rPr>
        <w:t>Опять этот шалун! И ( вбегают Фрекен Бок с мухобойкой за Карлсоном, который хватает пластмассовый таз и одевает себе на голову ). Что это такое?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Карлсон</w:t>
      </w:r>
      <w:r>
        <w:rPr>
          <w:rFonts w:cs="Times New Roman" w:ascii="Times New Roman" w:hAnsi="Times New Roman"/>
          <w:sz w:val="28"/>
          <w:szCs w:val="28"/>
        </w:rPr>
        <w:t xml:space="preserve"> – торшер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.Б. – </w:t>
      </w:r>
      <w:r>
        <w:rPr>
          <w:rFonts w:cs="Times New Roman" w:ascii="Times New Roman" w:hAnsi="Times New Roman"/>
          <w:sz w:val="28"/>
          <w:szCs w:val="28"/>
        </w:rPr>
        <w:t>Карлсон, когда вы перестанете шалить? Кто тут шумел?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мы с ребятами делали зарядку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.Б. – </w:t>
      </w:r>
      <w:r>
        <w:rPr>
          <w:rFonts w:cs="Times New Roman" w:ascii="Times New Roman" w:hAnsi="Times New Roman"/>
          <w:sz w:val="28"/>
          <w:szCs w:val="28"/>
        </w:rPr>
        <w:t>дорогая  воспитательница, дорогой Карлсон, сколько раз я вам говорила, что заниматься спортом вредно. Это портит фигуру.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рлсон - </w:t>
      </w:r>
      <w:r>
        <w:rPr>
          <w:rFonts w:cs="Times New Roman" w:ascii="Times New Roman" w:hAnsi="Times New Roman"/>
          <w:sz w:val="28"/>
          <w:szCs w:val="28"/>
        </w:rPr>
        <w:t xml:space="preserve"> вы хотите сказать, что у меня плохая фигура?  У самого спортивного мужчины в мире! 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.Б. – </w:t>
      </w:r>
      <w:r>
        <w:rPr>
          <w:rFonts w:cs="Times New Roman" w:ascii="Times New Roman" w:hAnsi="Times New Roman"/>
          <w:sz w:val="28"/>
          <w:szCs w:val="28"/>
        </w:rPr>
        <w:t xml:space="preserve">( обращается к Матильде ) Матильда, не правда ли, Карлсон плохо влияет на детей? 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рлсон – </w:t>
      </w:r>
      <w:r>
        <w:rPr>
          <w:rFonts w:cs="Times New Roman" w:ascii="Times New Roman" w:hAnsi="Times New Roman"/>
          <w:sz w:val="28"/>
          <w:szCs w:val="28"/>
        </w:rPr>
        <w:t>А у вас молоко убежало!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.Б. – </w:t>
      </w:r>
      <w:r>
        <w:rPr>
          <w:rFonts w:cs="Times New Roman" w:ascii="Times New Roman" w:hAnsi="Times New Roman"/>
          <w:sz w:val="28"/>
          <w:szCs w:val="28"/>
        </w:rPr>
        <w:t>боже мой, молоко убежало! ( хватается за голову ). Какое молоко, у меня нет на плите ни какого молока! Ох, шутник!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Фрекен Бок, посмотрите, какие у нас замечательные дети. Они занимаются спортом вместе мамами и папами…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.Б. – </w:t>
      </w:r>
      <w:r>
        <w:rPr>
          <w:rFonts w:cs="Times New Roman" w:ascii="Times New Roman" w:hAnsi="Times New Roman"/>
          <w:sz w:val="28"/>
          <w:szCs w:val="28"/>
        </w:rPr>
        <w:t>все может быть,  хотя это не солидно: взрослые люди, а занимаются всякими глупостями.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 – </w:t>
      </w:r>
      <w:r>
        <w:rPr>
          <w:rFonts w:cs="Times New Roman" w:ascii="Times New Roman" w:hAnsi="Times New Roman"/>
          <w:sz w:val="28"/>
          <w:szCs w:val="28"/>
        </w:rPr>
        <w:t>а вы, Фрекен Бок, примите участие в наших соревнованиях, хотя бы в качестве моей помощницы.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.Б. – </w:t>
      </w:r>
      <w:r>
        <w:rPr>
          <w:rFonts w:cs="Times New Roman" w:ascii="Times New Roman" w:hAnsi="Times New Roman"/>
          <w:sz w:val="28"/>
          <w:szCs w:val="28"/>
        </w:rPr>
        <w:t>так и быть. Но я настаиваю, чтобы меня все внимательно слушали и точно выполняли мои указания.</w:t>
      </w:r>
    </w:p>
    <w:p>
      <w:pPr>
        <w:pStyle w:val="Normal"/>
        <w:tabs>
          <w:tab w:val="clear" w:pos="708"/>
          <w:tab w:val="left" w:pos="18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рлсон – </w:t>
      </w:r>
      <w:r>
        <w:rPr>
          <w:rFonts w:cs="Times New Roman" w:ascii="Times New Roman" w:hAnsi="Times New Roman"/>
          <w:sz w:val="28"/>
          <w:szCs w:val="28"/>
        </w:rPr>
        <w:t>Внимание начинаем- соревнования!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2.« Семейная эстафета»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ы сейчас  и   проверим: как развиты быстрота, ловкость, скорость, сила у наших уважаемых родителей – пап и мам, и наших детей. </w:t>
      </w:r>
    </w:p>
    <w:p>
      <w:pPr>
        <w:pStyle w:val="Style15"/>
        <w:tabs>
          <w:tab w:val="clear" w:pos="708"/>
          <w:tab w:val="left" w:pos="126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– «Перенеси шар»: </w:t>
      </w:r>
      <w:r>
        <w:rPr>
          <w:rFonts w:cs="Times New Roman" w:ascii="Times New Roman" w:hAnsi="Times New Roman"/>
          <w:sz w:val="28"/>
          <w:szCs w:val="28"/>
        </w:rPr>
        <w:t>выходят 2 семейные пары (</w:t>
      </w:r>
      <w:r>
        <w:rPr>
          <w:rFonts w:cs="Times New Roman" w:ascii="Times New Roman" w:hAnsi="Times New Roman"/>
          <w:i/>
          <w:sz w:val="28"/>
          <w:szCs w:val="28"/>
        </w:rPr>
        <w:t>повторить столько раз, сколько семей – участников мероприятия).</w:t>
      </w:r>
      <w:r>
        <w:rPr>
          <w:rFonts w:cs="Times New Roman" w:ascii="Times New Roman" w:hAnsi="Times New Roman"/>
          <w:sz w:val="28"/>
          <w:szCs w:val="28"/>
        </w:rPr>
        <w:t xml:space="preserve"> Папа с мамой, держа руки за спиной, лицами друг к другу проносят воздушный шар и кладут его в корзину. Прибегают обратно. И уже бежит ребёнок; берёт шар из корзины и приносит его родителям.(каждая семья получает в подарок-шары)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Задание –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«Силачи и попрыгунчики»: </w:t>
      </w:r>
      <w:r>
        <w:rPr>
          <w:rFonts w:cs="Times New Roman" w:ascii="Times New Roman" w:hAnsi="Times New Roman"/>
          <w:sz w:val="28"/>
          <w:szCs w:val="28"/>
        </w:rPr>
        <w:t>выходят 2-3 семейные пары. Папа с ребёнком – отжимаются, а мама – прыгает через скакалку (</w:t>
      </w:r>
      <w:r>
        <w:rPr>
          <w:rFonts w:cs="Times New Roman" w:ascii="Times New Roman" w:hAnsi="Times New Roman"/>
          <w:i/>
          <w:sz w:val="28"/>
          <w:szCs w:val="28"/>
        </w:rPr>
        <w:t xml:space="preserve">повторить столько раз, сколько семей – участников мероприятия).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Задание – </w:t>
      </w:r>
      <w:r>
        <w:rPr>
          <w:rFonts w:cs="Times New Roman" w:ascii="Times New Roman" w:hAnsi="Times New Roman"/>
          <w:sz w:val="28"/>
          <w:szCs w:val="28"/>
        </w:rPr>
        <w:t xml:space="preserve">эта игра очень полезна для укрепления осанки и развития всех групп мышц нашего тела –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«Весёлый -футбол»: </w:t>
      </w:r>
      <w:r>
        <w:rPr>
          <w:rFonts w:cs="Times New Roman" w:ascii="Times New Roman" w:hAnsi="Times New Roman"/>
          <w:sz w:val="28"/>
          <w:szCs w:val="28"/>
        </w:rPr>
        <w:t>выходят 2 семейные пары. По сигналу воспитателя папа прыгает до стульчика; берёт косынку, завязывает её, как бандану, и прыгает обратно на мяче. Мама прыгает на мяче, надевает юбку, и бежит обратно без мяча. Ребёнок прыгает, надевает кепку и обратно прыгает на мяче к своим родителям (</w:t>
      </w:r>
      <w:r>
        <w:rPr>
          <w:rFonts w:cs="Times New Roman" w:ascii="Times New Roman" w:hAnsi="Times New Roman"/>
          <w:i/>
          <w:sz w:val="28"/>
          <w:szCs w:val="28"/>
        </w:rPr>
        <w:t xml:space="preserve">повторить столько раз, сколько семей – участников мероприятия). </w:t>
      </w:r>
    </w:p>
    <w:p>
      <w:pPr>
        <w:pStyle w:val="Style15"/>
        <w:tabs>
          <w:tab w:val="clear" w:pos="708"/>
          <w:tab w:val="left" w:pos="126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– «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Ловкие пальцы»: </w:t>
      </w:r>
      <w:r>
        <w:rPr>
          <w:rFonts w:cs="Times New Roman" w:ascii="Times New Roman" w:hAnsi="Times New Roman"/>
          <w:sz w:val="28"/>
          <w:szCs w:val="28"/>
        </w:rPr>
        <w:t>выходят 2-3 семейные пары. Папа бежит и ракскручивает все пробки ( по 5 пробок ) на колбочках – планшетах. Мама надевает на  колбочки цветки, вырезанные из бумаги, в соответствии с цветом пробки. Ребёнок закручивает все пробки обратно на колбочки (</w:t>
      </w:r>
      <w:r>
        <w:rPr>
          <w:rFonts w:cs="Times New Roman" w:ascii="Times New Roman" w:hAnsi="Times New Roman"/>
          <w:i/>
          <w:sz w:val="28"/>
          <w:szCs w:val="28"/>
        </w:rPr>
        <w:t xml:space="preserve">повторить столько раз, сколько семей – участников мероприятия). </w:t>
      </w:r>
    </w:p>
    <w:p>
      <w:pPr>
        <w:pStyle w:val="Style15"/>
        <w:tabs>
          <w:tab w:val="clear" w:pos="708"/>
          <w:tab w:val="left" w:pos="126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Все семейные команды  Молодцы!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Ф.Б. – </w:t>
      </w:r>
      <w:r>
        <w:rPr>
          <w:rFonts w:cs="Times New Roman" w:ascii="Times New Roman" w:hAnsi="Times New Roman"/>
          <w:sz w:val="28"/>
          <w:szCs w:val="28"/>
        </w:rPr>
        <w:t>я так переживала за участников соревнований, что проголодалась. Кажется, могу съесть гору плюшек.</w:t>
      </w:r>
    </w:p>
    <w:p>
      <w:pPr>
        <w:pStyle w:val="Style15"/>
        <w:tabs>
          <w:tab w:val="clear" w:pos="708"/>
          <w:tab w:val="left" w:pos="126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рлсон – </w:t>
      </w:r>
      <w:r>
        <w:rPr>
          <w:rFonts w:cs="Times New Roman" w:ascii="Times New Roman" w:hAnsi="Times New Roman"/>
          <w:sz w:val="28"/>
          <w:szCs w:val="28"/>
        </w:rPr>
        <w:t xml:space="preserve"> это не сложно. Пусть ребята нам сварят борщ и компот, вот из этой горы овощей фруктов ( одна команда выбирает только овощи и варит борщ, другая команда выбирает фрукты и варит компот, брать можно только один предмет. </w:t>
      </w:r>
    </w:p>
    <w:p>
      <w:pPr>
        <w:pStyle w:val="Style15"/>
        <w:tabs>
          <w:tab w:val="clear" w:pos="708"/>
          <w:tab w:val="left" w:pos="126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молодцы ребята, у вас получились прекрасные, полезные блюда, которые помогут нам сохранить здоровье</w:t>
      </w:r>
    </w:p>
    <w:p>
      <w:pPr>
        <w:pStyle w:val="Style15"/>
        <w:tabs>
          <w:tab w:val="clear" w:pos="708"/>
          <w:tab w:val="left" w:pos="126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а какие же самые вкуснейшие блюда у вас в семье готовят родители?(ответы детей).</w:t>
      </w:r>
    </w:p>
    <w:p>
      <w:pPr>
        <w:pStyle w:val="Style15"/>
        <w:tabs>
          <w:tab w:val="clear" w:pos="708"/>
          <w:tab w:val="left" w:pos="1260" w:leader="none"/>
        </w:tabs>
        <w:ind w:left="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Это очень здорово: пельмени, котлеты, пироги,ватрушки,                  </w:t>
      </w:r>
    </w:p>
    <w:p>
      <w:pPr>
        <w:pStyle w:val="Style15"/>
        <w:tabs>
          <w:tab w:val="clear" w:pos="708"/>
          <w:tab w:val="left" w:pos="1260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Салаты. Но секрет – то в том. что такие блюда готовят, чтобы они   были не только вкусными, но и полезными для здоровья! Салаты играют немаловажную роль в жизни каждого человека, вдвойне полезны они для детского организма. Во – первых, во время приёма в пищу салатов у детей усиливается  секреторная  деятельность  желудка. Во-вторых,после употребления овощных салатов гораздо легче идет процесс переваривания более тяжёлой пищи, мяса или рыбы.                                                         Общеизвестный факт – чтобы питание приносило пользу, оно должно быть сбалансированным, здоровым и съеденным с удовольствием! Когда дело касается детей, здоровая пища -  вопрос особенно острый. Все говорят о пользе и вреде продуктов, об аллергических реакциях, но далеко не каждая мама действительно ответственно  подходит к выбору и приготовлению продуктов для ребёнка. Проще разрешить ему позавтракать бутербродом или сникерсом с чаем, которые идут «на ура», чем изобретать вкусные блюда из круп, овощей. Но наши мамы не такие, у них есть секреты в приготовлении полезной пищи для своих детей.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ми секретами наши уважаемые мамы и папы хотят с нами поделиться. Давайте предоставим им эту возможность!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360" w:firstLine="708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3.«Кулинарный поединок»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Родители по желанию рассказывают  и показывают своё «здоровое блюдо».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Много у нас накопилось таких рецептов - рецептов о вкусной и здоровой пище. И если кого – то из вас заинтересовала наша информация, то можете легко ею воспользоваться, взяв в руки замечательную «Семейную книгу».                                                                                                                 Воспитатель рекламирует подшивку рецептов (домашние задание для родителей)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 </w:t>
      </w:r>
      <w:r>
        <w:rPr>
          <w:rFonts w:cs="Times New Roman" w:ascii="Times New Roman" w:hAnsi="Times New Roman"/>
          <w:sz w:val="28"/>
          <w:szCs w:val="28"/>
        </w:rPr>
        <w:t>А сейчас Карлсон познакомит вас, уважаемые родители с некоторыми упражнениями, которые помогают сберечь здоровье!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Игровой самомассаж </w:t>
      </w:r>
      <w:r>
        <w:rPr>
          <w:rFonts w:cs="Times New Roman" w:ascii="Times New Roman" w:hAnsi="Times New Roman"/>
          <w:sz w:val="28"/>
          <w:szCs w:val="28"/>
        </w:rPr>
        <w:t xml:space="preserve"> необходим для хорошего настроения, осознанного стремления быть здоровым и для профилактики ОРЗ </w:t>
      </w:r>
      <w:r>
        <w:rPr>
          <w:rFonts w:cs="Times New Roman" w:ascii="Times New Roman" w:hAnsi="Times New Roman"/>
          <w:i/>
          <w:sz w:val="28"/>
          <w:szCs w:val="28"/>
        </w:rPr>
        <w:t xml:space="preserve">(  воспитатель вместе с детьми показывает точечные упражнения, а родители повторяют )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Пальчиковая гимнастика – </w:t>
      </w:r>
      <w:r>
        <w:rPr>
          <w:rFonts w:cs="Times New Roman" w:ascii="Times New Roman" w:hAnsi="Times New Roman"/>
          <w:sz w:val="28"/>
          <w:szCs w:val="28"/>
        </w:rPr>
        <w:t>это основа для развития ручной умелости, мелкой моторики пальцев рук, координации движений. Пальчиковая гимнастика оказывает положительное воздействие на познавательные психические процессы: память, внимание, мышление, фантазию и др</w:t>
      </w:r>
      <w:r>
        <w:rPr>
          <w:rFonts w:cs="Times New Roman" w:ascii="Times New Roman" w:hAnsi="Times New Roman"/>
          <w:i/>
          <w:sz w:val="28"/>
          <w:szCs w:val="28"/>
        </w:rPr>
        <w:t xml:space="preserve">. (воспитатель вместе с детьми показывает пальчиковую гимнастику, а родители повторяют)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Дыхательная гимнастика </w:t>
      </w:r>
      <w:r>
        <w:rPr>
          <w:rFonts w:cs="Times New Roman" w:ascii="Times New Roman" w:hAnsi="Times New Roman"/>
          <w:sz w:val="28"/>
          <w:szCs w:val="28"/>
        </w:rPr>
        <w:t xml:space="preserve">восстанавливает нарушенное носовое дыхание, очищает лёгкие и  улучшение их снабжения кислородом. Эти упражнения очень полезны для профилактики ОРЗ </w:t>
      </w:r>
      <w:r>
        <w:rPr>
          <w:rFonts w:cs="Times New Roman" w:ascii="Times New Roman" w:hAnsi="Times New Roman"/>
          <w:i/>
          <w:sz w:val="28"/>
          <w:szCs w:val="28"/>
        </w:rPr>
        <w:t>(показ детьми, а родители повторяют)ъ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Музыкотерапия, </w:t>
      </w:r>
      <w:r>
        <w:rPr>
          <w:rFonts w:cs="Times New Roman" w:ascii="Times New Roman" w:hAnsi="Times New Roman"/>
          <w:sz w:val="28"/>
          <w:szCs w:val="28"/>
        </w:rPr>
        <w:t>которую активно используем в своей работе: соответствующая музыка звучит при укладывании детей на сон; во время занятий (особенно на занятиях по рисованию, лепке, аппликации); в сводной деятельности). Давайте немного отдохнём сейчас, послушав красивую мелодию; может быть кто – то даже и представит себя где – то… Сядьте поудобнее, закройте глаза и… наслаждайтесь (звучит мелодия). Я думаю, что все приятно отдохнули,представим себя: кто на море,  кто просто нежится на песчаном берегу наикрасивейшего озера…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Оздоровительно – профилактические упражнения для коррекции ступни: </w:t>
      </w:r>
      <w:r>
        <w:rPr>
          <w:rFonts w:cs="Times New Roman" w:ascii="Times New Roman" w:hAnsi="Times New Roman"/>
          <w:sz w:val="28"/>
          <w:szCs w:val="28"/>
        </w:rPr>
        <w:t xml:space="preserve">дети показывают ходьбу босиком: по ребристой доске и по следам на самотканых дорожках; показывают на тренажёрах – индивидуальных самодельных ковриках из различного материала. </w:t>
      </w:r>
      <w:r>
        <w:rPr>
          <w:rFonts w:cs="Times New Roman" w:ascii="Times New Roman" w:hAnsi="Times New Roman"/>
          <w:i/>
          <w:sz w:val="28"/>
          <w:szCs w:val="28"/>
        </w:rPr>
        <w:t>Упражнения (покачивания с носка на пятку, ходьба на месте, прыжки, бег в чередовании с ходьбой)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А как в ваших семьях укрепляют здоровье – сейчас мы предлагаем вам обменяться своими альбомами, фоторепортажами( родители вмксте с детьми рассматривают альбомы, деляться впечатлениями)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Вот  и собрали мы с вами цветок здоровья !.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ие мамы, папы и детки, вы настоящие ценители здоровья! Желаем вам всегда заниматься спортом, кушать только здоровую пищу и укреплять здоровье всей семьи На память о нашей встрече, хочу подарить «Памятку по формированию здорового образа жизни. И  конечно же «корзину здоровья» (фрукты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Хорошо здоровым быть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оков надо больше пить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Гамбургер забросить в урну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купаться в речке бурной!!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каляться, обливаться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портом разным заниматься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болезней не боясь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тёплом доме не таясь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 Земле гулять свободно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расоте дивясь природной!!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т тогда начнете жить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дорово здоровым быть!!!</w:t>
      </w:r>
    </w:p>
    <w:p>
      <w:pPr>
        <w:pStyle w:val="Normal"/>
        <w:tabs>
          <w:tab w:val="clear" w:pos="708"/>
          <w:tab w:val="left" w:pos="1260" w:leader="none"/>
        </w:tabs>
        <w:ind w:left="1416" w:hanging="0"/>
        <w:jc w:val="center"/>
        <w:rPr>
          <w:rFonts w:ascii="Times New Roman" w:hAnsi="Times New Roman" w:cs="Times New Roman"/>
          <w:b/>
          <w:b/>
          <w:i/>
          <w:i/>
          <w:color w:val="548DD4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548DD4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1416" w:hanging="0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1416" w:hanging="0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360" w:firstLine="708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36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5:16:00Z</dcterms:created>
  <dc:creator>Антоновы</dc:creator>
  <dc:description/>
  <dc:language>en-US</dc:language>
  <cp:lastModifiedBy>садик</cp:lastModifiedBy>
  <dcterms:modified xsi:type="dcterms:W3CDTF">2023-04-03T05:16:00Z</dcterms:modified>
  <cp:revision>2</cp:revision>
  <dc:subject/>
  <dc:title/>
</cp:coreProperties>
</file>