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досугового мероприятия с семьями детей                   подготовительной группы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: Антонова  Н.Е.                                                                              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етского сада № 232 ОАО «РЖ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ascii="Times New Roman" w:hAnsi="Times New Roman" w:cs="Times New Roman"/>
          <w:b/>
          <w:b/>
          <w:i/>
          <w:i/>
          <w:color w:val="943634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943634"/>
          <w:sz w:val="36"/>
          <w:szCs w:val="36"/>
        </w:rPr>
        <w:t>«Здоровье- волшебная страна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вместное досуговое мероприятие для повышения знаний родителей по вопросам здоровьесбережения и формирования у них ответственного отношения к здоровью детей и собственному здоровью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вать способность детей творчески использовать знания и умения по вопросам ЗОЖ 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частие, сострадание, отзывчивость и сотрудничество   поддерживать здоровье с помощью здоровьесберегающих  технологи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родителей в подготовку  мероприятия 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ить среди родителей  наилучший семейный опыт здорового образа  жизн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формление тезисов и высказываний о здоровье человека:                             «Здоровье – не всё, но без здоровья – ничто» Сократ.                                              Если  день начать с зарядки – значит, будет все в порядке» народная  поговорк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педагогом « Памятки по формированию здорового образа жизни» (рациональный режим, систематические физкультурные занятия, занятия спортом,  правильное питание, благоприятная психологическая обстановка в семье, дружеские отношения, доверие и взаимопонимание, желание , возможность найти поддержку и помощь, совместное проведение досугов и др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родителями домашнего задания: Изготовление каждой семьей для своего ребенка самодельного тренажёра. Рецепты от каждой семьи полезного для здоровья блюда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альбома  « Как наша семья укрепляет здоровье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воспитатель, дети, родители, Карлсон, Фрекен Бок ( муз. руководитель, инструктор по физ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украшенный зал, высказывания о здоровье, спортивный инвент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:  Воспитатель: </w:t>
      </w:r>
      <w:r>
        <w:rPr>
          <w:rFonts w:cs="Times New Roman" w:ascii="Times New Roman" w:hAnsi="Times New Roman"/>
          <w:sz w:val="28"/>
          <w:szCs w:val="28"/>
        </w:rPr>
        <w:t>Дорогие, родители и дети, мы с вами сегодня собрались в одну большую и добрую компанию, которую мне хотелось бы назвать                           «Большая дружная семья» .  И как водится, в хорошей семье всегда есть о чем поговорить.  А давайте поговорим о самом ценном, что  есть в жизни человека? ( высказывания родителей). Да, бесспорно, это здоровье. Ещё мудрый Сократ говорил « Здоровье – не всё, но без здоровья – ничто». И вряд ли можно найти родителей, которые бы не хотели, чтобы их дети росли здор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едлагаю составить словесный портрет здорового ребенка.                 (Высказывания родител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 , здоровый ребенок, если он и болеет, то очень редко и не тяжело. Он жизнерадостен и активен, доброжелательно относится к окружающим его людям – взрослым и детям.  Нормальный, здоровый ребёнок достаточно быстр, ловок и силён.  Неблагоприятные погодные условия здоровому ребёнку не страшны, т.к. он закалён.                                          Это «портрет» идеально здорового ребёнка, какого в жизни встретишь не часто. Однако вырастить и воспитать ребёнка близкого к идеалу – задача вполне посильная, всего лишь требуется:  с раннего  возраста научить ребёнка заботиться о своём здоровье! Для этого нужно формировать навыки и привычки здорового образа жизни в соответствии с возрастом. В нашем детском саду сотрудники в течении всего пребывания ребёнка в детском саду обеспечивают ему двигательный режим..                                                          Но, без вашей помощи, уважаемые родители, нам будет сложно формировать навыки и привычки к здоровому образу жизни.  Поэтому сегодня мы вам расскажем и покажем, как  это осуществить в сотрудничестве. Для этого приглашаем вас   отправится  в путешествие на корабле  в страну Здоровья, где ждут нас увлекательные герои Буратино и Мальвина ( родители и дети  проходят на корабль  под весёлую музыку ,положив руки на плечи друг другу).</w:t>
      </w:r>
    </w:p>
    <w:p>
      <w:pPr>
        <w:pStyle w:val="Normal"/>
        <w:pBdr>
          <w:bottom w:val="single" w:sz="4" w:space="8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ить можно много:</w:t>
        <w:br/>
        <w:t>Игрушку, компьютер,</w:t>
        <w:br/>
        <w:t>Смешного бульдога,</w:t>
        <w:br/>
        <w:t>Стремительный скутер,</w:t>
        <w:br/>
        <w:t>Коралловый остров</w:t>
        <w:br/>
        <w:t xml:space="preserve">(Хоть это и сложно), </w:t>
        <w:br/>
        <w:t>Но только здоровье</w:t>
        <w:br/>
        <w:t>Купить невозможно.</w:t>
        <w:br/>
        <w:t>Оно нам по жизни</w:t>
        <w:br/>
        <w:t>Всегда пригодится.</w:t>
        <w:br/>
        <w:t>Заботливо надо</w:t>
        <w:br/>
        <w:t>К нему относ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мы узнаем, что знают родители и дети о здоровье, и с помощью их знаний мы составим цветок ЗДОРОВЬЯ.                                                                               Для этого давайте разделимся на две команды и придумаем им название. За каждый конкурс команды будут получать по одному лепест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чинаются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Эру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анд поочередно отвечают на вопросы. Сначала вопрос взрослым, затем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команда, допустившая меньше всего ошиб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мощь надо оказать человеку, если у него болят зубы? ( Отправить его к стоматолог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есною было пусто. Летом выросла… ( капуст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ы  помогают нам узнать, что трава зелёная, а помидор красный? ( Органы зрения – глаз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ет деду внук – собирает с грядки … (лук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аких органов мы узнаём, что нас зовут обедать? ( С помощью органов слуха – ушей)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 теперь пойдем мы в сад, там созрел уж … (виноград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ожно определить, что человек простудился? ( повышена температура, боль в горле, кашель, насморк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для Алёны, очень кислые … (лимон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ожно узнать, что человек ушиб колено? ( Течёт кровь, колено опухло, болит, повреждена кожа, трудно наступать на ногу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земли – за чуб плутовку, тянем сочную …(морковк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, чтобы не позволить микробам проникнуть в организм? ( надо мыть руки с мылом после прогулки, после туалета, перед едо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ем мы в лукошко, очень крупную … ( картошк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авильно ухаживать за зубами? ( чистить зубы не менее 2 раз в день, полоскать рот после еды, посещать регулярно зубного врач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лечил зверушек доктор Айболит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ужно готовиться ко сну? ( принять душ, почистить зубы, надеть пижаму, проветрить комнату, погасить свет 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 всех любит есть Карлсон?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человек выражает радость? ( смеётся, улыбается, хлопает в ладоши, пританцовывает, поет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идёте гулять в жаркий летний день, как нужно одеться? ( головной убор, лёгкая обувь, светлая одежда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Молодцы, вы все показали свою эрудицию на высоком уровне. Здоровье – это движение. Сейчас ребятки продемонстрируют умение делать зарядку или разминку после долгой сидячей работы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Зарядка»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утро начинается у нас вот так: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дети показывают утреннюю гимнастику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упражнений гимнастики – речёвка: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у любим очень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ыть здоровым хочет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мелым вырастать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гре не отставать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 Если день начать с зарядки – значит, будет всё в порядке!» - так гласит народная поговорк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 Что это за шум? ( звучит весёлая музыка вбегает Мальвина и Буратино)  </w:t>
      </w: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Опять этот шалун! И ( вбегают Фрекен Бок с мухобойкой за Карлсоном, который хватает пластмассовый таз и одевает себе на голову ). Что это такое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  <w:r>
        <w:rPr>
          <w:rFonts w:cs="Times New Roman" w:ascii="Times New Roman" w:hAnsi="Times New Roman"/>
          <w:sz w:val="28"/>
          <w:szCs w:val="28"/>
        </w:rPr>
        <w:t xml:space="preserve"> – торшер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Карлсон, когда вы перестанете шалить? Кто тут шумел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ребятами делали зарядку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дорогая  воспитательница, дорогой Карлсон, сколько раз я вам говорила, что заниматься спортом вредно. Это портит фигуру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- </w:t>
      </w:r>
      <w:r>
        <w:rPr>
          <w:rFonts w:cs="Times New Roman" w:ascii="Times New Roman" w:hAnsi="Times New Roman"/>
          <w:sz w:val="28"/>
          <w:szCs w:val="28"/>
        </w:rPr>
        <w:t xml:space="preserve"> вы хотите сказать, что у меня плохая фигура?  У самого спортивного мужчины в мире!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 xml:space="preserve">( обращается к Матильде ) Матильда, не правда ли, Карлсон плохо влияет на детей?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>А у вас молоко убежало!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боже мой, молоко убежало! ( хватается за голову ). Какое молоко, у меня нет на плите ни какого молока! Ох, шутник!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Фрекен Бок, посмотрите, какие у нас замечательные дети. Они занимаются спортом вместе мамами и папами…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все может быть,  хотя это не солидно: взрослые люди, а занимаются всякими глупостями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– </w:t>
      </w:r>
      <w:r>
        <w:rPr>
          <w:rFonts w:cs="Times New Roman" w:ascii="Times New Roman" w:hAnsi="Times New Roman"/>
          <w:sz w:val="28"/>
          <w:szCs w:val="28"/>
        </w:rPr>
        <w:t>а вы, Фрекен Бок, примите участие в наших соревнованиях, хотя бы в качестве моей помощницы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так и быть. Но я настаиваю, чтобы меня все внимательно слушали и точно выполняли мои указания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>Внимание начинаем- соревнования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« Семейная эстафета»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сейчас  и   проверим: как развиты быстрота, ловкость, скорость, сила у наших уважаемых родителей – пап и мам, и наших детей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– «Перенеси шар»: </w:t>
      </w:r>
      <w:r>
        <w:rPr>
          <w:rFonts w:cs="Times New Roman" w:ascii="Times New Roman" w:hAnsi="Times New Roman"/>
          <w:sz w:val="28"/>
          <w:szCs w:val="28"/>
        </w:rPr>
        <w:t>выходят 2 семейные пары (</w:t>
      </w:r>
      <w:r>
        <w:rPr>
          <w:rFonts w:cs="Times New Roman" w:ascii="Times New Roman" w:hAnsi="Times New Roman"/>
          <w:i/>
          <w:sz w:val="28"/>
          <w:szCs w:val="28"/>
        </w:rPr>
        <w:t>повторить столько раз, сколько семей – участников мероприятия).</w:t>
      </w:r>
      <w:r>
        <w:rPr>
          <w:rFonts w:cs="Times New Roman" w:ascii="Times New Roman" w:hAnsi="Times New Roman"/>
          <w:sz w:val="28"/>
          <w:szCs w:val="28"/>
        </w:rPr>
        <w:t xml:space="preserve"> Папа с мамой, держа руки за спиной, лицами друг к другу проносят воздушный шар и кладут его в корзину. Прибегают обратно. И уже бежит ребёнок; берёт шар из корзины и приносит его родителям.(каждая семья получает в подарок-шары)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илачи и попрыгунчики»: </w:t>
      </w:r>
      <w:r>
        <w:rPr>
          <w:rFonts w:cs="Times New Roman" w:ascii="Times New Roman" w:hAnsi="Times New Roman"/>
          <w:sz w:val="28"/>
          <w:szCs w:val="28"/>
        </w:rPr>
        <w:t>выходят 2-3 семейные пары. Папа с ребёнком – отжимаются, а мама – прыгает через скакалку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– </w:t>
      </w:r>
      <w:r>
        <w:rPr>
          <w:rFonts w:cs="Times New Roman" w:ascii="Times New Roman" w:hAnsi="Times New Roman"/>
          <w:sz w:val="28"/>
          <w:szCs w:val="28"/>
        </w:rPr>
        <w:t xml:space="preserve">эта игра очень полезна для укрепления осанки и развития всех групп мышц нашего тела –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Весёлый -футбол»: </w:t>
      </w:r>
      <w:r>
        <w:rPr>
          <w:rFonts w:cs="Times New Roman" w:ascii="Times New Roman" w:hAnsi="Times New Roman"/>
          <w:sz w:val="28"/>
          <w:szCs w:val="28"/>
        </w:rPr>
        <w:t>выходят 2 семейные пары. По сигналу воспитателя папа прыгает до стульчика; берёт косынку, завязывает её, как бандану, и прыгает обратно на мяче. Мама прыгает на мяче, надевает юбку, и бежит обратно без мяча. Ребёнок прыгает, надевает кепку и обратно прыгает на мяче к своим родителям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–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овкие пальцы»: </w:t>
      </w:r>
      <w:r>
        <w:rPr>
          <w:rFonts w:cs="Times New Roman" w:ascii="Times New Roman" w:hAnsi="Times New Roman"/>
          <w:sz w:val="28"/>
          <w:szCs w:val="28"/>
        </w:rPr>
        <w:t>выходят 2-3 семейные пары. Папа бежит и ракскручивает все пробки ( по 5 пробок ) на колбочках – планшетах. Мама надевает на  колбочки цветки, вырезанные из бумаги, в соответствии с цветом пробки. Ребёнок закручивает все пробки обратно на колбочки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се семейные команды  Молодцы!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я так переживала за участников соревнований, что проголодалась. Кажется, могу съесть гору плюшек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 xml:space="preserve"> это не сложно. Пусть ребята нам сварят борщ и компот, вот из этой горы овощей фруктов ( одна команда выбирает только овощи и варит борщ, другая команда выбирает фрукты и варит компот, брать можно только один предмет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ребята, у вас получились прекрасные, полезные блюда, которые помогут нам сохранить здоровье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ие же самые вкуснейшие блюда у вас в семье готовят родители?(ответы детей)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Это очень здорово: пельмени, котлеты, пироги,ватрушки,                 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латы. Но секрет – то в том. что такие блюда готовят, чтобы они   были не только вкусными, но и полезными для здоровья! Салаты играют немаловажную роль в жизни каждого человека, вдвойне полезны они для детского организма. Во – первых, во время приёма в пищу салатов у детей усиливается  секреторная  деятельность  желудка. Во-вторых,после употребления овощных салатов гораздо легче идет процесс переваривания более тяжёлой пищи, мяса или рыбы.                                                         Общеизвестный факт – чтобы питание приносило пользу, оно должно быть сбалансированным, здоровым и съеденным с удовольствием! Когда дело касается детей, здоровая пища -  вопрос особенно острый. Все говорят о пользе и вреде продуктов, об аллергических реакциях, но далеко не каждая мама действительно ответственно  подходит к выбору и приготовлению продуктов для ребёнка. Проще разрешить ему позавтракать бутербродом или сникерсом с чаем, которые идут «на ура», чем изобретать вкусные блюда из круп, овощей. Но наши мамы не такие, у них есть секреты в приготовлении полезной пищи для своих детей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екретами наши уважаемые мамы и папы хотят с нами поделиться. Давайте предоставим им эту возможность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«Кулинарный поединок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 по желанию рассказывают  и показывают своё «здоровое блюдо»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ного у нас накопилось таких рецептов - рецептов о вкусной и здоровой пище. И если кого – то из вас заинтересовала наша информация, то можете легко ею воспользоваться, взяв в руки замечательную «Семейную книгу».                                                                                                                 Воспитатель рекламирует подшивку рецептов (домашние задание для родителей)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сейчас Карлсон познакомит вас, уважаемые родители с некоторыми упражнениями, которые помогают сберечь здоровье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Игровой самомассаж </w:t>
      </w:r>
      <w:r>
        <w:rPr>
          <w:rFonts w:cs="Times New Roman" w:ascii="Times New Roman" w:hAnsi="Times New Roman"/>
          <w:sz w:val="28"/>
          <w:szCs w:val="28"/>
        </w:rPr>
        <w:t xml:space="preserve"> необходим для хорошего настроения, осознанного стремления быть здоровым и для профилактики ОРЗ </w:t>
      </w:r>
      <w:r>
        <w:rPr>
          <w:rFonts w:cs="Times New Roman" w:ascii="Times New Roman" w:hAnsi="Times New Roman"/>
          <w:i/>
          <w:sz w:val="28"/>
          <w:szCs w:val="28"/>
        </w:rPr>
        <w:t xml:space="preserve">(  воспитатель вместе с детьми показывает точечные упражнения, а родители повторяют )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Пальчиковая гимнастика – </w:t>
      </w:r>
      <w:r>
        <w:rPr>
          <w:rFonts w:cs="Times New Roman" w:ascii="Times New Roman" w:hAnsi="Times New Roman"/>
          <w:sz w:val="28"/>
          <w:szCs w:val="28"/>
        </w:rPr>
        <w:t>это основа для развития ручной умелости, мелкой моторики пальцев рук, координации движений. Пальчиковая гимнастика оказывает положительное воздействие на познавательные психические процессы: память, внимание, мышление, фантазию и др</w:t>
      </w:r>
      <w:r>
        <w:rPr>
          <w:rFonts w:cs="Times New Roman" w:ascii="Times New Roman" w:hAnsi="Times New Roman"/>
          <w:i/>
          <w:sz w:val="28"/>
          <w:szCs w:val="28"/>
        </w:rPr>
        <w:t xml:space="preserve">. (воспитатель вместе с детьми показывает пальчиковую гимнастику, а родители повторяют)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Дыхательная гимнастика </w:t>
      </w:r>
      <w:r>
        <w:rPr>
          <w:rFonts w:cs="Times New Roman" w:ascii="Times New Roman" w:hAnsi="Times New Roman"/>
          <w:sz w:val="28"/>
          <w:szCs w:val="28"/>
        </w:rPr>
        <w:t xml:space="preserve">восстанавливает нарушенное носовое дыхание, очищает лёгкие и  улучшение их снабжения кислородом. Эти упражнения очень полезны для профилактики ОРЗ </w:t>
      </w:r>
      <w:r>
        <w:rPr>
          <w:rFonts w:cs="Times New Roman" w:ascii="Times New Roman" w:hAnsi="Times New Roman"/>
          <w:i/>
          <w:sz w:val="28"/>
          <w:szCs w:val="28"/>
        </w:rPr>
        <w:t>(показ детьми, а родители повторяют)ъ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Музыкотерапия, </w:t>
      </w:r>
      <w:r>
        <w:rPr>
          <w:rFonts w:cs="Times New Roman" w:ascii="Times New Roman" w:hAnsi="Times New Roman"/>
          <w:sz w:val="28"/>
          <w:szCs w:val="28"/>
        </w:rPr>
        <w:t>которую активно используем в своей работе: соответствующая музыка звучит при укладывании детей на сон; во время занятий (особенно на занятиях по рисованию, лепке, аппликации); в сводной деятельности). Давайте немного отдохнём сейчас, послушав красивую мелодию; может быть кто – то даже и представит себя где – то… Сядьте поудобнее, закройте глаза и… наслаждайтесь (звучит мелодия). Я думаю, что все приятно отдохнули,представим себя: кто на море,  кто просто нежится на песчаном берегу наикрасивейшего озера…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здоровительно – профилактические упражнения для коррекции ступни: </w:t>
      </w:r>
      <w:r>
        <w:rPr>
          <w:rFonts w:cs="Times New Roman" w:ascii="Times New Roman" w:hAnsi="Times New Roman"/>
          <w:sz w:val="28"/>
          <w:szCs w:val="28"/>
        </w:rPr>
        <w:t xml:space="preserve">дети показывают ходьбу босиком: по ребристой доске и по следам на самотканых дорожках; показывают на тренажёрах – индивидуальных самодельных ковриках из различного материала. </w:t>
      </w:r>
      <w:r>
        <w:rPr>
          <w:rFonts w:cs="Times New Roman" w:ascii="Times New Roman" w:hAnsi="Times New Roman"/>
          <w:i/>
          <w:sz w:val="28"/>
          <w:szCs w:val="28"/>
        </w:rPr>
        <w:t>Упражнения (покачивания с носка на пятку, ходьба на месте, прыжки, бег в чередовании с ходьбой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в ваших семьях укрепляют здоровье – сейчас мы предлагаем вам обменяться своими альбомами, фоторепортажами( родители вмксте с детьми рассматривают альбомы, деляться впечатлениями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 и собрали мы с вами цветок здоровья !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, папы и детки, вы настоящие ценители здоровья! Желаем вам всегда заниматься спортом, кушать только здоровую пищу и укреплять здоровье всей семьи На память о нашей встрече, хочу подарить «Памятку по формированию здорового образа жизни. И  конечно же «корзину здоровья» (фрук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о здоровым бы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ков надо больше п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мбургер забросить в урн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упаться в речке бурной!!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аляться, обливать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ртом разным занимать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болезней не боя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ёплом доме не тая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Земле гулять свобод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оте дивясь природной!!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тогда начнете ж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орово здоровым быть!!!</w:t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8:00Z</dcterms:created>
  <dc:creator>Антоновы</dc:creator>
  <dc:description/>
  <cp:keywords/>
  <dc:language>en-US</dc:language>
  <cp:lastModifiedBy>садик</cp:lastModifiedBy>
  <dcterms:modified xsi:type="dcterms:W3CDTF">2018-04-24T07:23:00Z</dcterms:modified>
  <cp:revision>21</cp:revision>
  <dc:subject/>
  <dc:title/>
</cp:coreProperties>
</file>