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37 «Ягод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Губки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воспитателей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Музыкотерапия как средство психоэмоционального развития дошкольников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Баркова Виктория Викторовна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28"/>
          <w:szCs w:val="28"/>
        </w:rPr>
        <w:t>2022-2023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зыкотерапия как средство психоэмоционального развития дошкольников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ые давно установили, что здоровье зависит от эмоционального центра человеческого организма. Воздействовать на эмоции можно разными способами, но музыка – самое эффективное, доступное и простое средство. Известный русский психолог С. Л. Рубинштейн объяснял возникновение музыки тем, что в природе все подчинено определенным внутренним ритмам, и только психика человека неритмична. Человек придумал музыку, чтобы «строить и жить помогала», в самом прямом смысле. Чтобы придать ритм и гармонию своей психической жизни. Узбекский ученый Мирзакарим Норбеков о влиянии музыкотерапии писал: «Хаос не в мире, он внутри нас, и именно музыка побеждает этот хаос, гармонизирует эмоциональную сферу челов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отерапия (в переводе с греко-латинского «лечение музыкой») – это психотерапевтический метод, основанный на целительном воздействии музыки на психологическое состояни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адные учёные, проведя многочисленные исследования и эксперименты, пришли к убеждению: некоторые мелодии действительно обладают сильным терапевтическим эффектом. Так, духовная, религиозная музыка восстанавливает душевное равновесие, дарит чувство покоя; пение весёлых песен помогает при сердечных недугах, способствует долголетию, но самый большой эффект на человека оказывают мелодии Моцарта. Этот музыкальный феномен, до конца ещё не объяснённый, так и назвали – «эффект Моца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ует отметить, что в России музыкотерапию Минздрав признал офи-циальным методом лечения в 200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отерапия активно используется в коррекции эмоциональных отклонений, страхов, двигательных и речевых расстройств, психосоматических заболеваний, отклонений в поведении, при коммуникативных затруднениях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психологических механизмов коррекционного воздействия музыкотерапии ук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тарсис – эмоциональную разрядку, регулирование эмоционального состоя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егчение осознания собственных пережива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фронтацию с жизненными проблем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новых средств эмоциональной эксп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зыкотерапия применима ко всем независимо от возраста и музыкальных способност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школьном возрасте активизирующий эффект музыки достигается музыкальным оформлением различных игр, специальных доминантных занятий с детьми. Музыкотерапия осуществляется в форме подгрупповых занятий с ритми-ческими играми, дыхательной гимнастикой, воспроизведением заданного ритма с постепенным замедлением те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ожительное влияние на ребенка оказывает классическая музыка. Музыкальные произведения выбираются в соответствии с воздействием, оказываемом на те или иные функции: при раздражимости, утомлении, угнетенном настроении, гиперактивности, повышенной возбу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творными, успокаивающими оказываются произведения Баха, Моцарта, Бетховена, Чайковского. Возбуждающий эффект свойственен музыке Вагнера, Оффенбаха, Равеля. Тяжелый рок, клубная музыка вызывает стрессовые ре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ный терапевтический эффект также имеют музыкальные инстр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тепиано - снимает возбудимость, успокаивает нервную систему;скрипка, флейта – расслабляют;кларнет - улучшает кровообращение, нормализует сердечно - сосудистую систему;ударные (барабаны, литавры и т. д.) - бодрят, придают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отерапия позволяет решить ряд пробл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ть психологическую защиту ребенка - успокоить или, наоборот, настроить, активизировать, заинтересова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контакт между взрослым и ребенк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коммуникативные и творческие возможности ребен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ять его увлекательным делом - музыкальными играми, пением, движениями под музыку, импровизацией на музыкальных инструмент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ают пассивную и активную формы музыко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ассивной музыкотерапии детям предлагается прослушать различные музыкальные произведения, соответствующие их настроению, в процессе чего выявляется эмоциональное переживан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ктивной музыкотерапии ребенок вовлечен в работу с музыкальным материалом: инструментальная игра, пение. Основной целью в этом случае является, устранение повышенной застенчивости, развитие коммуникативных навыков, формирование выдержки и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eastAsia="en-US"/>
        </w:rPr>
        <w:t xml:space="preserve">Список используемой литературы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тлугина Н.А. «Музыкальное воспитание в детском саду» - М.: Просвещение, 1981 г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.Н.Зимина «Основы музыкального воспитания в дошкольном учреждении» 2000г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7:18:00Z</dcterms:created>
  <dc:creator>Lexa</dc:creator>
  <dc:description/>
  <cp:keywords/>
  <dc:language>en-US</dc:language>
  <cp:lastModifiedBy>Учетная запись Майкрософт</cp:lastModifiedBy>
  <dcterms:modified xsi:type="dcterms:W3CDTF">2023-04-03T06:31:00Z</dcterms:modified>
  <cp:revision>9</cp:revision>
  <dc:subject/>
  <dc:title>Консультация для воспитателей и родителей « Музыкотерапия в ДОУ»</dc:title>
</cp:coreProperties>
</file>