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</w:rPr>
        <w:t>Проектно-исследовательская деятельность по теме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Путешествие в мир динозавров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ети дошкольного возраста большие исследователи, которые желают во всем разобраться и всё узнать. Они смотрят вокруг на происходящее с восторгом и восхищением, открывают для себя чудесный мир, где много неизвестных  вещей и явлений. Мы считаем, что развитие познавательной активности помогут детям самостоятельно принимать решения, находить способы выхода из проблемных ситуаций, испытывать интерес к процессу познания. </w:t>
      </w:r>
    </w:p>
    <w:p>
      <w:pPr>
        <w:pStyle w:val="C2"/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>       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нашем дошкольном учреждении мы используем краткосрочные недельные проекты, которые имеют направления: поисково-исследовательские; творческие; личностно-ориентированные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Проекты организуются и внедряются поэтапно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 этап: формулирование проблемы  и продукта проекта; введение  в игровую (сюжетную)ситуаци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 этап: планирование и организация  деятельност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 этап: практическая и творческая деятельность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В рамках  проекта проходят групповые сборы, где  каждый из участников проекта обмениваются информацией, обсуждают проблемы, планируют самостоятельную и совместную деятельность.  </w:t>
      </w:r>
    </w:p>
    <w:p>
      <w:pPr>
        <w:pStyle w:val="C2"/>
        <w:shd w:fill="FFFFFF" w:val="clear"/>
        <w:spacing w:before="0" w:after="0"/>
        <w:ind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рупповой сбор мы делим на: утренний сбор и вечерний;  мы планируем свою деятельность где принимаем модель трёх вопросов: Что мы знаем? Что умеем? Что сделать, чтобы узнать?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ечерний сбор</w:t>
      </w:r>
      <w:r>
        <w:rPr>
          <w:rStyle w:val="C1"/>
          <w:color w:val="000000"/>
          <w:sz w:val="28"/>
          <w:szCs w:val="28"/>
        </w:rPr>
        <w:t> – это итог дня рефлексия: что сделали, что не успели, что узнали нового, как прошёл день, планирование деятельности на следующий день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     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к на  одном из сборов  прозвучал вопрос от Ивана « А мне интересно, а все ли динозавры вымерли?» Ребята поддержали вопрос. А Ваня сказал что он много знает о динозаврах у него дома большая коллекция динозавров. МЫ РЕШИЛИ ЧТО Ваня расскажет нам что он знает о динозаврах. И у нас появилась тема для проекта. </w:t>
      </w:r>
      <w:r>
        <w:rPr>
          <w:sz w:val="28"/>
          <w:szCs w:val="28"/>
        </w:rPr>
        <w:t xml:space="preserve">«Путешествие в мир динозавров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 поставил цел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 xml:space="preserve">: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: изучить жизнь динозавр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Задачи: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знать, кто такие динозавры и как они жили и почему они вымерли?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огатить представление о древних животных-динозаврах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ить различительные особенности строение и образа жизни динозавров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Реализация проекта включает  3 этапа: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</w:rPr>
        <w:t>Первый этап был подготовительным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этом этапе определили тему, поставили цели и задачи проекта. Разработали </w:t>
      </w:r>
      <w:r>
        <w:rPr>
          <w:rFonts w:eastAsia="Calibri"/>
          <w:sz w:val="28"/>
          <w:szCs w:val="28"/>
          <w:lang w:eastAsia="en-US"/>
        </w:rPr>
        <w:t>информационную карты</w:t>
      </w:r>
      <w:r>
        <w:rPr>
          <w:sz w:val="28"/>
          <w:szCs w:val="28"/>
        </w:rPr>
        <w:t xml:space="preserve">, а так же формы и методы реализации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судила с родителями тему, цели и содержание проекта; выяснила возможности родителей и определила содержание их деятельности и деятельность Ивана. </w:t>
      </w:r>
    </w:p>
    <w:p>
      <w:pPr>
        <w:pStyle w:val="Normal"/>
        <w:spacing w:lineRule="auto" w:line="360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к же я занималась подборкой литературы, фотографий, энциклопедий</w:t>
      </w:r>
      <w:r>
        <w:rPr>
          <w:rFonts w:eastAsia="Calibri"/>
          <w:sz w:val="28"/>
          <w:szCs w:val="28"/>
          <w:lang w:eastAsia="en-US"/>
        </w:rPr>
        <w:t xml:space="preserve"> в которой описываются виды динозавров и особенности их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торой этап являлся основны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160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ы рассматривали иллюстрации и фото, проводили беседы, </w:t>
      </w:r>
    </w:p>
    <w:p>
      <w:pPr>
        <w:pStyle w:val="Normal"/>
        <w:spacing w:lineRule="auto" w:line="360" w:before="0" w:after="160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дуктивная деятельность- рисование , раскрашивание,лепили</w:t>
      </w:r>
    </w:p>
    <w:p>
      <w:pPr>
        <w:pStyle w:val="Normal"/>
        <w:spacing w:lineRule="auto" w:line="360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гда Иван узнал столько всего интересного, ему захотел поделиться с ребятами из группы и он провёл опрос. Хотят они узнать больше о динозаврах или нет? И выявил, что ребятам эта тема интересна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н сделал интелект-карту с помощью которой познакомил ребят с интересными фактами из жизни динозавров. </w:t>
      </w:r>
    </w:p>
    <w:p>
      <w:pPr>
        <w:pStyle w:val="Normal"/>
        <w:spacing w:lineRule="auto" w:line="256" w:before="0" w:after="16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тском саду   мы с Иваном сделали макет  где он с ребятами играл Детям  было интересно узнать</w:t>
      </w:r>
      <w:r>
        <w:rPr>
          <w:rFonts w:eastAsia="Calibri"/>
          <w:b/>
          <w:sz w:val="28"/>
          <w:szCs w:val="28"/>
          <w:lang w:eastAsia="en-US"/>
        </w:rPr>
        <w:t xml:space="preserve"> «Почему же  вымерли динозавры? </w:t>
      </w:r>
      <w:r>
        <w:rPr>
          <w:rFonts w:eastAsia="Calibri"/>
          <w:sz w:val="28"/>
          <w:szCs w:val="28"/>
          <w:lang w:eastAsia="en-US"/>
        </w:rPr>
        <w:t>И ребя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ыгрывали различные ситуации возможных причин их вымирания. 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Узнали что в настоящее время есть животные, которые являются потомками, динозавров.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Например  жираф это предок – брахиозавра, носорог – трицератопс, крокодил – геозавр.)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 же  записала рассказы, которые мы придумывали и у нас появился сборник рассказов о динозаврах. 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Р</w:t>
      </w:r>
      <w:r>
        <w:rPr>
          <w:b/>
          <w:sz w:val="28"/>
          <w:szCs w:val="28"/>
          <w:u w:val="single"/>
        </w:rPr>
        <w:t>езультатом  второго этапа</w:t>
      </w:r>
      <w:r>
        <w:rPr>
          <w:sz w:val="28"/>
          <w:szCs w:val="28"/>
        </w:rPr>
        <w:t xml:space="preserve"> явилось то, что дети получили массу информации о динозаврах , узнали, какие были виды динозавров, чем питались 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 каждого вида были свои особенности. Одни динозавры жили в стадах, другие же наоборот одиночки. Узнали что Все динозавры откладывали яйца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 третьем, заключительном этап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FontStyle27"/>
          <w:sz w:val="28"/>
          <w:szCs w:val="28"/>
        </w:rPr>
        <w:t>Для оформление результата исследования мы использовали - карта выбора ,Макет</w:t>
      </w:r>
      <w:r>
        <w:rPr/>
        <w:t xml:space="preserve">, </w:t>
      </w:r>
      <w:r>
        <w:rPr>
          <w:sz w:val="28"/>
          <w:szCs w:val="28"/>
        </w:rPr>
        <w:t>интеллект-карта, фото-стенд, книга детских рассказов о приключениях динозавров , защита проекта. С этим проектом Иван выступил на конкурсе « Я-ИССЛЕДОВАТЕЛЬ «Где  занял 1 место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И самое главное Иван сделали вывод: «</w:t>
      </w:r>
      <w:r>
        <w:rPr>
          <w:rFonts w:eastAsia="Calibri"/>
          <w:sz w:val="28"/>
          <w:szCs w:val="28"/>
          <w:lang w:eastAsia="en-US"/>
        </w:rPr>
        <w:t xml:space="preserve">он узнал много интересного о жизни древних животных – динозавров! Будет и дальше узнавать о динозаврах  и в будущем хочет стать </w:t>
      </w:r>
      <w:r>
        <w:rPr>
          <w:rFonts w:eastAsia="Calibri" w:cs="Arial" w:ascii="Arial" w:hAnsi="Arial"/>
          <w:color w:val="333333"/>
          <w:sz w:val="28"/>
          <w:szCs w:val="28"/>
          <w:shd w:fill="FBFBFB" w:val="clear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алеонтолог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такие результаты дают большой толчок к дальнейшей проектной деятельности, как для меня, так и для детей. </w:t>
      </w:r>
    </w:p>
    <w:p>
      <w:pPr>
        <w:pStyle w:val="Normal"/>
        <w:spacing w:before="0" w:after="240"/>
        <w:jc w:val="both"/>
        <w:rPr>
          <w:rStyle w:val="FontStyle27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  <w:sz w:val="24"/>
    </w:rPr>
  </w:style>
  <w:style w:type="character" w:styleId="WW8Num7z2">
    <w:name w:val="WW8Num7z2"/>
    <w:qFormat/>
    <w:rPr>
      <w:rFonts w:ascii="Wingdings" w:hAnsi="Wingdings" w:cs="Wingdings"/>
      <w:sz w:val="24"/>
    </w:rPr>
  </w:style>
  <w:style w:type="character" w:styleId="WW8Num7z3">
    <w:name w:val="WW8Num7z3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20:00Z</dcterms:created>
  <dc:creator>comp</dc:creator>
  <dc:description/>
  <cp:keywords/>
  <dc:language>en-US</dc:language>
  <cp:lastModifiedBy>Пользователь</cp:lastModifiedBy>
  <cp:lastPrinted>2011-11-29T17:51:00Z</cp:lastPrinted>
  <dcterms:modified xsi:type="dcterms:W3CDTF">2023-03-06T15:20:00Z</dcterms:modified>
  <cp:revision>27</cp:revision>
  <dc:subject/>
  <dc:title>С самого рождения ребёнок является первооткрывателем, исследователем того мира, который его окружает</dc:title>
</cp:coreProperties>
</file>