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6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4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4"/>
          <w:szCs w:val="28"/>
        </w:rPr>
        <w:t>Егорлыкский район Ростовской области</w:t>
      </w:r>
    </w:p>
    <w:p>
      <w:pPr>
        <w:pStyle w:val="Normal"/>
        <w:tabs>
          <w:tab w:val="clear" w:pos="708"/>
          <w:tab w:val="left" w:pos="5376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4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4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5376" w:leader="none"/>
        </w:tabs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4"/>
          <w:szCs w:val="28"/>
          <w:lang w:eastAsia="en-US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4"/>
          <w:szCs w:val="28"/>
        </w:rPr>
        <w:t>Егорлыкская 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5376" w:leader="none"/>
        </w:tabs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377440</wp:posOffset>
            </wp:positionH>
            <wp:positionV relativeFrom="paragraph">
              <wp:posOffset>93345</wp:posOffset>
            </wp:positionV>
            <wp:extent cx="1252220" cy="1284605"/>
            <wp:effectExtent l="0" t="0" r="0" b="0"/>
            <wp:wrapTight wrapText="bothSides">
              <wp:wrapPolygon edited="0">
                <wp:start x="7484" y="836"/>
                <wp:lineTo x="6333" y="1115"/>
                <wp:lineTo x="3453" y="2658"/>
                <wp:lineTo x="1006" y="5749"/>
                <wp:lineTo x="425" y="6871"/>
                <wp:lineTo x="573" y="12057"/>
                <wp:lineTo x="1438" y="14300"/>
                <wp:lineTo x="4894" y="18791"/>
                <wp:lineTo x="4461" y="18928"/>
                <wp:lineTo x="4461" y="19492"/>
                <wp:lineTo x="4894" y="20613"/>
                <wp:lineTo x="16698" y="20613"/>
                <wp:lineTo x="17273" y="19913"/>
                <wp:lineTo x="17273" y="19212"/>
                <wp:lineTo x="16846" y="18791"/>
                <wp:lineTo x="19869" y="14300"/>
                <wp:lineTo x="20734" y="12057"/>
                <wp:lineTo x="21019" y="7150"/>
                <wp:lineTo x="20153" y="5749"/>
                <wp:lineTo x="19726" y="5186"/>
                <wp:lineTo x="18281" y="3500"/>
                <wp:lineTo x="17854" y="2800"/>
                <wp:lineTo x="14826" y="1115"/>
                <wp:lineTo x="13676" y="836"/>
                <wp:lineTo x="7484" y="83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376" w:leader="none"/>
        </w:tabs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color w:val="000000"/>
          <w:sz w:val="28"/>
          <w:szCs w:val="28"/>
          <w:lang w:eastAsia="en-US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76" w:leader="none"/>
        </w:tabs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color w:val="000000"/>
          <w:sz w:val="28"/>
          <w:szCs w:val="28"/>
          <w:lang w:eastAsia="en-US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76" w:leader="none"/>
        </w:tabs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color w:val="000000"/>
          <w:sz w:val="28"/>
          <w:szCs w:val="28"/>
          <w:lang w:eastAsia="en-US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76" w:leader="none"/>
        </w:tabs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color w:val="000000"/>
          <w:sz w:val="28"/>
          <w:szCs w:val="28"/>
          <w:lang w:eastAsia="en-US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76" w:leader="none"/>
        </w:tabs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color w:val="000000"/>
          <w:sz w:val="28"/>
          <w:szCs w:val="28"/>
          <w:lang w:eastAsia="en-US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76" w:leader="none"/>
        </w:tabs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color w:val="000000"/>
          <w:sz w:val="28"/>
          <w:szCs w:val="28"/>
          <w:lang w:eastAsia="en-US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76" w:leader="none"/>
        </w:tabs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color w:val="000000"/>
          <w:sz w:val="28"/>
          <w:szCs w:val="28"/>
          <w:lang w:eastAsia="en-US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8"/>
          <w:szCs w:val="28"/>
          <w:lang w:eastAsia="en-US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8"/>
          <w:szCs w:val="28"/>
          <w:lang w:eastAsia="en-US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4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4"/>
          <w:szCs w:val="28"/>
        </w:rPr>
        <w:t>Методические рекомендации</w:t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Методическое пособие</w:t>
      </w:r>
    </w:p>
    <w:p>
      <w:pPr>
        <w:pStyle w:val="Normal"/>
        <w:spacing w:lineRule="auto" w:line="240" w:before="0" w:after="0"/>
        <w:ind w:firstLine="300"/>
        <w:jc w:val="center"/>
        <w:rPr/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  <w:lang w:eastAsia="en-US"/>
        </w:rPr>
        <w:t>«</w:t>
      </w:r>
      <w:r>
        <w:rPr>
          <w:rFonts w:eastAsia="Calibri" w:cs="Times New Roman;Times New Roman PS" w:ascii="Times New Roman;Times New Roman PS" w:hAnsi="Times New Roman;Times New Roman PS"/>
          <w:b/>
          <w:sz w:val="28"/>
          <w:szCs w:val="28"/>
          <w:lang w:eastAsia="en-US"/>
        </w:rPr>
        <w:t xml:space="preserve">Роль регионального компонента в организации проектно-исследовательской деятельности обучающихся 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;Times New Roman PS" w:hAnsi="Times New Roman;Times New Roman PS" w:eastAsia="Calibri" w:cs="Times New Roman;Times New Roman PS"/>
          <w:b/>
          <w:b/>
          <w:sz w:val="28"/>
          <w:szCs w:val="28"/>
          <w:lang w:eastAsia="en-US"/>
        </w:rPr>
      </w:pPr>
      <w:r>
        <w:rPr>
          <w:rFonts w:eastAsia="Calibri" w:cs="Times New Roman;Times New Roman PS" w:ascii="Times New Roman;Times New Roman PS" w:hAnsi="Times New Roman;Times New Roman PS"/>
          <w:b/>
          <w:sz w:val="28"/>
          <w:szCs w:val="28"/>
          <w:lang w:eastAsia="en-US"/>
        </w:rPr>
        <w:t>на уроках географии и во внеурочное время»</w:t>
      </w:r>
    </w:p>
    <w:p>
      <w:pPr>
        <w:pStyle w:val="Style18"/>
        <w:jc w:val="center"/>
        <w:rPr>
          <w:rFonts w:ascii="Times New Roman;Times New Roman PS" w:hAnsi="Times New Roman;Times New Roman PS" w:eastAsia="Calibri" w:cs="Times New Roman;Times New Roman PS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;Times New Roman PS" w:ascii="Times New Roman;Times New Roman PS" w:hAnsi="Times New Roman;Times New Roman PS"/>
          <w:b/>
          <w:i/>
          <w:sz w:val="28"/>
          <w:szCs w:val="28"/>
          <w:lang w:eastAsia="en-US"/>
        </w:rPr>
      </w:r>
    </w:p>
    <w:p>
      <w:pPr>
        <w:pStyle w:val="Default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/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ая разработка</w:t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для учителей и преподавателей географии</w:t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Default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/>
          <w:b/>
          <w:i/>
          <w:sz w:val="28"/>
          <w:szCs w:val="28"/>
        </w:rPr>
      </w:r>
    </w:p>
    <w:p>
      <w:pPr>
        <w:pStyle w:val="Default"/>
        <w:jc w:val="right"/>
        <w:rPr>
          <w:b/>
          <w:b/>
          <w:sz w:val="28"/>
          <w:szCs w:val="28"/>
        </w:rPr>
      </w:pPr>
      <w:r>
        <w:rPr>
          <w:rFonts w:eastAsia="Times New Roman;Times New Roman PS"/>
        </w:rPr>
        <w:t xml:space="preserve"> </w:t>
      </w:r>
      <w:r>
        <w:rPr>
          <w:b/>
          <w:bCs/>
          <w:sz w:val="28"/>
          <w:szCs w:val="28"/>
        </w:rPr>
        <w:t>Автор: Ступак Галина Николаевна,</w:t>
      </w:r>
    </w:p>
    <w:p>
      <w:pPr>
        <w:pStyle w:val="Default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итель географии</w:t>
      </w:r>
    </w:p>
    <w:p>
      <w:pPr>
        <w:pStyle w:val="Default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БОУ Егорлыкской  СОШ №1,</w:t>
      </w:r>
    </w:p>
    <w:p>
      <w:pPr>
        <w:pStyle w:val="Style18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высшая категория</w:t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Default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u w:val="single"/>
        </w:rPr>
        <w:t>Ключевые слова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 xml:space="preserve">: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методика преподавания, география, региональный компонент, краеведение, патриотическое воспитание, современные образовательные технологии.</w:t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ст. Егорлыкская</w:t>
      </w:r>
    </w:p>
    <w:p>
      <w:pPr>
        <w:pStyle w:val="Style18"/>
        <w:spacing w:lineRule="atLeast" w:line="240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2022.</w:t>
      </w:r>
    </w:p>
    <w:p>
      <w:pPr>
        <w:pStyle w:val="Style18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Пояснительная  записка</w:t>
      </w:r>
    </w:p>
    <w:p>
      <w:pPr>
        <w:pStyle w:val="Style18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8"/>
          <w:szCs w:val="28"/>
        </w:rPr>
        <w:t>«Любовь к Родин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8"/>
          <w:szCs w:val="28"/>
        </w:rPr>
        <w:t>Неизбывная любовь к месту, где ты впервые увидел солнц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i/>
          <w:color w:val="000000"/>
          <w:sz w:val="28"/>
          <w:szCs w:val="28"/>
        </w:rPr>
        <w:t>и склоненную над тобой голову матери, и услышал слова отца, и повторил их,познавая красоту родного языка!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8"/>
          <w:szCs w:val="28"/>
        </w:rPr>
        <w:t>Чью душу не тревожила эта светлая, чистая, неподкупная любовь?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8"/>
          <w:szCs w:val="28"/>
        </w:rPr>
        <w:t>Виталий Закруткин</w:t>
      </w:r>
    </w:p>
    <w:p>
      <w:pPr>
        <w:pStyle w:val="Style18"/>
        <w:ind w:firstLine="709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Любовь к Отечеству всегда определяется степенью любви к родной стороне… У каждого человека на земле есть самый дорогой сердцу уголок. И где бы он не родился, его всегда будет тянуть на встречу со своим босоногим детством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Чтобы действительно любить и гордиться своей Родиной, нужно знать её! Создание образа своего родного края, воспитание любви к окружающей местности, формирование гражданской позиции школьника – это одна из основных задач учителя географии. Именно география помогает учащимся увидеть мир таким, какой он есть, сделать правильный выбор жизненного пути в этом сложном мир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>Патриотическое воспитание, как и нравственное, невозможно осуществить по инструкциям и добровольно-принудительным играм. Для того чтобы в случае опасности человек, не задумываясь, встал на защиту своей Родины, он должен чувствовать к этой Родине пронизывающую до боли в сердце любов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>Многое связывает человека с местом, где он родился и вырос. Родной край, его люди, природа, пройдя через сознание, становятся частью человеческой судьбы. Где бы мы ни жили, на каком бы языке ни говорили, Россия - наша общая, большая, единственная Отчизна. Однако у каждого из нас есть еще и свой, милый сердцу уголок земли, где он увидел свет солнца, сделал первые шаги, получил путевку в жизнь. Это место - город или аул - несравним ни с чем другим. Это наш порог жизни, Малая Родин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>Меняются времена, эпохи, люди… Но вечным остается стремление человека к добру, любви, свету, красоте, истине. Самое большое счастье для школы и родителей – вырастить здоровых и высоконравственных дете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 xml:space="preserve">В последние годы особенно неуклонно возрастает роль краеведения, когда одной из важнейших общественных задач становится нравственно-патриотическое воспитание подрастающего поколения. Краеведение лучше других отраслей знания способствует воспитанию патриотизма, любви к родному краю, формированию общественного сознания.  Знание своего края, его прошлого и настоящего необходимо для непосредственного участия в его преобразовании, поскольку родной край – живая, деятельная частица великого мир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eastAsia="Calibri" w:cs="Times New Roman;Times New Roman PS"/>
          <w:sz w:val="28"/>
          <w:szCs w:val="28"/>
          <w:lang w:eastAsia="en-US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остроить свою собственную  методическую систему мне помогла моя тема самообразования </w:t>
      </w:r>
      <w:r>
        <w:rPr>
          <w:rFonts w:eastAsia="Calibri" w:cs="Times New Roman;Times New Roman PS" w:ascii="Times New Roman;Times New Roman PS" w:hAnsi="Times New Roman;Times New Roman PS"/>
          <w:b/>
          <w:i/>
          <w:sz w:val="28"/>
          <w:szCs w:val="28"/>
          <w:lang w:eastAsia="en-US"/>
        </w:rPr>
        <w:t>«Роль регионального компонента в организации проектно-исследовательской деятельности обучающихся на уроках географии и во внеурочное время»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, которая и стала ведущей идеей моей методической разрабо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color w:val="002060"/>
          <w:sz w:val="28"/>
          <w:szCs w:val="28"/>
          <w:u w:val="single"/>
        </w:rPr>
        <w:t>Актуальность методической разработки</w:t>
      </w:r>
      <w:r>
        <w:rPr>
          <w:rFonts w:cs="Times New Roman;Times New Roman PS" w:ascii="Times New Roman;Times New Roman PS" w:hAnsi="Times New Roman;Times New Roman PS"/>
          <w:b/>
          <w:bCs/>
          <w:color w:val="002060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 xml:space="preserve">обусловлена существенными изменениями, происходящими в последнее время в социальном и экономическом пространстве системы образования, современными требованиями к школьному обучению и направлениями, указанными в президентской инициативе «Наша новая школа» и условиями введения ФГОС ОО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>Анализируя свой педагогический опыт, я  пришла  к выводу, что именно системная работа с учащимися в урочное и внеурочное время с использованием национально-регионального компонента способствуют развитию познавательных и творческих интересов учащихся и успешности их деятельности, связанной с учебным предметом, который я преподаю – географ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 xml:space="preserve">Внедрение регионального компонента на уроках географии позволили мне реализовать идею развивающего обучения, повысить темп урока, сократить потери рабочего времени до минимума, увеличить объем самостоятельной работы, как на уроке, так и при подготовке домашних заданий, сделать урок более ярким и увлекательным. Работа с региональным краеведческим материалом развивает конструктивное, творческое мышление, коммуникативные способности у учащихся. Способствует формированию умений и навыков проектно-исследовательской деятельности, осмысленного владения информацией и ее последующей обработк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роектно-исследовательская работа с учащимися построена  мною с учетом регионального краеведческого содерж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bCs/>
          <w:color w:val="00206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2060"/>
          <w:sz w:val="28"/>
          <w:szCs w:val="28"/>
        </w:rPr>
        <w:t>Ведущая педагогическая идея</w:t>
      </w:r>
      <w:r>
        <w:rPr>
          <w:rFonts w:cs="Times New Roman;Times New Roman PS" w:ascii="Times New Roman;Times New Roman PS" w:hAnsi="Times New Roman;Times New Roman PS"/>
          <w:color w:val="002060"/>
          <w:sz w:val="28"/>
          <w:szCs w:val="28"/>
        </w:rPr>
        <w:t xml:space="preserve">  </w:t>
      </w:r>
      <w:r>
        <w:rPr>
          <w:rFonts w:cs="Times New Roman;Times New Roman PS" w:ascii="Times New Roman;Times New Roman PS" w:hAnsi="Times New Roman;Times New Roman PS"/>
          <w:b/>
          <w:color w:val="002060"/>
          <w:sz w:val="28"/>
          <w:szCs w:val="28"/>
        </w:rPr>
        <w:t>методической системы</w:t>
      </w:r>
      <w:r>
        <w:rPr>
          <w:rFonts w:cs="Times New Roman;Times New Roman PS" w:ascii="Times New Roman;Times New Roman PS" w:hAnsi="Times New Roman;Times New Roman PS"/>
          <w:color w:val="002060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- усиление  практической направленности уроков через содержание регионального компонента и интеграцию  системно-деятельностного и метапредметного подходов, индивидуализацию обучения, использование методов и приемов, обеспечивающих высокий уровень мотивации учащихся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Цель методической разработки: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Совершенствовать и применять на уроках географии и во внеурочное время проектно-исследовательск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 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1.  Приобщение учащихся к плановому ведению исследования; вывести их на реальный результат (написание научной работы, выступление на научно – исследовательской конференции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. Научить учащихся умению ориентироваться в современном информационном простран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3.  Развитие творческих способностей, проектных и исследовательских навыков учащихся, повышение социального статуса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4.Повышение эффективности учебно-исследовательской деятельности за счет использования краеведческого материала компон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5.    Развитие в процессе деятельности типов мышления, адекватных будущей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Главная цель исследовательского обучения — формирование у учащегося способности самостоятельно, творчески осваивать и перестраивать новые способы деятельности в любой сфере человеческой культуры.</w:t>
      </w:r>
    </w:p>
    <w:p>
      <w:pPr>
        <w:pStyle w:val="Style18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процессе своей работы я поняла, что задачи географического обучения успешно решаются через школьное краеведение. Это понимание привело меня к выводу, что изучение своего края способствует развитию личности ребёнка, вооружает его системным подходом к оценке любых событий и ситуаций, формирует целостную картину ми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u w:val="single"/>
        </w:rPr>
        <w:t>Главными целями школьного краеведения являютс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1.Реализация государственной политики в области образования через национально-региональный компонент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. Содействие формированию деятельной структуры личности как носителя этнокультурной сре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b/>
          <w:b/>
          <w:sz w:val="28"/>
          <w:szCs w:val="28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u w:val="single"/>
        </w:rPr>
        <w:t>При этом  мною решаются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1. Сформировать личность учащегося, как целостного хранителя, пользователя и создателя социокультурных ценностей и традиций Рост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. Расширить, углубить и конкретизировать знания, предусмотренные федеральным компонентом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3. Включить каждого ребёнка в коллективную творческую деятельность и на основе этого обеспечить его саморазвитие и самореализацию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4. Создать условия для продуктивной социально значимой деятельности учащих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менение в краеведческой деятельности технологии продуктивного обучения (проектно - исследовательская деятельность) позволяет получать результаты в виде освоения учащимися теоретической и практической частей программы, создания духовно - практических ценностей (выставок, музейных экспозиций, тематических проектов, исследований), осознания ребёнком значимости краеведческих знаний, формирование нравственных понятий (малая родина, семья, народ), развития навыков общения и коллективной деятельности, стремления к самообразованию и реализации личностного потенциа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Критериями оценк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реализации технологии продуктивного обучения в краеведении являются реальная социальнозначимая деятельность учащихся, наличие самостоятельного, творческого продукта деятельности каждого ученика в области крае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Использование результатов реализации краеведческого принципа обучения через продуктивную технологию возможно в системе дополнительного образования детей 10-18 лет в учреждениях дополнительного образования через детские объединения (отряд «Поиск», «Движение первых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раеведение многофункционально по своей природе и, являясь комплексной отраслью знаний, цементирует весь образовательный процесс. Это средство всестороннего, гармоничного развития личности и воспитания гражданской позиции. Знания о своём крае всё более утверждаются в общественном сознании, как приоритет безопасности страны. При этом формируется толерантное отношение к любой другой культу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ехнология продуктивного обучения предполагает учение ребёнка в процессе производства своего собственного продукта, при этом реализуется его личностный потенциал, мерой продукта становится ученик со своими интересами, опытом и образовательными целями, а самим продуктом – выполненный им реальный проект. Такое обучение ведёт к демократическим отношениям в коллективе с утверждением приоритета индивидуальности. Особенно успешно применение такой технологии в отношении нестандартных детей, неуспешных в классической школе. Происходит их декомпенсация, ребёнок становится самодостаточной личность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Новизна такого обучени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в том, что образование идёт от практики к абстракции, от опыта к понятию, а не наоборот, как в традиционной школе. Концепция же продуктивного обучения ориентирована, прежде всего, на самостоятельную деятельность ребёнка, а не на школу, как систему или учителя, как её час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Практическая значимость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заключается в создании реальных ценностей (школьный музей, выставка, проекты) и позитивном саморазвитии личности ребён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анная образовательная деятельность реализуется по составленной мною программе «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  <w:u w:val="single"/>
        </w:rPr>
        <w:t>Краеведение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» за 3 года обучения, в дальнейшем через позитивное и социальное побуждение ребён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раеведение должно базироваться на трёх китах современной педагоги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- проблем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- развивающем характере обуч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- связи обучения с жизнью ребёнка при учёте зоны его ближайшего разви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егодня формируется новая философия образования, вызванная глобальными проблемами: человек и природа существуют в единой системе, это требует организации научного природопользования. Возникает экологический императив краеведческого образования, где формируется интегральное отражение картины мира для ребёнка (социальный проект «Лиман», экологическая ситуация Егорлыкского район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аким образом, через краеведение решается мировоззренческая задача: сделать окружающий нас мир чуть менее враждебным и агрессивным и чуть более понятным и управляем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раеведение создаёт условия для работы исследовательского характера, что помогает развитию творческой инициативы и целенаправленному использованию энергии школь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о главное в том, что краеведение отвечает учебным требованиям и целям. А это требует, чтобы краеведение было принципом обучения географии в школе. В связи с этим важно подчеркнуть учебную сторону школьного краеведения, содержание и характер которой подчиняется образовательным целям, и определяются учеб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этом случае все выполняемые краеведческие работы – основное условие реализации краеведческого принципа в обучении географии. Эти работы могут быть классными и внеклассными по форме их организации, важно, чтобы они выполнялись всеми учащимися и отвечали содержанию 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раеведческий принцип предполагает систематическое установление связей любого изучаемого курса географии с теми знаниями, которые получают учащиеся в результате непосредственного исследования своего края. Обязательное использование в обучении приобретённых краеведческих знаний – главное условие учебного крае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аким образом, учебное краеведение решает две задачи: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- всестороннее изучение своей местности;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- использование краеведческого материала в общем курсе школьной географ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ни очень тесно связаны: решение первой открывает путь к решению втор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раеведческий принцип даёт возможность строить обучение географии на основе дидактического правила: от известного к  неизвестному, от близкого к далёком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Имея представление о природе и её закономерностях, а также о населении и хозяйстве своего региона, легче понять географию других территорий России, а также зарубежных ст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онкретное проявление процессов развития географической сферы в ближайшем биогеоценозе помогает формированию правильных представлений о многих предметах и явлениях географической оболочки Земли, в том числе и о тех, которые недоступны непосредственному наблюдению учащих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естный краеведческий материал, таким образом, служит тем уже известным образцом (эталоном), к которому учитель прибегает для разъяснений, сравнений и иллюстраций, а работа учащихся по изучению своего края – средством непосредственного познания многих географических яв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еподавание географии при краеведческом подходе строиться не на «словесных схемах», а на наблюдениях подлинной действительности и в соответствии с жизненными потребностями. Из этого следует, что краеведение должно служить преподаванию географии повседневно и непрерывно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уществует несколько форм в организации краеведческого изучения. Одни из них составляют программные (урочные и внеурочные) учебные занятия, другие относятся к внеклассной рабо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ажную роль в развитии школьного краеведения в России сыграл К.Д. Ушинский, который в ряде своих работ теоретически обосновал «родиноведческий принцип» в обучении, показал  большое воспитательное и образовательное значение изучения своего края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Краеведение  - является составляющей содержания образования учащихся, потому что закон «Российской Федерации об образовании» выделяет три компонента: федеральный, национально-региональный и школьный компоненты среднего образования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раеведческий материал, используемый в преподавании школьного курса географии, является типичным как в физико-географическом, так и в экономико-географическом отношении и способствует более глубокому и прочному усвоению обучающимися основных географических знаний, конкретизации и раскрытию научных понятий. Важно то, чтобы обучающиеся умело обобщали краеведческий материал, учились видеть отражение общих закономерностей природы и человеческого общества, учились видеть далекое через близкое, общее через частное.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егиональный компонент включает в свой состав не только знания о природе, населении, хозяйстве, но также сведения из истории, литературы, этнографии, музыки и других наук о данном регионе.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раеведческого образования: формирует у учащихся системное представление о территории проживания как целостном географическом регионе и одновременно как субъекте Российской Федерации и мирового географического пространства, в котором локализуются и развиваются как общепланетарные, так и специфические региональные процессы и явления. 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 каждом уголке Ростовской области, в каждом городе, поселке, селе есть свои уникальные природные особенности, неповторимые черты истории и культуры населения. Здесь и равнины с разнообразными ландшафтами, и реки, и озера, пещеры, водопады, а также города и хутора с музеями и памятниками.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Именно изучение этих особенностей формирует в человеке интерес и привязанность к родному краю, его патриотические чувства, историческое сознание. В этих условиях трудно переоценить значение экскурсий и походов по родному краю, краеведческих исследований и наблюдений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этому я стараюсь сформировать у учащихся системное представление о территории Ростовской области, как целостном географическом регионе и одновременно как субъекте РФ и мирового географического пространства, в котором развиваются региональные процессы и явления на уроках географии в системе учебной программы. Мы изучаем родной край в рамках системы экскурсионно-краеведческой деятельности: походы, поездки, экскурсии и выезды.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1.</w:t>
      </w:r>
      <w:r>
        <w:rPr/>
        <w:t xml:space="preserve"> В реализации образовательных программ по географии на изучение географического краеведения отводится   10-15 % от общего  учебного материала. Системное изучение национального регионального компонента проходит в 5,6, 7, 8, 9, 10 и 11 классах. Например, 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4"/>
        <w:gridCol w:w="32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Темы региональных уро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Темы федеральных уро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Типы уроков</w:t>
            </w:r>
          </w:p>
        </w:tc>
      </w:tr>
      <w:tr>
        <w:trPr/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  <w:u w:val="single"/>
              </w:rPr>
              <w:t>5-6 клас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.Вклад российских  исследователей в изучение региона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Введение. Развитие географических знаний. Современные географические зн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Урок-конференц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. Географическое положение Ростовской области и место в нем города, района и населенного пункта в котором ты проживаеш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лан и карта. Определение географических координа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Урок практических рабо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3. Рельеф 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Литосфера. Породы, слагающие земную кор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рактические работы. Экскурсии 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4. Особенности климата своей местности, города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Атмосфера Атмосферное давление. Ветер Атмосферные осадки. Погода. Климат. Тепловые пояса Земл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й урок. Практические работ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5. Реки, озера, водохранилища 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Гидросфера. Мировой океан. Реки. Озера. Ледники. Искусственные водоем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Экскурсии, практические работы на местнос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. Почвенные ресурсы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Биосфера. Природный комплекс. Воздействие человека на природный комплекс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Урок-беседа. Комбинированные урок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7. Флора и фауна Ростовской области, Егорлыкского 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Биосфера. Распространение организмов. Воздействие организмов на земные оболоч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 Экскурсия. Практическая работа.</w:t>
            </w:r>
          </w:p>
        </w:tc>
      </w:tr>
      <w:tr>
        <w:trPr/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  <w:u w:val="single"/>
              </w:rPr>
              <w:t>7 клас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. Общая характеристика географического положения Ростовской области в пределах Евраз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Введение. Материки, острова, части света. Общий обзор особенностей природы Северных материков. Евраз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 Уроки практических рабо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. Природные ресурсы 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Литосфера и рельеф Земли. Основные формы рельефа Евраз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 Уроки практических рабо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3. Общая характеристика внутренних вод 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Атмосфера и климаты Земли. Климатические пояса Земли. Евразия. Внутренние воды, реки, озера, современное оледен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, практические работ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4. Население Ростовской области, динамика, урбанизация, миг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Освоение Земли человеком. Страны мира. Население Евраз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Урок-конференция.</w:t>
            </w:r>
          </w:p>
        </w:tc>
      </w:tr>
      <w:tr>
        <w:trPr/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. Географический адрес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Географическое положение Росс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рактические работ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. Геологическое строение, рельеф и полезные ископаемые 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Главные особенности рельефа России. Влияние рельефа на жизнь и хозяйственную деятельность челове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</w:t>
            </w:r>
          </w:p>
        </w:tc>
      </w:tr>
      <w:tr>
        <w:trPr>
          <w:trHeight w:val="22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3. Геологическое строение и рельеф Ростовской област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Главные особенности рельефа России. Влияние рельефа на жизнь и хозяйственную деятельность человека. Геологическое летоисчисление. Движения земной ко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Комбинированные урок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4. Общие закономерности климата Ростовской области. Различие климатов по район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лиматообразующие факторы. Синоптическая карта, прогноз погоды. Климат и челове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 Экскурсия на метеостанцию. Уроки практических рабо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5.Состояние внутренних вод 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аспределение внутренних вод по территории России. Зависимость речной сети от рельефа. Опасные явления, связанные с водам, пути и способы их прогноза и предупреждения. Водохранилищ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Уроки практических работ. Комбинированные уроки. Интегрированный урок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.Внутренние воды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остав внутренних вод. Зависимость рек от клим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Уроки практических работ. Комбинированные уроки. Экскурсия</w:t>
            </w:r>
          </w:p>
        </w:tc>
      </w:tr>
      <w:tr>
        <w:trPr>
          <w:trHeight w:val="18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7. Почвы  - одно из важнейших природных богатств Ростовской области.</w:t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Чернозе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Главные факторы почвообразования. Почвенное плодородие, гумус. Борьба с эрозией, истощением почвенного плодород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 Уроки практических работ.</w:t>
            </w:r>
          </w:p>
        </w:tc>
      </w:tr>
      <w:tr>
        <w:trPr>
          <w:trHeight w:val="329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  <w:u w:val="single"/>
              </w:rPr>
              <w:t>9 класс</w:t>
            </w:r>
          </w:p>
        </w:tc>
      </w:tr>
      <w:tr>
        <w:trPr>
          <w:trHeight w:val="8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1. История заселения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. Национальный и религиозный состав населения.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2. Трудовые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ресурсы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.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Административное деление. Городские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и сельские по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Численность населения России и причины, её определяющие. Зоны расселения. Формы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расселения, типы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населённых пунктов. Национальный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состав населения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Российской Федерации. Разнообразие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языков, своеобразие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быта и религий,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межнациональные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проблемы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Трудовые ресурсы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и экономически активное население, их роль в развитии и размещении хозяйства, неравномерность в обеспеченности трудовыми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ресурсами различных территорий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страны. Структурная перестройка хозяйства и перераспределение числа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занятых в различных отраслях и сферах. Формы расселения, типы населённых пун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Комбинированные уроки, уроки-лекции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 Уроки практических работ.</w:t>
            </w:r>
          </w:p>
        </w:tc>
      </w:tr>
      <w:tr>
        <w:trPr>
          <w:trHeight w:val="21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3. Ростов - на- Дону – столица ЮФО,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 город- миллионер. Большие, средние и малые города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Крупные города и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городские агломерации. Проблемы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малых городов.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Сельские населённые пун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 Экскурсии</w:t>
            </w:r>
          </w:p>
        </w:tc>
      </w:tr>
      <w:tr>
        <w:trPr>
          <w:trHeight w:val="2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4. Особенности экономико-географического положения (ЭГП)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Общая характеристика хозяйства России. Уровень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развития экономики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России в сравнении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с другими странами мира. Основные факторы формирования хозя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</w:t>
            </w:r>
          </w:p>
        </w:tc>
      </w:tr>
      <w:tr>
        <w:trPr>
          <w:trHeight w:val="14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5. Сельское хозяйство, его струк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Агропромышленный комплекс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Уроки практических работ. Комбинированные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6. Земледелие и животноводство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География АПК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Комбинированные уроки. Урок-диспут</w:t>
            </w:r>
          </w:p>
        </w:tc>
      </w:tr>
      <w:tr>
        <w:trPr>
          <w:trHeight w:val="1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7. Промышленность Республики 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Общая характеристика хозяйства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8. Экскурсии на промышленные предпри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10. Курортно-рекреационное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Отрасли социальной сферы России. Курортно – историческое значение крупных городов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 Урок практических работ, заочное путешествие</w:t>
            </w:r>
          </w:p>
        </w:tc>
      </w:tr>
      <w:tr>
        <w:trPr>
          <w:trHeight w:val="375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0 класс</w:t>
            </w:r>
          </w:p>
        </w:tc>
      </w:tr>
      <w:tr>
        <w:trPr>
          <w:trHeight w:val="2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1 . Общий обзор природно-ресурсного потенциала 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Политическая   карта мира. География мировых      природных ресурсов. Политико-географическое (геополитическое) положение стран и регионов как историческ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Лекция, семинар.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Урок-конференц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2. Внешнеэкономические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связи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География   международных экономических   отношений.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Открытая  экономика и свободные экономические зо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Комбинированные уроки. Практические работы </w:t>
            </w:r>
          </w:p>
        </w:tc>
      </w:tr>
      <w:tr>
        <w:trPr>
          <w:trHeight w:val="30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3. Экспорт и импорт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Территориальная структура хозяйства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и региональная политика.  Отраслевая структура    материального    производства.    Воздействие НТР на размещение и  территориальную структуру хозя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</w:t>
            </w:r>
          </w:p>
        </w:tc>
      </w:tr>
      <w:tr>
        <w:trPr>
          <w:trHeight w:val="19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4. География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иностранных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инвестиций и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совместных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предприятий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(СП) в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Понятие о мировом хозяйстве.   Международная   экономическая интегр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Урок – лекция. Комбинированные уроки.</w:t>
            </w:r>
          </w:p>
        </w:tc>
      </w:tr>
      <w:tr>
        <w:trPr>
          <w:trHeight w:val="17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5. Трудовые миграции.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Демографическая ситуация в реги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Состав  (структура)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населения.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Размещение   и   миграции     населения. Демографическая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поли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6. Культурные связи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Территориальная структура непроизводственной сферы.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Пространственные формы организации науки, культуры, образования. Культурные регионы ми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бинированные уроки.</w:t>
            </w:r>
          </w:p>
        </w:tc>
      </w:tr>
      <w:tr>
        <w:trPr>
          <w:trHeight w:val="19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7. Место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остовской области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 xml:space="preserve"> в экономике страны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и мира. Конкурентоспособные отрасли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эконом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Формы международ</w:t>
              <w:softHyphen/>
              <w:t>ных экономических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отношений. Международный туризм как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</w:rPr>
              <w:t>форма обмена услугами. Главные районы международного туриз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Урок - конферен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аким образом, изучение Ростовской области на уроках географии возможно в каждом курсе предметной области в достаточно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скольку место НРК утверждено во всех школьных программах, я не буду подробно останавливаться на его изучении в урочных учебных занятиях. Его содержание я реализую интегрировано с федеральной составляющей курсов и выделяю в самостоятельные блоки изучения в курсах 5-11 классов (природа, население и хозяйство России,мир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етодика изучения НРК в школьном курсе достаточно апробирована учителями Ростовской области. Главное здесь понять: «нельзя объять необъятное». Поэтому считаю очень важным этап отбора конкретной информации для урока. В этом направлении важна свежесть информации: передачи Ростовских телевизионных и радиоканалов, газет, журналов, странички в Интернете (любимый сайт «Географическое общество») – вот что приходит на помощь. Исключительно полезен для меня, как учителя географии журнал «География в школе», газета «1 Сентября» приложение «География». Иногда целые уроки я строю на материалах этих изданий: «Внешнеэкономические связи РК», «Охраняемые природные территории РК» и другие. Замечательные публикации в журналах использую при изучении населения и территории области. Постоянно «отлавливаю» телепередачи с нужной информацией, так сформировалась видеоколлекция для уроков: Достопримечательности области, «Природа Дона», «Ростов - на Дону жизнь течет рекой» - всё это позволяет сделать уроки интересными и красочны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ебята очень любят, когда я приношу на урок природные и музейные экспонаты: ус кита, отпечатки древних моллюсков, каменный уголь, привезенный с острова Шпиц Берген. В семейном музее, который создавался многие годы моим папой, много можно найти интересного. Коллекции глобусов, значков, ручек, автографов знаменитостей и многое друго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Один из любимых моих методов я называю «суперфакт». Не секрет, что чувство национальной гордости за свой Донской край в современных детях, мягко говоря, не очень выражено. Но чтобы гордиться чем-то, это «что-то» надо знать! Ребятам интересно, когда узнают, что Раздорский этнографический музей-заповедник организован на основании замысла и при личном участии писателя Анатолия Вениаминовича Калинина, на юго-западе Ростовской области есть прекрасные места: побережье Азовского моря, излучина Таганрогского залива — настоящее сказочное пушкинское Лукоморье,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Старая Станица. Парк Лога – “маленькая Швейцария”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,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Этно-археологический комплекс «Затерянный Мир»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, расположился в х. Пухляковке,  </w:t>
      </w:r>
      <w:hyperlink r:id="rId3" w:tgtFrame="_blank">
        <w:r>
          <w:rPr>
            <w:rStyle w:val="InternetLink"/>
            <w:rFonts w:cs="Times New Roman;Times New Roman PS" w:ascii="Times New Roman;Times New Roman PS" w:hAnsi="Times New Roman;Times New Roman PS"/>
            <w:sz w:val="28"/>
            <w:szCs w:val="28"/>
          </w:rPr>
          <w:t>Скелеватая скала (Красносулинский район)</w:t>
        </w:r>
      </w:hyperlink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…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ассказываю, что в нашей станице был А.С. Пушкин, император Александру I</w:t>
      </w:r>
      <w:r>
        <w:rPr>
          <w:rFonts w:cs="Times New Roman;Times New Roman PS" w:ascii="Times New Roman;Times New Roman PS" w:hAnsi="Times New Roman;Times New Roman PS"/>
          <w:sz w:val="28"/>
          <w:szCs w:val="28"/>
          <w:shd w:fill="FFFFFF" w:val="clear"/>
        </w:rPr>
        <w:t xml:space="preserve"> Граф Матвей Иванович Платов,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наш земляк знаменитый оружейник Василий Токарев. Вот такая яркая информация запоминается надолго, и, на мой взгляд, очень хорошо способствует детям поднять авторитет своей Малой род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есколько слов о межпредметных связях. Чтобы краеведение действительно было принципом обучения, необходима координация всех учителей-предметников. Детально изучив содержание РНК по другим предметам, я попыталась нашу работу интегрировать. Так, например, с учителем истории мы определились «кто на кого работает» в какой теме, с учителем биологии систематизировали в единую базу данных наглядно-информационные пособ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Знание объёма и качества материала РНК по другим предметам, на мой взгляд, обязательно учителю-географу. Всю эту информацию я внесла в рабочие учебные программы, поурочное планирование, что существенно помогает мне в работе.</w:t>
      </w:r>
    </w:p>
    <w:p>
      <w:pPr>
        <w:pStyle w:val="Style18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Wingdings 3"/>
    <w:charset w:val="02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  <w:sz w:val="20"/>
    </w:rPr>
  </w:style>
  <w:style w:type="character" w:styleId="WW8Num14z0">
    <w:name w:val="WW8Num14z0"/>
    <w:qFormat/>
    <w:rPr>
      <w:rFonts w:ascii="Symbol;Wingdings 3" w:hAnsi="Symbol;Wingdings 3" w:cs="Symbol;Wingdings 3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Верхний колонтитул Знак"/>
    <w:qFormat/>
    <w:rPr>
      <w:rFonts w:ascii="Calibri" w:hAnsi="Calibri" w:eastAsia="Times New Roman;Times New Roman PS" w:cs="Times New Roman;Times New Roman PS"/>
    </w:rPr>
  </w:style>
  <w:style w:type="character" w:styleId="Style16">
    <w:name w:val="Нижний колонтитул Знак"/>
    <w:qFormat/>
    <w:rPr>
      <w:rFonts w:ascii="Calibri" w:hAnsi="Calibri" w:eastAsia="Times New Roman;Times New Roman PS" w:cs="Times New Roman;Times New Roman PS"/>
    </w:rPr>
  </w:style>
  <w:style w:type="character" w:styleId="Style17">
    <w:name w:val="Текст выноски Знак"/>
    <w:qFormat/>
    <w:rPr>
      <w:rFonts w:ascii="Tahoma" w:hAnsi="Tahoma" w:eastAsia="Times New Roman;Times New Roman PS" w:cs="Tahoma"/>
      <w:sz w:val="16"/>
      <w:szCs w:val="16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cs="Times New Roman;Times New Roman P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g-rostov.ru/turizm/sem-chudes-dona/skelevataya-skala-krasnosulinskij-rajo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7:33:00Z</dcterms:created>
  <dc:creator>Windows User</dc:creator>
  <dc:description/>
  <cp:keywords/>
  <dc:language>en-US</dc:language>
  <cp:lastModifiedBy>Stupak</cp:lastModifiedBy>
  <cp:lastPrinted>2015-11-22T22:04:00Z</cp:lastPrinted>
  <dcterms:modified xsi:type="dcterms:W3CDTF">2023-03-30T22:34:00Z</dcterms:modified>
  <cp:revision>17</cp:revision>
  <dc:subject/>
  <dc:title/>
</cp:coreProperties>
</file>