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25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писание опыта работы»</w:t>
      </w:r>
    </w:p>
    <w:p>
      <w:pPr>
        <w:pStyle w:val="Normal"/>
        <w:spacing w:lineRule="auto" w:line="276"/>
        <w:ind w:left="5381" w:firstLine="425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ожина Елена Сергеевна,</w:t>
      </w:r>
    </w:p>
    <w:p>
      <w:pPr>
        <w:pStyle w:val="Normal"/>
        <w:spacing w:lineRule="auto" w:line="276"/>
        <w:ind w:left="5381" w:firstLine="425"/>
        <w:rPr/>
      </w:pPr>
      <w:r>
        <w:rPr>
          <w:i/>
        </w:rPr>
        <w:t xml:space="preserve"> </w:t>
      </w:r>
      <w:r>
        <w:rPr>
          <w:i/>
        </w:rPr>
        <w:t>учитель физической культуры</w:t>
      </w:r>
    </w:p>
    <w:p>
      <w:pPr>
        <w:pStyle w:val="Normal"/>
        <w:spacing w:lineRule="auto" w:line="276"/>
        <w:ind w:left="5381" w:firstLine="425"/>
        <w:rPr>
          <w:i/>
          <w:i/>
        </w:rPr>
      </w:pPr>
      <w:r>
        <w:rPr>
          <w:i/>
          <w:iCs/>
        </w:rPr>
        <w:t>МБОУ г. Кургана «Лицей №12»</w:t>
      </w:r>
    </w:p>
    <w:p>
      <w:pPr>
        <w:pStyle w:val="Normal"/>
        <w:spacing w:lineRule="auto" w:line="276"/>
        <w:ind w:firstLine="425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/>
        <w:ind w:firstLine="425"/>
        <w:jc w:val="center"/>
        <w:rPr/>
      </w:pPr>
      <w:r>
        <w:rPr/>
        <w:t xml:space="preserve">РАЗВИТИЕ СКОРОСТНО-СИЛОВЫХ СПОСОБНОСТЕЙ  ОБУЧАЮЩИХСЯ НА УРОКАХ ФИЗИЧЕСКОЙ КУЛЬТУРЫ ПУТЕМ ПРИМЕНЕНИЯ СПЕЦИАЛЬНЫХ  УПРАЖНЕНИЙ </w:t>
      </w:r>
    </w:p>
    <w:p>
      <w:pPr>
        <w:pStyle w:val="Normal"/>
        <w:spacing w:lineRule="atLeast" w:line="23"/>
        <w:ind w:firstLine="4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59" w:leader="none"/>
        </w:tabs>
        <w:spacing w:lineRule="atLeast" w:line="23"/>
        <w:ind w:right="80" w:firstLine="425"/>
        <w:jc w:val="both"/>
        <w:rPr>
          <w:spacing w:val="5"/>
        </w:rPr>
      </w:pPr>
      <w:r>
        <w:rPr>
          <w:b/>
          <w:i/>
        </w:rPr>
        <w:t>Условия возникновения и становления опыта.</w:t>
      </w:r>
      <w:r>
        <w:rPr/>
        <w:t xml:space="preserve"> </w:t>
      </w:r>
      <w:r>
        <w:rPr>
          <w:color w:val="000000"/>
          <w:spacing w:val="5"/>
        </w:rPr>
        <w:t xml:space="preserve">В </w:t>
      </w:r>
      <w:r>
        <w:rPr/>
        <w:t>соответствии с Федеральным государственным образовательным стандартом развитие физических способностей, сохранение и укрепление здоровья обучающихся является приоритетным направлением при реализации основной образовательной программы НОО, ООО. Данное направление находит своё отражение как в личностных, так и в предметных требованиях к результатам освоения основной образовательной программы НОО, ООО предметной области «Физическая культура», в содержание которой включена подготовка к выполнению нормативов Всероссийского физкультурно-спортивного комплекса «Готов к труду и обороне» (ГТО). При этом, как показывает анализ тестирования комплекса ГТО, из семи обязательных испытаний,    четыре норматива связаны с различным проявлением скоростно - силовых способностей, что может свидетельствовать о приоритетном значении этого качества в физическом развитии школьников.</w:t>
      </w:r>
    </w:p>
    <w:p>
      <w:pPr>
        <w:pStyle w:val="Normal"/>
        <w:spacing w:lineRule="atLeast" w:line="23"/>
        <w:ind w:firstLine="425"/>
        <w:jc w:val="both"/>
        <w:rPr/>
      </w:pPr>
      <w:r>
        <w:rPr>
          <w:b/>
          <w:i/>
        </w:rPr>
        <w:t>Актуальность</w:t>
      </w:r>
      <w:r>
        <w:rPr>
          <w:b/>
        </w:rPr>
        <w:t xml:space="preserve"> </w:t>
      </w:r>
      <w:r>
        <w:rPr/>
        <w:t xml:space="preserve">исследования состоит в необходимости определения особенностей развития скоростно-силовых способностей у старших школьников, с целью дальнейшего использования полученного материала в построении учебных занятий. </w:t>
      </w:r>
    </w:p>
    <w:p>
      <w:pPr>
        <w:pStyle w:val="Normal"/>
        <w:spacing w:lineRule="atLeast" w:line="23"/>
        <w:ind w:firstLine="425"/>
        <w:jc w:val="both"/>
        <w:rPr/>
      </w:pPr>
      <w:r>
        <w:rPr>
          <w:b/>
          <w:i/>
        </w:rPr>
        <w:t>Новизна</w:t>
      </w:r>
      <w:r>
        <w:rPr>
          <w:b/>
        </w:rPr>
        <w:t xml:space="preserve"> </w:t>
      </w:r>
      <w:r>
        <w:rPr/>
        <w:t xml:space="preserve">предлагаемого опыта заключается в изменении традиционного подхода в проведении уроков физической культуры и включением специальных скоростно – силовых упражнений по определённой схеме от 30 до 40% времени. </w:t>
      </w:r>
    </w:p>
    <w:p>
      <w:pPr>
        <w:pStyle w:val="Normal"/>
        <w:spacing w:lineRule="atLeast" w:line="23"/>
        <w:ind w:firstLine="425"/>
        <w:jc w:val="both"/>
        <w:rPr/>
      </w:pPr>
      <w:r>
        <w:rPr>
          <w:b/>
          <w:i/>
        </w:rPr>
        <w:t>Адресная направленность опыта</w:t>
      </w:r>
      <w:r>
        <w:rPr/>
        <w:t xml:space="preserve">. Представленный педагогический опыт может быть использован как учителями физической культуры, так и учителями других предметов при проведении внеклассных мероприятий, физкультминуток, динамических перемен. </w:t>
      </w:r>
    </w:p>
    <w:p>
      <w:pPr>
        <w:pStyle w:val="Normal"/>
        <w:autoSpaceDE w:val="false"/>
        <w:spacing w:lineRule="atLeast" w:line="23"/>
        <w:ind w:firstLine="425"/>
        <w:jc w:val="both"/>
        <w:rPr/>
      </w:pPr>
      <w:r>
        <w:rPr>
          <w:b/>
          <w:i/>
        </w:rPr>
        <w:t>Теоретическая база опыта.</w:t>
      </w:r>
      <w:r>
        <w:rPr/>
        <w:t xml:space="preserve"> Упражнения подобраны на основе анализа научно – методической литературы: А.К. Анохина (Б. Росс) (1882г.-1920г.) – автора  системы волевой гимнастики (изометрические упражнения с весом собственного тела), А.И. Пьязина, автор предлагает использовать в практике многократные прыжки в длину с места, которые позволяют развивать прыжковую выносливость и мгновенную скорость отталкивания от пола. В.Б. Попов, Ф.П.Суслов, Г.Н.Германов рекомендуют использовать для развития скоростно – силовых качеств на уроках физической культуры различные виды прыжков, приседания с акцентом на быстроту, метание набивных мячей, упражнения с набивными мячами, бег на короткие дистанции. </w:t>
      </w:r>
    </w:p>
    <w:p>
      <w:pPr>
        <w:pStyle w:val="Normal"/>
        <w:spacing w:lineRule="atLeast" w:line="23"/>
        <w:ind w:firstLine="425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Технология опыта.</w:t>
      </w:r>
      <w:r>
        <w:rPr/>
        <w:t xml:space="preserve"> </w:t>
      </w:r>
    </w:p>
    <w:p>
      <w:pPr>
        <w:pStyle w:val="Normal"/>
        <w:spacing w:lineRule="atLeast" w:line="23"/>
        <w:ind w:firstLine="425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Цель: </w:t>
      </w:r>
      <w:r>
        <w:rPr/>
        <w:t>создать условия для развития скоростно-силовых способностей у  школьников на уроках физической культуры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ab/>
      </w:r>
      <w:r>
        <w:rPr>
          <w:b/>
        </w:rPr>
        <w:t>Задачи:</w:t>
      </w:r>
    </w:p>
    <w:p>
      <w:pPr>
        <w:pStyle w:val="Normal"/>
        <w:autoSpaceDE w:val="false"/>
        <w:spacing w:lineRule="atLeast" w:line="23"/>
        <w:ind w:firstLine="425"/>
        <w:jc w:val="both"/>
        <w:rPr/>
      </w:pPr>
      <w:r>
        <w:rPr>
          <w:b/>
        </w:rPr>
        <w:tab/>
      </w:r>
      <w:r>
        <w:rPr>
          <w:bCs/>
          <w:iCs/>
          <w:highlight w:val="white"/>
        </w:rPr>
        <w:t xml:space="preserve">1. </w:t>
      </w:r>
      <w:r>
        <w:rPr>
          <w:bCs/>
          <w:iCs/>
        </w:rPr>
        <w:t>Подобрать</w:t>
      </w:r>
      <w:r>
        <w:rPr>
          <w:bCs/>
          <w:iCs/>
          <w:highlight w:val="white"/>
        </w:rPr>
        <w:t xml:space="preserve"> наиболее эффективные средства и методы воспитания скоростно-силовых способностей у школьников на уроках физической культуры.</w:t>
      </w:r>
    </w:p>
    <w:p>
      <w:pPr>
        <w:pStyle w:val="1"/>
        <w:numPr>
          <w:ilvl w:val="0"/>
          <w:numId w:val="0"/>
        </w:numPr>
        <w:tabs>
          <w:tab w:val="left" w:pos="708" w:leader="none"/>
        </w:tabs>
        <w:spacing w:lineRule="atLeast" w:line="23"/>
        <w:ind w:left="0" w:right="-6" w:firstLine="425"/>
        <w:rPr/>
      </w:pPr>
      <w:r>
        <w:rPr>
          <w:sz w:val="24"/>
          <w:szCs w:val="24"/>
        </w:rPr>
        <w:tab/>
        <w:t xml:space="preserve">2. Разработать комплексы физических упражнений, направленных на повышение уровня развития скоростно – силовых способностей. 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 xml:space="preserve">   </w:t>
      </w:r>
      <w:r>
        <w:rPr/>
        <w:t>3. Повысить результативность учебного процесса посредством использования скоростно-силовых упражнений.</w:t>
      </w:r>
    </w:p>
    <w:p>
      <w:pPr>
        <w:pStyle w:val="Style20"/>
        <w:spacing w:lineRule="atLeast" w:line="23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коростно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силовые качеств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– это способность человека преодолевать внешнее сопротивление или противодействовать ему посредством мышечных усилий </w:t>
      </w:r>
      <w:r>
        <w:rPr>
          <w:rFonts w:cs="Times New Roman" w:ascii="Times New Roman" w:hAnsi="Times New Roman"/>
          <w:sz w:val="24"/>
          <w:szCs w:val="24"/>
        </w:rPr>
        <w:t>в кратчайший промежуток времени. Считается, что значительное место в процессе физического воспитания подрастающего поколения должно быть отведено развитию скоростно-силовых способностей, так как высокий уровень развития этих способностей во многом способствует успешной трудовой деятельности человека и достижению высоких спортивных результатов.</w:t>
      </w:r>
      <w:r>
        <w:rPr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20"/>
        <w:spacing w:lineRule="atLeast" w:line="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акими  исследователями как, Н.Н. Гончаров, Р.Е. Мотылянская, В.С. Фарфель, А. Хунольд, B.П. Филин, В.С. Топчиян, установлено, что развитие скоростно-силовых качеств необходимо начинать в детском и юношеском возрасте, так как уже в этом возрасте формируется двигательный анализатор, закладывается фундамент будущих спортивных достижений. </w:t>
      </w:r>
      <w:r>
        <w:rPr>
          <w:rFonts w:cs="Times New Roman" w:ascii="Times New Roman" w:hAnsi="Times New Roman"/>
          <w:sz w:val="24"/>
          <w:szCs w:val="24"/>
        </w:rPr>
        <w:t xml:space="preserve">   Развитие скоростно – силовых способностей у школьников происходит с 9 до 18 лет, но наиболее благоприятным возрастом для развития скоростно-силовых способностей является возраст от 14 до 16 лет. Правильно спланированные занятия способствуют всестороннему и гармоничному развитию  школьника, что особенно важно для формирующегося организма. С помощью скоростно-силовых упражнений можно повысить упругость мускулатуры, увеличить активную мышечную массу, сократить избыток жировой ткани, усилить и укрепить соединительные и опорные ткани, улучшить осанку, фигуру, а также поднять уровень таких физических качеств, как сила, быстрота, выносливость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коростно-силовая подготовка благоприятно воздействует на физическое развитие. </w:t>
      </w:r>
      <w:r>
        <w:rPr>
          <w:rFonts w:cs="Times New Roman" w:ascii="Times New Roman" w:hAnsi="Times New Roman"/>
          <w:sz w:val="24"/>
          <w:szCs w:val="24"/>
        </w:rPr>
        <w:t>Целенаправленное использование скоростно-силовых упражнений способствует воспитанию таких личностных качеств, как настойчивость, решительность, дисциплинированность, готовность к преодолению трудностей, создает устойчивое эмоциональное отношение к занятиям, что приводит к росту результатов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>Подобранные и разработанные мною комплексы упражнений, состоящие из разнообразных двигательных действий, рекомендую применять на всех этапах урока. В подготовительной части рекомендую использовать 2-3 упражнения, в основной части занятия отводить 10 – 15 минут на упражнения с использованием нестандартного оборудования, с различными отягощениями (с помощью собственного веса и веса партнёра, с набивными мячами), с использованием эстафет, игр, игровых заданий с проявлением скоростно – силовых способностей. В заключительной части проводить 1-2 упражнения с минимальной нагрузкой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>Наиболее распространенной формой проявления скоростно-силовых способностей являются упражнения прыжкового характера и метания.  Результаты в этих упражнениях во многом обусловлены уровнем скоростно-силовой подготовленности школьников. Для развития прыгучести наиболее эффективными являются динамические упражнения (прыжки через предметы, выпрыгивания после прыжка в высоту 40-50 см, выпрыгивания из приседа и др.), выполняемые с небольшим отягощениями (гантелями, свинцовыми поясами, мешками с песком), которые надеваются на голень, бедро и руки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 xml:space="preserve"> </w:t>
      </w:r>
      <w:r>
        <w:rPr/>
        <w:tab/>
        <w:t xml:space="preserve">Анализируя и обобщая практический опыт отечественных авторов: Н.Г.Озолина, А.В.Карасёва, В.Н.Платонова, А.А.Маркасьяна, С.И. Гальперина, Н.Э. Татарского, </w:t>
      </w:r>
      <w:r>
        <w:rPr>
          <w:lang w:eastAsia="zh-CN"/>
        </w:rPr>
        <w:t xml:space="preserve">Ю.В. Верхошанского, В.М. Дьячкова  </w:t>
      </w:r>
      <w:r>
        <w:rPr/>
        <w:t>и др., мною были определены наиболее эффективные средства, методы и условия развития скоростно – силовых способностей  у школьников. Основными средствами скоростно-силовой подготовки являются беговые, прыжковые упражнения и  упражнения с различными отягощениями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ab/>
      </w:r>
      <w:r>
        <w:rPr>
          <w:b/>
        </w:rPr>
        <w:t>Основные средства:</w:t>
      </w:r>
      <w:r>
        <w:rPr/>
        <w:t xml:space="preserve"> </w:t>
      </w:r>
    </w:p>
    <w:p>
      <w:pPr>
        <w:pStyle w:val="Style20"/>
        <w:spacing w:lineRule="atLeast" w:line="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ажнения с преодолением собственного веса тела: быстрый бег по прямой, перемещения с изменением направления, различного рода прыжки на двух ногах, с ноги на ногу, на одной ноге, в глубину, в высоту, на дальность, а также упражнения, связанные с наклонами, поворотами туловища, выполняемыми с максимальной скоростью, и т. д.</w:t>
      </w:r>
    </w:p>
    <w:p>
      <w:pPr>
        <w:pStyle w:val="Style20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ражнения с добавочной весовой нагрузкой (пояс, жилет, манжетка, утяжеленный снаряд). К этим упражнениям можно отнести различного рода бег, всевозможные прыжковые упражнения, метания и броски.</w:t>
      </w:r>
    </w:p>
    <w:p>
      <w:pPr>
        <w:pStyle w:val="Style19"/>
        <w:spacing w:lineRule="atLeast" w:line="23" w:before="0" w:after="0"/>
        <w:jc w:val="both"/>
        <w:rPr/>
      </w:pPr>
      <w:r>
        <w:rPr/>
        <w:tab/>
        <w:t xml:space="preserve">3. Рывково-тормозные упражнения. Их особенность заключается в быстрой смене напряжений при работе мышц. </w:t>
      </w:r>
    </w:p>
    <w:p>
      <w:pPr>
        <w:pStyle w:val="Style19"/>
        <w:spacing w:lineRule="atLeast" w:line="23" w:before="0" w:after="0"/>
        <w:jc w:val="both"/>
        <w:rPr>
          <w:b/>
          <w:b/>
        </w:rPr>
      </w:pPr>
      <w:r>
        <w:rPr/>
        <w:tab/>
      </w:r>
      <w:r>
        <w:rPr>
          <w:b/>
        </w:rPr>
        <w:t xml:space="preserve">Дополнительные средства: </w:t>
      </w:r>
    </w:p>
    <w:p>
      <w:pPr>
        <w:pStyle w:val="Style19"/>
        <w:spacing w:lineRule="atLeast" w:line="23" w:before="0" w:after="0"/>
        <w:jc w:val="both"/>
        <w:rPr>
          <w:b/>
          <w:b/>
        </w:rPr>
      </w:pPr>
      <w:r>
        <w:rPr>
          <w:b/>
        </w:rPr>
        <w:tab/>
      </w:r>
      <w:r>
        <w:rPr/>
        <w:t>1.Упражнения, связанные с преодолением сопротивления внешней среды (вода, снег, ветер, мягкий грунт, бег и  прыжки в гору и т. д.)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 xml:space="preserve">    </w:t>
      </w:r>
      <w:r>
        <w:rPr/>
        <w:t>Предлагаю комплекс, который включает в себя упражнения динамического, статического и плиометрического характера. Данный комплекс разработан для развития скоростно – силовых способностей у школьников среднего и старшего возраста. Целесообразно включать этот комплекс упражнений в различные части уроков по общей физической подготовке, лёгкой атлетике и спортивных игр. Он может применяться как на уроках, так  и при самостоятельных занятиях (Приложение).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 xml:space="preserve">   </w:t>
      </w:r>
      <w:r>
        <w:rPr/>
        <w:t xml:space="preserve">Наиболее распространёнными </w:t>
      </w:r>
      <w:r>
        <w:rPr>
          <w:b/>
        </w:rPr>
        <w:t>методами развития скоростно-силовых способностей</w:t>
      </w:r>
      <w:r>
        <w:rPr/>
        <w:t xml:space="preserve"> являются методы: повторного выполнения упражнений,  круговой тренировки, метод сопряжённого воздействия, ударный и игровой. </w:t>
      </w:r>
    </w:p>
    <w:p>
      <w:pPr>
        <w:pStyle w:val="Style19"/>
        <w:shd w:fill="FFFFFF" w:val="clear"/>
        <w:spacing w:lineRule="atLeast" w:line="23" w:before="0" w:after="0"/>
        <w:jc w:val="both"/>
        <w:rPr/>
      </w:pPr>
      <w:r>
        <w:rPr>
          <w:i/>
        </w:rPr>
        <w:t xml:space="preserve">        </w:t>
      </w:r>
      <w:r>
        <w:rPr>
          <w:i/>
        </w:rPr>
        <w:t>Метод повторного выполнения</w:t>
      </w:r>
      <w:r>
        <w:rPr/>
        <w:t xml:space="preserve"> упражнения</w:t>
      </w:r>
      <w:r>
        <w:rPr>
          <w:color w:val="000000"/>
          <w:shd w:fill="FFFFFF" w:val="clear"/>
        </w:rPr>
        <w:t>, характеризующийся выполнением упражнения (определенное количество повторений) через определенные интервалы отдыха (между подходами или сериями), в течение которых происходит достаточное восстановление работоспособности спортсмена. Этот метод для развития скоростно-силовых качеств позволяет избирательно воздействовать на определенные группы мышц человека.</w:t>
      </w:r>
      <w:r>
        <w:rPr>
          <w:color w:val="000000"/>
        </w:rPr>
        <w:t xml:space="preserve"> При применении повторного метода тренирующее воздействие на организм обеспечивается в период утомления после каждого повторения. Этот метод позволяет точно дозировать нагрузку, укреплять опорно-мышечный аппарат, воздействовать на сердечно-сосудистую и дыхательную системы. При таком методе уровень прыгучести повышается на 19–30 % .</w:t>
      </w:r>
    </w:p>
    <w:p>
      <w:pPr>
        <w:pStyle w:val="Normal"/>
        <w:spacing w:lineRule="atLeast" w:line="23"/>
        <w:ind w:right="-5" w:firstLine="425"/>
        <w:jc w:val="both"/>
        <w:rPr/>
      </w:pPr>
      <w:r>
        <w:rPr>
          <w:i/>
        </w:rPr>
        <w:t>Метод</w:t>
      </w:r>
      <w:r>
        <w:rPr/>
        <w:t xml:space="preserve"> </w:t>
      </w:r>
      <w:r>
        <w:rPr>
          <w:i/>
        </w:rPr>
        <w:t>круговой тренировки</w:t>
      </w:r>
      <w:r>
        <w:rPr/>
        <w:t xml:space="preserve"> обеспечивает комплексное воздействие на различные мышечные группы. Упражнения подбираются таким образом, что бы каждая последующая серия включала в работу новую группу мышц. Этот метод позволяет значительно повысить объём нагрузки при строгом чередовании работы и отдыха. Подобный режим обеспечивает значительный прирост функциональных возможностей дыхания, кровообращения и энергообмена.</w:t>
      </w:r>
    </w:p>
    <w:p>
      <w:pPr>
        <w:pStyle w:val="Normal"/>
        <w:spacing w:lineRule="atLeast" w:line="23"/>
        <w:ind w:right="-5" w:firstLine="425"/>
        <w:jc w:val="both"/>
        <w:rPr/>
      </w:pPr>
      <w:r>
        <w:rPr>
          <w:i/>
        </w:rPr>
        <w:t xml:space="preserve">Метод сопряжённого воздействия </w:t>
      </w:r>
      <w:r>
        <w:rPr/>
        <w:t xml:space="preserve">применяется в процессе совершенствования разученных двигательных действий для улучшения их результативности. </w:t>
      </w:r>
    </w:p>
    <w:p>
      <w:pPr>
        <w:pStyle w:val="Normal"/>
        <w:spacing w:lineRule="atLeast" w:line="23"/>
        <w:ind w:right="-5" w:firstLine="425"/>
        <w:jc w:val="both"/>
        <w:rPr/>
      </w:pPr>
      <w:r>
        <w:rPr>
          <w:i/>
        </w:rPr>
        <w:t>«Ударный» метод</w:t>
      </w:r>
      <w:r>
        <w:rPr/>
        <w:t xml:space="preserve"> характеризуется выполнением специальных упражнений с мгновенным преодолением ударно воздействующего отягощения, которые направлены на увеличение мощности усилий, связанных с наиболее полной мобилизацией реактивных свойств мышц (например, спрыгивание с возвышения высотой 45-75 см с последующим мгновенным выпрыгиванием вверх или прыжком в длину).</w:t>
      </w:r>
    </w:p>
    <w:p>
      <w:pPr>
        <w:pStyle w:val="Normal"/>
        <w:spacing w:lineRule="atLeast" w:line="23"/>
        <w:ind w:right="-5" w:firstLine="425"/>
        <w:jc w:val="both"/>
        <w:rPr/>
      </w:pPr>
      <w:r>
        <w:rPr>
          <w:i/>
        </w:rPr>
        <w:t xml:space="preserve">Игровой метод </w:t>
      </w:r>
      <w:r>
        <w:rPr/>
        <w:t xml:space="preserve"> - это метод использования физических упражнений в игровой форме. 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>Целенаправленное включение специально подобранных с учётом возрастных особенностей скоростно-силовых упражнений в различные части урока физической культуры, позволяет повысить у школьников показатели скоростно-силовых способностей, силовой выносливости и собственно-силовых способностей.</w:t>
      </w:r>
    </w:p>
    <w:p>
      <w:pPr>
        <w:pStyle w:val="Normal"/>
        <w:autoSpaceDE w:val="false"/>
        <w:spacing w:lineRule="atLeast" w:line="23"/>
        <w:ind w:firstLine="425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Результативность представленного педагогического опыта.</w:t>
      </w:r>
      <w:r>
        <w:rPr/>
        <w:t xml:space="preserve"> </w:t>
        <w:tab/>
      </w:r>
    </w:p>
    <w:p>
      <w:pPr>
        <w:pStyle w:val="Normal"/>
        <w:autoSpaceDE w:val="false"/>
        <w:spacing w:lineRule="atLeast" w:line="23"/>
        <w:ind w:firstLine="425"/>
        <w:jc w:val="both"/>
        <w:rPr/>
      </w:pPr>
      <w:r>
        <w:rPr/>
        <w:t xml:space="preserve">Применение методик позволило улучшить спортивную результативность обучающихся и повысить потребность в здоровом образе жизни. Итогом работы является успешная сдача школьниками нормативов Всероссийского физкультурно – спортивного комплекса «Готов к труду и обороне». </w:t>
      </w:r>
    </w:p>
    <w:p>
      <w:pPr>
        <w:pStyle w:val="Normal"/>
        <w:spacing w:lineRule="atLeast" w:line="23"/>
        <w:ind w:firstLine="425"/>
        <w:jc w:val="both"/>
        <w:rPr/>
      </w:pPr>
      <w:r>
        <w:rPr/>
        <w:t xml:space="preserve">Использование представленных упражнений в системе на уроках физической культуры позволяет обучающимся </w:t>
      </w:r>
      <w:r>
        <w:rPr/>
        <w:t xml:space="preserve">показывать высокие результаты в соревнованиях различного ранга: 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/>
        <w:t>3 место в региональном рейтинге среди школьных спортивных клубов;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/>
        <w:t>1 место в городских соревнованиях школьников по гимнастике   среди  8-х классов;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/>
        <w:t>3 командное место в школьной баскетбольной лиге (ШБЛ) в зачёт Спартакиады среди ОУ города Кургана;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/>
        <w:t>3 командное место в легкоатлетической эстафете, посвящённой 77 – ой годовщине в ВОВ;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/>
        <w:t>победители и призеры городского и регионального этапов Всероссийской олимпиады школьников по физической культуре;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/>
        <w:t>1 место в городских соревнованиях школьников по тестам среди юношей 9 – х классов.</w:t>
      </w:r>
    </w:p>
    <w:p>
      <w:pPr>
        <w:pStyle w:val="Normal"/>
        <w:spacing w:lineRule="atLeast" w:line="2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ind w:firstLine="425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tLeast" w:line="23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Всероссийский физкультурно-спортивный комплекс «Готов к труду и обороне» (ГТО) : документы и методические материалы / Н.В. Паршикова [и др.].. — Москва : Издательство «Спорт», 2016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Дополнительная общеразвивающая программа для одаренных детей и талантливой молодежи «Программа деятельности  школьного физкультурно – спортивного клуба «Тридцаточка». /авт.-сост: Е.В.Моргунова — Курган, 2016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3. Еркомайшвили И.В. Проблемы развития двигательных способностей у школьников / И.В. Еркомайшвили - Екатеринбург: - 2004. - 118с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 xml:space="preserve">4. Кощеева, С. Ю. </w:t>
        <w:tab/>
        <w:t>Развитие специальных физических качеств баскетболистов в подготовительной части занятия и в круговой тренировке / С. Ю. Кощеева - Омск: ОмГТУ – 2006, - 168 с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5. </w:t>
      </w:r>
      <w:r>
        <w:rPr>
          <w:bCs/>
          <w:spacing w:val="-17"/>
        </w:rPr>
        <w:t>Попов, В.Б. Легкая атлетика для юношей / В.Б. Попов, Ф.П Суслов, Г.Н. Германов. Учебно-методическое пособие для тренеров ДЮСШ, СДЮШОР, УОР. – Воронеж. - 1999. - 220 с.</w:t>
      </w:r>
    </w:p>
    <w:p>
      <w:pPr>
        <w:pStyle w:val="Normal"/>
        <w:jc w:val="both"/>
        <w:rPr>
          <w:bCs/>
          <w:spacing w:val="-17"/>
        </w:rPr>
      </w:pPr>
      <w:r>
        <w:rPr>
          <w:rFonts w:eastAsia="Arial Unicode MS"/>
        </w:rPr>
        <w:tab/>
        <w:t xml:space="preserve">6. </w:t>
      </w:r>
      <w:r>
        <w:rPr>
          <w:bCs/>
          <w:spacing w:val="-17"/>
        </w:rPr>
        <w:t>Озолин, Н. Г. Настольная книга тренера: Наука побеждать / Н. Г. Озолин. - М. ООО «Издательство АСТ». - 2003. - 863с.</w:t>
      </w:r>
    </w:p>
    <w:p>
      <w:pPr>
        <w:pStyle w:val="Normal"/>
        <w:jc w:val="both"/>
        <w:rPr/>
      </w:pPr>
      <w:r>
        <w:rPr>
          <w:bCs/>
          <w:spacing w:val="-17"/>
        </w:rPr>
        <w:tab/>
        <w:t>7.</w:t>
      </w:r>
      <w:r>
        <w:rPr>
          <w:rFonts w:eastAsia="Arial Unicode MS"/>
        </w:rPr>
        <w:t xml:space="preserve"> Холодов Ж.К., Кузнецов В.С. Теория и методика физического воспитания и спорта, М.: ACADEMA. - 2000. -  480 с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color w:val="000000"/>
          <w:shd w:fill="FFFFFF" w:val="clear"/>
        </w:rPr>
        <w:t>Источник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 </w:t>
      </w:r>
      <w:r>
        <w:fldChar w:fldCharType="begin"/>
      </w:r>
      <w:r>
        <w:rPr>
          <w:rStyle w:val="InternetLink"/>
          <w:sz w:val="23"/>
          <w:shd w:fill="FFFFFF" w:val="clear"/>
          <w:szCs w:val="23"/>
          <w:rFonts w:cs="Arial" w:ascii="Arial" w:hAnsi="Arial"/>
        </w:rPr>
        <w:instrText xml:space="preserve"> HYPERLINK "https://www.bibliofond.ru/view.aspx?id=788316" \l "text"</w:instrText>
      </w:r>
      <w:r>
        <w:rPr>
          <w:rStyle w:val="InternetLink"/>
          <w:sz w:val="23"/>
          <w:shd w:fill="FFFFFF" w:val="clear"/>
          <w:szCs w:val="23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3"/>
          <w:szCs w:val="23"/>
          <w:shd w:fill="FFFFFF" w:val="clear"/>
        </w:rPr>
        <w:t>https://www.bibliofond.ru/view.aspx?id=788316#text</w:t>
      </w:r>
      <w:r>
        <w:rPr>
          <w:rStyle w:val="InternetLink"/>
          <w:sz w:val="23"/>
          <w:shd w:fill="FFFFFF" w:val="clear"/>
          <w:szCs w:val="23"/>
          <w:rFonts w:cs="Arial" w:ascii="Arial" w:hAnsi="Arial"/>
        </w:rPr>
        <w:fldChar w:fldCharType="end"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tLeast" w:line="23"/>
        <w:ind w:firstLine="425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                                                                                                   </w:t>
      </w:r>
      <w:r>
        <w:rPr>
          <w:b/>
          <w:i/>
        </w:rPr>
        <w:t xml:space="preserve">      </w:t>
      </w:r>
    </w:p>
    <w:p>
      <w:pPr>
        <w:pStyle w:val="Normal"/>
        <w:spacing w:lineRule="atLeast" w:line="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При</w:t>
      </w:r>
      <w:r>
        <w:rPr>
          <w:b/>
          <w:i/>
        </w:rPr>
        <w:t>л</w:t>
      </w:r>
      <w:r>
        <w:rPr>
          <w:b/>
          <w:i/>
          <w:lang w:val="en-US"/>
        </w:rPr>
        <w:t xml:space="preserve">ожение </w:t>
      </w:r>
    </w:p>
    <w:p>
      <w:pPr>
        <w:pStyle w:val="Normal"/>
        <w:spacing w:lineRule="atLeast" w:line="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ind w:firstLine="425"/>
        <w:jc w:val="center"/>
        <w:rPr/>
      </w:pPr>
      <w:r>
        <w:rPr>
          <w:b/>
        </w:rPr>
        <w:t>Комплекс упражнений для развития скоростно – силовых способностей у юношей и девушек среднего и старшего школьного возраст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1857"/>
        <w:gridCol w:w="32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</w:t>
            </w:r>
            <w:r>
              <w:rPr/>
              <w:t>Перекаты с пятки на нос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6095" cy="115633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   </w:t>
            </w:r>
            <w:r>
              <w:rPr/>
              <w:t>20 ра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Исходное положение – руки на поясе, держать осанку, живот втянуть, таз подтянуть «на себя» Перекат на пятки пальцы «на себя» – подъём на носки максимально на самые пальцы. В максимальной позиции почувствовать напряжение икроножных мыш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          </w:t>
            </w:r>
            <w:r>
              <w:rPr/>
              <w:t>Присед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80820" cy="1647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 </w:t>
            </w:r>
            <w:r>
              <w:rPr/>
              <w:t>20 ра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Стопы чуть шире ширины плеч и носки слегка развёрнуты в стороны. Смотреть перед собой. Живот втянуть. Руки или в замок за голову, или вытянуть вперёд. Спину держать  прямо. При сгибании и  разгибании  ног пятки стараться не отрывать от пола, колени всегда «смотрят» чуть в сторо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Прыжки через линию (гимнастическую палку) вперёд-наз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98880" cy="125920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20 прыжков - отталкиван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Высокие прыжки, держаться на передней части сто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4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То же, что и упражнение №1, но из исходного положения носки врозь 90 граду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4630" cy="87122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  </w:t>
            </w:r>
            <w:r>
              <w:rPr/>
              <w:t>20 ра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Исходное положение – руки на поясе, держать осанку, живот втянуть, таз подтянуть «на себя» Перекат на пятки пальцы «на себя» – подъём на носки максимально на самые пальцы. Упражнение нацелено на внутреннюю часть икроножных мыш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Боковые прыжки через линию (гимнастическую палку) влево – впра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20 прыжков – отталкиван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Высокие прыжки, держаться на передней части сто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  </w:t>
            </w:r>
            <w:r>
              <w:rPr/>
              <w:t>Приседания в выпад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7705" cy="106934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</w:t>
            </w:r>
            <w:r>
              <w:rPr/>
              <w:t>10 раз на каждую ног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Одна нога впереди, другая сзади. Руки на поясе или свободно опущены. Живот втянуть. Спина перпендикулярна полу. Сгибания и выпрямление ног. При сгибании ног бедро впереди стоящей ноги должно быть параллельно по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Прыжки, сомкнув ноги над линией (гимнастической палкой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20 прыжков – отталкиван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Исходное положение ноги врозь (40 см.), линия  (Гимнастическая палка) между ног. Одновременно оттолкнуться двумя ногами и сомкнуть стопы над линией (палкой). Держаться на передней части сто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То же, что и упражнение №1, но из исходного положения пятки врозь  на 45 граду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</w:t>
            </w:r>
            <w:r>
              <w:rPr/>
              <w:t>20 ра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Исходное положение – руки на поясе, держать осанку, живот втянуть, таз подтянуть «на себя» Перекат на пятки пальцы «на себя» – подъём на носки максимально на самые пальцы Упражнение нацелено на внешнюю часть икроножных мыш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9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Выпрыгивания вверх из полного присе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38580" cy="125158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 </w:t>
            </w:r>
            <w:r>
              <w:rPr/>
              <w:t>10 ра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Отталкиваться как можно выше вверх, приземляться мягко, можно в упор прис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10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Прыжки над линией ноги скрёстно, ноги вроз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88745" cy="128460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7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20 прыжков отталкиван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Исходное положение ноги врозь (40 см.), линия между ног. Одновременно оттолкнуться двумя ногами, скрестить ноги, приземлиться и оттолкнуться из этого положения в положение ноги врозь. Менять положения ног (сначала одна нога впереди, потом друг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Статическая поза на носках, руки ввер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48435" cy="155194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10 </w:t>
            </w:r>
            <w:r>
              <w:rPr/>
              <w:t>секун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Тянуться руками вверх, живот втянуть, держать равновес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Статическая поза - стойка с подтягиванием колена к гру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</w:t>
            </w:r>
            <w:r>
              <w:rPr/>
              <w:t>5 секунд на каждую ног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Допускается выполнение не у стены, а с помощью обхвата ноги двумя руками. Колено тянуть на себя. Держать равновес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Статическая поза «Стульчик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4915" cy="123317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  </w:t>
            </w:r>
            <w:r>
              <w:rPr/>
              <w:t>20 секун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Мышцы ног напряжены.  Спину держать прям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Статическое поза «Захлёст голен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8500" cy="146748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 xml:space="preserve"> </w:t>
            </w:r>
            <w:r>
              <w:rPr/>
              <w:t>5 секунд на каждую ног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Можно поднять разноимённую руку вверх. Держать осанку. Втянуть мышцы жив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Статическая поза «Выпа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1181100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20 секунд на каждую ног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Держать осанку. Колено оставлять на 5 см. от по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Пружинистые покачивания в положении глубокого вып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6175" cy="1276985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10 раз на каждую ног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3"/>
              <w:rPr/>
            </w:pPr>
            <w:r>
              <w:rPr/>
              <w:t>Плавные пружинистые покачивания</w:t>
            </w:r>
          </w:p>
        </w:tc>
      </w:tr>
    </w:tbl>
    <w:p>
      <w:pPr>
        <w:pStyle w:val="Normal"/>
        <w:spacing w:lineRule="atLeast" w:line="23"/>
        <w:ind w:firstLine="425"/>
        <w:jc w:val="center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8" w:right="99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887"/>
        </w:tabs>
        <w:ind w:left="887" w:hanging="360"/>
      </w:pPr>
      <w:rPr>
        <w:rFonts w:ascii="Wingdings" w:hAnsi="Wingdings" w:cs="Wingdings" w:hint="default"/>
        <w:outline w:val="false"/>
        <w:sz w:val="32"/>
        <w:shadow/>
        <w:szCs w:val="32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outline w:val="false"/>
      <w:shadow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numPr>
        <w:ilvl w:val="0"/>
        <w:numId w:val="1"/>
      </w:numPr>
      <w:autoSpaceDE w:val="false"/>
      <w:ind w:right="-6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28:00Z</dcterms:created>
  <dc:creator>Дмитрий</dc:creator>
  <dc:description/>
  <cp:keywords/>
  <dc:language>en-US</dc:language>
  <cp:lastModifiedBy>hewwlett</cp:lastModifiedBy>
  <dcterms:modified xsi:type="dcterms:W3CDTF">2023-04-03T15:05:00Z</dcterms:modified>
  <cp:revision>54</cp:revision>
  <dc:subject/>
  <dc:title/>
</cp:coreProperties>
</file>