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8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Саха (Якутия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сударственное автономное профессиональное образовательное учреждение Республики Саха (Якутия) «Алданский политехнический технику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ЫПОЛН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ОЙ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ЧЕБНОЙ ДИСЦИПЛИНЕ, ПМ, МД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БД.08 Обществознание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ндекс и наименование дисциплины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ой профессиональной образовате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10.02.01. Организация и технология защиты информации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код и наименование ППКРС, ППСЗ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н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Алдан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2019 г.</w:t>
      </w:r>
      <w:r>
        <w:br w:type="page"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ми кафедр/Предметно-цикловой комиссией 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__ от 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ы в соответствии с требованиями федерального государственного образовательного стандарта по ППКРС/ППССЗ     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0.02.01. Организация и технология защиты информации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Методическим советом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ум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__ от 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 20___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     ____________________________    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ФИО)</w:t>
        <w:tab/>
        <w:tab/>
        <w:tab/>
        <w:tab/>
        <w:t>(должность)</w:t>
        <w:tab/>
        <w:tab/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знание является дисциплиной базового цикла в соответствии с ФГОС СПО ППКРС/ППССЗ </w:t>
      </w:r>
      <w:r>
        <w:rPr>
          <w:sz w:val="24"/>
          <w:szCs w:val="24"/>
          <w:u w:val="single"/>
        </w:rPr>
        <w:t>_</w:t>
      </w:r>
      <w:r>
        <w:rPr>
          <w:b/>
          <w:sz w:val="24"/>
          <w:szCs w:val="24"/>
          <w:u w:val="single"/>
        </w:rPr>
        <w:t>10.02.01. Организация и технология защиты информации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самостоятельной работы по учебной дисциплине (МДК) являются:</w:t>
      </w:r>
    </w:p>
    <w:p>
      <w:pPr>
        <w:pStyle w:val="Style21"/>
        <w:numPr>
          <w:ilvl w:val="0"/>
          <w:numId w:val="14"/>
        </w:numPr>
        <w:suppressAutoHyphens w:val="true"/>
        <w:spacing w:before="0" w:after="0"/>
        <w:jc w:val="both"/>
        <w:rPr/>
      </w:pPr>
      <w:r>
        <w:rPr/>
        <w:t xml:space="preserve">овладение знаниями, профессиональными умениями и навыками деятельности по профилю осваиваемой специальности, овладение опытом научной, творческой, исследовательской деятельности.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>Самостоятельная работа предполагает закрепление пройденного материала, ответы на поставленные вопросы и изучение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самостоятельную работу в курсе изучения дисциплины отводится </w:t>
      </w:r>
      <w:r>
        <w:rPr>
          <w:b/>
          <w:sz w:val="24"/>
          <w:szCs w:val="24"/>
          <w:u w:val="single"/>
        </w:rPr>
        <w:t xml:space="preserve"> 54</w:t>
      </w:r>
      <w:r>
        <w:rPr>
          <w:sz w:val="24"/>
          <w:szCs w:val="24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СРС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040"/>
        <w:gridCol w:w="2208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самостоятельн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Тема рабо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ии социализации лич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культу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ка в современном мире: все ли достижения полезны человеку?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ровые религии. Религиозные объединения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кусство и его роль в жизни людей. Виды искусст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обществ и их характерные черты. Взаимосвязь сфер общества на современном этап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проблемы современ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номический рост и экономические цикл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ринципы менеджмента. Основы маркетин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й Кодекс 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современной экономики Росс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 мои социальные рол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тратификация. Социальные конфликты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ые субкуль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знаки государства. Государственный суверенитет.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ы государственной власти и их полномочия. Функции государства и их проявление в деятельности государств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ин из признаков правового государства – разделение властей. Основные признаки и ценности демократ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тическая элита. Политические партии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 в политической системе обществ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бирательная кампания в Российской Федерац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виантное поведение, его формы и проявления.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Опасность наркомании, алкоголизма. Социальная и личностная значимость здорового образа жизн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мерное и противоправное поведение. Виды противоправных поступк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рмы права и их отличительные признаки. </w:t>
            </w:r>
            <w:r>
              <w:rPr>
                <w:sz w:val="24"/>
                <w:szCs w:val="24"/>
              </w:rPr>
              <w:t>Судебная система Российской Федерац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граждан РФ участвовать в управлении делами государства. Формы и процедуры избирательного процесса. Основания отсрочки от военной службы. Право на альтернативную гражданскую служб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благоприятную окружающую среду. Гарантии и способы защиты экологических прав граждан. Юридическая ответственность за экологические правонаруш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защита прав человека в условиях мирного и военного времен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вые аспекты проблемы ювенальной юстиции. Правовые аспекты соблюдения авторских прав на изобретения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Style21"/>
        <w:spacing w:lineRule="auto" w:line="360" w:before="0" w:after="0"/>
        <w:ind w:left="709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екомендуемых источников информ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писок литературы</w:t>
      </w:r>
    </w:p>
    <w:p>
      <w:pPr>
        <w:pStyle w:val="Normal"/>
        <w:spacing w:lineRule="auto" w:line="36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. Боголюбов Л.Н. Обществознание 10 класс: учебник для общеобразовательных организаций: базовый уровень / под ред. Л.Н. Боголюбова (и др.) – 5-е изд., доп. - М.: Просвещение, 2018.- 350с.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. Боголюбов Л.Н. Обществознание 11 класс: учебник для общеобразовательных организаций: базовый уровень / под ред. Л.Н. Боголюбова (и др.) – 3-е изд., доп. - М.: Просвещение, 2018.- 335с.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3. Липсиц И.В. Экономика. Базовый курс: учебник для 10,11кл. общеобразовательных учреждений – М.: ВИТА-ПРЕСС, 2017. -272с.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4. Обществознание. 10 класс. Модульный триактив-курс / О.А. Котова, Т.Е. Лискова. – 2-е изд., исправ. и доп. – Издательство «Национальное образование», 2016. – 224 с.</w:t>
      </w:r>
    </w:p>
    <w:p>
      <w:pPr>
        <w:pStyle w:val="Normal"/>
        <w:spacing w:lineRule="auto" w:line="36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5. Домашек Е.В. Все темы по обществознанию: мини-справочник/ Е.В. Домашек. – Ростов н/Д: Феникс, 2015. - 236 с.</w:t>
      </w:r>
    </w:p>
    <w:p>
      <w:pPr>
        <w:pStyle w:val="Normal"/>
        <w:spacing w:lineRule="auto" w:line="36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6. Важенин А.Г. Обществознание: учеб. пособие для студ. учреждений сред. проф. образования/ А.Г. Важенин. – 10-е изд. стер. – М.: Издательский центр «Академия», 2012. – 368 с.</w:t>
      </w:r>
    </w:p>
    <w:p>
      <w:pPr>
        <w:pStyle w:val="Normal"/>
        <w:spacing w:lineRule="auto" w:line="36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7. Гомола А.И. Экономика для профессий и специальностей социально-экономического профиля: учеб. для студ. учреждений сред. проф. образо-вания / А.И.Гомола, В.Е.Кириллов, П.А.Жанин. — М.: Издательский центр «Академия», 2017. — 352 с.</w:t>
      </w:r>
    </w:p>
    <w:p>
      <w:pPr>
        <w:pStyle w:val="Normal"/>
        <w:spacing w:lineRule="auto" w:line="36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8. Обществознание: ЕГЭ: Учебно-справочные материалы (серия «Итоговый контроль: ЕГЭ») / П.А. Баранов, А.В. Воронцов, С.В. Шевченко. – М.: СПб.: «Просвещение», 2011. – 303 с.</w:t>
      </w:r>
    </w:p>
    <w:p>
      <w:pPr>
        <w:pStyle w:val="Normal"/>
        <w:spacing w:lineRule="auto" w:line="360"/>
        <w:jc w:val="both"/>
        <w:rPr>
          <w:bCs/>
          <w:color w:val="000000"/>
          <w:spacing w:val="6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9. Обществознание. Учебник для 10 класса общеобразовательных учреждений / А. И. Кравченко. -  2-е изд. - М.: ООО «Русское слово - учебник», 2012. 376 с.</w:t>
      </w:r>
    </w:p>
    <w:p>
      <w:pPr>
        <w:pStyle w:val="Normal"/>
        <w:spacing w:lineRule="auto" w:line="360"/>
        <w:jc w:val="both"/>
        <w:rPr>
          <w:bCs/>
          <w:color w:val="000000"/>
          <w:spacing w:val="6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 xml:space="preserve">10. Обществознание. Учебник для 11 класса общеобразовательных учреждений / А. И. Кравченко. -  2-е изд. - М.: ООО «Русское слово - учебник», 2012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правовые акт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. Принята на референдуме 12 декабря 1993 г. – С-П. 2012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. Части первая, вторая, третья, четвёртая (в ред. от 2.10.2012 г. № 166- ФЗ)/ (ред. от 23.05.2018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«О защите прав потребителей» от 7 февраля 1992 г. № 2300 –1(в ред. от 30.12.2001№ 196-ФЗ с изм. и доп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логовый Кодекс Российской Федерации. Части первая и вторая. – М.: Проспект, 2017. – 1072с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Элективные курсы в профильном обучении: Образовательная область "Обществознание"   </w:t>
      </w:r>
      <w:hyperlink r:id="rId2">
        <w:r>
          <w:rPr>
            <w:rStyle w:val="InternetLink"/>
            <w:sz w:val="24"/>
            <w:szCs w:val="24"/>
          </w:rPr>
          <w:t>http://window.edu.ru/window_catalog/files/r28009/mto076.pdf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к учебнику "Обществоведение. 10 – 11-й классы"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hyperlink r:id="rId3">
        <w:r>
          <w:rPr>
            <w:rStyle w:val="InternetLink"/>
            <w:sz w:val="24"/>
            <w:szCs w:val="24"/>
          </w:rPr>
          <w:t>http://window.edu.ru/window_catalog/files/r27979/mto046.pdf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hyperlink r:id="rId4">
        <w:r>
          <w:rPr>
            <w:rStyle w:val="InternetLink"/>
            <w:sz w:val="24"/>
            <w:szCs w:val="24"/>
          </w:rPr>
          <w:t>http://www.prosv.ru/ebooks/Chelovek_i_obshestvo_2/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ычный задачник для обычного гражданин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hyperlink r:id="rId5">
        <w:r>
          <w:rPr>
            <w:rStyle w:val="InternetLink"/>
            <w:sz w:val="24"/>
            <w:szCs w:val="24"/>
          </w:rPr>
          <w:t>http://window.edu.ru/window/library?p_rid=41176&amp;p_rubr=2.1.16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нимательное граждановед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hyperlink r:id="rId6">
        <w:r>
          <w:rPr>
            <w:rStyle w:val="InternetLink"/>
            <w:sz w:val="24"/>
            <w:szCs w:val="24"/>
          </w:rPr>
          <w:t>http://window.edu.ru/window_catalog/files/r41175/tlg16.pdf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участникам олимпиад по обществознанию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://soc.rusolymp.ru/default.asp?artID=3673</w:t>
        </w:r>
      </w:hyperlink>
    </w:p>
    <w:p>
      <w:pPr>
        <w:pStyle w:val="Normal"/>
        <w:spacing w:lineRule="auto" w:line="360"/>
        <w:ind w:firstLine="7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360" w:before="0" w:after="0"/>
        <w:ind w:left="709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21"/>
        <w:numPr>
          <w:ilvl w:val="0"/>
          <w:numId w:val="6"/>
        </w:numPr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о выполнению внеаудиторной самостоятельной работы</w:t>
      </w:r>
    </w:p>
    <w:p>
      <w:pPr>
        <w:pStyle w:val="Style21"/>
        <w:spacing w:lineRule="auto" w:line="36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амостоятельная работа № 1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ии социализации личности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rPr/>
      </w:pPr>
      <w:r>
        <w:rPr>
          <w:sz w:val="24"/>
          <w:szCs w:val="24"/>
        </w:rPr>
        <w:t>1.Изучите основные теории социализации личности, пользуясь доступными источниками информации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rPr/>
      </w:pPr>
      <w:r>
        <w:rPr>
          <w:sz w:val="24"/>
          <w:szCs w:val="24"/>
        </w:rPr>
        <w:t>2. Подготовьте план доклада по теме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rPr/>
      </w:pPr>
      <w:r>
        <w:rPr>
          <w:sz w:val="24"/>
          <w:szCs w:val="24"/>
        </w:rPr>
        <w:t>3.Выберите главное в каждом вопросе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rPr/>
      </w:pPr>
      <w:r>
        <w:rPr>
          <w:sz w:val="24"/>
          <w:szCs w:val="24"/>
        </w:rPr>
        <w:t>4.Оформите доклад в печатном виде на листах А4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Выполнение работы оценивается по пятибалльной системе. Критерии оценки приведены в приложении 1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 xml:space="preserve">: выступление с докладом и ответы на вопросы по этой теме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2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образие культур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зучите материал о многообразии культур пользуясь доступными источниками информации. 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2.   Подготовьте план доклада по теме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3.   Выберите главное в каждом вопросе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4.   Оформите доклад в печатном виде на листах А4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5. Выполнение работы оценивается по пятибалльной системе. Критерии оценки приведены в приложении 1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 xml:space="preserve">: выступление с докладом и ответы на вопросы по этой теме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амостоятельная работа № 3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ка в современном мире: все ли достижения полезны человеку?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Выберите тему своего выступления при подготовке к беседе-диспуту «Наука в современном мире»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мерный перечень тем: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Влияние науки на развитие компьютерных технологий»,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Наука в быту»,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- «Наука в отраслях хлебопечения»,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- «Наука в работе технолога соответствующей специальности»,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Наука и развитие физики: польза или вред»,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О пользе и вреде развития науки питания» или «Наука и продукты». - «Наука в военной промышленности»,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Наука и космос»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можно предложить другую тему, но надо заранее согласовать ее с преподавателем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Изучите материал по выбранной теме пользуясь доступными         источниками информации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3.    Составьте план своего выступления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4.   Подготовьте и оформите текст своего сообщения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5.   Критерии оценки приведены в приложении 1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 xml:space="preserve">: выступление и ответы на вопросы по этой теме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4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ровые религии. Религиозные объединения Российской Федерации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Выберите тему своего выступления: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Буддизм как наиболее древняя религия»,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Христианство и его виды»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Православие как вид христианства»,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Католицизм», 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Протестантизм»,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Ислам - наиболее молодая из мировых религий»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Пользуясь доступными источниками информации изучите более подробно материал своего выступления, подготовьте план, выберите главное в каждом вопросе, оформите доклад в печатном виде на листах А4 (возможно оформление сообщений и в рукописном виде)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3. Выполнение работы оценивается по пятибалльной системе. Критерии оценки приведены в приложении 1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 xml:space="preserve">: выступление на уроке и ответы на вопросы по этой теме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и его роль в жизни людей. Виды искусст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Выберите по теме «Мировые произведения искусства» по какому направлению Вы будите готовить сообщение или презентац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 Изучите основные вопросы по выбранной тем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Подготовьте сообщение или презентацию по этой теме. Требования к оформлению презентаций приведены в Приложении 2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  Выполнение работы оценивается по пятибалльной системе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выступление на уроке с сообщением или подготовленной презентацией и ответы на вопросы по этой тем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6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ы обществ и их характерные черты. Взаимосвязь сфер общества на современном этапе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360"/>
        <w:jc w:val="both"/>
        <w:rPr/>
      </w:pPr>
      <w:r>
        <w:rPr>
          <w:sz w:val="24"/>
          <w:szCs w:val="24"/>
        </w:rPr>
        <w:t>Используя различные доступные источники информации, изучите типы обществ и их характерные черты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360"/>
        <w:jc w:val="both"/>
        <w:rPr/>
      </w:pPr>
      <w:r>
        <w:rPr>
          <w:sz w:val="24"/>
          <w:szCs w:val="24"/>
        </w:rPr>
        <w:t>В рабочей тетради заполните таблицу «Типы обществ и их характерные черты» п</w:t>
      </w:r>
      <w:r>
        <w:rPr/>
        <w:t>о следующей форме:</w:t>
      </w:r>
    </w:p>
    <w:tbl>
      <w:tblPr>
        <w:tblW w:w="87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59"/>
        <w:gridCol w:w="1559"/>
        <w:gridCol w:w="1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обществ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ные чер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трук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существования, приме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индустр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индустр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В виде схемы или таблицы в произвольной форме подготовьте краткий ответ по теме «Взаимосвязь сфер общества на современном этапе», используя различные доступные источники информац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Выполнение работы оценивается по пятибалльной системе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отчет в тетрад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обальные проблемы современност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 Выбрать тему для доклада из следующего списк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Глобальная демографическая проблема»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Глобальная экономическая проблема»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Глобальная проблема загрязнения окружающей среды и сокращения природных ресурсов»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Глобальная проблема роста неизлечимых заболеваний»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Современные войны и их опасность для человечества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Возможно подготовить презентацию по теме «Терроризм как важнейшая угроза современной цивилизации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Изучите материал выбранной темы, составьте план выступления и оформите доклад (презентацию) в соответствии с требованиями к ним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4.   Выполнение работы оценивается по пятибалльной системе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выступление на уроке с сообщением или подготовленной презентацией и ответы на вопросы по этой теме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амостоятельная работа № 8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номический рост и экономические циклы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 Внимательно изучите тем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В рабочей тетради напишите определение экономического роста, укажите его типы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Назовите основные преимущества и недостатки экстенсивного типа экономического рос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Назовите основные преимущества и недостатки интенсивного типа экономического ро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jc w:val="both"/>
        <w:rPr>
          <w:color w:val="000000"/>
          <w:spacing w:val="-11"/>
          <w:sz w:val="24"/>
          <w:szCs w:val="24"/>
        </w:rPr>
      </w:pPr>
      <w:r>
        <w:rPr>
          <w:sz w:val="24"/>
          <w:szCs w:val="24"/>
        </w:rPr>
        <w:t>5.  Раскройте понятие экономического цикла, его сущность. Назовите этапы экономического цикла и дайте им краткую характеристику.</w:t>
      </w:r>
      <w:r>
        <w:rPr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  Выполнение работы оценивается по пятибалльной систем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отчет в тетрад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9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ринципы менеджмента. Основы маркетинг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Используя разные доступные источники информации изучите понятие менеджмента, его основные принципы, а также основы маркетинг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  В рабочей тетради составьте краткий конспект по теме. В работе желательно применять правила при подготовке краткого конспекта. (Приложение 3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  Выполнение задания оценивается по пятибалльной систем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отчет в тетрад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10</w:t>
      </w:r>
    </w:p>
    <w:p>
      <w:pPr>
        <w:pStyle w:val="Normal"/>
        <w:spacing w:lineRule="auto" w:line="360"/>
        <w:ind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й Кодекс РФ</w:t>
      </w:r>
    </w:p>
    <w:p>
      <w:pPr>
        <w:pStyle w:val="Normal"/>
        <w:spacing w:lineRule="auto" w:line="360"/>
        <w:ind w:right="-568" w:hanging="0"/>
        <w:rPr/>
      </w:pPr>
      <w:r>
        <w:rPr>
          <w:sz w:val="24"/>
          <w:szCs w:val="24"/>
        </w:rPr>
        <w:t>1. Возьмите Налоговый Кодекс РФ в кабинете № 301 или воспользуйтесь возможностями интернета и откройте там действующий Налоговый Кодекс РФ. Изучите его структуру и краткое содержание.</w:t>
      </w:r>
    </w:p>
    <w:p>
      <w:pPr>
        <w:pStyle w:val="Normal"/>
        <w:spacing w:lineRule="auto" w:line="360"/>
        <w:ind w:right="-568" w:hanging="0"/>
        <w:jc w:val="both"/>
        <w:rPr/>
      </w:pPr>
      <w:r>
        <w:rPr>
          <w:sz w:val="24"/>
          <w:szCs w:val="24"/>
        </w:rPr>
        <w:t>2.  В рабочей тетради сделайте записи, ответив на следующие вопросы:</w:t>
      </w:r>
    </w:p>
    <w:p>
      <w:pPr>
        <w:pStyle w:val="Normal"/>
        <w:spacing w:lineRule="auto" w:line="360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чего необходим НК РФ;</w:t>
      </w:r>
    </w:p>
    <w:p>
      <w:pPr>
        <w:pStyle w:val="Normal"/>
        <w:spacing w:lineRule="auto" w:line="360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  <w:t>- Из каких частей состоит НК РФ;</w:t>
      </w:r>
    </w:p>
    <w:p>
      <w:pPr>
        <w:pStyle w:val="Normal"/>
        <w:spacing w:lineRule="auto" w:line="360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  <w:t>- Сколько разделов он включает (по частям Кодекса);</w:t>
      </w:r>
    </w:p>
    <w:p>
      <w:pPr>
        <w:pStyle w:val="Normal"/>
        <w:spacing w:lineRule="auto" w:line="360"/>
        <w:ind w:right="-568" w:hanging="0"/>
        <w:jc w:val="both"/>
        <w:rPr/>
      </w:pPr>
      <w:r>
        <w:rPr>
          <w:sz w:val="24"/>
          <w:szCs w:val="24"/>
        </w:rPr>
        <w:t>- Как более подробно происходит деление содержания Кодекса внутри разделов?</w:t>
      </w:r>
    </w:p>
    <w:p>
      <w:pPr>
        <w:pStyle w:val="Normal"/>
        <w:spacing w:lineRule="auto" w:line="360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  <w:t>3. Выпишите номер статьи, раздела и части НК РФ, в котором говорится о налоговой системе РФ; Что она включает в себя?</w:t>
      </w:r>
    </w:p>
    <w:p>
      <w:pPr>
        <w:pStyle w:val="Normal"/>
        <w:spacing w:lineRule="auto" w:line="360"/>
        <w:ind w:right="-56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отчет в тетрад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11</w:t>
      </w:r>
    </w:p>
    <w:p>
      <w:pPr>
        <w:pStyle w:val="Normal"/>
        <w:spacing w:lineRule="auto" w:line="360"/>
        <w:ind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современной экономики России</w:t>
      </w:r>
    </w:p>
    <w:p>
      <w:pPr>
        <w:pStyle w:val="Normal"/>
        <w:numPr>
          <w:ilvl w:val="0"/>
          <w:numId w:val="7"/>
        </w:numPr>
        <w:spacing w:lineRule="auto" w:line="360"/>
        <w:ind w:left="315" w:right="-568" w:hanging="360"/>
        <w:jc w:val="both"/>
        <w:rPr/>
      </w:pPr>
      <w:r>
        <w:rPr>
          <w:sz w:val="24"/>
          <w:szCs w:val="24"/>
        </w:rPr>
        <w:t>Выберите интересующую вас тему для подготовки доклада на семинар.</w:t>
      </w:r>
    </w:p>
    <w:p>
      <w:pPr>
        <w:pStyle w:val="Normal"/>
        <w:spacing w:lineRule="auto" w:line="360"/>
        <w:ind w:left="-420" w:right="-568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 Примерные темы докладов:</w:t>
      </w:r>
    </w:p>
    <w:p>
      <w:pPr>
        <w:pStyle w:val="Normal"/>
        <w:spacing w:lineRule="auto" w:line="360"/>
        <w:ind w:right="-568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«Современная финансовая система России»; </w:t>
      </w:r>
    </w:p>
    <w:p>
      <w:pPr>
        <w:pStyle w:val="Normal"/>
        <w:spacing w:lineRule="auto" w:line="360"/>
        <w:ind w:right="-5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«Экономические последствия присоединения Крыма к России»;</w:t>
      </w:r>
    </w:p>
    <w:p>
      <w:pPr>
        <w:pStyle w:val="Normal"/>
        <w:spacing w:lineRule="auto" w:line="360"/>
        <w:ind w:right="-5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«Экономическая ситуация в России и проблемы безработицы: государственные гарантии безработным»;</w:t>
      </w:r>
    </w:p>
    <w:p>
      <w:pPr>
        <w:pStyle w:val="Normal"/>
        <w:spacing w:lineRule="auto" w:line="360"/>
        <w:ind w:right="-5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«Место России в системе мировой экономики»;</w:t>
      </w:r>
    </w:p>
    <w:p>
      <w:pPr>
        <w:pStyle w:val="Normal"/>
        <w:spacing w:lineRule="auto" w:line="360"/>
        <w:ind w:right="-5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«Формирование бюджета РФ»;</w:t>
      </w:r>
    </w:p>
    <w:p>
      <w:pPr>
        <w:pStyle w:val="Normal"/>
        <w:spacing w:lineRule="auto" w:line="360"/>
        <w:ind w:right="-5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«Проблемы и перспективы пенсионного обеспечения в РФ»;</w:t>
      </w:r>
    </w:p>
    <w:p>
      <w:pPr>
        <w:pStyle w:val="Normal"/>
        <w:spacing w:lineRule="auto" w:line="360"/>
        <w:ind w:right="-568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«Организация международной торговли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 Подготовьте и защитите доклад по выбранной вами тематике на основании требований указанный в Приложении 2.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доклад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1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 и мои социальные рол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учите материал о социальных ролях и их вида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анализируйте, какие социальные роли приходится выполнять Ва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ставьте схему в рабочей тетради «Я и мои социальные роли» в произвольной фор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Выполнение работы оценивается по пятибалльной системе с учетом аккуратности оформления, наиболее ответственного подхода к выполнению задания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орма выполнения задания</w:t>
      </w:r>
      <w:r>
        <w:rPr>
          <w:sz w:val="24"/>
          <w:szCs w:val="24"/>
        </w:rPr>
        <w:t>: схема в тетрад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13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стратификация. Социальные конфликт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ыберите тему сообщения: </w:t>
      </w:r>
    </w:p>
    <w:p>
      <w:pPr>
        <w:pStyle w:val="Normal"/>
        <w:spacing w:lineRule="auto" w:line="360"/>
        <w:ind w:left="3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Есть ли «средний класс» в России», </w:t>
      </w:r>
    </w:p>
    <w:p>
      <w:pPr>
        <w:pStyle w:val="Normal"/>
        <w:spacing w:lineRule="auto" w:line="360"/>
        <w:ind w:left="3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Здоровый образ жизни в современном обществе», </w:t>
      </w:r>
    </w:p>
    <w:p>
      <w:pPr>
        <w:pStyle w:val="Normal"/>
        <w:spacing w:lineRule="auto" w:line="360"/>
        <w:ind w:left="3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Демографическая статистика в России по национальному составу», </w:t>
      </w:r>
    </w:p>
    <w:p>
      <w:pPr>
        <w:pStyle w:val="Normal"/>
        <w:spacing w:lineRule="auto" w:line="360"/>
        <w:ind w:left="3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Виды межнациональных конфликтов – ксенофобия, национализм, фашизм»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учите материал по выбранной теме пользуясь доступными источниками информа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ставьте план своего выступле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ьте и оформите текст своего сообще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приведены в приложении 1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выступление с сообщением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14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дежные субкуль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4"/>
          <w:szCs w:val="24"/>
        </w:rPr>
        <w:t>Выберите тему сообщения (возможно по этой теме подготовить эссе, есть темы для презентаци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4"/>
          <w:szCs w:val="24"/>
        </w:rPr>
        <w:t>Перечень тем эссе и сообщений для подготовки «Политика государства в сфере молодёжного спорта», «Молодёжь и армия», «Проблемы профессионального самоопределения молодёжи и официальная позиция государства в этом вопросе», «Причины преступности в молодежной среде», 5«Проблемы современной молодой семьи», 6«Духовно-нравственные проблемы современной российской молодёжи», «СМИ и проблема формирования нравственных ориентиров молодёжи», «Подросток и интернет»; «Контркультура как феномен современного общества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емы для подготовки презентации:</w:t>
      </w:r>
    </w:p>
    <w:p>
      <w:pPr>
        <w:pStyle w:val="Normal"/>
        <w:spacing w:lineRule="auto" w:line="360"/>
        <w:ind w:left="39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«Молодежные субкультуры», </w:t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iCs/>
          <w:sz w:val="24"/>
          <w:szCs w:val="24"/>
        </w:rPr>
        <w:t>- «Культура поведения и хорошие манеры в среде современной молодёжи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учите материал по выбранной теме пользуясь доступными источниками информ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ставьте план своего выступл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ьте и оформите текст своего сообщ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В рабочей тетради (те, кто не выступает с сообщением или эссе из выше приведенного списка) </w:t>
      </w:r>
      <w:r>
        <w:rPr>
          <w:iCs/>
          <w:sz w:val="24"/>
          <w:szCs w:val="24"/>
        </w:rPr>
        <w:t>подготовьте эссе на тему «Субкультура и подросток в современном обществе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готовьте ответ на вопрос (можно устно): «Как вы понимаете выражение историка Кожина В.В. «Если уж Россия тюрьма народов, то Европа – кладбище народов»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выступлений приведены в Приложении 1. Эссе оценивается по пятибалльной систем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выступление с сообщением, презентацией, подготовленное эсс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1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ки государства. Государственный суверенитет.</w:t>
      </w:r>
    </w:p>
    <w:p>
      <w:pPr>
        <w:pStyle w:val="Normal"/>
        <w:spacing w:lineRule="auto" w:line="360"/>
        <w:ind w:left="90" w:hanging="0"/>
        <w:jc w:val="both"/>
        <w:rPr>
          <w:sz w:val="24"/>
          <w:szCs w:val="24"/>
        </w:rPr>
      </w:pPr>
      <w:r>
        <w:rPr>
          <w:sz w:val="24"/>
          <w:szCs w:val="24"/>
        </w:rPr>
        <w:t>1. Используя различные доступные источники информации изучите перечень признаков государства, их характеристику, понятие государственного суверенитета, содержание функции государства.</w:t>
      </w:r>
    </w:p>
    <w:p>
      <w:pPr>
        <w:pStyle w:val="Normal"/>
        <w:spacing w:lineRule="auto" w:line="360"/>
        <w:ind w:left="90" w:hanging="0"/>
        <w:jc w:val="both"/>
        <w:rPr>
          <w:sz w:val="24"/>
          <w:szCs w:val="24"/>
        </w:rPr>
      </w:pPr>
      <w:r>
        <w:rPr>
          <w:sz w:val="24"/>
          <w:szCs w:val="24"/>
        </w:rPr>
        <w:t>2. В рабочей тетради подготовьте краткий конспект по теме «Признаки государства. Государственный суверенитет. Внутренние и внешние функции государства».</w:t>
      </w:r>
    </w:p>
    <w:p>
      <w:pPr>
        <w:pStyle w:val="Normal"/>
        <w:spacing w:lineRule="auto" w:line="360"/>
        <w:ind w:left="90" w:hanging="0"/>
        <w:jc w:val="both"/>
        <w:rPr/>
      </w:pPr>
      <w:r>
        <w:rPr>
          <w:sz w:val="24"/>
          <w:szCs w:val="24"/>
        </w:rPr>
        <w:t>3. Учтите п</w:t>
      </w:r>
      <w:r>
        <w:rPr>
          <w:bCs/>
          <w:sz w:val="24"/>
          <w:szCs w:val="24"/>
        </w:rPr>
        <w:t>равила работы при подготовке краткого конспекта (Приложение 3)</w:t>
      </w:r>
    </w:p>
    <w:p>
      <w:pPr>
        <w:pStyle w:val="Normal"/>
        <w:spacing w:lineRule="auto" w:line="360"/>
        <w:ind w:left="90" w:hanging="0"/>
        <w:jc w:val="both"/>
        <w:rPr/>
      </w:pPr>
      <w:r>
        <w:rPr>
          <w:sz w:val="24"/>
          <w:szCs w:val="24"/>
        </w:rPr>
        <w:t>4.  Выполнение работы оценивается по пятибалльной систем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отчет в тетрад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16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ы государственной власти и их полномочия. Функции государства и их проявление в деятельности государств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Используя различные доступные источники информации изучите полномочия органов государственной власти, функции государств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 В рабочей тетради заполните таблицы «Органы государственной власти и их полномочия»; «Функции государства и их проявление в деятельности государства».</w:t>
      </w:r>
    </w:p>
    <w:p>
      <w:pPr>
        <w:pStyle w:val="Normal"/>
        <w:spacing w:lineRule="auto" w:line="360"/>
        <w:jc w:val="both"/>
        <w:rPr/>
      </w:pPr>
      <w:r>
        <w:rPr/>
        <w:t>3. Примерная форма таблицы «Органы государственной власти и их полномочия»:</w:t>
      </w:r>
    </w:p>
    <w:tbl>
      <w:tblPr>
        <w:tblW w:w="878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25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государственной в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лам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ые орг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хранительные орг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Примерная форма таблицы «Функции государства и их проявление в деятельности государства»:</w:t>
      </w:r>
    </w:p>
    <w:tbl>
      <w:tblPr>
        <w:tblW w:w="87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государств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функции</w:t>
            </w:r>
          </w:p>
        </w:tc>
      </w:tr>
      <w:tr>
        <w:trPr/>
        <w:tc>
          <w:tcPr>
            <w:tcW w:w="8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ологическ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контрол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хранительн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другими государствам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 стран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Выполнение работы оценивается по пятибалльной систем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отчет в тетрад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1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ин из признаков правового государства – разделение властей. Основные признаки и ценности демократ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 Выберите одну из следующих тем доклада: - «Один из признаков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авового государства – разделение властей, реализован ли он в современной России», - «Основные признаки и ценности демократии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 Используя различные доступные источники информации изучите материал темы и подготовьте пла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Подготовьте доклад в соответствии с требованиями (Приложение 2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  Выполнение работы оценивается по пятибалльной систем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доклад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18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итическая элита. Политические парт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Выберите одну из следующих тем доклада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«Особенности и характерные черты политической элиты»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Российская политическая элита – социальный, экономический, профессиональный статус»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Виды партий на примере российской политической жизни»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Типы партийные лидеров, их характерные черты и признаки»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Участие партий в политической борьбе и избирательных системах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 Пользуясь доступными источниками информации изучите более подробно материал своего выступления, подготовьте план, выберите главное в каждом вопросе, оформите доклад в соответствии с требованиями приведенными в Приложении 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 Выполнение работы оценивается по пятибалльной систем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доклад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19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а массовой информации в политической системе обществ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Выберите одну из следующих тем доклад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- «Влияние СМИ на позиции избирателя во время предвыборных кампаний», - «Особенности формирования общественного мнения с помощью телевидения», - «Что такое PR, имидж и репутация», - «Особенности Интернета как СМИ», - «Влияние государства на СМИ в России», - «Характер информации, распространяемой по каналам СМИ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Пользуясь доступными источниками информации изучите более подробно материал своего выступления, подготовьте план, выберите главное в каждом вопросе, оформите доклад в соответствии с требования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олнение работы оценивается по пятибалльной системе в соответствии с (Приложениями1,2)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доклад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20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ая кампания в Российской Федераци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Используя разные доступные источники информации изучите тему: «Избирательная кампания в Российской Федерации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В рабочей тетради составьте краткий конспект по этой теме, учитывая правила работы (Приложение 3)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Выполнение задания оценивается по пятибалльной систем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Форма выполнения задания:</w:t>
      </w:r>
      <w:r>
        <w:rPr>
          <w:sz w:val="24"/>
          <w:szCs w:val="24"/>
        </w:rPr>
        <w:t xml:space="preserve"> отчет в тетрад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2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виантное поведение, его формы и проявления. Опасность наркомании, алкоголизма. Социальная и личностная значимость здорового образа жизн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Используя разные доступные источники информации проработать материал по девиантному поведению, его формам и проявлениям; по опасности наркомании, алкоголизма; по социальной и личностной значимости здорового образа жизни с учетом правил подготовки краткого конспекта (Приложение3)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рабочей тетради оформите краткий конспект по этой теме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Выполнение задания оценивается по пятибалльной системе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Форма выполнения задания:</w:t>
      </w:r>
      <w:r>
        <w:rPr>
          <w:sz w:val="24"/>
          <w:szCs w:val="24"/>
        </w:rPr>
        <w:t xml:space="preserve"> отчет в тетрад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2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мерное и противоправное поведение. Виды противоправных поступк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 Используя разные доступные источники информации проработать материал по правомерному и противоправному поведению; видам противоправных поступк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 В рабочей тетради сделайте опорный конспект по этой теме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 Выполнение задания оценивается по пятибалльной системе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Форма выполнения задания:</w:t>
      </w:r>
      <w:r>
        <w:rPr>
          <w:sz w:val="24"/>
          <w:szCs w:val="24"/>
        </w:rPr>
        <w:t xml:space="preserve"> отчет в тетрад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23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права и их отличительные признаки. Судебная система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Используя различные доступные источники информации, изучите формы права и их отличительные признаки, и судебную систему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</w:t>
      </w:r>
      <w:r>
        <w:rPr/>
        <w:t>В рабочей тетради заполните таблицу «Формы права и их отличительные признаки» по следующей форме:</w:t>
      </w:r>
    </w:p>
    <w:tbl>
      <w:tblPr>
        <w:tblW w:w="87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рав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тельные призна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быча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цедент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й акт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 Составьте схему «Судебная система Российской Федерации»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>4.  Выполнение работы оценивается по пятибалльной системе.</w:t>
      </w:r>
    </w:p>
    <w:p>
      <w:pPr>
        <w:pStyle w:val="Normal"/>
        <w:tabs>
          <w:tab w:val="clear" w:pos="708"/>
          <w:tab w:val="left" w:pos="2630" w:leader="none"/>
        </w:tabs>
        <w:suppressAutoHyphens w:val="true"/>
        <w:autoSpaceDE w:val="false"/>
        <w:spacing w:lineRule="auto" w:line="360"/>
        <w:jc w:val="both"/>
        <w:rPr/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отчет в тетрад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24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граждан РФ участвовать в управлении делами государства. Формы и процедуры избирательного процесса. Основания отсрочки от военной службы. Право на альтернативную гражданскую службу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Выберите тему сообщени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Право граждан РФ участвовать в управлении делами государства»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Формы и процедуры избирательного процесса»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Основания отсрочки от военной службы»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Право на альтернативную гражданскую службу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Изучите материал по выбранной теме пользуясь доступными источниками информац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Составьте план своего выступл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Подготовьте и оформите текст сообщ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. Выполнение задания оценивается по пятибалльной систем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Форма выполнения задания</w:t>
      </w:r>
      <w:r>
        <w:rPr>
          <w:sz w:val="24"/>
          <w:szCs w:val="24"/>
        </w:rPr>
        <w:t>: выступление с сообщением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2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на благоприятную окружающую среду. Гарантии и способы защиты экологических прав граждан. Юридическая ответственность за экологические правонаруш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Выберите тему сообщения: - «Право на благоприятную окружающую среду» - «Гарантии и способы защиты экологических прав граждан»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Юридическая ответственность за экологические правонарушения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Изучите материал по выбранной теме пользуясь доступными источниками информац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 Составьте план своего выступл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 Подготовьте и оформите текст сообщ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.  Выполнение задания оценивается по пятибалльной системе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Форма выполнения задания</w:t>
      </w:r>
      <w:r>
        <w:rPr>
          <w:sz w:val="24"/>
          <w:szCs w:val="24"/>
        </w:rPr>
        <w:t>: сообщени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26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ая защита прав человека в условиях мирного и военного времен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Используя разные доступные источники информации проработать материал по Международной защите прав человека в условиях мирного и военного времен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рабочей тетради сделайте каткий конспект по изученной теме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Выполнение задания оценивается по пятибалльной системе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Форма выполнения задания:</w:t>
      </w:r>
      <w:r>
        <w:rPr>
          <w:sz w:val="24"/>
          <w:szCs w:val="24"/>
        </w:rPr>
        <w:t xml:space="preserve"> отчет в тетрад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амостоятельная работа № 2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аспекты проблемы ювенальной юстиции. Правовые аспекты соблюдения авторских прав на изобрет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работайте материал по теме, используя различные источники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рабочей тетради напишите эссе на одну из следующих тем: - «Правовые аспекты проблемы ювенальной юстиции», - «Правовые аспекты соблюдения авторских прав на изобретен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я оценивается по пятибалльной системе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Форма выполнения задания:</w:t>
      </w:r>
      <w:r>
        <w:rPr>
          <w:sz w:val="24"/>
          <w:szCs w:val="24"/>
        </w:rPr>
        <w:t xml:space="preserve"> отчет в тетрад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before="0" w:after="0"/>
        <w:ind w:left="720" w:hanging="0"/>
        <w:jc w:val="center"/>
        <w:rPr/>
      </w:pPr>
      <w:r>
        <w:rPr>
          <w:b/>
          <w:bCs/>
        </w:rPr>
        <w:t>5.</w:t>
      </w:r>
      <w:r>
        <w:rPr>
          <w:bCs/>
        </w:rPr>
        <w:t xml:space="preserve"> </w:t>
      </w:r>
      <w:r>
        <w:rPr>
          <w:b/>
        </w:rPr>
        <w:t xml:space="preserve">ОБЩИЕ МЕТОДИЧЕСКИЕ РЕКОМЕНДАЦИИ ПО ВЫПОЛНЕНИЮ </w:t>
      </w:r>
    </w:p>
    <w:p>
      <w:pPr>
        <w:pStyle w:val="Style21"/>
        <w:spacing w:before="0" w:after="0"/>
        <w:ind w:firstLine="567"/>
        <w:jc w:val="center"/>
        <w:rPr>
          <w:b/>
          <w:b/>
        </w:rPr>
      </w:pPr>
      <w:r>
        <w:rPr>
          <w:b/>
        </w:rPr>
        <w:t>ВНЕАУДИТОРНОЙ САМОСТОЯТЕЛЬНОЙ РАБОТЫ</w:t>
      </w:r>
    </w:p>
    <w:p>
      <w:pPr>
        <w:pStyle w:val="Style21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 xml:space="preserve">Внимательно выслушайте или прочитайте тему и цели внеаудиторной самостоятельной работы. 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 xml:space="preserve">Обсудите текст задания с преподавателем и группой, задавайте вопросы – нельзя оставлять невыясненными или непонятыми ни одного слова или вопроса. 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>Внимательно прослушайте рекомендации преподавателя по выполнению внеаудиторной самостоятельной работы.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>Уточните время, отводимое на выполнение задания, сроки сдачи и форму отчета у преподавателя.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>Внимательно изучите письменные методические рекомендации по выполнению внеаудиторной самостоятельной работы.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>Ознакомьтесь со списком литературы и источников по заданной теме внеаудиторной самостоятельной работы.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 xml:space="preserve">Повторите необходимый для выполнения самостоятельной работы теоретический материал по конспектам лекций и другим источникам, ответьте на вопросы самоконтроля по изученному материалу. 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>Подготовьте все необходимое для выполнения задания, рационально (удобно и правильно) расположите на рабочем столе. Не следует браться за работу, пока не подготовлено рабочее место.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>Продумайте ход выполнения работы, составьте план, если это необходимо.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 xml:space="preserve">Если вы делаете сообщение, то обязательно прочтите текст медленно вслух, обращая особое внимание на произношение новых терминов и стараясь запомнить информацию. 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>Если ваша работа связана с использованием компьютера и интернета, проверьте наличие и работоспособность программного обеспечения, необходимого для выполнения задания.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>Если при выполнении самостоятельной работы применяется групповое или коллективное выполнение задания, старайтесь поддерживать в коллективе нормальный психологический климат, грамотно распределить обязанности. Вместе проводите анализ и самоконтроль организации самостоятельной работы группы.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>В процессе выполнения самостоятельной работы обращайтесь за консультациями к преподавателю, чтобы вовремя скорректировать свою деятельность, проверить правильность выполнения задания.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>Сдайте готовую работу преподавателю для проверки точно в срок.</w:t>
      </w:r>
    </w:p>
    <w:p>
      <w:pPr>
        <w:pStyle w:val="Style21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/>
        <w:t>Участвуйте в обсуждении и оценке полученных результатов самостоятельной работ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выступления с докладом или сообщением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Оценка 5 «отлично» </w:t>
      </w:r>
      <w:r>
        <w:rPr>
          <w:bCs/>
          <w:sz w:val="24"/>
          <w:szCs w:val="24"/>
        </w:rPr>
        <w:t xml:space="preserve">выставляется при соответствии содержания теме; достаточной проработке материала; грамотности и полноты использования источников или наличия элементов наглядности. Студент четко и ясно озвучивает доклад или сообщение, а не зачитывает, отвечает на дополнительные вопросы по теме своего выступлен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Оценка 4 «хорошо»</w:t>
      </w:r>
      <w:r>
        <w:rPr>
          <w:bCs/>
          <w:sz w:val="24"/>
          <w:szCs w:val="24"/>
        </w:rPr>
        <w:t xml:space="preserve"> выставляется при соответствии содержания теме; грамотности и полноте использования источников; отсутствия элементов наглядности. Студент четко зачитывает сообщение, в основном отвечает на вопросы по теме сообщ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а 3 «удовлетворительно»</w:t>
      </w:r>
      <w:r>
        <w:rPr>
          <w:bCs/>
          <w:sz w:val="24"/>
          <w:szCs w:val="24"/>
        </w:rPr>
        <w:t xml:space="preserve"> выставляется, если сообщение не вполне соответствует содержанию темы; отсутствуют элементы наглядности. Студент монотонно зачитывает сообщение, не может четко и точно ответить на вопросы по тем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Оценка 2 «неудовлетворительно»</w:t>
      </w:r>
      <w:r>
        <w:rPr>
          <w:bCs/>
          <w:sz w:val="24"/>
          <w:szCs w:val="24"/>
        </w:rPr>
        <w:t xml:space="preserve"> выставляется если сообщение не подготовлено или полностью не соответствует теме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выступления с презентацией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Оценка «5»:</w:t>
      </w:r>
      <w:r>
        <w:rPr>
          <w:bCs/>
          <w:sz w:val="24"/>
          <w:szCs w:val="24"/>
        </w:rPr>
        <w:t xml:space="preserve"> выступление полностью соответствует теме, имеется презентация, подготовленная с учетом требований, выступающий говорит четко. Время выступления выдержано не более 5-7 минут. Слайды презентации соответствуют сказанному. Продуман вывод по выступлению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Оценка «4»:</w:t>
      </w:r>
      <w:r>
        <w:rPr>
          <w:bCs/>
          <w:sz w:val="24"/>
          <w:szCs w:val="24"/>
        </w:rPr>
        <w:t xml:space="preserve"> работа выполнена верно, и в полном объеме, но не полностью раскрыта тема, либо текст или картинки в презентации не соответствуют выступлению. Допущены недочеты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Оценка «3»:</w:t>
      </w:r>
      <w:r>
        <w:rPr>
          <w:bCs/>
          <w:sz w:val="24"/>
          <w:szCs w:val="24"/>
        </w:rPr>
        <w:t xml:space="preserve"> работа выполнена не в полном объеме; студент испытывает затруднения при чтении своего доклада. Не продуман вывод. В презентации допущены несущественные ошибки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Оценка «2»:</w:t>
      </w:r>
      <w:r>
        <w:rPr>
          <w:bCs/>
          <w:sz w:val="24"/>
          <w:szCs w:val="24"/>
        </w:rPr>
        <w:t xml:space="preserve"> Работа выполнена частично, слайды презентации не соответствуют теме выступления, или состоят из нескольких разрозненных элементов, нет обоснованных выводов. Допущены существенные ошибки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РЕБОВАНИЯ К ОФОРМЛЕНИЮ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ЛА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Титульный лист содержит вверху наименование учебного заведения, по середине наименование дисциплины, название (доклад, сообщение), тема; ниже по правому краю данные об авторе и группа, о руководителе. Внизу листа по центру указывают год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Текст печатается на одной стороне листа белой бумаги формата А-4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>
          <w:bCs/>
          <w:sz w:val="24"/>
          <w:szCs w:val="24"/>
        </w:rPr>
        <w:t xml:space="preserve">Размер шрифта-12; </w:t>
      </w:r>
      <w:r>
        <w:rPr>
          <w:bCs/>
          <w:sz w:val="24"/>
          <w:szCs w:val="24"/>
          <w:lang w:val="en-US"/>
        </w:rPr>
        <w:t>Times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New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Roman</w:t>
      </w:r>
      <w:r>
        <w:rPr>
          <w:bCs/>
          <w:sz w:val="24"/>
          <w:szCs w:val="24"/>
        </w:rPr>
        <w:t>, цвет – черный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Межстрочный интервал – одинарный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оля на странице: размер левого поля – 2 см, правого – 1 см, верхнего – 2 см, нижнего – 2 см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Отформатировано по ширине листа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руктурные элементы доклада содержат титульный лист, содержание (план), введение, основная часть, заключение, список использованных источников, приложения (при необходимости).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Нумерация страниц текста – по правому краю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ЗЕНТА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95"/>
        <w:rPr>
          <w:bCs/>
          <w:sz w:val="24"/>
          <w:szCs w:val="24"/>
        </w:rPr>
      </w:pPr>
      <w:r>
        <w:rPr>
          <w:sz w:val="24"/>
          <w:szCs w:val="24"/>
        </w:rPr>
        <w:t>Компьютерную презентацию, сопровождающую выступление, удобнее всего подготовить в программе MS PowerPoint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95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лайдов адекватно содержанию и продолжительности выступления. Например, для 5-ти минутного выступления рекомендуется использовать не более 10-12 слайдов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95"/>
        <w:jc w:val="both"/>
        <w:rPr>
          <w:sz w:val="24"/>
          <w:szCs w:val="24"/>
        </w:rPr>
      </w:pPr>
      <w:r>
        <w:rPr>
          <w:sz w:val="24"/>
          <w:szCs w:val="24"/>
        </w:rPr>
        <w:t>Титульный слайд должен содержать наименование представленной темы Ф.И.О. автора, группу, сведения о руководителе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95"/>
        <w:jc w:val="both"/>
        <w:rPr/>
      </w:pPr>
      <w:r>
        <w:rPr>
          <w:sz w:val="24"/>
          <w:szCs w:val="24"/>
        </w:rPr>
        <w:t xml:space="preserve">Минимальный размер шрифта – 20-24 пт. Шаг 1,5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95"/>
        <w:jc w:val="both"/>
        <w:rPr>
          <w:sz w:val="24"/>
          <w:szCs w:val="24"/>
        </w:rPr>
      </w:pPr>
      <w:r>
        <w:rPr>
          <w:sz w:val="24"/>
          <w:szCs w:val="24"/>
        </w:rPr>
        <w:t>Пространство экрана (слайда) должно быть использовано максимально (слайда). Для этого надо рисунки увеличить, применить больший размер шрифта для текста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95"/>
        <w:jc w:val="both"/>
        <w:rPr>
          <w:sz w:val="24"/>
          <w:szCs w:val="24"/>
        </w:rPr>
      </w:pPr>
      <w:r>
        <w:rPr>
          <w:sz w:val="24"/>
          <w:szCs w:val="24"/>
        </w:rPr>
        <w:t>Цветовая гамма должна содержать не более трех цветов на одном слайде, сочетающихся между собой. Желательно не выбирать только мрачные, подавляющие цвета. Например, черный в сочетании с темно сиреневым и т.д. Однако учтите, что неконтрастные слайды смотрятся тусклыми и невыразительными, особенно в светлых аудиториях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95"/>
        <w:jc w:val="both"/>
        <w:rPr>
          <w:sz w:val="24"/>
          <w:szCs w:val="24"/>
        </w:rPr>
      </w:pPr>
      <w:r>
        <w:rPr>
          <w:sz w:val="24"/>
          <w:szCs w:val="24"/>
        </w:rPr>
        <w:t>Каждый слайд должен содержать заголовок, в конце которого точка не ставится. Если материала под одним заголовком много, то желательно его сократить или разделить на два слайда под этим же заголовком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95"/>
        <w:jc w:val="both"/>
        <w:rPr/>
      </w:pPr>
      <w:r>
        <w:rPr>
          <w:sz w:val="24"/>
          <w:szCs w:val="24"/>
        </w:rPr>
        <w:t xml:space="preserve">Обязательно проверьте текст на наличие ошибок. Особенно тщательно проверяется правильность написания известных данных (города, улицы, фамилии, исторические даты, наименование авторов и указание ссылок на другую информацию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95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скриншотов тоже проверьте нет ли в тексте ошибок, чтобы на изображении не остались красные или зеленые подчеркивания. При использовании скриншотов лишние элементы (панели инструментов, меню, пустой фон и т.д.) необходимо обрезать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95"/>
        <w:jc w:val="both"/>
        <w:rPr/>
      </w:pPr>
      <w:r>
        <w:rPr>
          <w:sz w:val="24"/>
          <w:szCs w:val="24"/>
        </w:rPr>
        <w:t>Не стоит перегружать слайды анимационными эффектами. Для смены слайдов желательно использовать один и тот же анимационный эффект или похожие эффекты. Учтите, что обычный слайд без эффектов анимации должен демонстрироваться на экране не менее 10-15 секунд, иначе присутствующие не успеют понять его содержание. В среднем каждый слайд должен находиться на экране не меньше 40-60 секунд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495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конце презентации не обязательно делать слайд со славами «Спасибо за внимание» Лучше на заключительный слайд вынести самое основное, главное, что было в презентации, то есть подвести итоги сказанного, сделать выводы.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работы при подготовке краткого конспекта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4"/>
          <w:szCs w:val="24"/>
        </w:rPr>
        <w:t>При прочтении текста сразу выделяем главное. Если используется несколько источников информации, то удобно на отдельном листе бумаги сделать план записи с кратким указанием источника и страниц, затем можно читать материал более внимательно и уже оформлять конспект. Работать следует всегда с авторучкой или карандашом в руках, стараясь сразу записывать необходимый материал, стремиться вести запись кратко и своими словами. Чем короче и отчетливее запись, чем меньше в ней механически записанных фраз, тем она лучше; материал сразу классифицировать, выделять названия, определения, основные мысли, наиболее интересные факты и цифры, чтобы при повторении не приходилось читать все записанное (подчеркивать цветными карандашами, чернилами). Желательно оставлять свободные строки между выписками для примечаний и новых записей; цитаты всегда выписывать совершенно точно, заключать их в кавычки, на месте пропущенных слов ставить многоточия. Кавычки не ставятся, если мысли автора излагаются своими словами; выделять свои мысли и замечания чернилами или цветными карандаш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87" w:gutter="0" w:header="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2" w:hanging="49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8"/>
      <w:szCs w:val="28"/>
      <w:u w:val="none"/>
      <w:lang w:val="ru-RU" w:bidi="ar-SA"/>
    </w:rPr>
  </w:style>
  <w:style w:type="character" w:styleId="1">
    <w:name w:val="Заголовок №1_"/>
    <w:qFormat/>
    <w:rPr>
      <w:b/>
      <w:bCs/>
      <w:sz w:val="29"/>
      <w:szCs w:val="29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8"/>
      <w:szCs w:val="28"/>
      <w:u w:val="no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4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exact" w:line="324" w:before="540" w:after="0"/>
      <w:ind w:firstLine="680"/>
      <w:jc w:val="both"/>
      <w:outlineLvl w:val="0"/>
    </w:pPr>
    <w:rPr>
      <w:b/>
      <w:bCs/>
      <w:spacing w:val="-10"/>
      <w:sz w:val="30"/>
      <w:szCs w:val="30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center"/>
      <w:outlineLvl w:val="0"/>
    </w:pPr>
    <w:rPr>
      <w:b/>
      <w:bCs/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window_catalog/files/r28009/mto076.pdf" TargetMode="External"/><Relationship Id="rId3" Type="http://schemas.openxmlformats.org/officeDocument/2006/relationships/hyperlink" Target="http://window.edu.ru/window_catalog/files/r27979/mto046.pdf" TargetMode="External"/><Relationship Id="rId4" Type="http://schemas.openxmlformats.org/officeDocument/2006/relationships/hyperlink" Target="http://www.prosv.ru/ebooks/Chelovek_i_obshestvo_2/" TargetMode="External"/><Relationship Id="rId5" Type="http://schemas.openxmlformats.org/officeDocument/2006/relationships/hyperlink" Target="http://window.edu.ru/window/library?p_rid=41176&amp;p_rubr=2.1.16" TargetMode="External"/><Relationship Id="rId6" Type="http://schemas.openxmlformats.org/officeDocument/2006/relationships/hyperlink" Target="http://window.edu.ru/window_catalog/files/r41175/tlg16.pdf" TargetMode="External"/><Relationship Id="rId7" Type="http://schemas.openxmlformats.org/officeDocument/2006/relationships/hyperlink" Target="http://soc.rusolymp.ru/default.asp?artID=367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6:00Z</dcterms:created>
  <dc:creator>Скользнева_ЕН</dc:creator>
  <dc:description/>
  <cp:keywords/>
  <dc:language>en-US</dc:language>
  <cp:lastModifiedBy>Liliya</cp:lastModifiedBy>
  <dcterms:modified xsi:type="dcterms:W3CDTF">2023-03-28T04:07:00Z</dcterms:modified>
  <cp:revision>155</cp:revision>
  <dc:subject/>
  <dc:title/>
</cp:coreProperties>
</file>