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хнологическая карта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1"/>
        <w:shd w:fill="FFFFFF" w:val="clear"/>
        <w:spacing w:before="0" w:after="0"/>
        <w:rPr/>
      </w:pPr>
      <w:r>
        <w:rPr>
          <w:sz w:val="24"/>
          <w:szCs w:val="24"/>
        </w:rPr>
        <w:t xml:space="preserve">Предмет: литературное чтение «Литературное чтение»- 2 класс, автор </w:t>
      </w:r>
      <w:r>
        <w:rPr>
          <w:color w:val="282828"/>
          <w:sz w:val="24"/>
          <w:szCs w:val="24"/>
        </w:rPr>
        <w:t>Климанова Л.Ф., Горецкий В.Г., Голованова М.В.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В.Осеева «Добрая хозяюш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знакомления с новым материа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накомство учащихся с произведением В. Осеева «Добрая хозяюшк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 учить определять идею произведения и характеризовать поступки героев. Совершенствовать сознательное, беглое, правильное и выразительное чтение.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Развивающая</w:t>
      </w:r>
      <w:r>
        <w:rPr>
          <w:rFonts w:cs="Times New Roman" w:ascii="Times New Roman" w:hAnsi="Times New Roman"/>
          <w:sz w:val="24"/>
          <w:szCs w:val="24"/>
        </w:rPr>
        <w:t xml:space="preserve">: развивать устную речь учащихся, обогащая словарный запас.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>: воспитывать дружелюбие, чувство ответственности перед друзь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уро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метны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 объяснять авторское отношение к героям текста; определять тему и главную мысль произведения; оценивать события, героев произведения, анализировать сказ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гулятив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способность к контролю и самоконтрол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ироваться  в тексте, в книгах; анализировать произведение с целью выявления главной мысли, отношения автора к персонаж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упать в общение, выражать свою точку зрения, слушать других, соблюдать правила общения; аргументировать высказы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вивать эмпатию, формировать нравственно-этическую ориентацию, развивать рефлексию</w:t>
      </w:r>
    </w:p>
    <w:p>
      <w:pPr>
        <w:pStyle w:val="Heading1"/>
        <w:shd w:fill="FFFFFF" w:val="clear"/>
        <w:spacing w:before="0" w:after="0"/>
        <w:rPr/>
      </w:pPr>
      <w:r>
        <w:rPr>
          <w:sz w:val="24"/>
          <w:szCs w:val="24"/>
        </w:rPr>
        <w:t>Оборудование и материалы:</w:t>
      </w:r>
      <w:r>
        <w:rPr>
          <w:rStyle w:val="Ff3"/>
          <w:sz w:val="24"/>
          <w:szCs w:val="24"/>
        </w:rPr>
        <w:t xml:space="preserve"> </w:t>
      </w:r>
      <w:r>
        <w:rPr>
          <w:sz w:val="24"/>
          <w:szCs w:val="24"/>
        </w:rPr>
        <w:t xml:space="preserve">ИКТ (проектор, компьютер, интер.доска), доска, презентация к уроку, сюжетные картинки, учебник «Литературное чтение»- 2 класс, автор </w:t>
      </w:r>
      <w:r>
        <w:rPr>
          <w:color w:val="282828"/>
          <w:sz w:val="24"/>
          <w:szCs w:val="24"/>
        </w:rPr>
        <w:t>Климанова Л.Ф., Горецкий В.Г., Голованова М.В. и др.</w:t>
      </w:r>
    </w:p>
    <w:p>
      <w:pPr>
        <w:pStyle w:val="Heading1"/>
        <w:shd w:fill="FFFFFF" w:val="clear"/>
        <w:spacing w:before="0" w:after="0"/>
        <w:rPr>
          <w:color w:val="282828"/>
          <w:sz w:val="24"/>
          <w:szCs w:val="24"/>
        </w:rPr>
      </w:pPr>
      <w:r>
        <w:rPr>
          <w:color w:val="282828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52"/>
        <w:gridCol w:w="2430"/>
        <w:gridCol w:w="3322"/>
        <w:gridCol w:w="4179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296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чебную деятельность на лично-значимом уров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учащихся на начал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учащихся к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по выполнению речевой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, эмоционально настраиваются на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 правила поведения на уроке, объясняют, для чего нужно выполнять эти прав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идумано кем-то просто и му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встрече здороваться «Доброе ут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оброе утро» улыбчивым лиц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каждый становится добрым, доверчи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е утро длится до вечера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орошо, что дружба есть на св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, как воздух, нам с тобой нуж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пусть шагает дружба по план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ай, как солнце, светит нам она!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определе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целеполага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а с учителе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Проверка домашнего зада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ть усвоение  изученного материал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по выполнению домашнего задания, осуществляет контроль выпол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, выполняют задания, читают   выразительно, разыгрывают сценку отрывка из  этой сказки. Демонстрируют знания и умения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 иллюстрации догадайтесь о каком произведении идет речь?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Назовите автора.(Н.Сладков «Медведь и Солнце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сположите картинки по порядку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акие тайны природы открыл автор?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делать самостоятельные выводы, развитие операции мышления, формирование умения работать с текст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ланировать свое действие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формировать положительное отношение к познанию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 Формулирование темы урока, постановка ц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темы урока учащимися; организовать постановку цели урока учащимис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ормулирование темы урока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становку цели, формулировку темы урока уча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формулируют тему урока. С помощью учителя ставят цел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пословицы. О чем о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кую дружбу и водой не разольёшь. Добрый человек добру и учит. Птица сильна крыльями, а человек дружбой. Друзья познаются  в б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добро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 сегодня на уроке мы будем говор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мы познакомимся с произведением В.Осеева «Добрая хозяюшка»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уметь оформлять свои мысли в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уметь определять и формулировать цель на уроке с помощью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 Подготовка к восприятию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упражнений, знакомство с биографией авто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класса по выполнению подготовительных упражн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ют на поставленные вопросы. Выполняют подготовительные упражнения в учебнике.Слушают биографию В.Осеевой. Выполняют словарную работу .Выполняют задания  в парах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головок- окошко для взгляда впер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и подумай: что тебя жд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- это не просто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слова- всему го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го можно назвать доброй хозяюшкой  или хозяин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  значение слова «завалинка»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их, соблюдать правила общения; аргументировать  высказывания</w:t>
            </w:r>
          </w:p>
        </w:tc>
      </w:tr>
      <w:tr>
        <w:trPr>
          <w:trHeight w:val="3186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Первичное чтение. Обсуждение прочитанно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текстом, первичный анализ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физической разряд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на вида деятельност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и контролирует качество первично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ет вопросы по содержанию 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выполняют упражнени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яют первичное чтение вслу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чают на вопросы по содержан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выполняют упражнения под музык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хотелось ли вам быть похожей на эту хозяюшку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риентироваться в тексте, анализировать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ступать в общение, выражать свою точку зрения, слушать других, соблюдать правила общения, аргументировать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применять правила охраны своего здоровья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Повторное чтение с элементами анализа текс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чества усвоения содержания прочитанного  на основе выборочного чтения эпизода к рисунк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по выборочному чтению. Контролирует качество чтени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задания по выборочному чтению, отвечают на вопросы, направленные  на анализ содержания прочитанн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звери относились к девоч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, какое настроение  было у петушка, когда он услышал слова хозяй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ет быть курочка обрадовала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уточ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м настроение от  прочитан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 поступил щено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тельно девочка была доброй хозяюш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чувства вложила в  название В.Осеева?(ирония, насмешка)В.Осеева нарочно назвала девочку доброй, чтобы заставить читателя  задуматься над поступком девоч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ложите картинки по порядку знакомства с хозяюшкой(работа на доске и в учебнике)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ланировать свое действие в соответствии с поставленной задачей; действовать по инструкции, контролировать  себя при чт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 Рефлексия учебной деятельности на урок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ивание качества своей работы на уроке, выполнение рефлексии  деятель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Д/з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структаж о домашнем задани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, выставляет отметки за у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инструкцию по домашнему заданию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ют свою работу на уроке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каких человеческих качествах  заставляет задуматься сказка?(верность, преданность, дружба, добро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рефлексивным плака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 свою работу и покажите цветовым сигна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айте продолжение сказки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носить необходимые коррективы в действие после его завершения на основе его оценки и учёта характера сделанных ошиб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</w:rPr>
      <w:t xml:space="preserve">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000000"/>
        <w:sz w:val="24"/>
        <w:szCs w:val="24"/>
      </w:rPr>
      <w:t>Директор МБОУ СОШ №1______Т.М. Бацоева</w:t>
    </w:r>
  </w:p>
  <w:p>
    <w:pPr>
      <w:pStyle w:val="Footer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f3">
    <w:name w:val="ff3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9:28:00Z</dcterms:created>
  <dc:creator>Раиса Георгиевна</dc:creator>
  <dc:description/>
  <dc:language>en-US</dc:language>
  <cp:lastModifiedBy>user</cp:lastModifiedBy>
  <dcterms:modified xsi:type="dcterms:W3CDTF">2023-03-20T19:28:00Z</dcterms:modified>
  <cp:revision>2</cp:revision>
  <dc:subject/>
  <dc:title/>
</cp:coreProperties>
</file>