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Республиканская научно-практическая конференция шко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аг в будуще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кция: Тувинская литера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</w:rPr>
        <w:t xml:space="preserve">Исследовательская работа </w:t>
      </w:r>
      <w:r>
        <w:rPr>
          <w:sz w:val="32"/>
          <w:szCs w:val="32"/>
          <w:lang w:val="tt-RU"/>
        </w:rPr>
        <w:t xml:space="preserve"> по теме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.Тирчинниң «Ирбиш» деп чечен чугаазынд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вур-хевирлер  </w:t>
      </w:r>
    </w:p>
    <w:p>
      <w:pPr>
        <w:pStyle w:val="Normal"/>
        <w:spacing w:lineRule="auto" w:line="360"/>
        <w:ind w:firstLine="567"/>
        <w:jc w:val="center"/>
        <w:rPr>
          <w:bCs/>
          <w:sz w:val="32"/>
          <w:szCs w:val="32"/>
          <w:lang w:val="tt-RU"/>
        </w:rPr>
      </w:pPr>
      <w:r>
        <w:rPr>
          <w:bCs/>
          <w:sz w:val="32"/>
          <w:szCs w:val="32"/>
          <w:lang w:val="tt-RU"/>
        </w:rPr>
        <w:t xml:space="preserve">(Художественные образы в  рассказе “Ирбиш” (“Барс”)  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sz w:val="32"/>
          <w:szCs w:val="32"/>
          <w:lang w:val="tt-RU"/>
        </w:rPr>
        <w:t>М.Тирчина)</w:t>
      </w:r>
    </w:p>
    <w:p>
      <w:pPr>
        <w:pStyle w:val="Normal"/>
        <w:spacing w:lineRule="auto" w:line="360"/>
        <w:jc w:val="center"/>
        <w:rPr>
          <w:bCs/>
          <w:sz w:val="32"/>
          <w:szCs w:val="32"/>
          <w:lang w:val="tt-RU"/>
        </w:rPr>
      </w:pPr>
      <w:r>
        <w:rPr>
          <w:bCs/>
          <w:sz w:val="32"/>
          <w:szCs w:val="32"/>
          <w:lang w:val="tt-RU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ракчаа Виктория Сайдашовна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tt-RU"/>
        </w:rPr>
        <w:t>ученица</w:t>
      </w:r>
      <w:r>
        <w:rPr>
          <w:sz w:val="28"/>
          <w:szCs w:val="28"/>
        </w:rPr>
        <w:t xml:space="preserve"> 9 «б»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Самагалтайской СОШ №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ирчин Анджела Моторковна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учитель родного языка и литературы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bookmarkStart w:id="0" w:name="_Hlk129270230"/>
      <w:bookmarkEnd w:id="0"/>
      <w:r>
        <w:rPr>
          <w:sz w:val="28"/>
          <w:szCs w:val="28"/>
        </w:rPr>
        <w:t>МБОУ Самагалтайской СОШ №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_Hlk129270230"/>
      <w:bookmarkStart w:id="2" w:name="_Hlk129270230"/>
      <w:bookmarkEnd w:id="2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spacing w:lineRule="auto" w:line="48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опчузу</w:t>
      </w:r>
    </w:p>
    <w:p>
      <w:pPr>
        <w:pStyle w:val="Normal"/>
        <w:spacing w:lineRule="auto" w:line="4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ирилде…………………………………………………………………….…….3</w:t>
      </w:r>
    </w:p>
    <w:p>
      <w:pPr>
        <w:pStyle w:val="Normal"/>
        <w:spacing w:lineRule="auto" w:line="4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-ги эге</w:t>
      </w:r>
    </w:p>
    <w:p>
      <w:pPr>
        <w:pStyle w:val="Normal"/>
        <w:spacing w:lineRule="auto" w:line="480"/>
        <w:jc w:val="both"/>
        <w:rPr>
          <w:sz w:val="28"/>
          <w:szCs w:val="28"/>
          <w:lang w:val="tt-RU"/>
        </w:rPr>
      </w:pPr>
      <w:bookmarkStart w:id="3" w:name="_Hlk128900061"/>
      <w:r>
        <w:rPr>
          <w:sz w:val="28"/>
          <w:szCs w:val="28"/>
          <w:lang w:val="tt-RU"/>
        </w:rPr>
        <w:t>М.Тирчинниң намдары  болгаш  чогаадыкчы  ажыл-чорудулгазы</w:t>
      </w:r>
      <w:bookmarkEnd w:id="3"/>
      <w:r>
        <w:rPr>
          <w:sz w:val="28"/>
          <w:szCs w:val="28"/>
          <w:lang w:val="tt-RU"/>
        </w:rPr>
        <w:t>...................5</w:t>
      </w:r>
    </w:p>
    <w:p>
      <w:pPr>
        <w:pStyle w:val="Normal"/>
        <w:spacing w:lineRule="auto" w:line="480"/>
        <w:jc w:val="both"/>
        <w:rPr/>
      </w:pPr>
      <w:bookmarkStart w:id="4" w:name="_Hlk128902694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ги эге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ечен чугаа</w:t>
      </w:r>
      <w:r>
        <w:rPr>
          <w:sz w:val="28"/>
          <w:szCs w:val="28"/>
          <w:lang w:val="tt-RU"/>
        </w:rPr>
        <w:t xml:space="preserve">ның идей-тематиказы, </w:t>
      </w:r>
      <w:r>
        <w:rPr>
          <w:sz w:val="28"/>
          <w:szCs w:val="28"/>
        </w:rPr>
        <w:t>овур-хевирлер</w:t>
      </w:r>
      <w:bookmarkEnd w:id="4"/>
      <w:r>
        <w:rPr>
          <w:sz w:val="28"/>
          <w:szCs w:val="28"/>
        </w:rPr>
        <w:t>и…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>.………..……………...1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үңнел……………………………………………………………………….........1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итература……………………..………………………………………………...1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псырылга</w:t>
      </w:r>
      <w:r>
        <w:rPr>
          <w:sz w:val="28"/>
          <w:szCs w:val="28"/>
          <w:lang w:val="tt-RU"/>
        </w:rPr>
        <w:t>лар</w:t>
      </w:r>
      <w:r>
        <w:rPr>
          <w:sz w:val="28"/>
          <w:szCs w:val="28"/>
        </w:rPr>
        <w:t>.………………………………………………………………….20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ирилде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ab/>
      </w:r>
      <w:bookmarkStart w:id="5" w:name="_Hlk128848046"/>
      <w:r>
        <w:rPr>
          <w:sz w:val="28"/>
          <w:szCs w:val="28"/>
        </w:rPr>
        <w:t>Тирчин Моторк Айыжыевич</w:t>
      </w:r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– Россияның  Журналистер   болгаш  Тываның  чогаалчылар Эвилелиниң кежигүнү, </w:t>
      </w:r>
      <w:bookmarkStart w:id="6" w:name="_Hlk128848139"/>
      <w:r>
        <w:rPr>
          <w:sz w:val="28"/>
          <w:szCs w:val="28"/>
          <w:lang w:val="tt-RU"/>
        </w:rPr>
        <w:t xml:space="preserve">Тес-Хем кожууннуң </w:t>
      </w:r>
      <w:bookmarkEnd w:id="6"/>
      <w:r>
        <w:rPr>
          <w:sz w:val="28"/>
          <w:szCs w:val="28"/>
          <w:lang w:val="tt-RU"/>
        </w:rPr>
        <w:t>чогаалчызы болгаш  хүндүлүг хамаатыз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tt-RU"/>
        </w:rPr>
        <w:t xml:space="preserve">Чогаалчының  намдары  болгаш чогаадыкчы ажыл-чорудулгазын сайгарган литература-шүгүмчүлелдиг ажылдар кончуг эвээш, тодаргайлаарга, Д.Оюн-Бартанның «Тес-Хем чоргааралым, хүндүткелим, хандыкшылым» деп ажылында кожууннуң чогаалчылары болгаш журналистериниң аразынга </w:t>
      </w:r>
      <w:bookmarkStart w:id="7" w:name="_Hlk128900106"/>
      <w:bookmarkStart w:id="8" w:name="_Hlk128898093"/>
      <w:bookmarkEnd w:id="8"/>
      <w:r>
        <w:rPr>
          <w:sz w:val="28"/>
          <w:szCs w:val="28"/>
          <w:lang w:val="tt-RU"/>
        </w:rPr>
        <w:t xml:space="preserve">М.А.Тирчинниӊ </w:t>
      </w:r>
      <w:bookmarkEnd w:id="7"/>
      <w:r>
        <w:rPr>
          <w:sz w:val="28"/>
          <w:szCs w:val="28"/>
          <w:lang w:val="tt-RU"/>
        </w:rPr>
        <w:t>чүгле адын киирген (2007), а М.Ховалыгның «Тываныӊ чогаалчылары» (2000), С.Комбунуң «Тувинская литература» (2012) деп  литературлуг словарьларда допчу намдарын бижээн. Моон алгаш</w:t>
      </w:r>
      <w:bookmarkStart w:id="9" w:name="_Hlk128851409"/>
      <w:r>
        <w:rPr>
          <w:sz w:val="28"/>
          <w:szCs w:val="28"/>
          <w:lang w:val="tt-RU"/>
        </w:rPr>
        <w:t xml:space="preserve"> көөрге, Тирчин М.А</w:t>
      </w:r>
      <w:bookmarkEnd w:id="9"/>
      <w:r>
        <w:rPr>
          <w:sz w:val="28"/>
          <w:szCs w:val="28"/>
          <w:lang w:val="tt-RU"/>
        </w:rPr>
        <w:t xml:space="preserve"> чогаадыкчы ажыл-чорудулгазын  болгаш  “Ирбиш” деп чечен чугаазын  долузу-биле сайгарган литературлуг  ажылдар барык чок деп санап  турар  би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tt-RU"/>
        </w:rPr>
        <w:t>Чогаалчы шүлүктерни болгаш тоожу, чечен чугааларны номчукчуларга сөңнээн.</w:t>
      </w:r>
      <w:bookmarkStart w:id="10" w:name="_Hlk128850691"/>
      <w:r>
        <w:rPr>
          <w:sz w:val="28"/>
          <w:szCs w:val="28"/>
          <w:lang w:val="tt-RU"/>
        </w:rPr>
        <w:t xml:space="preserve"> 1992 чылда “Күдээлер” </w:t>
      </w:r>
      <w:bookmarkEnd w:id="10"/>
      <w:r>
        <w:rPr>
          <w:sz w:val="28"/>
          <w:szCs w:val="28"/>
          <w:lang w:val="tt-RU"/>
        </w:rPr>
        <w:t>деп баштайгы деп проза чогаалының ному чырык көрген. Ук номда “Күдээлер” деп тоожуну болгаш аңгы-аңгы темаларга бижиттинген чечен чугааларны парла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tt-RU"/>
        </w:rPr>
        <w:t>Сайгарылганы чорударда,  М.А.Тирчинниң  намдары, чогаадыкчы ажыл-чорудулгазын болгаш “Ирбиш” деп чечен чугааның идей-тематиказын,  чуруттунган овур-хевирлерни  чугулалап көрген бис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жылывыстың сорулгалары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1068"/>
        <w:jc w:val="both"/>
        <w:rPr/>
      </w:pPr>
      <w:r>
        <w:rPr>
          <w:sz w:val="28"/>
          <w:szCs w:val="28"/>
          <w:lang w:val="tt-RU"/>
        </w:rPr>
        <w:t>М.Тирчинниӊ  допчу намдарын болгаш чогаадыкчы ажыл-чорудулгазын  тодарадыры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106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Ирбиш” деп чечен чугааның  литературлуг  сайгарылгазын   чорудары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жылдың объектизи</w:t>
      </w:r>
      <w:r>
        <w:rPr>
          <w:sz w:val="28"/>
          <w:szCs w:val="28"/>
          <w:lang w:val="tt-RU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вур-хевирлерниң  сайгарылгазы.</w:t>
      </w:r>
    </w:p>
    <w:p>
      <w:pPr>
        <w:pStyle w:val="Style19"/>
        <w:spacing w:lineRule="auto" w:line="360"/>
        <w:ind w:left="0" w:firstLine="567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жылывыстың материалы:</w:t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sz w:val="28"/>
          <w:szCs w:val="28"/>
          <w:lang w:val="tt-RU"/>
        </w:rPr>
        <w:t>М.Тирчинниң  «Ирбиш» деп чечен чугаазы.</w:t>
      </w:r>
    </w:p>
    <w:p>
      <w:pPr>
        <w:pStyle w:val="Style19"/>
        <w:spacing w:lineRule="auto" w:line="360"/>
        <w:ind w:left="0" w:firstLine="1134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жылывыстыӊ чугулазы: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bCs/>
          <w:sz w:val="28"/>
          <w:szCs w:val="28"/>
          <w:lang w:val="tt-RU"/>
        </w:rPr>
        <w:t xml:space="preserve">Ук темага хамаарышкан ажылдар мооң мурнунда сайгартынмаан, ынчангаш бо теманы  сайгарары  чугула айтырыгларның  бирээзи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tt-RU"/>
        </w:rPr>
      </w:pPr>
      <w:bookmarkStart w:id="11" w:name="_Hlk128900956"/>
      <w:r>
        <w:rPr>
          <w:b/>
          <w:sz w:val="28"/>
          <w:szCs w:val="28"/>
          <w:lang w:val="tt-RU"/>
        </w:rPr>
        <w:t>Ажылывыстыӊ</w:t>
      </w:r>
      <w:bookmarkEnd w:id="11"/>
      <w:r>
        <w:rPr>
          <w:b/>
          <w:sz w:val="28"/>
          <w:szCs w:val="28"/>
          <w:lang w:val="tt-RU"/>
        </w:rPr>
        <w:t xml:space="preserve"> чаа чүүлү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М.Тирчинниӊ «Ирбиш» чечен чугаазында  чуруттунган овур-хевирлер деп теманыӊ  литературлуг сайгарылгазы  ажылдың  чаа чүүлү болуп турар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Ону  чедип алырда, шиитпирлээр айтырыглар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134"/>
        <w:jc w:val="both"/>
        <w:rPr/>
      </w:pPr>
      <w:bookmarkStart w:id="12" w:name="_Hlk128901339"/>
      <w:r>
        <w:rPr>
          <w:sz w:val="28"/>
          <w:szCs w:val="28"/>
          <w:lang w:val="tt-RU"/>
        </w:rPr>
        <w:t>М.Тирчинниӊ</w:t>
      </w:r>
      <w:bookmarkEnd w:id="12"/>
      <w:r>
        <w:rPr>
          <w:sz w:val="28"/>
          <w:szCs w:val="28"/>
          <w:lang w:val="tt-RU"/>
        </w:rPr>
        <w:t xml:space="preserve"> намдарын болгаш чогаадыкчы ажыл-чорудулгазын тодарадыр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134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Ирбиш» деп чечен чугаазыныӊ идей-тематиказын болгаш  чуруттунган овур-хевирлерни сайгарары.</w:t>
      </w:r>
    </w:p>
    <w:p>
      <w:pPr>
        <w:pStyle w:val="Normal"/>
        <w:spacing w:lineRule="auto" w:line="360"/>
        <w:ind w:left="1428" w:hanging="0"/>
        <w:jc w:val="center"/>
        <w:rPr/>
      </w:pPr>
      <w:r>
        <w:rPr>
          <w:b/>
          <w:sz w:val="28"/>
          <w:szCs w:val="28"/>
          <w:lang w:val="tt-RU"/>
        </w:rPr>
        <w:t>Ажылдың эртем-методиктиг үндезин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мага хамаарышкан А.Калзанның” Амыдырал  болгаш  литература”,   “Өзүлдениң демдектери”, К.Доржунуң “Тыва чечен чогаал сөзүглелиниӊ   филологтуг сайгарылгазы”, В.Салчактыӊ «Уран сөстүӊ ужуу” деп ажылдары болгаш янзы-бүрү литературлуг словарьларга  даянган  би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жыглаан арга-методтар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Ажылывысты шинчилеп тура, тайылбырлап бижиириниң, дилеп-тыварының  методтарын база статистика  аргаларын ажыгладывыс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жылдын ужур-дузаз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Тес-Хем кожууннуң чогаалчылары” деп элективтиг курстарга, класстан дашкаар номчулга кичээлдеринге, тыва чогаал башкыларынга  база чечен чогаалга сонуургалдыгларга бичии-даа бол дуза болур дээрзинге идегеп турар бис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жылдын тургузу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Ажыл киирилде, 2 эге, түңнел, ажыглаан литература даңзызы болгаш  капсырылгалардан тургустунган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480"/>
        <w:ind w:firstLine="1134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ги эге</w:t>
      </w:r>
      <w:r>
        <w:rPr>
          <w:b/>
          <w:bCs/>
          <w:sz w:val="28"/>
          <w:szCs w:val="28"/>
          <w:lang w:val="tt-RU"/>
        </w:rPr>
        <w:t xml:space="preserve">. М.Тирчинниң намдары  болгаш  чогаадыкчы  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ажыл-чорудулгаз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.Тирчин – 1985 чылдан бээр ССРЭ-ниң Журналистер эвилелиниӊ болгаш Тываның Чогаалчылар эвилелиниң кежигүнү, Тес-Хем кожууннуң чогаалчызы,  төлептиг, хүндүлүг хамаатызы, республика солуннарының, тыва чогаалчыларның «Улуг-Хем» сеткүүлүнүң болгаш кожууннуң «Самагалдай» солунунуң хоочун бижикчиз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bookmarkStart w:id="13" w:name="_Hlk129241571"/>
      <w:r>
        <w:rPr>
          <w:sz w:val="28"/>
          <w:szCs w:val="28"/>
          <w:lang w:val="tt-RU"/>
        </w:rPr>
        <w:t xml:space="preserve">Тирчин Моторк Айыжыевич </w:t>
      </w:r>
      <w:bookmarkEnd w:id="13"/>
      <w:r>
        <w:rPr>
          <w:sz w:val="28"/>
          <w:szCs w:val="28"/>
          <w:lang w:val="tt-RU"/>
        </w:rPr>
        <w:t xml:space="preserve">1940 чылдын сентябрь 1-де Тыва Арат Республиканың Тес-Хем кожуунунуң Деспең суурга төрүттүнге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Чогаалчының  намдарының  дугайында  бижиттинген материалдар чок  болганындан ону тодарадырда, улуг оглу В.Тирчинниң болгаш авторнуң бодунуң сактыышкыннарынга   даянган  би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ab/>
      </w:r>
      <w:r>
        <w:rPr>
          <w:sz w:val="28"/>
          <w:szCs w:val="28"/>
        </w:rPr>
        <w:t xml:space="preserve">М.Тирчин 1948 чылда Деспең эге школазынга ɵɵренип киргеш, 1949 чылда Берт-Даг сес чыл школазынга ɵɵредилгезин уламчылаан. Школаны дооскаш, Кызылда механизация училищезин, Новосибирскиниң харылзаа,  Красноярскиниң саң-хɵɵ техникумнарын, Коммунистиг партияның дээди школазыныӊ журналистика салбырын дооскан. Совет шериг хүрээлеңинге 1961-1964 чылдарда шериг албан хүлээлгезин эрттирге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Шеригден келгеш,  Берт-Даг харылзаа салбырын удуртуп ажылдаан. </w:t>
      </w:r>
      <w:r>
        <w:rPr>
          <w:sz w:val="28"/>
          <w:szCs w:val="28"/>
          <w:lang w:val="tt-RU"/>
        </w:rPr>
        <w:t xml:space="preserve">               «О-Шынаа», «Тес-Хем» совхозтарынга малчыннап, бригадирлеп, трактористеп, бухгалтерлеп, </w:t>
      </w:r>
      <w:bookmarkStart w:id="14" w:name="_Hlk129250163"/>
      <w:r>
        <w:rPr>
          <w:sz w:val="28"/>
          <w:szCs w:val="28"/>
          <w:lang w:val="tt-RU"/>
        </w:rPr>
        <w:t xml:space="preserve">1976-1978 чылдарда Чыргалаӊды сумузунуң күүскомун даргалап ажылдаан. 1978 чылдан Самагалдайга кожууннар аразының «Сельхозтехника» бүдүрүлгезинге дисперчерлеп, склад эргелекчилээн. </w:t>
      </w:r>
      <w:r>
        <w:rPr>
          <w:sz w:val="28"/>
          <w:szCs w:val="28"/>
        </w:rPr>
        <w:t>1992-1994 чылдарда Самагалдайның септелге-техниктиг бүдүрүлгезинге директорлаан. Таңды-Тес-Хем кожууннарның каттышкан «Таңды-Уула» солунга кожууннуң корреспондентизи болуп, пенсия үнгүжеге ажылдаан</w:t>
      </w:r>
      <w:bookmarkEnd w:id="14"/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tt-RU"/>
        </w:rPr>
        <w:t>«Азыраан авам Норзанмаа Аңчы-Соктааровна (Токпаковна) Тирчин мээң дугайымда «9 ак меңгилиг Ак Улу чылында бодарап, кижи болуп чаяаттынган оглум чүве» деп чугаалап олурар чүве. Тыва чуртунуң мурнуу чүгүнде Чɵɵн Таңды-Ууланың артыы эдээн шавылдыр чурттаан чонну оюннар дээр. Аңаа мени тɵрээн авам Байырбан Даргажыковна Оюн 1940 чылдың сентябрь айның 1-ниң хүнүнде Тыва Арат Республиканың баштайгы күрүне ажыл-агыйы болур Күрэкономнуг Чал-Кежиг суурга (сɵɵлүнде барып «Элегес» совхозу кылдыр эде тургустунган) чаяап божаан. Мен оюн иелиг, шалык ханныг мен. Тɵрээн адам Бавыын-оол Шалык О-Шынаа чурттуг, ием Байырбан Оюн Элегес-Таңды чурттуг. Оларның кайызы-даа Элегес хемге ойнап ɵскен, бɵдүүн арат ызыгуурлуг, сɵɵлүнде барып «Элегес» совхозтуң малчыннары чорааннар. Авамның дурт-сыны узун эвес, а ачам узуну аажок кижи чорааныгай» деп чогаалчы сактыышкынында бижээ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ab/>
        <w:t xml:space="preserve">«1943 чылда тɵрээн болгаш азыраан ада-иелерлиг апарган мен. Бир-ле катап тɵрээн ада-иемниң аалынга он ажыг чылгычылар хɵй ала-ала, доруг-доруг, шилги-шилги чылгы сывыртап келгеннер. Торгу-чычыы тоннарлыг херээжен улус ада-иемниң бажыңын долдур чыглып келгеннер. Оларның аразында бир-ле онзагай ээлдек-эвилең угбай бар. Сɵɵлүнде билип келиримге, азыраан авам Норзаңмаа Аңчы-Соктааровна ол болган. Азыраан ачам Айыжы-Ширин-оол Тирчинович Тирчин 1898 чылдың Күске чылында Шалык сумузунуң Ак-Бедик деп агы-каңгылыг хонашка тɵрүттүнген. Ачам Шалык Ак-Камбы Дулбааның чылгычызы, солуттунмас хораачызы чораан. Ол Ак-Камбы Дулбаа азыраан авамның акызы болур кижи, ооң күдээзи болга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ab/>
        <w:t>1944 чылдың чайы. Чүгле Эрзин-Тес кожууннардан эвес, барыын кожууннардан база ɵɵр-ɵɵр сүрүг каттыжып келген. Оларның чылгызы Алгый-Хɵл, Чедер-Хɵл ховуларынче чеде берген. Ада-чурттуң Улуг дайынының чылдарында ТАР-ның ССРЭ-же дузаламчы кылдыр чорудар дээн чылгызын чыып турганы ол хире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ab/>
        <w:t xml:space="preserve">Азыраан ада-иемни эдерип, ыңай-бээр кады чоруп, катап Чал-Кежиг суурга келдивис. </w:t>
      </w:r>
      <w:r>
        <w:rPr>
          <w:sz w:val="28"/>
          <w:szCs w:val="28"/>
        </w:rPr>
        <w:t>Ам бодап чоруурумга, мени боттарынга ижиктирип ап чоруп турганы ол хире. Оон үш-дɵрт хонук дыштангаш, арт-сын ажыр Шалык чурту кайы сен дээш шуужупкан бис. Бисти амгы үеде Ак-Талдың девискээринде Хүрегечи арт кырынга чедир тɵрээн ада-ием Бавыын-оол ашак, Байырбан кадай үдеп чедиргеннер. Орук ара ол арт кырынга хонган бис, а эртен оттуп келиримге, тɵрээн кижилерим чок болду. Улуг Таңдыны кежир аътка азыраан авамның мурнунга олуруп алган чораан мен. Авам мени  чассыдып-ла чоруур ч</w:t>
      </w:r>
      <w:r>
        <w:rPr>
          <w:sz w:val="28"/>
          <w:szCs w:val="28"/>
          <w:lang w:val="tt-RU"/>
        </w:rPr>
        <w:t>үв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ab/>
        <w:t>Ол-ла хевээр Тес-Хемниң Шалык чуртунга шалык аймактың оглу бооп арткан мен. Документ ёзугаар адым – Моторк, ол адымны Модока деп чассыдып, кызыра адап чорааннар. Сагыжымда тɵрээн Элегезимниң алдын-сарала чурумалы, дааш-диңмиттиг агып чыдар суу мени ам-даа эргелетпишаан, уран чараш бодалдарны угаан-медерелимге чуруп, чүглендирип чоруур ийин» д</w:t>
      </w:r>
      <w:r>
        <w:rPr>
          <w:sz w:val="28"/>
          <w:szCs w:val="28"/>
          <w:lang w:val="tt-RU"/>
        </w:rPr>
        <w:t>е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чогаалчы сакты</w:t>
      </w:r>
      <w:r>
        <w:rPr>
          <w:sz w:val="28"/>
          <w:szCs w:val="28"/>
          <w:lang w:val="tt-RU"/>
        </w:rPr>
        <w:t>п  бижээн. Чогаалчының  дугайында бижииринге сундулуг өөрнгикчилери  мынчаар сактып турар. «Бɵдүүн, ажык сеткилдиг, хɵй чугаа-даа чок честевис болур кижи» - деп, К. Чиңмит чугаалаар бол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М.А.Тирчин 5 ажы-төлдүг, уйнуктары – 12, уйнуктарыныӊ ажы-төлү – 19. Ажы-төлү, уруглары эртем-билиглиг  Тывада  ажылдап  чоруур. Оларның  бирээзи Анджела Моторковна Тываныӊ күрүне университединиң  филология  факультедин  1998 чылда дооскан, дээди эртемниг төрээн (тыва) дыл, чогаал башкызы. Амгы үеде Самагалтай 2 дугаар ортумак школазында  чедиишкинниг ажылдап, уругларны тыва чечен чогаал дамчыштыр төлептиг мөзү-бүдүшке  кижизидип,  өөредип чоруу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.А.Тирчин  бодунуң үезинде эртем-билигни Новосибирск,  Красноярск хоорайларынга  чедип ап,  чонунга  бараан болуп ажылдап чораа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tt-RU"/>
        </w:rPr>
        <w:t>А Новосибирск хоорайның Коммунистиг партияның дээди школазыныӊ журналистика салбырын доосканы ооң чогаадыкчы  ажыл-чорудулгазынга улуг идигни берген деп санап турар бис. Чүге дээрге Таңды-Тес-Хем кожууннарның каттышкан «Таңды-Уула» деп  солунга пенсия үнгүжеге корреспондентилеп</w:t>
      </w:r>
      <w:bookmarkStart w:id="15" w:name="_Hlk129250552"/>
      <w:r>
        <w:rPr>
          <w:sz w:val="28"/>
          <w:szCs w:val="28"/>
          <w:lang w:val="tt-RU"/>
        </w:rPr>
        <w:t xml:space="preserve">  </w:t>
      </w:r>
      <w:bookmarkEnd w:id="15"/>
      <w:r>
        <w:rPr>
          <w:sz w:val="28"/>
          <w:szCs w:val="28"/>
          <w:lang w:val="tt-RU"/>
        </w:rPr>
        <w:t>ажылдаа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Ынчангаш </w:t>
      </w:r>
      <w:bookmarkStart w:id="16" w:name="_Hlk129249549"/>
      <w:r>
        <w:rPr>
          <w:sz w:val="28"/>
          <w:szCs w:val="28"/>
          <w:lang w:val="tt-RU"/>
        </w:rPr>
        <w:t xml:space="preserve">М.А.Тирчинниң </w:t>
      </w:r>
      <w:bookmarkEnd w:id="16"/>
      <w:r>
        <w:rPr>
          <w:sz w:val="28"/>
          <w:szCs w:val="28"/>
          <w:lang w:val="tt-RU"/>
        </w:rPr>
        <w:t>намдары төрүттүнген, өскен чери болгаш  Тываның  төөгүзү-биле сырый харылзаалы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М.Тирчин чогаал ажылынче 1968 чылда шүлүкчү кылдыр кирген. </w:t>
      </w:r>
      <w:r>
        <w:rPr>
          <w:sz w:val="28"/>
          <w:szCs w:val="28"/>
        </w:rPr>
        <w:t xml:space="preserve">Баштайгы «Оруку-Хем» деп шүлүү «Тываның аныяктары» солунга 1968 чылда парлаттынган. </w:t>
      </w:r>
      <w:r>
        <w:rPr>
          <w:sz w:val="28"/>
          <w:szCs w:val="28"/>
          <w:lang w:val="tt-RU"/>
        </w:rPr>
        <w:t>Дараазында  чылдарда ш</w:t>
      </w:r>
      <w:r>
        <w:rPr>
          <w:sz w:val="28"/>
          <w:szCs w:val="28"/>
        </w:rPr>
        <w:t xml:space="preserve">үлүктери, чечен чугаалары республиканыӊ «Шын», «Тываныӊ аныяктары», «Тыва Республика», «Эне сөзү» солуннарынга, «Улуг-Хем» сеткүүлүнге парлаттынып тург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.Тирчин 1980-1990 чылдарда кожууннуң чогаалчыларының «Тес-Хемниң чалгыглары» деп каттыжыышкынын удуртуп келген. Аңаа Тес-Хемниң чогаалчылары Б.Доюндуп, Т.Доюндуп, ϴ.Чиңмит база </w:t>
      </w:r>
      <w:bookmarkStart w:id="17" w:name="_Hlk129281381"/>
      <w:r>
        <w:rPr>
          <w:sz w:val="28"/>
          <w:szCs w:val="28"/>
          <w:lang w:val="tt-RU"/>
        </w:rPr>
        <w:t xml:space="preserve">бижииринге сундулуг, салым-чаяанныг </w:t>
      </w:r>
      <w:bookmarkEnd w:id="17"/>
      <w:r>
        <w:rPr>
          <w:sz w:val="28"/>
          <w:szCs w:val="28"/>
          <w:lang w:val="tt-RU"/>
        </w:rPr>
        <w:t xml:space="preserve">К.Чиңмит, Б.Соян, Р.Ламажаа, А-Х.Хураган                           дээш оон-даа ɵскелерге арга-сүмени берип,  бижээн чогаалдарын сайгаржып, сүмележип турганна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очун башкы Б.Соян «Тес-Хемниң чалгыглары» чогаал хүрээлеңи ооң шүлүк бижииринге сонуургалын ɵстүреринге салдарлыг болганы чугаажок деп «ϴлереңнээн шончалайны» деп номунда бижип турар.</w:t>
        <w:tab/>
        <w:t xml:space="preserve"> ТР-ниң улустуң чогаалчызы Ч.Кара-Күске «Моторк Айыжыевич – ажылчын кижи. Кара ажылга мен ооң-биле быражып шыдавас мен, хем киргенде – каттаар, чыжырганалаар, а тайга үнгенде – аңнаар, дииңнээр. Алаак, даандан тарбаганнап өскен. Боду бичежек, тырың үргүлчү-ле каттырып чоруур. Оон өске чаңныг эвес. Чугаазы оожум, үнү чавыс. Кылаштаары база ындыг. «Чыткан хой тургуспас» амытан-дыр ийин. Ындыг хирезинде  хөй-ниити ажылындан черле чыда калбас» - деп сактып бижээн. Моон алгаш көөрге, М.Тирчин бодунуң  арга-дуржулгазын, билиин  аныяк-өскенге дамчыдып, чечен чогаал бижииринге идигни берг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огаалчының 1981 чылда баштайгы «Өзүмнер» деп шүлүктер чыындызын  амгы үеде сураглыг чогаалчылар Тываның улустуң чогаалчызы Н.Куулар база Л. Иргит-биле  демнежип  чырыкче үндүрген.  Ол чыындыда  М.Тирчинниң «</w:t>
      </w:r>
      <w:bookmarkStart w:id="18" w:name="_Hlk129253635"/>
      <w:r>
        <w:rPr>
          <w:sz w:val="28"/>
          <w:szCs w:val="28"/>
          <w:lang w:val="tt-RU"/>
        </w:rPr>
        <w:t xml:space="preserve">Чиргилчин» аттыг бөлүкте аңгы-аңгы тематикалыг                   17 шүлүктер кирген: </w:t>
      </w:r>
      <w:bookmarkEnd w:id="18"/>
      <w:r>
        <w:rPr>
          <w:sz w:val="28"/>
          <w:szCs w:val="28"/>
          <w:lang w:val="tt-RU"/>
        </w:rPr>
        <w:t xml:space="preserve">өскен-төрээн чери “Тезимге сөс”, “Ак-ла Бедиим”, бойдус “Кышкы эртен”, ава “Авага дуза”, мал-маган дугайында “Кулунчугаш” дээш оон-даа өске  шүлүктери  кирген [МТ Ө 57-73]. </w:t>
      </w:r>
    </w:p>
    <w:p>
      <w:pPr>
        <w:pStyle w:val="Normal"/>
        <w:tabs>
          <w:tab w:val="clear" w:pos="708"/>
          <w:tab w:val="left" w:pos="789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Ол  шүлүктерниң аразында Тываның эң баштайгы Совет Эвилелиниң Маадыры деп  атка  төлептиг болган </w:t>
      </w:r>
      <w:bookmarkStart w:id="19" w:name="_Hlk129254737"/>
      <w:r>
        <w:rPr>
          <w:sz w:val="28"/>
          <w:szCs w:val="28"/>
          <w:lang w:val="tt-RU"/>
        </w:rPr>
        <w:t xml:space="preserve">Х.Н.Чүргүй-оолга </w:t>
      </w:r>
      <w:bookmarkEnd w:id="19"/>
      <w:r>
        <w:rPr>
          <w:sz w:val="28"/>
          <w:szCs w:val="28"/>
          <w:lang w:val="tt-RU"/>
        </w:rPr>
        <w:t xml:space="preserve">тураскааткан «Чүргүй маадыр»  деп шүлүүн сонуургадывыс. </w:t>
      </w:r>
    </w:p>
    <w:p>
      <w:pPr>
        <w:pStyle w:val="Normal"/>
        <w:tabs>
          <w:tab w:val="clear" w:pos="708"/>
          <w:tab w:val="left" w:pos="789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Шүлүк 1974 чылда бижиттинген, беш строфа, дөрт-дөрт одуруглардан  тургустунган. М.Тирчин Чүргүй Маадыр-биле ажыл-амыдыралының аайы-биле таныш чораанын  чогаалдан  эскерип  болур.</w:t>
      </w:r>
    </w:p>
    <w:p>
      <w:pPr>
        <w:pStyle w:val="Normal"/>
        <w:tabs>
          <w:tab w:val="clear" w:pos="708"/>
          <w:tab w:val="left" w:pos="7895" w:leader="none"/>
        </w:tabs>
        <w:spacing w:lineRule="auto" w:line="360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аадырның  аныяктарга  үлегер-чижээн  дараазында  одуругларда илереткен: </w:t>
      </w:r>
      <w:r>
        <w:rPr>
          <w:i/>
          <w:iCs/>
          <w:sz w:val="28"/>
          <w:szCs w:val="28"/>
          <w:lang w:val="tt-RU"/>
        </w:rPr>
        <w:t>“Ажыл изии, аныяктар хаара туткан. Маадыр Чүргүй  машиналыг  халдып келди</w:t>
      </w:r>
      <w:r>
        <w:rPr>
          <w:sz w:val="28"/>
          <w:szCs w:val="28"/>
          <w:lang w:val="tt-RU"/>
        </w:rPr>
        <w:t xml:space="preserve">” </w:t>
      </w:r>
      <w:bookmarkStart w:id="20" w:name="_Hlk129265806"/>
      <w:r>
        <w:rPr>
          <w:sz w:val="28"/>
          <w:szCs w:val="28"/>
          <w:lang w:val="tt-RU"/>
        </w:rPr>
        <w:t>(МТ Ө 57).</w:t>
      </w:r>
      <w:bookmarkEnd w:id="20"/>
    </w:p>
    <w:p>
      <w:pPr>
        <w:pStyle w:val="Normal"/>
        <w:tabs>
          <w:tab w:val="clear" w:pos="708"/>
          <w:tab w:val="left" w:pos="7895" w:leader="none"/>
        </w:tabs>
        <w:spacing w:lineRule="auto" w:line="360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о шүлүктү дамчыштыр чогаалчы  Х.Н. Чүргүй-оолдуң  тайбың өйде  амыдырал-чуртталгазын  таныштырган.  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</w:rPr>
        <w:t>«…</w:t>
      </w:r>
      <w:r>
        <w:rPr>
          <w:i/>
          <w:iCs/>
          <w:sz w:val="28"/>
          <w:szCs w:val="28"/>
        </w:rPr>
        <w:t>Чоннуң оглу</w:t>
      </w:r>
    </w:p>
    <w:p>
      <w:pPr>
        <w:pStyle w:val="Normal"/>
        <w:spacing w:lineRule="auto" w:line="360"/>
        <w:ind w:firstLine="25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Сонуургаан дег, тура дүштү.</w:t>
      </w:r>
    </w:p>
    <w:p>
      <w:pPr>
        <w:pStyle w:val="Normal"/>
        <w:spacing w:lineRule="auto" w:line="360"/>
        <w:ind w:firstLine="25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Хүрең арны</w:t>
      </w:r>
    </w:p>
    <w:p>
      <w:pPr>
        <w:pStyle w:val="Normal"/>
        <w:spacing w:lineRule="auto" w:line="360"/>
        <w:ind w:firstLine="25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Хүлүмзүрээн уткуй келди</w:t>
      </w:r>
      <w:r>
        <w:rPr>
          <w:i/>
          <w:iCs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(МТ Ө 57).</w:t>
      </w:r>
      <w:r>
        <w:rPr>
          <w:i/>
          <w:i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tt-RU"/>
        </w:rPr>
        <w:t>Чоннуң оглу, хүрең,  хүлүмзүрээн</w:t>
      </w:r>
      <w:r>
        <w:rPr>
          <w:sz w:val="28"/>
          <w:szCs w:val="28"/>
          <w:lang w:val="tt-RU"/>
        </w:rPr>
        <w:t xml:space="preserve">   деп эпитеттер-биле  маадырның  даштыкы овур-хевирин  чураан.</w:t>
      </w:r>
    </w:p>
    <w:p>
      <w:pPr>
        <w:pStyle w:val="Normal"/>
        <w:tabs>
          <w:tab w:val="clear" w:pos="708"/>
          <w:tab w:val="left" w:pos="7895" w:leader="none"/>
        </w:tabs>
        <w:spacing w:lineRule="auto" w:line="360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ону-биле харылзаазын мынчаар дамчыткан: </w:t>
      </w:r>
      <w:r>
        <w:rPr>
          <w:i/>
          <w:iCs/>
          <w:sz w:val="28"/>
          <w:szCs w:val="28"/>
          <w:lang w:val="tt-RU"/>
        </w:rPr>
        <w:t>...сеткил ханган, сергээ хɵлчок хɵɵреп олур…»</w:t>
      </w:r>
      <w:r>
        <w:rPr>
          <w:sz w:val="28"/>
          <w:szCs w:val="28"/>
          <w:lang w:val="tt-RU"/>
        </w:rPr>
        <w:t xml:space="preserve">   М.Тирчин  Совет Эвилелиниң Маадыры,  эки турачы Х.Чүргүй-оолду </w:t>
      </w:r>
      <w:r>
        <w:rPr>
          <w:i/>
          <w:iCs/>
          <w:sz w:val="28"/>
          <w:szCs w:val="28"/>
          <w:lang w:val="tt-RU"/>
        </w:rPr>
        <w:t>“ханныг дайын маадыры”</w:t>
      </w:r>
      <w:r>
        <w:rPr>
          <w:sz w:val="28"/>
          <w:szCs w:val="28"/>
          <w:lang w:val="tt-RU"/>
        </w:rPr>
        <w:t xml:space="preserve"> чүгле дайын шɵлүнге, тулчуушкунга Маадыр эвес, а тайбың үеде Күш-ажылдың Маадыры кылдыр кɵргүскен. </w:t>
      </w:r>
    </w:p>
    <w:p>
      <w:pPr>
        <w:pStyle w:val="Normal"/>
        <w:tabs>
          <w:tab w:val="clear" w:pos="708"/>
          <w:tab w:val="left" w:pos="789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 xml:space="preserve">Өскен-төрээн черлериниң  каас-чаражын шүлүктеринде </w:t>
      </w:r>
      <w:r>
        <w:rPr>
          <w:i/>
          <w:iCs/>
          <w:sz w:val="28"/>
          <w:szCs w:val="28"/>
          <w:lang w:val="tt-RU"/>
        </w:rPr>
        <w:t>“...Успа-Хөлче  киир аккан,  узун орук  белдирииниң  көвүрүү сен...”, “...Агы, кадар саглаңнашкан , Алгыг делгем Ак-ла Бедиим!”,  “Хараал-Тейниң шынаазында  курлак ашкан чиңгир-ногаан сиген, чечек  чалгып чыдар</w:t>
      </w:r>
      <w:r>
        <w:rPr>
          <w:sz w:val="28"/>
          <w:szCs w:val="28"/>
          <w:lang w:val="tt-RU"/>
        </w:rPr>
        <w:t xml:space="preserve">” деп   чоргаарал-биле  бижип турар. Ынчангаш чогаалчының  шүлүктери тыва шүлүк чогаалының сайзыралынга салдарлыг болганы  чугаажок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огаалчының чамдык шүлүктеринге композиторлар К.Баазан-оол, Г.Ховалыг бичии уругларга кижиниң сагыш-сеткилин хайныктырып келир аялгаларны чогааткан. Чижээлээрге, «Самагалдай», «Тайбың турда – омак», «Шагаа» дээш оон-даа ɵске [ХГ]. «Самагалдай» деп ыры кожууннуң уран чүүл кɵрүлделериниң үезинде ниити ырыдан дүшпес, чоннуң ынак ырызы апарг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 xml:space="preserve">Дараазында 1992 чылда авторнуң баштайгы проза чогаалының “Күдээлер” деп  ному  чырыкче  үнген [МТ К].  Ол номнуң дугайында  уруу башкывыс </w:t>
      </w:r>
      <w:bookmarkStart w:id="21" w:name="_Hlk129259505"/>
      <w:r>
        <w:rPr>
          <w:sz w:val="28"/>
          <w:szCs w:val="28"/>
          <w:lang w:val="tt-RU"/>
        </w:rPr>
        <w:t>А.Тирчин</w:t>
      </w:r>
      <w:bookmarkEnd w:id="21"/>
      <w:r>
        <w:rPr>
          <w:sz w:val="28"/>
          <w:szCs w:val="28"/>
          <w:lang w:val="tt-RU"/>
        </w:rPr>
        <w:t>: «Эге школага ɵɵренип тургаш сактырымга, ачавыс дииңнээш келгенде, оттуг суугу чанынче чоокшуладыр олуруп алган одагга аайлап-ажаап четтикпээн дииңнериниң кештерин союп олурар кижи» - деп сактыр. Үргүлчү тайгалаар, аңнаар болгаш дириг амытаннар дугайында чечен чугаалары, ылаңгыя «Ирбиш», «Те күдээ», «Манылар» дээш оон-даа өске дириг амытаннар дугайында чечен чугааларының идеязы ынчан   төрүттүнген чадавас деп санап  тура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Тоожунуң маадырлары кɵдээниң ишчилери - тыва чоннуң бɵдүүн, мерген, биче сеткилдиг, кижизиг мɵзү-шынарлыг, тɵрелзирек, ажылгыр-кежээ аажы-чаңнарның кадагалакчылары, чаагай чаңчылдарның уламчылакчылары. Ажылчын амыдырал, кижиниң ада-ызыгуурунуң, салгалдар аразында харылзаа дугайында чырыттынган чогаал деп бодап турар би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М.Тирчинниң чогаалдарының тематиказы делгем: ɵскен-тɵрээн чериниң, чонунуң дугайында, ава дугайында, бойдус, күш-ажыл темазы дээш оон-даа ɵске. </w:t>
      </w:r>
      <w:r>
        <w:rPr>
          <w:sz w:val="28"/>
          <w:szCs w:val="28"/>
        </w:rPr>
        <w:t xml:space="preserve">Ооң чечен чугаалары амыдыралчы, номчукчунуң сеткил-сагыжынга ханы бодалды арттырар, аныяк-ɵскенни бойдуска болгаш дириг амытаннарга хайыралыг, биче сеткилдиг кээргээчел болурунга ɵɵредип чоруур, кижизидикчи утка-шынарлыг чогаалдар болу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Ынчангаш М.Тирчин</w:t>
      </w:r>
      <w:r>
        <w:rPr>
          <w:sz w:val="28"/>
          <w:szCs w:val="28"/>
          <w:lang w:val="tt-RU"/>
        </w:rPr>
        <w:t xml:space="preserve"> – </w:t>
      </w:r>
      <w:r>
        <w:rPr>
          <w:sz w:val="28"/>
          <w:szCs w:val="28"/>
        </w:rPr>
        <w:t xml:space="preserve">тыва </w:t>
      </w:r>
      <w:r>
        <w:rPr>
          <w:sz w:val="28"/>
          <w:szCs w:val="28"/>
          <w:lang w:val="tt-RU"/>
        </w:rPr>
        <w:t xml:space="preserve">чечен чогаалдың </w:t>
      </w:r>
      <w:r>
        <w:rPr>
          <w:sz w:val="28"/>
          <w:szCs w:val="28"/>
        </w:rPr>
        <w:t>сайзыралынга үлү</w:t>
      </w:r>
      <w:r>
        <w:rPr>
          <w:sz w:val="28"/>
          <w:szCs w:val="28"/>
          <w:lang w:val="tt-RU"/>
        </w:rPr>
        <w:t>г-хуузу</w:t>
      </w:r>
      <w:r>
        <w:rPr>
          <w:sz w:val="28"/>
          <w:szCs w:val="28"/>
        </w:rPr>
        <w:t>н киирген чогаалчы</w:t>
      </w:r>
      <w:r>
        <w:rPr>
          <w:sz w:val="28"/>
          <w:szCs w:val="28"/>
          <w:lang w:val="tt-RU"/>
        </w:rPr>
        <w:t>ларның бирээз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II-ги эге. Ч</w:t>
      </w:r>
      <w:r>
        <w:rPr>
          <w:b/>
          <w:sz w:val="28"/>
          <w:szCs w:val="28"/>
          <w:lang w:val="tt-RU"/>
        </w:rPr>
        <w:t>ечен чугааның идей-тематиказы,</w:t>
      </w:r>
      <w:r>
        <w:rPr>
          <w:b/>
          <w:bCs/>
          <w:sz w:val="28"/>
          <w:szCs w:val="28"/>
          <w:lang w:val="tt-RU"/>
        </w:rPr>
        <w:t xml:space="preserve"> овур-хевирле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.Тирчинниң  өске чогаалчылар-биле бир дөмей, ɵскен-төрээн черин алгап-мактаан, ооң чараш бойдузунга, төрел чонунга тураскааткан чечен чугаалары хөй. Хемчээли биче, эвээш-даа бол, дыл-домаа бөдүүн бижиттинген чечен чугаалары улустуң амыдырал болгаш бойдус дугайында билиин алгыдып, сонуургалын күштелдирип турар деп бодаар бис. Оларга «Ирбиш», «Те күдээ», «Манылар» дээш оон-даа ɵске чечен чугааларын  хамаарыштырып болур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ечен чугаа -  улуг эвес, биче хемчээлдиг проза жанры. Аӊаа кандыг-бир маадырныӊ азы хөй эвес санныг маадырларныӊ амыдыралында таварышкан чаӊгыс болуушкунну көргүзүп турар, тодаргай идеялыг чогаал [ЛЭС:425]. </w:t>
      </w:r>
    </w:p>
    <w:p>
      <w:pPr>
        <w:pStyle w:val="Normal"/>
        <w:tabs>
          <w:tab w:val="clear" w:pos="708"/>
          <w:tab w:val="left" w:pos="789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Тема кижиниӊ ниитилел, бойдус, амыдырал дээш оон-даа өске  чүүлдер-биле харылзаазын көргүзер [ЛЭС:437]. Тема – чогаалда  чуруттунган кол айтырыг деп айыткан [Шслт:245]. Чогаалга бир кол тема турар, оон аӊгыда, ийиги чергениӊ темалары база чоруур. Ол темаларныӊ каттышканы тематика  дээр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Чогаалчының «Ирбиш» деп чечен чугаазы 1988 чылда бижиттинген [МТ К 195-196]. Чогаалдың идей-тематика болгаш</w:t>
      </w:r>
      <w:r>
        <w:rPr>
          <w:bCs/>
          <w:sz w:val="28"/>
          <w:szCs w:val="28"/>
          <w:lang w:val="tt-RU"/>
        </w:rPr>
        <w:t xml:space="preserve"> овур-хевирлерин  сайгарарын оралдаштывы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Чечен чугааныӊ  кол темазы – дириг амытаннар дугайында тема деп санап  турар  бис, чүге дээрге ховартаан Ирбиштиң деп аңның дугайында теманы чырыткан, ооӊ-биле ийиги чергениң темалары бар. Кол дириг амытаннар дугайында тема-биле чергелештир бойдус, күш-ажыл, мөзү-бүдүш  темалары  илереттинип тура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 xml:space="preserve">Чогаал бүрүзү тускай идеялыг болур. Идея – чогаалда   овур-хевирлер, болуушкуннар   дамчыштыр илереттинер  бодал </w:t>
      </w:r>
      <w:r>
        <w:rPr>
          <w:sz w:val="28"/>
          <w:szCs w:val="28"/>
          <w:shd w:fill="FFFFFF" w:val="clear"/>
          <w:lang w:val="tt-RU"/>
        </w:rPr>
        <w:t>[Шслт  2007].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огаалда  болуушкуннар тоожукчу маадырның ɵскен-төрээн чериниң бир чараш бойдустуг булуңу – </w:t>
      </w:r>
      <w:bookmarkStart w:id="22" w:name="_Hlk129285752"/>
      <w:r>
        <w:rPr>
          <w:sz w:val="28"/>
          <w:szCs w:val="28"/>
          <w:lang w:val="tt-RU"/>
        </w:rPr>
        <w:t>Деспең</w:t>
      </w:r>
      <w:bookmarkEnd w:id="22"/>
      <w:r>
        <w:rPr>
          <w:sz w:val="28"/>
          <w:szCs w:val="28"/>
          <w:lang w:val="tt-RU"/>
        </w:rPr>
        <w:t xml:space="preserve"> дугайында бижээн дээрзин чогаалчының ɵɵнүң ишти информатор Намчаа Намчаловна Тирчинден Тес-Хем кожууннуң О-Шынааның девискээринде ындыг аттыг хем, девискээр бар деп билип алдывыс. Ынчан олар 1968-1970 чылдарда Деспеңге малчыннап тург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bookmarkStart w:id="23" w:name="_Hlk129339251"/>
      <w:bookmarkEnd w:id="23"/>
      <w:r>
        <w:rPr>
          <w:sz w:val="28"/>
          <w:szCs w:val="28"/>
          <w:lang w:val="tt-RU"/>
        </w:rPr>
        <w:t xml:space="preserve">М.Тирчин </w:t>
      </w:r>
      <w:bookmarkStart w:id="24" w:name="_Hlk129325715"/>
      <w:r>
        <w:rPr>
          <w:sz w:val="28"/>
          <w:szCs w:val="28"/>
          <w:lang w:val="tt-RU"/>
        </w:rPr>
        <w:t xml:space="preserve">«Ирбиш» деп </w:t>
      </w:r>
      <w:bookmarkStart w:id="25" w:name="_Hlk129284800"/>
      <w:r>
        <w:rPr>
          <w:sz w:val="28"/>
          <w:szCs w:val="28"/>
          <w:lang w:val="tt-RU"/>
        </w:rPr>
        <w:t xml:space="preserve">чечен чугаазын </w:t>
      </w:r>
      <w:bookmarkEnd w:id="24"/>
      <w:bookmarkEnd w:id="25"/>
      <w:r>
        <w:rPr>
          <w:sz w:val="28"/>
          <w:szCs w:val="28"/>
          <w:lang w:val="tt-RU"/>
        </w:rPr>
        <w:t>делегей чергелиг Кызыл дептерде киир бижиттинген,  эвээжеп чидип турар дириг амытаннарның бирээзи Ирбишке тураскаатк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bookmarkStart w:id="26" w:name="_Hlk129339251"/>
      <w:bookmarkEnd w:id="26"/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мгы үеде бо араатан аң ховартап турар, делегейде 7,5 муң хире бар деп санап турар. Ооң иштинде Россияда 200 хире ирбиш бар. Тывада кижи четпес, хар-биле шыптынган кадыр-кашпал даглыг черлерде чурттап турар [Тэ]. Ынчангаш «Ирбиш» - амгы  үеде чугула  темаларның  бирээзин  көдүрген чогаа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Калзан овур-хевир дээрге чогаалдыӊ маадыры база ол долгандыр турар кижиге болгаш амыдыралга  хамаарылгазын чуруп  көргүскени болур дээн [АК Абл  64].</w:t>
      </w:r>
    </w:p>
    <w:p>
      <w:pPr>
        <w:pStyle w:val="Normal"/>
        <w:spacing w:lineRule="auto" w:line="360"/>
        <w:ind w:firstLine="708"/>
        <w:jc w:val="both"/>
        <w:rPr/>
      </w:pPr>
      <w:bookmarkStart w:id="27" w:name="_Hlk129339464"/>
      <w:bookmarkEnd w:id="27"/>
      <w:r>
        <w:rPr>
          <w:sz w:val="28"/>
          <w:szCs w:val="28"/>
          <w:lang w:val="tt-RU"/>
        </w:rPr>
        <w:t xml:space="preserve">Чечен чугаада тоожукчу маадыр, Ирбиш болгаш Деспеӊ хемниӊ  овур-хевири чуруттунган деп санап турар бис. Ирбишти кол </w:t>
      </w:r>
      <w:bookmarkStart w:id="28" w:name="_Hlk129285292"/>
      <w:r>
        <w:rPr>
          <w:sz w:val="28"/>
          <w:szCs w:val="28"/>
          <w:lang w:val="tt-RU"/>
        </w:rPr>
        <w:t xml:space="preserve">овур-хевир </w:t>
      </w:r>
      <w:bookmarkEnd w:id="28"/>
      <w:r>
        <w:rPr>
          <w:sz w:val="28"/>
          <w:szCs w:val="28"/>
          <w:lang w:val="tt-RU"/>
        </w:rPr>
        <w:t>деп санап  турар бис, чүге дээрге чечен чугааның тематика, сюжеди-биле сырый харылзаалыг.</w:t>
      </w:r>
    </w:p>
    <w:p>
      <w:pPr>
        <w:pStyle w:val="Normal"/>
        <w:spacing w:lineRule="auto" w:line="360"/>
        <w:ind w:firstLine="708"/>
        <w:jc w:val="both"/>
        <w:rPr/>
      </w:pPr>
      <w:bookmarkStart w:id="29" w:name="_Hlk129339464"/>
      <w:bookmarkEnd w:id="29"/>
      <w:r>
        <w:rPr>
          <w:sz w:val="28"/>
          <w:szCs w:val="28"/>
          <w:lang w:val="tt-RU"/>
        </w:rPr>
        <w:t>Кандыг-даа чогаалчы чогаалда маадырларның овур-хевирин тодаргай кɵргүзери-биле чечен чогаалдың уран аргаларын ажыглаар. Оларны таарымчалыг ажыглаанындан  ук  чогаалда овур-хевирлер тодаргай болгаш уттундурбас болуп артар  [Шслт:73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«Литература терминнериниң словарында» чечен чогаалдың уран чурумалдыг аргаларын таарымчалыг ажыглаарга, чогаал солун болгаш уттундурбас болур [ЛЭС 437]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огаалда уран-чечен аргалардан эпитеттер онзагай черни ээлеп турарын эскердивис. Эпитеттер чогаалчының сагыш-сеткилин илередир болгаш чогаалдың утказын тодарадырынга дузалаар.  Кандыг-бир чүвениң  азы болуушкуннуң онзагай шынарын тайылбырлаарынга ажыглаан уран-чечен арга </w:t>
      </w:r>
      <w:bookmarkStart w:id="30" w:name="_Hlk129327444"/>
      <w:r>
        <w:rPr>
          <w:sz w:val="28"/>
          <w:szCs w:val="28"/>
          <w:lang w:val="tt-RU"/>
        </w:rPr>
        <w:t xml:space="preserve">[Шслт:298]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 xml:space="preserve">Авторнуң  Ирбиштерге  баштайгы ужуражыышкыны  мынчаар болган. </w:t>
      </w:r>
      <w:r>
        <w:rPr>
          <w:i/>
          <w:iCs/>
          <w:sz w:val="28"/>
          <w:szCs w:val="28"/>
          <w:lang w:val="tt-RU"/>
        </w:rPr>
        <w:t>Деспең хемге шала күскээр ирбиштер кɵстүп келген</w:t>
      </w:r>
      <w:r>
        <w:rPr>
          <w:sz w:val="28"/>
          <w:szCs w:val="28"/>
          <w:lang w:val="tt-RU"/>
        </w:rPr>
        <w:t xml:space="preserve">. </w:t>
      </w:r>
      <w:r>
        <w:rPr>
          <w:i/>
          <w:iCs/>
          <w:sz w:val="28"/>
          <w:szCs w:val="28"/>
          <w:lang w:val="tt-RU"/>
        </w:rPr>
        <w:t>«Аалчыларны» баштайгы хүнден-не доктаамал хайгаарап тур мен. Дүвүретпээн мен. Деспеңге олар шаанда турган дижир чүве. Ол чугаа бадыткаттынды. Олар-даа аңнап-ла кыштааннар, а мен ɵшкүм кадарып чыл аштым</w:t>
      </w:r>
      <w:r>
        <w:rPr>
          <w:sz w:val="28"/>
          <w:szCs w:val="28"/>
          <w:lang w:val="tt-RU"/>
        </w:rPr>
        <w:t>. [МТ К 195].</w:t>
      </w:r>
    </w:p>
    <w:p>
      <w:pPr>
        <w:pStyle w:val="Normal"/>
        <w:spacing w:lineRule="auto" w:line="360"/>
        <w:ind w:firstLine="708"/>
        <w:jc w:val="both"/>
        <w:rPr/>
      </w:pPr>
      <w:bookmarkEnd w:id="30"/>
      <w:r>
        <w:rPr>
          <w:sz w:val="28"/>
          <w:szCs w:val="28"/>
          <w:lang w:val="tt-RU"/>
        </w:rPr>
        <w:t xml:space="preserve">Ирбиштиң овур-хевирин  </w:t>
      </w:r>
      <w:r>
        <w:rPr>
          <w:i/>
          <w:iCs/>
          <w:sz w:val="28"/>
          <w:szCs w:val="28"/>
          <w:lang w:val="tt-RU"/>
        </w:rPr>
        <w:t xml:space="preserve">«...богба-чаваалар ышкаш улуг истиг, чалым-туруг тевер араатан, эң-не чараш аңнарның бирээзи», «Сарыг-шокар чүзүнү долбанналчак, хээлиг-хээлиг. Кулаа дɵңгүрзүмээр, карактарының кирбиктери кара-саргыл, от хып турар кɵстүктерлиг, дагбагар хаайлыг, улуг-даа болза, кедергей шевер калдар аастыг, а пагында шаараш хылган салдар сарбайган, мɵңзүгүр баштыг амытаннар болду», «Узун дурт-сынныг, шилгедек аңнар-дыр. Шүрлең инектен улуг кɵзүлдү. Ишти тырттынчак араатаннар», «Ховар аңнарның чаажын, чаражын эскергеним ол» </w:t>
      </w:r>
      <w:r>
        <w:rPr>
          <w:iCs/>
          <w:sz w:val="28"/>
          <w:szCs w:val="28"/>
          <w:lang w:val="tt-RU"/>
        </w:rPr>
        <w:t>[</w:t>
      </w:r>
      <w:r>
        <w:rPr>
          <w:sz w:val="28"/>
          <w:szCs w:val="28"/>
          <w:lang w:val="tt-RU"/>
        </w:rPr>
        <w:t xml:space="preserve">МТ К:195] деп эпитеттерниң дузазы-биле Ирбишти номчукчунуң караанга тодаргай чуруттунуп кээр кылдыр чураан. </w:t>
      </w:r>
      <w:r>
        <w:rPr>
          <w:bCs/>
          <w:i/>
          <w:iCs/>
          <w:sz w:val="28"/>
          <w:szCs w:val="28"/>
          <w:lang w:val="tt-RU"/>
        </w:rPr>
        <w:t>«...эӊ-не чараш», «дендии-ле чараш», «дарбагар», «мɵңзүгүр баштыг» д</w:t>
      </w:r>
      <w:r>
        <w:rPr>
          <w:sz w:val="28"/>
          <w:szCs w:val="28"/>
          <w:lang w:val="tt-RU"/>
        </w:rPr>
        <w:t xml:space="preserve">ээн эпитеттер Ирбиштиӊ овур-хевирин улам тода  көргүскен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Эпитеттен аңгыда деңнелгелерни чедимчелиг ажыглаттынган. Деңнелге дээрге кандыг-бир чүвени азы болуушкунну өске бир чүвеге азы болуушкунга дөмейлээри [ЛЭС 418].  </w:t>
      </w:r>
      <w:r>
        <w:rPr>
          <w:bCs/>
          <w:i/>
          <w:iCs/>
          <w:sz w:val="28"/>
          <w:szCs w:val="28"/>
          <w:lang w:val="tt-RU"/>
        </w:rPr>
        <w:t>«...бир-ле чүве кажараш диди ышкаш», «кыс ирбиштер согун-на», «ирбиш ышкаш кашпагай аӊ»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деп деӊнелгелер</w:t>
      </w:r>
      <w:r>
        <w:rPr>
          <w:b/>
          <w:sz w:val="28"/>
          <w:szCs w:val="28"/>
          <w:lang w:val="tt-RU"/>
        </w:rPr>
        <w:t xml:space="preserve">  </w:t>
      </w:r>
      <w:r>
        <w:rPr>
          <w:bCs/>
          <w:sz w:val="28"/>
          <w:szCs w:val="28"/>
          <w:lang w:val="tt-RU"/>
        </w:rPr>
        <w:t>дамчыштыр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Ирбиштиӊ овур-хевири  тода көстү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tt-RU"/>
        </w:rPr>
        <w:t>Ирбиш – диис ышкаш амытан, далашпайн таваар базар, ынчалза-даа кашпагай амытан. Чогаалдыӊ маадыры тɵрээн чериниң ховар араатан</w:t>
      </w:r>
      <w:r>
        <w:rPr>
          <w:i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аңы – ирбишти камнап, хайыралап чоруурун чагып, сагындырып турарын номчуур бис. </w:t>
      </w:r>
    </w:p>
    <w:p>
      <w:pPr>
        <w:pStyle w:val="Normal"/>
        <w:tabs>
          <w:tab w:val="clear" w:pos="708"/>
          <w:tab w:val="left" w:pos="789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 xml:space="preserve">К.Доржунуң чогаал сɵзүглели авторнуң номчукчуже чоруткан чагаазы-биле дɵмей, ооң сагыш-сеткилиниң бир херечизи, илерээшкини болур деп бодалынга каттыжып турар бис [КД  Тчсфс] </w:t>
      </w:r>
    </w:p>
    <w:p>
      <w:pPr>
        <w:pStyle w:val="Normal"/>
        <w:tabs>
          <w:tab w:val="clear" w:pos="708"/>
          <w:tab w:val="left" w:pos="789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 xml:space="preserve">М.Тирчинниң «Ирбиш» деп чечен чугаазы амгы салгалче чоруткан чагаа-биле дɵмей, чүге дээрге чогаал лириктиг маадырның – чогаалчыныӊ ажыл-амыдыралындан чамдык чүүлдерни ханы билип алырынга бичии-даа бол дузалыг болур деп бодаар би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 xml:space="preserve">Чечен чугааның </w:t>
      </w:r>
      <w:bookmarkStart w:id="31" w:name="_Hlk129327310"/>
      <w:r>
        <w:rPr>
          <w:bCs/>
          <w:sz w:val="28"/>
          <w:szCs w:val="28"/>
          <w:lang w:val="tt-RU"/>
        </w:rPr>
        <w:t>тоожукчу маадыры</w:t>
      </w:r>
      <w:r>
        <w:rPr>
          <w:sz w:val="28"/>
          <w:szCs w:val="28"/>
          <w:lang w:val="tt-RU"/>
        </w:rPr>
        <w:t xml:space="preserve"> </w:t>
      </w:r>
      <w:bookmarkEnd w:id="31"/>
      <w:r>
        <w:rPr>
          <w:sz w:val="28"/>
          <w:szCs w:val="28"/>
          <w:lang w:val="tt-RU"/>
        </w:rPr>
        <w:t xml:space="preserve">– чогаалчы М.Тирчин боду. Ону дараазында одуруглар бадыткап турар: </w:t>
      </w:r>
      <w:r>
        <w:rPr>
          <w:i/>
          <w:iCs/>
          <w:sz w:val="28"/>
          <w:szCs w:val="28"/>
          <w:lang w:val="tt-RU"/>
        </w:rPr>
        <w:t xml:space="preserve">«...Өшкү кадарып чорааш, изинге бо-ла </w:t>
      </w:r>
      <w:r>
        <w:rPr>
          <w:i/>
          <w:iCs/>
          <w:sz w:val="28"/>
          <w:szCs w:val="28"/>
          <w:u w:val="single"/>
          <w:lang w:val="tt-RU"/>
        </w:rPr>
        <w:t>таваржып келдим оӊ</w:t>
      </w:r>
      <w:r>
        <w:rPr>
          <w:i/>
          <w:iCs/>
          <w:sz w:val="28"/>
          <w:szCs w:val="28"/>
          <w:lang w:val="tt-RU"/>
        </w:rPr>
        <w:t xml:space="preserve">. Бир-ле хүн топтап, </w:t>
      </w:r>
      <w:r>
        <w:rPr>
          <w:i/>
          <w:iCs/>
          <w:sz w:val="28"/>
          <w:szCs w:val="28"/>
          <w:u w:val="single"/>
          <w:lang w:val="tt-RU"/>
        </w:rPr>
        <w:t>дураннап олурарымга</w:t>
      </w:r>
      <w:r>
        <w:rPr>
          <w:i/>
          <w:iCs/>
          <w:sz w:val="28"/>
          <w:szCs w:val="28"/>
          <w:lang w:val="tt-RU"/>
        </w:rPr>
        <w:t>, дөө сүвүр-сүвүр, шиш-шиш чалымнарныӊ аразында аӊгы-аӊгы чүктерже харап алган чыдырлар».</w:t>
      </w:r>
      <w:r>
        <w:rPr>
          <w:b/>
          <w:i/>
          <w:iCs/>
          <w:sz w:val="28"/>
          <w:szCs w:val="28"/>
          <w:lang w:val="tt-RU"/>
        </w:rPr>
        <w:t xml:space="preserve"> </w:t>
      </w:r>
      <w:r>
        <w:rPr>
          <w:i/>
          <w:iCs/>
          <w:sz w:val="28"/>
          <w:szCs w:val="28"/>
          <w:lang w:val="tt-RU"/>
        </w:rPr>
        <w:t>«Таваржып келдим», «дураннап олурарым», «чүгүрүпкен мен», «эскердим», «тура душтум», «ыыттаваан мен»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дээш оон-даа өске кылыг сөстеринден тоожуушкун бирги арындан чоруп турарын эскерип болур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tt-RU"/>
        </w:rPr>
        <w:t xml:space="preserve">«…мен өшкүм кадарып чыл аштым», «Шара сиӊген халаттарывысты барык-ла ужулбас турган бис. Ажылга дүлдүнген бачым шаг-үениӊ чүгүрүүн канчаар. Хүн үнүп келирге-ле, караӊгылаш кынныр, дүн дүжерге-ле, чырыш дээр» </w:t>
      </w:r>
      <w:r>
        <w:rPr>
          <w:sz w:val="28"/>
          <w:szCs w:val="28"/>
          <w:lang w:val="tt-RU"/>
        </w:rPr>
        <w:t xml:space="preserve">деп одуруглар дамчыштыр кандыг-даа ажылдан чалданмас, оспаксыравас күш-ажылчы кижиниӊ овур-хевири кɵстүп келир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tt-RU"/>
        </w:rPr>
        <w:t xml:space="preserve">Чогаалчы тоожукчу маадырның дүвүрелин дамчыдар сорулга-биле </w:t>
      </w:r>
      <w:r>
        <w:rPr>
          <w:sz w:val="28"/>
          <w:szCs w:val="28"/>
          <w:lang w:val="tt-RU"/>
        </w:rPr>
        <w:t xml:space="preserve">метафораларны ажыглаан. Метафора – кандыг-бир кылдыныг азы болуушкунну ɵске бир чүвениң кылдыныынга азы болуушкунга хамаарыштырары [Шслт 298]. Маадырныӊ хенертен берге байдалга таварышканын </w:t>
      </w:r>
      <w:r>
        <w:rPr>
          <w:i/>
          <w:iCs/>
          <w:sz w:val="28"/>
          <w:szCs w:val="28"/>
          <w:lang w:val="tt-RU"/>
        </w:rPr>
        <w:t>«...бодал чүгүртүлеңнеди», «кижиниң турупканы чаштай бээр чорду», «бодалдар ɵрүмнеп келди»</w:t>
      </w:r>
      <w:r>
        <w:rPr>
          <w:sz w:val="28"/>
          <w:szCs w:val="28"/>
          <w:lang w:val="tt-RU"/>
        </w:rPr>
        <w:t xml:space="preserve"> деп метафоралар-биле  илеретке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Ооң-биле чергелештир риториктиг айтырыг болгаш кыйгырыглыг домактар маадырныӊ сагыш-сеткилин илереткен. Тоожукчу маадырның корга берген сагыш-сеткилиниң дүвүрелин</w:t>
      </w:r>
      <w:r>
        <w:rPr>
          <w:i/>
          <w:iCs/>
          <w:sz w:val="28"/>
          <w:szCs w:val="28"/>
          <w:lang w:val="tt-RU"/>
        </w:rPr>
        <w:t xml:space="preserve"> </w:t>
      </w:r>
      <w:r>
        <w:rPr>
          <w:iCs/>
          <w:sz w:val="28"/>
          <w:szCs w:val="28"/>
          <w:lang w:val="tt-RU"/>
        </w:rPr>
        <w:t>илереткен</w:t>
      </w:r>
      <w:r>
        <w:rPr>
          <w:i/>
          <w:iCs/>
          <w:sz w:val="28"/>
          <w:szCs w:val="28"/>
          <w:lang w:val="tt-RU"/>
        </w:rPr>
        <w:t xml:space="preserve"> «Көк дээр хөлбеш диген. Арным изиш кылынды. Тыныжым безин тыртыла берген болбас ийик бе»,</w:t>
      </w:r>
      <w:r>
        <w:rPr>
          <w:sz w:val="28"/>
          <w:szCs w:val="28"/>
          <w:lang w:val="tt-RU"/>
        </w:rPr>
        <w:t xml:space="preserve"> </w:t>
      </w:r>
      <w:r>
        <w:rPr>
          <w:i/>
          <w:iCs/>
          <w:sz w:val="28"/>
          <w:szCs w:val="28"/>
          <w:lang w:val="tt-RU"/>
        </w:rPr>
        <w:t>«Кажан-на сегирип алыр чүве ирги?», «Шаарарган араатан дижинге ажы-төлүмнү каап бериптерим ол бе?»</w:t>
      </w:r>
      <w:r>
        <w:rPr>
          <w:sz w:val="28"/>
          <w:szCs w:val="28"/>
          <w:lang w:val="tt-RU"/>
        </w:rPr>
        <w:t xml:space="preserve"> деп риториктиг айтырыглыг домактар, а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“</w:t>
      </w:r>
      <w:r>
        <w:rPr>
          <w:bCs/>
          <w:i/>
          <w:iCs/>
          <w:sz w:val="28"/>
          <w:szCs w:val="28"/>
          <w:lang w:val="tt-RU"/>
        </w:rPr>
        <w:t>Ирбиштер!», «Көк-ле дээрим бо!»</w:t>
      </w:r>
      <w:r>
        <w:rPr>
          <w:sz w:val="28"/>
          <w:szCs w:val="28"/>
          <w:lang w:val="tt-RU"/>
        </w:rPr>
        <w:t xml:space="preserve"> деп кыйгырыг домактар тоожукчу маадырныӊ коргуушкунун улам-на чидиглендирип көргүзеринге  чедимчелиг  болга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 xml:space="preserve">Деспең хемниң овур-хевирин пейзаж чурумалын эпитеттер  дамчыштыр чураан. </w:t>
      </w:r>
      <w:r>
        <w:rPr>
          <w:bCs/>
          <w:i/>
          <w:iCs/>
          <w:sz w:val="28"/>
          <w:szCs w:val="28"/>
          <w:lang w:val="tt-RU"/>
        </w:rPr>
        <w:t>«Деспең хем хая-даштыг, кадыр-каскак чалым-туругларга кызадып алган. Аңнарның хааны-даа, чаражы-даа аңаа чурттап, ижигип келген</w:t>
      </w:r>
      <w:r>
        <w:rPr>
          <w:b/>
          <w:sz w:val="28"/>
          <w:szCs w:val="28"/>
          <w:lang w:val="tt-RU"/>
        </w:rPr>
        <w:t xml:space="preserve">».  </w:t>
      </w:r>
      <w:r>
        <w:rPr>
          <w:bCs/>
          <w:i/>
          <w:iCs/>
          <w:sz w:val="28"/>
          <w:szCs w:val="28"/>
          <w:lang w:val="tt-RU"/>
        </w:rPr>
        <w:t>«...</w:t>
      </w:r>
      <w:r>
        <w:rPr>
          <w:bCs/>
          <w:i/>
          <w:iCs/>
          <w:sz w:val="28"/>
          <w:szCs w:val="28"/>
          <w:u w:val="single"/>
          <w:lang w:val="tt-RU"/>
        </w:rPr>
        <w:t>ɵскен, тɵрээн</w:t>
      </w:r>
      <w:r>
        <w:rPr>
          <w:bCs/>
          <w:i/>
          <w:iCs/>
          <w:sz w:val="28"/>
          <w:szCs w:val="28"/>
          <w:lang w:val="tt-RU"/>
        </w:rPr>
        <w:t xml:space="preserve"> хемим», «</w:t>
      </w:r>
      <w:r>
        <w:rPr>
          <w:bCs/>
          <w:i/>
          <w:iCs/>
          <w:sz w:val="28"/>
          <w:szCs w:val="28"/>
          <w:u w:val="single"/>
          <w:lang w:val="tt-RU"/>
        </w:rPr>
        <w:t>кадыр-каскак, хая-даштыг</w:t>
      </w:r>
      <w:r>
        <w:rPr>
          <w:bCs/>
          <w:i/>
          <w:iCs/>
          <w:sz w:val="28"/>
          <w:szCs w:val="28"/>
          <w:lang w:val="tt-RU"/>
        </w:rPr>
        <w:t xml:space="preserve"> чалым-туруглар», «</w:t>
      </w:r>
      <w:r>
        <w:rPr>
          <w:bCs/>
          <w:i/>
          <w:iCs/>
          <w:sz w:val="28"/>
          <w:szCs w:val="28"/>
          <w:u w:val="single"/>
          <w:lang w:val="tt-RU"/>
        </w:rPr>
        <w:t>сүвүр-сүвүр, шиш-шиш</w:t>
      </w:r>
      <w:r>
        <w:rPr>
          <w:bCs/>
          <w:i/>
          <w:iCs/>
          <w:sz w:val="28"/>
          <w:szCs w:val="28"/>
          <w:lang w:val="tt-RU"/>
        </w:rPr>
        <w:t xml:space="preserve"> чалым-туруглар</w:t>
      </w:r>
      <w:r>
        <w:rPr>
          <w:b/>
          <w:sz w:val="28"/>
          <w:szCs w:val="28"/>
          <w:lang w:val="tt-RU"/>
        </w:rPr>
        <w:t xml:space="preserve">» </w:t>
      </w:r>
      <w:r>
        <w:rPr>
          <w:sz w:val="28"/>
          <w:szCs w:val="28"/>
          <w:lang w:val="tt-RU"/>
        </w:rPr>
        <w:t>деп эпитеттер-биле тодаргай чуруп көргүскен.</w:t>
      </w:r>
      <w:r>
        <w:rPr>
          <w:b/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  <w:lang w:val="tt-RU"/>
        </w:rPr>
        <w:t>Моон алгаш көөрге,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Деспеӊ хемниӊ овур-хевири долузу-биле көстүп кели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Чогаалчы бойдус чурумалын дамчыштыр маадырның бойдуска хамаарылгазын илередип, Деспең хемниң шыдал-күчүзүн, каас-чаражын болгаш онзагай демдектерин чуруп турар деп эскердивис. Ындыг кадыр-берт черлерге амыдыралга туруштуг, шыдамык кижилер-даа, дириг амытаннар-даа чурттап-амыдыраар деп бодалды илеретке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 xml:space="preserve">Чечен чугаада уран-чечен аргалардан </w:t>
      </w:r>
      <w:r>
        <w:rPr>
          <w:bCs/>
          <w:sz w:val="28"/>
          <w:szCs w:val="28"/>
          <w:lang w:val="tt-RU"/>
        </w:rPr>
        <w:t>чээрби ийи эпитет,  үш деӊнелге,  үш метафора база ийи риториктиг айтырыг, ийи кыйгырыг домактарын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 ажыглааш, </w:t>
      </w:r>
      <w:bookmarkStart w:id="32" w:name="_Hlk129426393"/>
      <w:r>
        <w:rPr>
          <w:sz w:val="28"/>
          <w:szCs w:val="28"/>
          <w:lang w:val="tt-RU"/>
        </w:rPr>
        <w:t>Ирбиштиң</w:t>
      </w:r>
      <w:bookmarkEnd w:id="32"/>
      <w:r>
        <w:rPr>
          <w:sz w:val="28"/>
          <w:szCs w:val="28"/>
          <w:lang w:val="tt-RU"/>
        </w:rPr>
        <w:t>, тоожукчу маадырның  болгаш Деспең хемниң овур-хевирлерин чедимчелиг чураан. Моон алгаш көөрге, эпитеттерни хɵйү-биле ажыглаан, чүге дээрге автор оларны дамчыштыр Ирбишти тода чураан деп санап турар бис. Ынчангаш чогаалда ажыглаттынган уран-чечен аргаларны чедимчелиг ажыглаанындан чечен чугаа тыва чечен чогаалда дириг амытаннар темазын улам калбартып тура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 xml:space="preserve">Чогаалдың чештиниишкини: </w:t>
      </w:r>
      <w:r>
        <w:rPr>
          <w:bCs/>
          <w:sz w:val="28"/>
          <w:szCs w:val="28"/>
          <w:lang w:val="tt-RU"/>
        </w:rPr>
        <w:t>«Деспең хемниң ирбиштери мээң кыштаамны ынчаар ээлеп арткан. Оларны улуска безин ыыттаваан мен. Бойдус мээң ɵнчүм-не болгай» дээн бодал</w:t>
      </w:r>
      <w:r>
        <w:rPr>
          <w:bCs/>
          <w:sz w:val="32"/>
          <w:szCs w:val="32"/>
          <w:lang w:val="tt-RU"/>
        </w:rPr>
        <w:t xml:space="preserve"> </w:t>
      </w:r>
      <w:r>
        <w:rPr>
          <w:sz w:val="28"/>
          <w:szCs w:val="28"/>
          <w:lang w:val="tt-RU"/>
        </w:rPr>
        <w:t>ховартаан аӊ ирбиштиӊ овур-хевири биле тɵрээн чер-чуртунга бердинген, ооӊ бойдузун камнап-кадагалап чоруур күш-ажылчы кижиниң овур-хевирин чураан деп кɵрдүвү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  <w:lang w:val="tt-RU"/>
        </w:rPr>
        <w:t xml:space="preserve">Ынчангаш </w:t>
      </w:r>
      <w:r>
        <w:rPr>
          <w:sz w:val="28"/>
          <w:szCs w:val="28"/>
          <w:lang w:val="tt-RU"/>
        </w:rPr>
        <w:t>М.Тирчинниң «Ирбиш» деп чечен чугаазы – амгы  салгалды ховартаан дириг амытаннарга хумагалыг болурунче кыйгырып турар чогаа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үңне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Ажылывыска М.Тирчинниң «Ирбиш» деп чечен чугаазында овур-хевирлерин сайгарып көөрүн оралдаштывыс. Теманы шинчилээрде, ажылывысты  ийи эгеден  тургузуп алдывы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Бирги эгеде  чогаалчы М. А. Тирчинниң намдары  болгаш  чогаадыкчы ажыл-чорудулгазын  тодараттывыс. Ол – Россияның  Журналистер болгаш  Тываның чогаалчылар эвилелиниң кежигүнү, Тес-Хем кожууннуң чогаалчыз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.Тирчин чогаал ажылынче 1968 чылда шүлүкчү кылдыр кирген.  «Тес-Хемниң чалгыглары» деп каттыжыышкынын удуртуп келге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Чогаалчының 1981 чылда баштайгы «Өзүмнер» деп шүлүктер чыындызында «Чиргилчин» аттыг бөлүкте аңгы-аңгы тематикалыг 17 шүлүктер кирген. 1992 чылда авторнуң баштайгы проза чогаалының “Күдээлер” деп  ному  чырыкче  үнген.  М.Тирчин – тыва чечен чогаалдың сайзыралынга үлүг-хуузун киирген чогаалчыларның  бирээз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Ийиги эгеде чечен чугааның идей-тематиказы, овур-хевирлерин сайгардывыс. М.Тирчинниӊ «Ирбиш» деп чечен чугаазын делегей чергелиг Кызыл дептерде киир бижиттинген, эвээжеп чидип турар дириг амытаннарның бирээзи Ирбишке тураскаадып, амгы үеде чидиг айтырыгны  көдүрг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огаалда дириг амытаннар дугайында тема-биле чергелештир  бойдус,  күш-ажыл, мөзү-бүдүш темаларын көдүрген болгаш номчукчуларның  кичээнгейин хаара тутк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>Чечен чугаада  т</w:t>
      </w:r>
      <w:bookmarkStart w:id="33" w:name="_Hlk129339832"/>
      <w:r>
        <w:rPr>
          <w:sz w:val="28"/>
          <w:szCs w:val="28"/>
          <w:lang w:val="tt-RU"/>
        </w:rPr>
        <w:t xml:space="preserve">оожукчу маадыр, Ирбиш болгаш Деспеӊ хемниӊ  овур-хевири </w:t>
      </w:r>
      <w:bookmarkEnd w:id="33"/>
      <w:r>
        <w:rPr>
          <w:sz w:val="28"/>
          <w:szCs w:val="28"/>
          <w:lang w:val="tt-RU"/>
        </w:rPr>
        <w:t xml:space="preserve">чуруттунган. Оларның  аразында Ирбишти кол овур-хевир деп санап  турар бис, чүге дээрге чечен чугааның тематика, сюжеди-биле сырый харылзаалыг. </w:t>
      </w:r>
      <w:bookmarkStart w:id="34" w:name="_Hlk129340141"/>
      <w:r>
        <w:rPr>
          <w:sz w:val="28"/>
          <w:szCs w:val="28"/>
          <w:lang w:val="tt-RU"/>
        </w:rPr>
        <w:t xml:space="preserve">Чечен чугаада  уран-чечен аргалардан </w:t>
      </w:r>
      <w:r>
        <w:rPr>
          <w:bCs/>
          <w:sz w:val="28"/>
          <w:szCs w:val="28"/>
          <w:lang w:val="tt-RU"/>
        </w:rPr>
        <w:t>чээрби ийи эпитет, үш деӊнелге, үш метафора база ийи риториктиг айтырыг, ийи кыйгырыг домактарын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 ажыглааш,</w:t>
      </w:r>
      <w:bookmarkEnd w:id="34"/>
      <w:r>
        <w:rPr>
          <w:sz w:val="28"/>
          <w:szCs w:val="28"/>
          <w:lang w:val="tt-RU"/>
        </w:rPr>
        <w:t xml:space="preserve"> Ирбиштиң, тоожукчу маадырның  болгаш Деспең хемниң овур-хевирлерин чедимчелиг чураан. Уран-чечен аргалардан эпитеттерни хɵйү-биле ажыглаан деп тодараттывы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tt-RU"/>
        </w:rPr>
        <w:t>Ниитизи-биле түӊнээрге, М.Тирчин «Ирбиш» деп чечен чугаазының идей-тематиказын дамчыштыр тоожукчу маадыр, Ирбиш болгаш Деспеӊ хемниӊ  овур-хевирлерин долузу-биле чуруп  шыдаан деп түңнелге келдиви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жу К.Б. Тыва </w:t>
      </w:r>
      <w:r>
        <w:rPr>
          <w:sz w:val="28"/>
          <w:szCs w:val="28"/>
          <w:lang w:val="tt-RU"/>
        </w:rPr>
        <w:t xml:space="preserve">чечен </w:t>
      </w:r>
      <w:r>
        <w:rPr>
          <w:sz w:val="28"/>
          <w:szCs w:val="28"/>
        </w:rPr>
        <w:t>чогаал сөзүглелиниӊ   филологтуг сайгарылгазы. – Кызыл,  2014.  -  Ар. 233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bookmarkStart w:id="35" w:name="_Hlk129424966"/>
      <w:bookmarkStart w:id="36" w:name="_Hlk128927281"/>
      <w:bookmarkEnd w:id="35"/>
      <w:bookmarkEnd w:id="36"/>
      <w:r>
        <w:rPr>
          <w:sz w:val="28"/>
          <w:szCs w:val="28"/>
        </w:rPr>
        <w:t>Калзан А. К. Амыдырал  болгаш  литература. Тыва  чогаал дугайында  бодалдар. -  Кызыл: Тыв НҮЧ, 1980.  – Ар. 60 - 7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алзан А. К.</w:t>
      </w:r>
      <w:r>
        <w:rPr>
          <w:sz w:val="28"/>
          <w:szCs w:val="28"/>
          <w:lang w:val="tt-RU"/>
        </w:rPr>
        <w:t>Өзүлдениң демдектер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Литература-критиктиг  чүүлдер</w:t>
      </w:r>
      <w:r>
        <w:rPr>
          <w:sz w:val="28"/>
          <w:szCs w:val="28"/>
        </w:rPr>
        <w:t>. -  Кызыл: Тываның ном үндүрер чер, 19</w:t>
      </w:r>
      <w:r>
        <w:rPr>
          <w:sz w:val="28"/>
          <w:szCs w:val="28"/>
          <w:lang w:val="tt-RU"/>
        </w:rPr>
        <w:t>91</w:t>
      </w:r>
      <w:r>
        <w:rPr>
          <w:sz w:val="28"/>
          <w:szCs w:val="28"/>
        </w:rPr>
        <w:t xml:space="preserve">.  – Ар. </w:t>
      </w:r>
      <w:r>
        <w:rPr>
          <w:sz w:val="28"/>
          <w:szCs w:val="28"/>
          <w:lang w:val="tt-RU"/>
        </w:rPr>
        <w:t>117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tt-RU"/>
        </w:rPr>
        <w:t>12</w:t>
      </w:r>
      <w:r>
        <w:rPr>
          <w:sz w:val="28"/>
          <w:szCs w:val="28"/>
        </w:rPr>
        <w:t>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bookmarkStart w:id="37" w:name="_Hlk128927281"/>
      <w:bookmarkEnd w:id="37"/>
      <w:r>
        <w:rPr>
          <w:sz w:val="28"/>
          <w:szCs w:val="28"/>
        </w:rPr>
        <w:t xml:space="preserve">Оюн-Бартан Д. Тес-Хем чоргааралым, хүндүткелим, хандыкшылым – Кызыл, 2007. – </w:t>
      </w:r>
      <w:r>
        <w:rPr>
          <w:sz w:val="28"/>
          <w:szCs w:val="28"/>
          <w:lang w:val="tt-RU"/>
        </w:rPr>
        <w:t>1</w:t>
      </w:r>
      <w:r>
        <w:rPr>
          <w:sz w:val="28"/>
          <w:szCs w:val="28"/>
        </w:rPr>
        <w:t>52</w:t>
      </w:r>
      <w:r>
        <w:rPr>
          <w:sz w:val="28"/>
          <w:szCs w:val="28"/>
          <w:lang w:val="tt-RU"/>
        </w:rPr>
        <w:t xml:space="preserve">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Салчак В.С.</w:t>
      </w:r>
      <w:r>
        <w:rPr>
          <w:sz w:val="28"/>
          <w:szCs w:val="28"/>
          <w:lang w:val="tt-RU"/>
        </w:rPr>
        <w:t xml:space="preserve"> Тыва  чогаалчылар болгаш чогаалдар дугайында демдеглелдер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tt-RU"/>
        </w:rPr>
        <w:t>Кызыл</w:t>
      </w:r>
      <w:r>
        <w:rPr>
          <w:sz w:val="28"/>
          <w:szCs w:val="28"/>
        </w:rPr>
        <w:t>, 200</w:t>
      </w:r>
      <w:r>
        <w:rPr>
          <w:sz w:val="28"/>
          <w:szCs w:val="28"/>
          <w:lang w:val="tt-RU"/>
        </w:rPr>
        <w:t>5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tt-RU"/>
        </w:rPr>
        <w:t>5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bookmarkStart w:id="38" w:name="_Hlk128927627"/>
      <w:bookmarkEnd w:id="38"/>
      <w:r>
        <w:rPr>
          <w:sz w:val="28"/>
          <w:szCs w:val="28"/>
        </w:rPr>
        <w:t>Салчак В.С. Уран сөстүӊ ужуу. – Абакан, 2010 – 87</w:t>
      </w:r>
      <w:r>
        <w:rPr>
          <w:sz w:val="28"/>
          <w:szCs w:val="28"/>
          <w:lang w:val="tt-RU"/>
        </w:rPr>
        <w:t xml:space="preserve">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bookmarkStart w:id="39" w:name="_Hlk129424966"/>
      <w:bookmarkEnd w:id="39"/>
      <w:r>
        <w:rPr>
          <w:sz w:val="28"/>
          <w:szCs w:val="28"/>
          <w:lang w:val="tt-RU"/>
        </w:rPr>
        <w:t xml:space="preserve">Чап Ч. Тевек. Литературлуг сайгарылгалар. -  Кызыл: </w:t>
      </w:r>
      <w:r>
        <w:rPr>
          <w:sz w:val="28"/>
          <w:szCs w:val="28"/>
        </w:rPr>
        <w:t xml:space="preserve">Тываның ном үндүрер чери, </w:t>
      </w:r>
      <w:r>
        <w:rPr>
          <w:sz w:val="28"/>
          <w:szCs w:val="28"/>
          <w:lang w:val="tt-RU"/>
        </w:rPr>
        <w:t>1996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tt-RU"/>
        </w:rPr>
        <w:t>17</w:t>
      </w:r>
      <w:r>
        <w:rPr>
          <w:sz w:val="28"/>
          <w:szCs w:val="28"/>
        </w:rPr>
        <w:t>4</w:t>
      </w:r>
      <w:r>
        <w:rPr>
          <w:sz w:val="28"/>
          <w:szCs w:val="28"/>
          <w:lang w:val="tt-RU"/>
        </w:rPr>
        <w:t xml:space="preserve"> 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bookmarkStart w:id="40" w:name="_Hlk128927627"/>
      <w:bookmarkStart w:id="41" w:name="_Hlk128925258"/>
      <w:bookmarkEnd w:id="40"/>
      <w:r>
        <w:rPr>
          <w:b/>
          <w:sz w:val="28"/>
          <w:szCs w:val="28"/>
        </w:rPr>
        <w:t>Словарьлар болгаш энциклопедиялар</w:t>
      </w:r>
      <w:bookmarkEnd w:id="41"/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Комбу С. Тувинская литература. Словарь. –  Новосибирск:  Наука,  2012. –  С.  287-28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Литературный энциклопедический словарь  / под  ред. В.М. Кожевникова, П.А. Николаева. – М: Советская энциклопедия, 1987. -  С. 75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ернец Л.В., Семенов В.Б., Скиба В.А. Школьный словарь литературоведческих терминов. – М.: Просвещение, 2007. -  С. 35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bookmarkStart w:id="42" w:name="_Hlk128925304"/>
      <w:bookmarkEnd w:id="42"/>
      <w:r>
        <w:rPr>
          <w:sz w:val="28"/>
          <w:szCs w:val="28"/>
        </w:rPr>
        <w:t xml:space="preserve">Ховалыг М. Тываның чогаалчылары. </w:t>
      </w:r>
      <w:bookmarkStart w:id="43" w:name="_Hlk128927395"/>
      <w:bookmarkStart w:id="44" w:name="_Hlk128924134"/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</w:rPr>
        <w:t>Кызыл</w:t>
      </w:r>
      <w:r>
        <w:rPr>
          <w:sz w:val="28"/>
          <w:szCs w:val="28"/>
          <w:lang w:val="tt-RU"/>
        </w:rPr>
        <w:t>:</w:t>
      </w:r>
      <w:r>
        <w:rPr>
          <w:sz w:val="28"/>
          <w:szCs w:val="28"/>
        </w:rPr>
        <w:t xml:space="preserve"> </w:t>
      </w:r>
      <w:bookmarkStart w:id="45" w:name="_Hlk128929585"/>
      <w:r>
        <w:rPr>
          <w:sz w:val="28"/>
          <w:szCs w:val="28"/>
        </w:rPr>
        <w:t>Тываның ном үндүрер чери</w:t>
      </w:r>
      <w:bookmarkEnd w:id="44"/>
      <w:r>
        <w:rPr>
          <w:sz w:val="28"/>
          <w:szCs w:val="28"/>
        </w:rPr>
        <w:t xml:space="preserve">, </w:t>
      </w:r>
      <w:bookmarkEnd w:id="43"/>
      <w:r>
        <w:rPr>
          <w:sz w:val="28"/>
          <w:szCs w:val="28"/>
        </w:rPr>
        <w:t>2000. – Ар.46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46" w:name="_Hlk128925304"/>
      <w:bookmarkEnd w:id="46"/>
      <w:bookmarkEnd w:id="45"/>
      <w:r>
        <w:rPr>
          <w:b/>
          <w:bCs/>
          <w:sz w:val="28"/>
          <w:szCs w:val="28"/>
        </w:rPr>
        <w:t>Публицистика материалда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Чооду К.К. Күдээлерниң тывызыы // «Шын», ар.3, 199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жыглаан  чечен чогаа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Ирбиш  // Тирчин М. Күдээлер. - Кызыл:  Тываны</w:t>
      </w:r>
      <w:r>
        <w:rPr>
          <w:sz w:val="28"/>
          <w:szCs w:val="28"/>
          <w:lang w:val="tt-RU"/>
        </w:rPr>
        <w:t xml:space="preserve">ң </w:t>
      </w:r>
      <w:r>
        <w:rPr>
          <w:sz w:val="28"/>
          <w:szCs w:val="28"/>
        </w:rPr>
        <w:t>НҮЧ,  1980. Ар. 195-19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bookmarkStart w:id="47" w:name="_Hlk129344253"/>
      <w:bookmarkEnd w:id="47"/>
      <w:r>
        <w:rPr>
          <w:sz w:val="28"/>
          <w:szCs w:val="28"/>
          <w:lang w:val="tt-RU"/>
        </w:rPr>
        <w:t>М.Тирчин. Чиргилчиннер  //  Н. Куулар, Л. Иргит, М.Тирчин Өзүмнер. Аныяк шүлүкчүлерниң  каттышкан ному. – Кызыл: Тываның ном үндүрер чери,1981. – Ар.57-7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48" w:name="_Hlk129344253"/>
      <w:bookmarkEnd w:id="48"/>
      <w:r>
        <w:rPr>
          <w:b/>
          <w:sz w:val="28"/>
          <w:szCs w:val="28"/>
        </w:rPr>
        <w:t xml:space="preserve">Хураӊгайлаан  аттар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49" w:name="_Hlk129344269"/>
      <w:r>
        <w:rPr>
          <w:sz w:val="28"/>
          <w:szCs w:val="28"/>
        </w:rPr>
        <w:t>МТ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К</w:t>
      </w:r>
      <w:bookmarkEnd w:id="49"/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– М.Тирчин. Күдээлер. – Кызыл: ТНҮЧ.,  1992. –  Ар. 195-19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МТ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Ч – М.Тирчин. Чиргилчиннер  //  Н. Куулар, Л. Иргит, М.Тирчин Өзүмнер. Аныяк  шүлүкчүлерниң  каттышкан ному. –  Кызыл: Тываның ном үндүрер чери,1981. – Ар.57-7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КД Тчсфс – Доржу К. Тыва чогаал сөзүглелиниӊ   филологтуг сайгарылгазы. – Кызыл,  2014.  </w:t>
      </w:r>
      <w:r>
        <w:rPr>
          <w:sz w:val="28"/>
          <w:szCs w:val="28"/>
        </w:rPr>
        <w:t>-  233  а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АК</w:t>
      </w:r>
      <w:r>
        <w:rPr>
          <w:sz w:val="28"/>
          <w:szCs w:val="28"/>
          <w:lang w:val="tt-RU"/>
        </w:rPr>
        <w:t xml:space="preserve">  Абл </w:t>
      </w:r>
      <w:r>
        <w:rPr>
          <w:sz w:val="28"/>
          <w:szCs w:val="28"/>
        </w:rPr>
        <w:t xml:space="preserve"> –  Калзан А. К. Амыдырал  болгаш  литература. Тыва  чогаал дугайында  бодалдар. –  Кызыл: Тываның ном үндүрер чери</w:t>
      </w:r>
      <w:r>
        <w:rPr>
          <w:sz w:val="28"/>
          <w:szCs w:val="28"/>
          <w:lang w:val="tt-RU"/>
        </w:rPr>
        <w:t>,  1</w:t>
      </w:r>
      <w:r>
        <w:rPr>
          <w:sz w:val="28"/>
          <w:szCs w:val="28"/>
        </w:rPr>
        <w:t>980.  – А</w:t>
      </w:r>
      <w:r>
        <w:rPr>
          <w:sz w:val="28"/>
          <w:szCs w:val="28"/>
          <w:lang w:val="tt-RU"/>
        </w:rPr>
        <w:t>р</w:t>
      </w:r>
      <w:r>
        <w:rPr>
          <w:sz w:val="28"/>
          <w:szCs w:val="28"/>
        </w:rPr>
        <w:t xml:space="preserve"> 60 - 7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-Б</w:t>
      </w:r>
      <w:r>
        <w:rPr>
          <w:sz w:val="28"/>
          <w:szCs w:val="28"/>
          <w:lang w:val="tt-RU"/>
        </w:rPr>
        <w:t>Д Т-Х чхх</w:t>
      </w:r>
      <w:r>
        <w:rPr>
          <w:sz w:val="28"/>
          <w:szCs w:val="28"/>
        </w:rPr>
        <w:t xml:space="preserve"> – </w:t>
      </w:r>
      <w:bookmarkStart w:id="50" w:name="_Hlk128925798"/>
      <w:r>
        <w:rPr>
          <w:sz w:val="28"/>
          <w:szCs w:val="28"/>
        </w:rPr>
        <w:t>Оюн-Бартан Д. Тес-Хем чоргааралым, хүндүткелим, хандыкшылым – Кызыл, 2007. – Ар.15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bookmarkEnd w:id="50"/>
      <w:r>
        <w:rPr>
          <w:sz w:val="28"/>
          <w:szCs w:val="28"/>
        </w:rPr>
        <w:t>Тэ – Тос эртине /Специальный проект/. – Фотоальбом. – Кызыл, 2019. – Ар.54-55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lang w:val="tt-RU"/>
        </w:rPr>
        <w:t>КК  Кт</w:t>
      </w:r>
      <w:r>
        <w:rPr>
          <w:sz w:val="28"/>
          <w:szCs w:val="28"/>
        </w:rPr>
        <w:t xml:space="preserve"> – Чооду К.К. «Күдээлерниң тывызыы» // «Шын». 1991. –Ар.3.</w:t>
      </w:r>
    </w:p>
    <w:p>
      <w:pPr>
        <w:pStyle w:val="Footnote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Г – Ховалыг Г. Садик уругларынга музыка ɵɵредилгези. – Кызыл. - 1995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ьла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tt-RU"/>
        </w:rPr>
        <w:t xml:space="preserve">С Тлс </w:t>
      </w:r>
      <w:r>
        <w:rPr>
          <w:sz w:val="28"/>
          <w:szCs w:val="28"/>
        </w:rPr>
        <w:t>–  Комбу С. Тувинская литература. Словарь. – Новосибирск:  Наука,  2012. –  С.  287-2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ЛЭС  -  Литературный энциклопедический   словарь   / под  ред. В.М. Кожевникова, П.А. Николаева. – М: Советская энциклопедия, 1987. –  752</w:t>
      </w:r>
      <w:r>
        <w:rPr>
          <w:sz w:val="28"/>
          <w:szCs w:val="28"/>
          <w:lang w:val="tt-RU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Шслт  -  </w:t>
      </w:r>
      <w:r>
        <w:rPr>
          <w:color w:val="000000"/>
          <w:sz w:val="28"/>
          <w:szCs w:val="28"/>
          <w:shd w:fill="FFFFFF" w:val="clear"/>
        </w:rPr>
        <w:t>Школьный словарь литературоведческих терминов // п</w:t>
      </w:r>
      <w:r>
        <w:rPr>
          <w:color w:val="000000"/>
          <w:sz w:val="28"/>
          <w:szCs w:val="28"/>
          <w:shd w:fill="FFFFFF" w:val="clear"/>
          <w:lang w:val="tt-RU"/>
        </w:rPr>
        <w:t xml:space="preserve">од  ред. </w:t>
      </w:r>
      <w:r>
        <w:rPr>
          <w:color w:val="000000"/>
          <w:sz w:val="28"/>
          <w:szCs w:val="28"/>
          <w:shd w:fill="FFFFFF" w:val="clear"/>
        </w:rPr>
        <w:t xml:space="preserve"> Л.В Чернец., В.Б Семенов., В.А Скиба. – М.: Просвещение, 2007. -  352</w:t>
      </w:r>
      <w:r>
        <w:rPr>
          <w:color w:val="000000"/>
          <w:sz w:val="28"/>
          <w:szCs w:val="28"/>
          <w:shd w:fill="FFFFFF" w:val="clear"/>
          <w:lang w:val="tt-RU"/>
        </w:rPr>
        <w:t xml:space="preserve"> с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tt-RU"/>
        </w:rPr>
        <w:t>М Тч</w:t>
      </w:r>
      <w:r>
        <w:rPr>
          <w:sz w:val="28"/>
          <w:szCs w:val="28"/>
        </w:rPr>
        <w:t xml:space="preserve"> – Ховалыг М. Тываның чогаалчылары. Тываның ном үндүрер чери - Кызыл, 2000. – Ар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46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сырылга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торлар даңзыз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рчин Намчаа Намчаловна, 1941 чылда тɵрүттүнген. Чогаалчының ɵɵнүң ишти, «Күш-ажылдың хоочуну», 2021 чылда мөчээн. 2020 чылда ужуражып, дыӊнап бижээн турга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рчин Вячеслав Моторкович, 1961 чылда тɵрүттүнген. Чогаалчының улуг оглу, Самагалдай суурда чурттап турар. Пенсионер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сырылг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800" cy="496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Чогаалчы М.Тирчин Самагалтайныӊ ортумак школазынг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журажылга үезинде, 1985 чы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сырылг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14700" cy="4000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000680"/>
                          <a:chOff x="0" y="0"/>
                          <a:chExt cx="33148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314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Rectangle 5" descr="Scan0002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720"/>
                            <a:ext cx="3314160" cy="39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304080" cy="39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315pt" coordorigin="0,0" coordsize="5220,6300">
                <v:rect id="shape_0" stroked="f" o:allowincell="f" style="position:absolute;left:1;top:1;width:52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ctangle 5" stroked="f" o:allowincell="f" style="position:absolute;left:1;top:1;width:5218;height:629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202;height:6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огаалчының чырыкче үнген номн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01365" cy="412178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сырылг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огаалчының ɵɵнүң ишти информатор Тирчин Намчаа Намча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89680" cy="4679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9:23:00Z</dcterms:created>
  <dc:creator>DNA7 X86</dc:creator>
  <dc:description/>
  <cp:keywords/>
  <dc:language>en-US</dc:language>
  <cp:lastModifiedBy>мвм</cp:lastModifiedBy>
  <cp:lastPrinted>2023-03-28T07:18:00Z</cp:lastPrinted>
  <dcterms:modified xsi:type="dcterms:W3CDTF">2023-03-28T04:20:00Z</dcterms:modified>
  <cp:revision>321</cp:revision>
  <dc:subject/>
  <dc:title>Допчузу</dc:title>
</cp:coreProperties>
</file>