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Исторический диктант № </w:t>
      </w:r>
      <w:r>
        <w:rPr>
          <w:sz w:val="32"/>
          <w:szCs w:val="32"/>
          <w:u w:val="single"/>
          <w:lang w:val="en-US"/>
        </w:rPr>
        <w:t>1</w:t>
      </w:r>
      <w:r>
        <w:rPr>
          <w:sz w:val="32"/>
          <w:szCs w:val="32"/>
          <w:u w:val="single"/>
        </w:rPr>
        <w:t xml:space="preserve"> в 6 класс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64"/>
        <w:gridCol w:w="464"/>
        <w:gridCol w:w="360"/>
        <w:gridCol w:w="1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1260"/>
        <w:gridCol w:w="1260"/>
      </w:tblGrid>
      <w:tr>
        <w:trPr/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I в. №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м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II в. 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од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ц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сс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нь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ерцоги и граф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одальная лес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роны и вико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2" w:right="72" w:hanging="0"/>
              <w:rPr/>
            </w:pPr>
            <w:r>
              <w:rPr>
                <w:sz w:val="36"/>
                <w:szCs w:val="36"/>
              </w:rPr>
              <w:t>Кресть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 xml:space="preserve">п/п 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онятие 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е владение, которое вассал держал от своего сеньора на условиях военной службы. Земельное владение, за которое надо было  нести военную службу. 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читался главой всех феодалов в стране, был высшим судьей в спорах между ними и возглавлял войско, если нападали на страну враги.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феодалы, у которых не было своих вассалов и сеньорами которых были бароны и виконты.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 можно представить существующие в период Средневековья отношения зависимости между различными группами феодалов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ладельцы феодов. Общее название для всех землевладельцев периода Средневековья. 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их сеньором был сам король и одновременно они являлись сами сеньорами для баронов и виконтов. Крупные феодалы, вассалы короля.</w:t>
            </w:r>
          </w:p>
        </w:tc>
      </w:tr>
      <w:tr>
        <w:trPr>
          <w:trHeight w:val="71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ы, которые держали от сеньора земли с крестьянами за  военную службу, т.е. военные слуги.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 земли по отношению к более мелким феодалам, которым они раздавали часть своих земель с крестьянами в награду за службу, - «старшие».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ословие в феодальную лестницу не входило, но именно их трудом жили все феодалы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землевладельцы, вассалы герцогов и графов, сеньоры для рыцарей</w:t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36:00Z</dcterms:created>
  <dc:creator>Полиночка</dc:creator>
  <dc:description/>
  <dc:language>en-US</dc:language>
  <cp:lastModifiedBy>ника</cp:lastModifiedBy>
  <dcterms:modified xsi:type="dcterms:W3CDTF">2012-01-23T13:36:00Z</dcterms:modified>
  <cp:revision>2</cp:revision>
  <dc:subject/>
  <dc:title>Исторический диктант в 6 классе</dc:title>
</cp:coreProperties>
</file>