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граммное содержание непосредственной образовательной деятельности.</w:t>
      </w:r>
    </w:p>
    <w:p>
      <w:pPr>
        <w:pStyle w:val="Normal"/>
        <w:jc w:val="center"/>
        <w:rPr/>
      </w:pPr>
      <w:r>
        <w:rPr>
          <w:sz w:val="28"/>
        </w:rPr>
        <w:t>Театрализованная игра «В гостях у дедушки К.И. Чуковского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Задачи на развитие познавательных способност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) Закрепить представление о творчестве К.И. Чуковского, вспомнить знакомые сказки и их героев: «Айболит», «Мойдодыр», «Федорино горе»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б) Помочь вообразить ситуации и образы, созданные авторским поэтическим слов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Задачи на развитие связной речи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а) Работа над правильным звукопроизношением, над прозаической стороной реч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Закрепить понятия: звук, слог, слово, предлож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Развивать навыки правильного, слитного, послогового чтения.</w:t>
      </w:r>
    </w:p>
    <w:p>
      <w:pPr>
        <w:pStyle w:val="Normal"/>
        <w:rPr/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Задачи по созданию выразительности образ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а) Использовать приёмы подражания в передаче образов героев: движения, мимика, сила голоса, используя интонации радости, печали, вопроса, удивлени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б) Развивать память, запоминая стихотворный текст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Формировать умение вести диалог, дослушать фразу до конца и дать полный отв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Воспитательные задач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Помочь понять воспитательный характер произведения, положительные и отрицательные стороны поведения героев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б) Утверждать нормы поведения в жизни: доброта, трудолюбие, смелость, решительность, дружб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) Прививать хорошее отношение к книге, любовь к поэтическому слов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орудование: чудо-дерево, картинки-загадки, картинки со звуками, слогами, словами, предложениями, маски зверей, маски посуды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Музыкальное сопровождение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- марш «Сказки гуляют по свету» исп. В. Толкунова,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портивный танец «Зарядка для зверей» автор Ю. Зацепин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есня «Наш дедушка К.И. Чуковский» автор Л. Пигаре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тератур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казки К.И. Чуковского Айболит, Мойдодыр, Федорино горе.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изован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казкам К.И. Чуков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-я сц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 вбегают  в зал  из двух  дверей,  образуя  полукруг  за  чудо-деревом. С окончанием музыки читают стих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у наших у 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удо-дерево раст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удо, чудо, чудо, чу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удес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листочки на 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цветочки на 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чулки да башма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овно ябло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годня, ребята, мы поиграем с вами  в сказки, которые  написал  К.И. Чу-ковский. Отгадайте: «Из каких сказок  эти картинки». Воспитатель показыва-ет картинки, последняя – доктор Айбол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ая: Дети, давайте вспомним начало этой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ый доктор Ай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под деревом си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ходи к нему ле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корова, и волч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жучок, и червя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медвед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х излечит, исцел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ый доктор Ай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ходит  Айболит  с аптечкой,  садится  на пенёк.  Подходят  зверушки. Одного он выслушивает, другому даёт выпить микст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ришла к Айболиту 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й, меня укусила ос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ришел к Айболиту барб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Меня курица клюнула в нос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рибежала зайчи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закричала: «Ай, 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й зайчик попал под трам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й зайчик, мой м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пал под трам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бежал по дор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ему перерезало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теперь он больной и хр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енький заинька мо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казал Айболит: «Не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авай-ка его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ришью ему новые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опять побежит по дорож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ринесли к нему зай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ого больного, хром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доктор пришил ему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заинька прыгает с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 ним и зайчиха-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же пошла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меётся она и крич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Ну, спасибо тебе, Айболи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йчиха с зайчиком пляшут. Все хлоп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ая: Вот и вылечил зверушек Ай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т и вылечил больных Ай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пошли они сме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плясать, и бал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от радости крич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Слава, слава, Айболи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лава добрым доктора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нец Айболита со звер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«Назови  инструменты  доктора». Градусник, шпатель, фонендоскоп, шприц, бинт, вата, йод, табл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 назначения врача таблетки принима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-я сце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казке «Федорино го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чит  музыка,  выбегают  дети  в масках  посуды, кружатся  в хороводе. Выбегают 2 кота и стараются их пой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-й кот: Эй вы, глупые таре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вы скачете, как бел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ам ли бегать за воро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воробьями желторот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-й кот: Вы в канаву упадё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 утонете в бол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ходите, пог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ротитеся до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уда хором: Лучше в поле пропа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к Федоре не пойд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ая: Мимо курица беж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посуду уви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ица: Куд-куда! Куд-к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ы откуда и 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ая: И ответила посу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йник: Было нам у бабы ху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любила нас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ила, била нас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пылила, закопт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губила нас 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душка: Загляни-ка ты в кадушк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увидишь там лягушку.   (Ребёнок прыгает как лягу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шат: Загляни-ка ты в уша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раканы там кишат.     (Ребёнок шевелит пальцами, как ус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йник: И поэтому от ба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бежали, как от жа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 гуляем по поля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 болотам, по луга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уда хором: И к неряхе-замара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е воротим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ица: Ко-ко-ко! Ко-ко-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ить вам было нелег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ая: Глядите, из тёмного 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дёт-ковыляет Фед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 чудо случилося с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ала Федора доб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ихо за ними и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тихую песню по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едора: Ой, вы, бедные сиротки м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юги и сковородки м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ы подите-ка, немытые,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водою вас умою ключ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почищу вас песо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качу вас кипято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вы будете о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ловно солнышко, си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поганых тараканов я повыв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усаков и пауков я повымету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ж не буду, уж не б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посуду оби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у, буду я пос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любить, и ува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уда хором: Ну, Федора, так и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ды мы тебя прост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под музыку убегают на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ая: Пошла бабушка Федора пироги печь, щи да кашу в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-я сце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казке «Мойдоды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ая: В зал спешит, он дверь открыл – наш любимый Мойдоды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йдодыр: Я – Великий Умываль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наменитый Мойдоды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мывальников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мочалок Команди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ая: Он весёлый, он танцует, он ребятам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йдодыр: Очень вас я всех лю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чень вас я всех хва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бассейн плавать вы ход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йдодыру уго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то сегодня умыв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то грязнулею ост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то любит куш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то не моет у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то зарядку делает рано по утр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сейчас проверю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сня с упражнением «Чтоб расти и закалять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йдодыр: На чудо-дереве  не только чулки и башмаки, но есть и загадки. Попробуйте их от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Лежу я у вас под нога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опчите меня сапогам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А утром во двор унесите мен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 бейте меня, колотите мен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Чтобы дети могли поваляться на мн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Барахтаться и кувыркаться на мн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(Коврик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b/>
          <w:sz w:val="28"/>
        </w:rPr>
        <w:t>Зубастая загад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Хожу-брожу не по леса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А по усам и волоса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И зубы у меня длинн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Чем у волков и медвед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(Расчёска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                   </w:t>
      </w:r>
      <w:r>
        <w:rPr>
          <w:b/>
          <w:sz w:val="28"/>
        </w:rPr>
        <w:t xml:space="preserve">Чудесная пещера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расные двер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В пещере мо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Белые звер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идят у двер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И мясо, и хлеб – всю добычу мою 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Я с радостью белым зверям отдаю!  </w:t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(Рот и зубы.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йдодыр: А сейчас мы поиграем. Кто больше  отберёт  предметов,  кото-рые необходимы для того, чтобы быть аккуратным, здоровым и красивым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ы: носовой  платок, зубная  щетка,  расческа,  зеркало,  полотенце, мыло, одежная щетка, зубная паста, мочалка, губка, нож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йдодыр: А вот ещё одна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Опасная загад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торожно их бер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ловой о стенку тр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иркнут ловко раз и д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горится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Спич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йдодыр: Почему детям нельзя играть спич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. Один игрок отбирает картинки с опасными предметами, а другой – с игрушками. Громко называют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йдодыр: Молодцы, ребята. Я желаю вам всем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сня о дедушке Чуков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3:00Z</dcterms:created>
  <dc:creator>1</dc:creator>
  <dc:description/>
  <dc:language>en-US</dc:language>
  <cp:lastModifiedBy>Home</cp:lastModifiedBy>
  <cp:lastPrinted>2013-03-24T13:03:00Z</cp:lastPrinted>
  <dcterms:modified xsi:type="dcterms:W3CDTF">2023-04-04T07:03:00Z</dcterms:modified>
  <cp:revision>2</cp:revision>
  <dc:subject/>
  <dc:title>Литературная викторина</dc:title>
</cp:coreProperties>
</file>