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«Хабоцкая основная общеобразовательная шко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Конспект урока в 6 класс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о те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«Имя прилагательное. Обобщ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ыполнила: Мазовская Анастасия Алексеевна,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учитель русского языкаи литератур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2023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усский язы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6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Имя прилагательное.  Обобщени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рить в занимательной форме уровень сформированности у учащихся языковой и лингвистической компетенций по теме «Имя прилагательное», диагностировать устойчивые положительные результаты учащихся по пройденным темам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) Развивающа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коммуникативные навыки учащихся, способствовать развитию мыслительной деятельности и орфографической зоркости учащих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)Воспитываю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должать формирование у школьников мотивации к изучению   русского языка, воспитывать толерантность к чужому мнению и личную ответственность за выполнение коллективной рабо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урока: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имени прилагательного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яды прилагательного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равн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фологические признаки прилагательного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азряды прилагательных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употреблять прилагательные в реч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ывать морфологические призна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исать прилагательные, объясняя в них орфограм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определять синтаксическую роль прилагательных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умения определять разряды прилагательных, правильно образовывать прилагательные; развитие умения видеть орфограммы в прилагательных, выбирать написание в соответствии с правилом, правильно выделять суффиксы прилагательных, развитие умения использовать их  в речи, развитие творческих способностей дете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ладение навыками лингвистиче</w:t>
        <w:softHyphen/>
        <w:t>ского анализа; умения анали</w:t>
        <w:softHyphen/>
        <w:t>зировать свою учебную деятельность, объяснять языковые явле</w:t>
        <w:softHyphen/>
        <w:t>ния; развитие мотивации к аналитической деятельности, развитие логического мышления, внимания, памяти,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определять цель предстоящей деятельности,  целесообразно взаимодействовать с окружающими в процессе речевого общения, выполнения учебной задач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формирование способности к самооценк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интереса к изучению русского языка, толерантности, любви к  природ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бинированный (систематизация, обобщение, контроль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андартный, урок – путешеств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мето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ристический (частично-поисковый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Организационный этап. </w:t>
      </w:r>
    </w:p>
    <w:p>
      <w:pPr>
        <w:pStyle w:val="Normal"/>
        <w:spacing w:lineRule="auto" w:line="36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Здравствуйте, садитесь.   Я рада встрече с вами, надеюсь, мы сегодня с вами хорошо поработаем. Давайте улыбнемся друг другу. Пусть сегодняшний урок принесёт радость общения каждому из нас. Я желаю вам, чтобы сегодня на уроке вы все были активными, внимательными, трудолюбивыми, любознательными, самостоятельны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упительное слово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у нас присутствуют гости. Используя полученные на предыдущих уроках знания, расскажите им о себе. Подберите слова, которые характеризуют вас. Какие вы ученики? </w:t>
      </w:r>
      <w:r>
        <w:rPr>
          <w:rFonts w:cs="Times New Roman" w:ascii="Times New Roman" w:hAnsi="Times New Roman"/>
          <w:i/>
          <w:iCs/>
          <w:sz w:val="28"/>
          <w:szCs w:val="28"/>
        </w:rPr>
        <w:t>(Умные, настойчивые, упрямые, внимательные, скромные, тихие, красивы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Можно ли объединить эти слова по какому-либо признаку, что общего у этих слов? </w:t>
      </w:r>
      <w:r>
        <w:rPr>
          <w:rFonts w:cs="Times New Roman" w:ascii="Times New Roman" w:hAnsi="Times New Roman"/>
          <w:i/>
          <w:iCs/>
          <w:sz w:val="28"/>
          <w:szCs w:val="28"/>
        </w:rPr>
        <w:t>(Эти слова обозначают признак предмета и являются именами прилагательными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умайте, для чего мы сегодня о них вспомнили? </w:t>
      </w:r>
      <w:r>
        <w:rPr>
          <w:rFonts w:cs="Times New Roman" w:ascii="Times New Roman" w:hAnsi="Times New Roman"/>
          <w:i/>
          <w:iCs/>
          <w:sz w:val="28"/>
          <w:szCs w:val="28"/>
        </w:rPr>
        <w:t>(Наверное, эта будет тема нашего урока?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о, ребята, а сейчас попробуйте сформулировать тему нашего урока.   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все верно, мы сегодня с вами будем работать по теме «Имя прилагательное»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1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общение темы и цели уро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нас будет необычный урок. Посмотрите на экран, что мы сегодня с вами будем делать? </w:t>
      </w:r>
      <w:r>
        <w:rPr>
          <w:rFonts w:cs="Times New Roman" w:ascii="Times New Roman" w:hAnsi="Times New Roman"/>
          <w:i/>
          <w:sz w:val="28"/>
          <w:szCs w:val="28"/>
        </w:rPr>
        <w:t>(Ответы обучающих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о верно, мы будем путешествовать по удивительной стране, которая называется «Имя прилагательное».  А увезет нас в эту страну веселый паровозик под названием «Обобщение»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то значит, что тема нашего урока…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обучающихся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тетради. Запишите число и тему урок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общение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же мы будем заниматься на уроке? </w:t>
      </w:r>
      <w:r>
        <w:rPr>
          <w:rFonts w:cs="Times New Roman" w:ascii="Times New Roman" w:hAnsi="Times New Roman"/>
          <w:i/>
          <w:iCs/>
          <w:sz w:val="28"/>
          <w:szCs w:val="28"/>
        </w:rPr>
        <w:t>(Ребята формулируют цель уро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а, ребята, вы правы, сегодня мы с вами повторим и закрепим изученные орфограммы по данной теме.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(Слайд 3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ейчас мы с вами находимся на станции «Классная» и пора бы уже отправиться в путешествие. Но перед отправлением нужно получить билет. А билет вы получите, если ответите на вопрос на обратной его стор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Хорошо справились с заданием, билеты получили все! Наш веселый паровозик уже заждался, занимайте свои места, и мы с вами отправимся в путешеств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- Наша </w:t>
      </w:r>
      <w:r>
        <w:rPr>
          <w:rFonts w:cs="Times New Roman" w:ascii="Times New Roman" w:hAnsi="Times New Roman"/>
          <w:b/>
          <w:sz w:val="28"/>
          <w:szCs w:val="28"/>
        </w:rPr>
        <w:t>1-я станция «Сравнительна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здесь интересного? (Устная рабо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Образовать от данных прилагательных все возможные формы степеней сравнения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брый </w:t>
      </w:r>
      <w:r>
        <w:rPr>
          <w:rFonts w:cs="Times New Roman" w:ascii="Times New Roman" w:hAnsi="Times New Roman"/>
          <w:i/>
          <w:sz w:val="28"/>
          <w:szCs w:val="28"/>
        </w:rPr>
        <w:t>(добрее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олее добрый, добрейший, самый добры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Красивый</w:t>
      </w:r>
      <w:r>
        <w:rPr>
          <w:rFonts w:cs="Times New Roman" w:ascii="Times New Roman" w:hAnsi="Times New Roman"/>
          <w:sz w:val="28"/>
          <w:szCs w:val="28"/>
        </w:rPr>
        <w:t xml:space="preserve"> (красивее, более красивый, красивейший, самый красивы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Яркий</w:t>
      </w:r>
      <w:r>
        <w:rPr>
          <w:rFonts w:cs="Times New Roman" w:ascii="Times New Roman" w:hAnsi="Times New Roman"/>
          <w:sz w:val="28"/>
          <w:szCs w:val="28"/>
        </w:rPr>
        <w:t xml:space="preserve"> (ярче, более яркий, ярчайший, самый ярки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йдите и исправьте ошибки в словообразовании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(Слайд 6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олее вкуснее</w:t>
      </w:r>
      <w:r>
        <w:rPr>
          <w:rFonts w:cs="Times New Roman" w:ascii="Times New Roman" w:hAnsi="Times New Roman"/>
          <w:sz w:val="28"/>
          <w:szCs w:val="28"/>
        </w:rPr>
        <w:t>, мельче, тончайш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ще, </w:t>
      </w:r>
      <w:r>
        <w:rPr>
          <w:rFonts w:cs="Times New Roman" w:ascii="Times New Roman" w:hAnsi="Times New Roman"/>
          <w:sz w:val="28"/>
          <w:szCs w:val="28"/>
          <w:u w:val="single"/>
        </w:rPr>
        <w:t>самый красивейший,</w:t>
      </w:r>
      <w:r>
        <w:rPr>
          <w:rFonts w:cs="Times New Roman" w:ascii="Times New Roman" w:hAnsi="Times New Roman"/>
          <w:sz w:val="28"/>
          <w:szCs w:val="28"/>
        </w:rPr>
        <w:t xml:space="preserve"> более точе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нужная, слабейший, </w:t>
      </w:r>
      <w:r>
        <w:rPr>
          <w:rFonts w:cs="Times New Roman" w:ascii="Times New Roman" w:hAnsi="Times New Roman"/>
          <w:sz w:val="28"/>
          <w:szCs w:val="28"/>
          <w:u w:val="single"/>
        </w:rPr>
        <w:t>более легч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одытожим, как же образуются степени сравн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ожно ли образовать степени сравнения от слова стеклянны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ет, нельзя, потому что это относительное прилагательное, а степени сравнения есть только у качественных прилагательных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вет на этот вопрос помогает нам перебраться на следующую станцию «</w:t>
      </w:r>
      <w:r>
        <w:rPr>
          <w:rFonts w:cs="Times New Roman" w:ascii="Times New Roman" w:hAnsi="Times New Roman"/>
          <w:b/>
          <w:sz w:val="28"/>
          <w:szCs w:val="28"/>
        </w:rPr>
        <w:t>Разрядную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станции мы вспомним разряды имён прилагательных с помощью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нструктор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Работа в пар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 вас на партах лежат карточки, на которых записаны теоретические сведения о разрядах прилагательных. Соберите эти карточки так, чтобы у вас получились признаки качественных, относительных и притяжательных прилагательных. (Распределите признаки по разрядам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9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ые прилага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сительные прилагатель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тяжательные прилагательн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такой признак предмета, который может проявляться в большей или меньшей степени. Отвечают на вопросы: какой? какая? какое? каки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такой признак предмета, который не может проявляться в большей или меньшей степени. Отвечают на вопросы: какой? какая? какое? каки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принадлежность чего-либо лицу или животному и отвечают на вопросы: чей? чья? чьё? чьи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степени сравнения и краткую форму. Могут сочетаться с наречиями очень, чрезвычайно, слиш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материал, из которого сделан предмет; пространственные и временные признаки предме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суффиксы – ов, -ев, -ин, -ын, -ий, -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сложные прилагательные путём повтора и прилагательные с приставкой не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ют степеней сравнения, краткой формы и не сочетаются с наречием очен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 мужского рода в И.п. и В.п. имеют нулевое окончание, а прилагательные среднего и женского родов в ед.ч., мн.ч. имеют окончания кратких прилагательных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оверим себя по учебнику – параграфы 58 – 60, стр. 16 - 21)</w:t>
      </w:r>
      <w:r>
        <w:rPr>
          <w:rFonts w:cs="Times New Roman" w:ascii="Times New Roman" w:hAnsi="Times New Roman"/>
          <w:i/>
          <w:sz w:val="28"/>
          <w:szCs w:val="28"/>
        </w:rPr>
        <w:t>-(</w:t>
      </w:r>
      <w:r>
        <w:rPr>
          <w:rFonts w:cs="Times New Roman" w:ascii="Times New Roman" w:hAnsi="Times New Roman"/>
          <w:bCs/>
          <w:i/>
          <w:sz w:val="24"/>
          <w:szCs w:val="24"/>
        </w:rPr>
        <w:t>САМОПРОВЕРК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Итак, давайте ещё повторим эти призна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ы с вами очень долго ехали, засиделись, пора немного отдохнуть. За окном станция «Физминутка». Посмотрите, сколько выпало за окном снега, и сейчас мы с вами выйдем из вагона и поиграем </w:t>
      </w:r>
      <w:r>
        <w:rPr>
          <w:rFonts w:cs="Times New Roman" w:ascii="Times New Roman" w:hAnsi="Times New Roman"/>
          <w:b/>
          <w:sz w:val="28"/>
          <w:szCs w:val="28"/>
        </w:rPr>
        <w:t xml:space="preserve">«В снежки»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8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бросаю «снежок» кому-нибудь из вас, называю имя прилагательное, а вы должны определить его разря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ний рог (притяж.)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ёгкий портфель (качеств.)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шний день (относит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асный вид (качеств.)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цов костюм (притяж.)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й снег (качест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ая ложка (относит.)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й житель (относит.)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Следующая станция «</w:t>
      </w:r>
      <w:r>
        <w:rPr>
          <w:rFonts w:cs="Times New Roman" w:ascii="Times New Roman" w:hAnsi="Times New Roman"/>
          <w:b/>
          <w:sz w:val="28"/>
          <w:szCs w:val="28"/>
        </w:rPr>
        <w:t>Небольш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той станции мы будем работать по карточкам, два пассажира нашего поезда будут выполнять задание у доски, остальные в тетрадях. </w:t>
      </w:r>
      <w:r>
        <w:rPr>
          <w:rFonts w:cs="Times New Roman" w:ascii="Times New Roman" w:hAnsi="Times New Roman"/>
          <w:i/>
          <w:sz w:val="28"/>
          <w:szCs w:val="28"/>
        </w:rPr>
        <w:t>(Ребята выполняют задани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сейчас мы все вместе проверим выполнение зад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орфограмма живёт зде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№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е) широкая, а узкая река; ничуть (не) лёгкая ноша; (не) ряшливый; (не) добр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рточка №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 правдивый, а лживый; нисколько (не)интересная книга; (не) брежный вид; (не) интересный филь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, кто хочет рассказать правил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одолжим   наше путешествие, и наш поезд прибывает на станцию «</w:t>
      </w:r>
      <w:r>
        <w:rPr>
          <w:rFonts w:cs="Times New Roman" w:ascii="Times New Roman" w:hAnsi="Times New Roman"/>
          <w:b/>
          <w:sz w:val="28"/>
          <w:szCs w:val="28"/>
        </w:rPr>
        <w:t>Оранжева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ой орфограммой нам придётся встретиться здесь? Когда в суффиксах прилагательных пишется Е, а когда О?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Работа с сигнальными карточка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ейчас буду читать словосочетания, а вы с помощью сигнальных карточек должны показать, какая буква пишется в суффиксах прилагатель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парчовом наряде, на Дворцовой площади, по кольцевой дороге, свинцовая туча, плюшевый медвежонок, ключевой водой, песцовый ворот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ытож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одолжаем наше путешествие и попадаем на станцию «</w:t>
      </w:r>
      <w:r>
        <w:rPr>
          <w:rFonts w:cs="Times New Roman" w:ascii="Times New Roman" w:hAnsi="Times New Roman"/>
          <w:b/>
          <w:sz w:val="28"/>
          <w:szCs w:val="28"/>
        </w:rPr>
        <w:t>Железнодорожна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то мы будем повторять? </w:t>
      </w:r>
      <w:r>
        <w:rPr>
          <w:rFonts w:cs="Times New Roman" w:ascii="Times New Roman" w:hAnsi="Times New Roman"/>
          <w:i/>
          <w:iCs/>
          <w:sz w:val="28"/>
          <w:szCs w:val="28"/>
        </w:rPr>
        <w:t>(По цепочке у дос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ыть скобки и устно объяснить орфограмм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едно - лиловый кустарник, широкоплечий юноша, русско - ненецкий словарь, юго-западный ветер, сельскохозяйственная выстав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ледующая станция «</w:t>
      </w:r>
      <w:r>
        <w:rPr>
          <w:rFonts w:cs="Times New Roman" w:ascii="Times New Roman" w:hAnsi="Times New Roman"/>
          <w:b/>
          <w:sz w:val="28"/>
          <w:szCs w:val="28"/>
        </w:rPr>
        <w:t>Закодированна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селились прилагательные с Н и Н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рованный диктант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Я читаю слова, а вы в тетрадях пишите только одну или две буквы НН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юквенный, серебряный, кожаный, стеклянный, травяной, ветреный, ранний, деревянный, змеиный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н, 2)н, 3)н, 4)нн, 5)н, 6)н, 7)нн, 8)нн, 9)н). </w:t>
      </w:r>
      <w:r>
        <w:rPr>
          <w:rFonts w:cs="Times New Roman" w:ascii="Times New Roman" w:hAnsi="Times New Roman"/>
          <w:sz w:val="28"/>
          <w:szCs w:val="28"/>
          <w:u w:val="single"/>
        </w:rPr>
        <w:t>Взаимопровер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3 -ответ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 Наше путешествие продолжается. Мы прибыли на станцию «</w:t>
      </w:r>
      <w:r>
        <w:rPr>
          <w:rFonts w:cs="Times New Roman" w:ascii="Times New Roman" w:hAnsi="Times New Roman"/>
          <w:b/>
          <w:sz w:val="28"/>
          <w:szCs w:val="28"/>
        </w:rPr>
        <w:t>Суффиксальна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4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ронтальная рабо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буду читать существительные, а вам надо образовать имена прилагательные и объяснить правопис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ират (пиратский), ткач (ткацкий), богатырь(богатырский), рыбак(рыбацкий), матрос (матросский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Итак, мы продолжаем наш путь и попадаем на станцию «</w:t>
      </w:r>
      <w:r>
        <w:rPr>
          <w:rFonts w:cs="Times New Roman" w:ascii="Times New Roman" w:hAnsi="Times New Roman"/>
          <w:b/>
          <w:sz w:val="28"/>
          <w:szCs w:val="28"/>
        </w:rPr>
        <w:t>Синтаксическа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с каким заданием нам придётся встретиться на этой станци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но верно, вам необходимо определить синтаксическую роль прилагательных.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да в озере холод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слепительно красив зимний наряд тунд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 синем горизонте клубится дымок над стойбищем оленеводов.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Мы подходим к концу нашего путешествия, попадаем на станцию «</w:t>
      </w:r>
      <w:r>
        <w:rPr>
          <w:rFonts w:cs="Times New Roman" w:ascii="Times New Roman" w:hAnsi="Times New Roman"/>
          <w:b/>
          <w:sz w:val="28"/>
          <w:szCs w:val="28"/>
        </w:rPr>
        <w:t>Морфологическую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Слайд 1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ое задание здесь затаи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 предложений предыдущего задания выпишите прилагательные и выполните морфологический разбор. (Работа по ряда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 – при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(каков?) красив н.ф. красивый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. – качеств., непост. – кр.ф., ед.ч.. м.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 (каков?) </w:t>
      </w:r>
      <w:r>
        <w:rPr>
          <w:rFonts w:cs="Times New Roman" w:ascii="Times New Roman" w:hAnsi="Times New Roman"/>
          <w:sz w:val="28"/>
          <w:szCs w:val="28"/>
          <w:u w:val="single"/>
        </w:rPr>
        <w:t>красив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Холодная – прил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(какая?) холодная н.ф. – холодный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. – качеств., непост. – полн., ж.р., ед.ч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(какая?) холодная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Синий – при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изонте (каком?) синем н.ф. – син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. – качеств., непост. – м.р., ед.ч., П.п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изонте (каком?) си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то мне скажет, для чего нужны прилагательные? </w:t>
      </w:r>
      <w:r>
        <w:rPr>
          <w:rFonts w:cs="Times New Roman" w:ascii="Times New Roman" w:hAnsi="Times New Roman"/>
          <w:i/>
          <w:iCs/>
          <w:sz w:val="28"/>
          <w:szCs w:val="28"/>
        </w:rPr>
        <w:t>(Они украшают нашу речь, делают её выразительнее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ются образные определения, выраженные прилагательными? </w:t>
      </w:r>
      <w:r>
        <w:rPr>
          <w:rFonts w:cs="Times New Roman" w:ascii="Times New Roman" w:hAnsi="Times New Roman"/>
          <w:i/>
          <w:iCs/>
          <w:sz w:val="28"/>
          <w:szCs w:val="28"/>
        </w:rPr>
        <w:t>(Эпитет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Итог урока. </w:t>
      </w:r>
      <w:r>
        <w:rPr>
          <w:rFonts w:cs="Times New Roman" w:ascii="Times New Roman" w:hAnsi="Times New Roman"/>
          <w:sz w:val="28"/>
          <w:szCs w:val="28"/>
        </w:rPr>
        <w:t>Итак, вот и подходит к концу наше путешествие. Мы возвращаемся из нашего увлекательного путешествия на станцию «Классная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17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 сегодня на уроке мы повторили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(Имена прилагательные, их правописание, употребление в реч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ефлексия:</w:t>
      </w:r>
      <w:r>
        <w:rPr>
          <w:rFonts w:cs="Times New Roman" w:ascii="Times New Roman" w:hAnsi="Times New Roman"/>
          <w:sz w:val="28"/>
          <w:szCs w:val="28"/>
        </w:rPr>
        <w:t xml:space="preserve"> Я предлагаю вам выразить свое впечатление от урока при помощи разных форм прилагательных. 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Наш урок был какой? </w:t>
      </w: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(интересный, полезный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Настроение – какое? </w:t>
      </w: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(отличное, приподнятое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Учительница - какая? </w:t>
      </w: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(креативная, умная, добрая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Сегодня на уроке были ученики какие? </w:t>
      </w: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(активные, любознательны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Я хочу вам подарить комплименты: вы были активные, внимательные, умные, красивые, воспитанные</w:t>
      </w: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 xml:space="preserve">!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я довольна тем, как вы сегодня работали, и поставлю такие оценки _____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8)</w:t>
      </w: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>Контрольные вопросы: с 39 упр. 39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u w:val="single"/>
        </w:rPr>
        <w:t>Дополнительное задание:</w:t>
      </w: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 xml:space="preserve"> Написать сочинение-миниатюру   о зимней природе, используя имена прилагательные.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440" w:right="566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52:00Z</dcterms:created>
  <dc:creator>Dell</dc:creator>
  <dc:description/>
  <cp:keywords/>
  <dc:language>en-US</dc:language>
  <cp:lastModifiedBy>Usr-2A45</cp:lastModifiedBy>
  <cp:lastPrinted>2023-02-20T16:24:00Z</cp:lastPrinted>
  <dcterms:modified xsi:type="dcterms:W3CDTF">2023-02-20T13:24:00Z</dcterms:modified>
  <cp:revision>56</cp:revision>
  <dc:subject/>
  <dc:title/>
</cp:coreProperties>
</file>