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7.jpeg" ContentType="image/jpeg"/>
  <Override PartName="/word/media/image38.jpeg" ContentType="image/jpeg"/>
  <Override PartName="/word/media/image51.jpeg" ContentType="image/jpeg"/>
  <Override PartName="/word/media/image62.png" ContentType="image/png"/>
  <Override PartName="/word/media/image6.jpeg" ContentType="image/jpeg"/>
  <Override PartName="/word/media/image5.jpeg" ContentType="image/jpeg"/>
  <Override PartName="/word/media/image26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5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 имени Алексея Владимировича Войналович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стиваль ученических проектов «Грани познания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2022-2023 учебном год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000000"/>
          <w:sz w:val="28"/>
          <w:szCs w:val="28"/>
        </w:rPr>
        <w:t>Цветы Иксии из бисера своими рукам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Автор проекта:</w:t>
      </w:r>
      <w:r>
        <w:rPr>
          <w:sz w:val="28"/>
          <w:szCs w:val="28"/>
          <w:shd w:fill="FFFFFF" w:val="clear"/>
        </w:rPr>
        <w:t xml:space="preserve"> Рябчикова Кира Олеговна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яя школа №1 имени А.В. Войналовича»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3 «В» класс,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Джанбекова НаидаУбайдуллаевна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редняя школа №1 имени А.В. Войналовича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евартовск 2022 год</w:t>
      </w:r>
    </w:p>
    <w:p>
      <w:pPr>
        <w:pStyle w:val="Style18"/>
        <w:shd w:fill="FFFFFF" w:val="clear"/>
        <w:spacing w:lineRule="atLeast" w:line="288"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rFonts w:ascii="Open Sans;Arial" w:hAnsi="Open Sans;Arial" w:cs="Open Sans;Arial"/>
          <w:b/>
          <w:b/>
          <w:bCs/>
          <w:color w:val="000000"/>
          <w:sz w:val="27"/>
          <w:szCs w:val="27"/>
          <w:lang w:val="ru-RU" w:eastAsia="ru-RU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Аннотация</w:t>
      </w:r>
      <w:r>
        <w:rPr>
          <w:rFonts w:cs="Open Sans;Arial" w:ascii="Open Sans;Arial" w:hAnsi="Open Sans;Arial"/>
          <w:b/>
          <w:bCs/>
          <w:color w:val="000000"/>
          <w:sz w:val="27"/>
          <w:szCs w:val="27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дея данного проекта такова – предпринята попытка на основе исследований создать  творческую работу по технологии бисероплетения – вида творчества, который в настоящее время получает всё более широкое применение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Чего только не мастерят сегодня из бисера современные рукодельницы - украшения, заколки, картины, шкатулки, игрушки, даже цветы и деревья. Одежда и аксессуары, расшитые бисером, настолько вошли в моду, что модельеры стали использовать этот материал в своих коллекциях. Сейчас бисер имеется в продаже в любом цвете, размере и количеств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Диапазон возможностей бисероплетения огромен и разнообразен: от миниатюрных поделок до работ больших размеров;  не только плоских, но и объемных. Используя на практике приемы бисероплетения, можно самостоятельно создавать оригинальные работы, разрабатывать свои композиции, придумывать необычные фактуры, используя новые цветовые решения. Это придаст изделиям особый колорит, и самостоятельный творческий опыт увенчается успехо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Надеюсь, что данный проект позволит по-новому взглянуть на декоративно - прикладное искусство и понять его ценность и важность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Таким образом, актуальность данной работы проявляется в необходимости </w:t>
      </w:r>
      <w:r>
        <w:rPr>
          <w:rFonts w:eastAsia="Calibri"/>
          <w:color w:val="000000"/>
          <w:sz w:val="28"/>
          <w:szCs w:val="28"/>
          <w:lang w:val="ru-RU" w:eastAsia="en-US"/>
        </w:rPr>
        <w:t>популяризации различных видов и техник бесероплет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ект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ть </w:t>
      </w:r>
      <w:r>
        <w:rPr>
          <w:color w:val="000000"/>
          <w:sz w:val="28"/>
          <w:szCs w:val="28"/>
          <w:lang w:val="ru-RU"/>
        </w:rPr>
        <w:t>цветы из бисера</w:t>
      </w:r>
      <w:r>
        <w:rPr>
          <w:color w:val="000000"/>
          <w:sz w:val="28"/>
          <w:szCs w:val="28"/>
        </w:rPr>
        <w:t xml:space="preserve"> своими рукам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ru-RU"/>
        </w:rPr>
        <w:t>Изучать литературу об истории создания бисер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 xml:space="preserve">Расширять знания о </w:t>
      </w:r>
      <w:r>
        <w:rPr>
          <w:color w:val="000000"/>
          <w:sz w:val="28"/>
          <w:szCs w:val="28"/>
          <w:lang w:val="ru-RU"/>
        </w:rPr>
        <w:t>бисере и техниках бисеропле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Формировать умение </w:t>
      </w:r>
      <w:r>
        <w:rPr>
          <w:color w:val="000000"/>
          <w:sz w:val="28"/>
          <w:szCs w:val="28"/>
          <w:lang w:val="ru-RU"/>
        </w:rPr>
        <w:t>выполнять основные способы бисеропле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Развивать интерес к проектной деятельности, обучать </w:t>
      </w:r>
      <w:r>
        <w:rPr>
          <w:color w:val="000000"/>
          <w:sz w:val="28"/>
          <w:szCs w:val="28"/>
          <w:lang w:val="ru-RU"/>
        </w:rPr>
        <w:t xml:space="preserve">индивидуальной </w:t>
      </w:r>
      <w:r>
        <w:rPr>
          <w:color w:val="000000"/>
          <w:sz w:val="28"/>
          <w:szCs w:val="28"/>
        </w:rPr>
        <w:t>работе по плану проек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Развивать навыки работы с различными источниками информа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вивать </w:t>
      </w:r>
      <w:r>
        <w:rPr>
          <w:color w:val="000000"/>
          <w:sz w:val="28"/>
          <w:szCs w:val="28"/>
          <w:lang w:val="ru-RU"/>
        </w:rPr>
        <w:t xml:space="preserve">интерес и </w:t>
      </w:r>
      <w:r>
        <w:rPr>
          <w:color w:val="000000"/>
          <w:sz w:val="28"/>
          <w:szCs w:val="28"/>
        </w:rPr>
        <w:t xml:space="preserve">любовь к </w:t>
      </w:r>
      <w:r>
        <w:rPr>
          <w:color w:val="000000"/>
          <w:sz w:val="28"/>
          <w:szCs w:val="28"/>
          <w:lang w:val="ru-RU"/>
        </w:rPr>
        <w:t>бисероплетению, как к новому увлечению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Если изучить литературу о таком виде декокративно-прикладного искусства, как бисероплетение, познакомиться с различными техниками и видами бесероплетения, выбрать один из вариантов бисероплетения и составить план своей дальнейшей работы, то можно будет выполнить своими руками данную работ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значимость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исероплетение – популярнейший вид рукоделия, который переживал уже не один виток популярности. Сегодня это востребованное творчество, увлекающее детей и взрослых, людей с художественным образованием и тех, кто далек от </w:t>
      </w:r>
      <w:r>
        <w:rPr>
          <w:color w:val="000000"/>
          <w:sz w:val="28"/>
          <w:szCs w:val="28"/>
          <w:shd w:fill="FFFFFF" w:val="clear"/>
          <w:lang w:val="ru-RU"/>
        </w:rPr>
        <w:t>этого вида</w:t>
      </w:r>
      <w:r>
        <w:rPr>
          <w:color w:val="000000"/>
          <w:sz w:val="28"/>
          <w:szCs w:val="28"/>
          <w:shd w:fill="FFFFFF" w:val="clear"/>
        </w:rPr>
        <w:t xml:space="preserve"> искусства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ru-RU"/>
        </w:rPr>
        <w:t>расширение знаний о таком художественном творчестве как декоративно-прикладное искусство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ru-RU"/>
        </w:rPr>
        <w:t xml:space="preserve">это </w:t>
      </w:r>
      <w:r>
        <w:rPr>
          <w:color w:val="000000"/>
          <w:sz w:val="28"/>
          <w:szCs w:val="28"/>
        </w:rPr>
        <w:t>актуальная и главная задач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/>
      </w:pPr>
      <w:r>
        <w:rPr>
          <w:rFonts w:eastAsia="Calibri"/>
          <w:b/>
          <w:bCs/>
          <w:sz w:val="28"/>
          <w:szCs w:val="28"/>
          <w:lang w:eastAsia="en-US"/>
        </w:rPr>
        <w:t>П</w:t>
      </w:r>
      <w:r>
        <w:rPr/>
        <w:t>аспорт проект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50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Цветы Иксии из бисера своими руками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Предметная область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технологи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Изготовление </w:t>
            </w:r>
            <w:r>
              <w:rPr>
                <w:bCs/>
                <w:color w:val="000000"/>
                <w:sz w:val="28"/>
                <w:szCs w:val="28"/>
              </w:rPr>
              <w:t>цветов Иксии из бисера своими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руками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вершенствовать знания, умения и приёмы работы, полученные на уроках технологи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учить литературу по предложенной тем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сследовать технологию изготовления издел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здать творческую работу «Цветы Иксии» в технике бисероплетения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Гипотеза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ли изучить литературу о таком виде декокративно-прикладного искусства, как бисероплетение, познакомиться с различными техниками и видами бесероплетения, выбрать один из вариантов бисероплетения и составить план своей дальнейшей работы, то можно будет выполнить своими руками данную работу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етоды исследования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Эмпирический и теоретический методы: 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анализ информации; 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блюдение;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писание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Экспериментальный метод: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эксперимент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Пути решения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иск информации.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ктическое выполнение работы.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общение деятельности, выводы.</w:t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едставление результатов деятельности (защита работы)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Технология изготовления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Изготовление тыч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ление листиков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ление маленьких бут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готовление больших бут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готовление нераскрывшихся бут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ирование 3-х веточек с цветками.</w:t>
            </w:r>
          </w:p>
        </w:tc>
      </w:tr>
      <w:tr>
        <w:trPr>
          <w:trHeight w:val="123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ытание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верка изделия по таким показателям как: э</w:t>
            </w:r>
            <w:r>
              <w:rPr>
                <w:sz w:val="28"/>
                <w:szCs w:val="28"/>
              </w:rPr>
              <w:t>кономичный расход, новая технология изготовления, быстрое в изготовлении, красивое, нежное, соответствующее интерьеру комнаты девочки, несложное в уходе, не вредит здоровью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ывод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им образом, в процессе работы над проектом, я убедилась в том, что бисероплетение не устарело. Это вид рукоделия интересен и детям, и взрослым. Изделия из бисера пользуются популярностью, доставляют радость и удовольствие созерцать шедевры из бисера. </w:t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spacing w:lineRule="auto" w:line="360" w:before="280" w:after="280"/>
        <w:ind w:left="6980" w:hanging="7093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spacing w:lineRule="auto" w:line="360" w:before="280" w:after="280"/>
        <w:ind w:left="6980" w:hanging="70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left" w:pos="708" w:leader="none"/>
        </w:tabs>
        <w:spacing w:lineRule="auto" w:line="360" w:before="280" w:after="280"/>
        <w:ind w:left="6980" w:hanging="70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dot"/>
        </w:tabs>
        <w:spacing w:before="24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b/>
          <w:bCs/>
          <w:color w:val="000000"/>
          <w:sz w:val="28"/>
          <w:szCs w:val="28"/>
        </w:rPr>
        <w:tab/>
        <w:t>………………………………………………………………………………..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dot"/>
        </w:tabs>
        <w:spacing w:before="24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 Основная часть</w:t>
      </w:r>
      <w:r>
        <w:rPr>
          <w:b/>
          <w:bCs/>
          <w:color w:val="000000"/>
          <w:sz w:val="28"/>
          <w:szCs w:val="28"/>
        </w:rPr>
        <w:t>……………………………………………………………………..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dot"/>
        </w:tabs>
        <w:spacing w:before="240" w:after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тория бисероплетения</w:t>
        <w:tab/>
        <w:t>…………………………………………………………...8</w:t>
      </w:r>
    </w:p>
    <w:p>
      <w:pPr>
        <w:pStyle w:val="Normal"/>
        <w:numPr>
          <w:ilvl w:val="0"/>
          <w:numId w:val="0"/>
        </w:numPr>
        <w:spacing w:before="240" w:after="240"/>
        <w:ind w:left="448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иды бисера…………………………………………………………………...10</w:t>
      </w:r>
    </w:p>
    <w:p>
      <w:pPr>
        <w:pStyle w:val="Normal"/>
        <w:numPr>
          <w:ilvl w:val="0"/>
          <w:numId w:val="0"/>
        </w:numPr>
        <w:spacing w:before="240" w:after="240"/>
        <w:ind w:left="448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Техники бисероплетения ………………………………………….................11</w:t>
      </w:r>
    </w:p>
    <w:p>
      <w:pPr>
        <w:pStyle w:val="Normal"/>
        <w:numPr>
          <w:ilvl w:val="0"/>
          <w:numId w:val="0"/>
        </w:numPr>
        <w:spacing w:before="240" w:after="240"/>
        <w:ind w:left="448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Использование бисера в дизайне интерьера ………………………………..12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dot"/>
        </w:tabs>
        <w:spacing w:before="240" w:after="240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ктическая часть</w:t>
      </w:r>
      <w:r>
        <w:rPr>
          <w:color w:val="000000"/>
          <w:sz w:val="28"/>
          <w:szCs w:val="28"/>
        </w:rPr>
        <w:t>……………………………………………………...…….…15</w:t>
      </w:r>
    </w:p>
    <w:p>
      <w:pPr>
        <w:pStyle w:val="Normal"/>
        <w:numPr>
          <w:ilvl w:val="0"/>
          <w:numId w:val="0"/>
        </w:numPr>
        <w:spacing w:before="240" w:after="240"/>
        <w:ind w:left="448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ехнология изготовления цветов Иксии………………………….……..…..15</w:t>
      </w:r>
    </w:p>
    <w:p>
      <w:pPr>
        <w:pStyle w:val="Normal"/>
        <w:numPr>
          <w:ilvl w:val="0"/>
          <w:numId w:val="0"/>
        </w:numPr>
        <w:spacing w:before="240" w:after="240"/>
        <w:ind w:left="448" w:hanging="0"/>
        <w:outlineLvl w:val="2"/>
        <w:rPr>
          <w:color w:val="000000"/>
        </w:rPr>
      </w:pPr>
      <w:r>
        <w:rPr>
          <w:color w:val="000000"/>
          <w:sz w:val="28"/>
          <w:szCs w:val="28"/>
        </w:rPr>
        <w:t>2.2 Испытание и оценка готового изделия…………………………..……….…17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>……………………………………………………….……..………...…18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информации </w:t>
      </w:r>
      <w:r>
        <w:rPr>
          <w:color w:val="000000"/>
          <w:sz w:val="28"/>
          <w:szCs w:val="28"/>
        </w:rPr>
        <w:t>………………………………….……………..……...…..19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</w:rPr>
        <w:t>…………………………..………………………………………...……20</w:t>
      </w:r>
    </w:p>
    <w:p>
      <w:pPr>
        <w:pStyle w:val="Normal"/>
        <w:spacing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из бисера всё больше и больше входят в нашу жизнь, и это не только модные украшения, но и аксессуары, предметы интерьера, картины. Поделки из бисера смотрятся прекрасно, мы можем изготовить это сами, при этом затратить минимум денежных средств. Украшения и вовсе могут заменить магазинный товар, к тому же украшения из бисера изготовить к каждому наряду. Техника изготовления изделий из бисера передавались из поколения в поколения. Если бисер раньше нанизывали на льняную нить и даже на конский волос, то сейчас для этого используется тонкая капроновая нить и, в некоторых изделиях, тонкая леска. Сделанная своими руками вещь приносит в дом приятную атмосферу уюта и покоя. Радость творчества, свобода самовыражения, возможность сотворить своими руками частичку прекрасного – такая необходимая обстановка в бесконечном круговороте жизни. Работа с бисером воспитывает художественный вкус, терпение, приучает к аккуратности и в конечном счёте приносит огромное удовольстви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этот вид искусства, в прошлом незаслуженно забытый и утраченный, сейчас начинает снова возрождаться. Рождаются новые техники вышивки бисерных узоров по канве. Появляются работы, выполненные в технике ткачества. Снова входит в моду расшитая бисером одежда. В этот период изделия из бисера становятся более утилитарными: бисером расшивают дамские сумочки, делаются аксессуары. В последнее время этот старейший вид рукоделия - занял определенное место в современной мод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боты состоит в том, что освоив технику бисероплетения, можно создавать оригинальные предметы интерьера, создавать интерьерные арт-объекты. Мы надеемся, что данный проект позволит по-новому взглянуть на декоративно-прикладное искусство и понять его ценность и ва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Работа состоит из введения, двух глав и заключения. В первой главе «История бисера» рассматриваются становление техники бисероплетения в разных странах, способы производства бисера, его разновидности и виды работ из бис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о второй главе «Технология бисероплетения» представлено планирование и этапы работы, необходимое оборудование, материалы и оформление готового изделия.</w:t>
      </w:r>
      <w:r>
        <w:rPr>
          <w:rFonts w:cs="Open Sans;Arial" w:ascii="Open Sans;Arial" w:hAnsi="Open Sans;Arial"/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ект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ть </w:t>
      </w:r>
      <w:r>
        <w:rPr>
          <w:color w:val="000000"/>
          <w:sz w:val="28"/>
          <w:szCs w:val="28"/>
          <w:lang w:val="ru-RU"/>
        </w:rPr>
        <w:t>цветы из бисера</w:t>
      </w:r>
      <w:r>
        <w:rPr>
          <w:color w:val="000000"/>
          <w:sz w:val="28"/>
          <w:szCs w:val="28"/>
        </w:rPr>
        <w:t xml:space="preserve"> своими рукам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ru-RU"/>
        </w:rPr>
        <w:t>Изучать литературу об истории создания бисер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 xml:space="preserve">Расширять знания о </w:t>
      </w:r>
      <w:r>
        <w:rPr>
          <w:color w:val="000000"/>
          <w:sz w:val="28"/>
          <w:szCs w:val="28"/>
          <w:lang w:val="ru-RU"/>
        </w:rPr>
        <w:t>бисере и техниках бисеропле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Формировать умение </w:t>
      </w:r>
      <w:r>
        <w:rPr>
          <w:color w:val="000000"/>
          <w:sz w:val="28"/>
          <w:szCs w:val="28"/>
          <w:lang w:val="ru-RU"/>
        </w:rPr>
        <w:t>выполнять основные способы бисеропле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Развивать интерес к проектной деятельности, обучать </w:t>
      </w:r>
      <w:r>
        <w:rPr>
          <w:color w:val="000000"/>
          <w:sz w:val="28"/>
          <w:szCs w:val="28"/>
          <w:lang w:val="ru-RU"/>
        </w:rPr>
        <w:t xml:space="preserve">индивидуальной </w:t>
      </w:r>
      <w:r>
        <w:rPr>
          <w:color w:val="000000"/>
          <w:sz w:val="28"/>
          <w:szCs w:val="28"/>
        </w:rPr>
        <w:t>работе по плану проек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Развивать навыки работы с различными источниками информа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вивать </w:t>
      </w:r>
      <w:r>
        <w:rPr>
          <w:color w:val="000000"/>
          <w:sz w:val="28"/>
          <w:szCs w:val="28"/>
          <w:lang w:val="ru-RU"/>
        </w:rPr>
        <w:t xml:space="preserve">интерес и </w:t>
      </w:r>
      <w:r>
        <w:rPr>
          <w:color w:val="000000"/>
          <w:sz w:val="28"/>
          <w:szCs w:val="28"/>
        </w:rPr>
        <w:t xml:space="preserve">любовь к </w:t>
      </w:r>
      <w:r>
        <w:rPr>
          <w:color w:val="000000"/>
          <w:sz w:val="28"/>
          <w:szCs w:val="28"/>
          <w:lang w:val="ru-RU"/>
        </w:rPr>
        <w:t>бисероплетению, как к новому увлечению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Если изучить литературу о таком виде декокративно-прикладного искусства, как бисероплетение, познакомиться с различными техниками и видами бесероплетения, выбрать один из вариантов бисероплетения и составить план своей дальнейшей работы, то можно будет выполнить своими руками данную работу.</w:t>
      </w:r>
    </w:p>
    <w:p>
      <w:pPr>
        <w:pStyle w:val="Normal"/>
        <w:spacing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ая часть</w:t>
      </w:r>
    </w:p>
    <w:p>
      <w:pPr>
        <w:pStyle w:val="Normal"/>
        <w:numPr>
          <w:ilvl w:val="1"/>
          <w:numId w:val="7"/>
        </w:numPr>
        <w:spacing w:before="240" w:after="24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История бисероплетени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сероплетение — вид декоративно-прикладного искусства, рукоделия; создание украшений, художественных изделий из бисера, в котором, где он применяется (ткачество с бисером, вязание с бисером, плетение из проволоки с бисером — так называемых бисерных плетений, бисерной мозаики и вышивки бисером. Сам бисер, в той форме, какой мы его знаем сегодня, многие виды бусин, многие техники бисероплетения и приёмы работ с ним стали известны в Древнем Египт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ие века в России, особенно на севере, в качестве бусин широко использовали кусочки перламутра и речной жемчуг, который в больших количествах добывали в реках и использовали в украшении одежды, церковной и бытовой утвари, главным образом в такой технике, как вышивк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ервые сведения об использовании бисера в декорировании одежды относится к 9-12 векам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06065" cy="339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46680" cy="3420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342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1 – Декорирование одежды бисером IX-XII ве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ротяжении нескольких столетий единственным центром производства бисера в Европе была Венецианская республика. Первая попытка создать производство бисера в России относится к концу 17 века. С середины 18 века в народном костюме наряду с жемчугом стали использовать и бисер. Помимо отделки традиционных элементов народного костюма, бисер и жемчуг широко использовались в светском и церковном шитье. Особая популярность изделия из бисера приобрели в первой половине 19 века. Этим материалом оформляли интерьеры дворцовых залов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0685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20060" cy="254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2 – Интерьеры дворцов и зало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эстетичный и привлекательный материал, как бисер, привлекал мастеров с незапамятных времен. Человек начал использовать для украшения тела и одежды бусины почти сразу же после того, как научился обрабатывать камень. Такие аксессуары со сквозной дырочкой археологи во множестве находят на местах стоянок древних людей. В качестве украшений в те времена использовались ракушки, орехи, стручки, кости животных. С развитием ремесел люди начинают изготавливать бусины и из металла. Такой бисер использовался уже не только как украшение, но и в качестве разменной монет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собенно популярным этот материал становится в Америке. Древние индейцы вплетали в волосы полоски, сплетенные из бисера, украшали бусинами жилища, табакерки, детские колыбельки и т.д.. Изготовленый бисер мог быть из самых разных материалов – бирюзы, кораллов, серебра, золота, хрусталя и т.д. Индейцы майя использовали для этой цели нефрит. Однако родиной настоящего мелкого бисера считается Древний Египет. Изобретение этого материала напрямую связано с изобретением стекла. Придумали способ изготовления стекла около 3000 лет назад. Делать из него бусины начали почти сразу же. Египтяне использовали бисер для украшения одежды и изготовления ожерелий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896"/>
      </w:tblGrid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0240" cy="2232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63140" cy="2750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3 – Археологические находки бисера</w:t>
            </w:r>
          </w:p>
        </w:tc>
      </w:tr>
    </w:tbl>
    <w:p>
      <w:pPr>
        <w:pStyle w:val="Normal"/>
        <w:spacing w:before="240" w:after="240"/>
        <w:ind w:left="112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Виды бисер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сер – очень разнообразный материал. Его цветовая гамма не знает границ, он бывает разных размеров и формы. Существуют различные виды классификации бисер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весь бисер можно разделить на 5 больших групп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бленный бисер (рубка) это трубочки или цилиндры, иногда они могут быть гранены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еклярус – разноцветные цилиндрики, используемые для украшения одежды, интерьеров, для декорирования различных предметов. Стеклярус отличается от рубки тем, что его длина намного превышает диаметр, а основной критерий стекляруса – его длина в миллиметр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бисером сочетаются бусины. Обычно они крупнее бисеринок, и могут выполняться разных размеров и расцветок. Граненые бусины («кристаллы») наиболее часто употребляются для создания бус или браслетов. Бусины, имеющие грубую фактуру, с необработанной поверхностью, носят название рустикальны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азы – модные сегодня ненатуральные камни, выполняются под драгоценные камни. Их можно крепить на одежду, или создавать из них украш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5. Блестки отличаются от других подобных предметов тем, что являются плоскими, но их предназначение остается таким же – декорирование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PT Sans;Arial" w:ascii="PT Sans;Arial" w:hAnsi="PT Sans;Arial"/>
                <w:color w:val="000000"/>
                <w:sz w:val="21"/>
                <w:szCs w:val="21"/>
              </w:rPr>
              <w:drawing>
                <wp:inline distT="0" distB="0" distL="0" distR="0">
                  <wp:extent cx="2915920" cy="2133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PT Sans;Arial" w:ascii="PT Sans;Arial" w:hAnsi="PT Sans;Arial"/>
                <w:color w:val="000000"/>
                <w:sz w:val="21"/>
                <w:szCs w:val="21"/>
              </w:rPr>
              <w:drawing>
                <wp:inline distT="0" distB="0" distL="0" distR="0">
                  <wp:extent cx="2789555" cy="2153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4 – Виды бисера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и бисероплете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дни и те же изделия из бисера можно сделать благодаря разнообразию техник. Рассмотрим основные виды и техники </w:t>
      </w:r>
      <w:r>
        <w:rPr/>
        <w:t>бисероплет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крещивание нит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2443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81505" cy="1706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заич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9460" cy="1220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74165" cy="1503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етение «зигзагом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2180" cy="1324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80565" cy="2147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етение жгу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8845" cy="1407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59940" cy="2073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5 – Виды и техники бисероплетени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бисера в дизайне интерьер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бисера в дизайне интерьера неограниченны. Бисер хорош в оформлении всевозможных ширм, занавесей, гардин, штор и драпировок. Редкостная дизайнерская мысль – аппликации бисером и бисероплетением на тканевых и виниловых обоях, шелкограф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вечники, шкатулки для драгоценностей, вазочки, обшитые бисерными узорами отлично впишутся в обстановку спальни. Столовая и гостиная обретут небывалое величие и роскошь, если отделать бисером стены и некоторые архитектурные компоненты. В библиотеке украсить богатой бисерной вышивкой можно книжные переплеты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99615" cy="1829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10385" cy="1785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6 – Предметы интерьер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изайнеры пошли дальше, и сегодня возможно присутствие бисера и самоцветных камней в отделке потолка, пола, мебельных гарнитуров. В сочетании с металлом, керамикой, натуральным камнем бисер смотрится вполне уместно, а различные способы шитья и крепления позволяют делать самые невероятные компози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в вашем доме неординарных произведений бисерного искусства, современных или антикварных – неважно, это всегда эксклюзив, уникальные творения художника, которыми будут восхищаться все ваши гости и конечно вы сами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19400" cy="272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7 – Интерьерный арт-объек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миниатюрную композицию представляет собой горшочек с комнатными цветам - фиалками. Маленькие и не очень сложные в исполнении эти цветочки могут стать оригинальным подарком или изящным украшением квартиры. Цветы из бисера – это маленькие произведения искусства, которые точно повторяют строение настоящих цвет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Для достижения такого сходства часто используется французская техника плетения (ее еще называют круговой техникой, или плетением дугами). Она заключается в том, что бисер нанизывается на проволоку, которая потом закручивается дугами и соединяется в одной точке. Получается несколько дугообразных рядов, которые вместе имитируют лепестки. Сочетания маленьких и больших лепестков, разных цветов бисера позволяют создавать удивительные по красоте цветы. Для создания лепестков и листочков с зазубренными краями используется техника плотного косого плетения, при которой бусины нанизываются по определенной схеме, а форма окончательная, и размер детали зависит от направления проволоки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45030" cy="2040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60880" cy="2032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сунок 8 – Бисерная флористик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1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 Технология изготовления цветов Ик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сероплетение – это одно из увлекательных видов декоративных ремёсел, которое позволяет каждому побывать в роли творца прекрасного.  Удивительная сказка – иначе и не назовешь изделия из бисера. Это и цветы (нежные и красивые),  и бижутерия (браслет, цепочка и колечко),  и игрушки, наполненные теплом и  приятным блеском. Так, виды бисероплетения очень широки и многообразны. Критериями выбора моего изделия служило следующе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технология изготовле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е в изготовлен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ое, нежное, соответствующее интерьеру комнаты девоч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ложное в уход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редит здоров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 все идеи  на соответствие критериям выбора, я остановилась на цветке «Иксия». Для того чтобы выполнить эту работу, нужно потрудиться и освоить новую технику «французского  плетения».  Но я трудностей не боюсь, что-то новое меня увлекает. Поэтому решила, что обязательно сделаю  эти цвет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цветка Иксия понадобится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роволоки для плетения – 4 шт.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сного – 0,4 и 0,3 м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ёлтого – 0,3 м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елёного – 0,3 м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Проволка флористическая в оплётке – 3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Маленькие кусачки / ножницы  для обрезки проволоки - 1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нтиметровая лента (для определения размеров проволоки) – 1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Бисер красного цвета по 10 г - 7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сер зелёного цвета по 10 г - 1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сер жёлтого цвета по 10 г – 1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Тейп лента тёмно зелёного цвета – 1 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жде чем приступить к работе, нужно подобрать бисер по образцу. Удобнее работать, когда бисер насыпан в маленькую ёмкость. Нужное количество бисерин  можно подхватывать концом проволо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плести данные цветы из бисера, необходимо изначально изучить схемы и способы плет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отавливая цветы из бисера нужно помнить, что на конце проволоки всегда делается петелька, чтобы избежать соскальзывания бисер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изготовления частей цветка, нужно собрать его в одно изделие, для этого нам потребуется более жёсткая проволока. На неё мы будем крепить готовые части нашего цветк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таётся закрыть проволоку креповой бумагой и поставить цветы в вазу.  Для этого можно купить недорогую вазу. Найти дома красивую бутылку, украсить её,  насыпать цветной морской соли и поставить в неё цвет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же использовала пластиковую бутылочку, который пустовал после выпитого коктеля, и залила его раствором цем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готовление цветов из бисера очень кропотливая работа, требующая внимательности, усидчивости. Но мои усилия будут не напрасны. Цветы из бисера украсят любую комнат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хемы плетения частей цветка представлены в приложении </w:t>
      </w:r>
      <w:r>
        <w:rPr>
          <w:i/>
          <w:sz w:val="28"/>
          <w:szCs w:val="28"/>
        </w:rPr>
        <w:t>(Приложение 1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риалы и инструменты </w:t>
      </w:r>
      <w:r>
        <w:rPr>
          <w:i/>
          <w:sz w:val="28"/>
          <w:szCs w:val="28"/>
        </w:rPr>
        <w:t>(Приложение 2-5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ение работы </w:t>
      </w:r>
      <w:r>
        <w:rPr>
          <w:i/>
          <w:sz w:val="28"/>
          <w:szCs w:val="28"/>
        </w:rPr>
        <w:t>(Приложение 6-9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зготовления издел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Изготовление тычинок – 6 шт. </w:t>
      </w:r>
      <w:r>
        <w:rPr>
          <w:i/>
          <w:sz w:val="28"/>
          <w:szCs w:val="28"/>
        </w:rPr>
        <w:t>(Приложения 1Б и 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зготовление листиков цветов – 54 шт. </w:t>
      </w:r>
      <w:r>
        <w:rPr>
          <w:i/>
          <w:sz w:val="28"/>
          <w:szCs w:val="28"/>
        </w:rPr>
        <w:t>(Приложения 1А и 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Изготовление маленьких бутонов (6 цветов по 3 листика в каждом) – использовали 18 листиков. </w:t>
      </w:r>
      <w:r>
        <w:rPr>
          <w:i/>
          <w:sz w:val="28"/>
          <w:szCs w:val="28"/>
        </w:rPr>
        <w:t>(Приложение 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Изготовление больших бутонов (6 цветов по 6 листиков в каждом)– использовали 36 листиков. </w:t>
      </w:r>
      <w:r>
        <w:rPr>
          <w:i/>
          <w:sz w:val="28"/>
          <w:szCs w:val="28"/>
        </w:rPr>
        <w:t>(Приложение 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Изготовление нераскрывшихся бутонов – 12 шт. </w:t>
      </w:r>
      <w:r>
        <w:rPr>
          <w:i/>
          <w:sz w:val="28"/>
          <w:szCs w:val="28"/>
        </w:rPr>
        <w:t>(Приложение 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 Заворачивание всех бутонов тейп лент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Формирование 3-х веточек с цветками путём прикладывания бутонов к флористическим проволкам и обматывания их тейп лентой. </w:t>
      </w:r>
      <w:r>
        <w:rPr>
          <w:i/>
          <w:sz w:val="28"/>
          <w:szCs w:val="28"/>
        </w:rPr>
        <w:t>(Приложение 11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2 Испытание и оценка готового изделия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изготовления </w:t>
      </w:r>
      <w:r>
        <w:rPr>
          <w:color w:val="000000"/>
          <w:sz w:val="28"/>
          <w:szCs w:val="28"/>
          <w:lang w:val="ru-RU"/>
        </w:rPr>
        <w:t>цветов иксии из бисера</w:t>
      </w:r>
      <w:r>
        <w:rPr>
          <w:color w:val="000000"/>
          <w:sz w:val="28"/>
          <w:szCs w:val="28"/>
        </w:rPr>
        <w:t>, работу надо было оценить. При оценке мы обращали внимание на</w:t>
      </w:r>
      <w:r>
        <w:rPr>
          <w:color w:val="000000"/>
          <w:sz w:val="28"/>
          <w:szCs w:val="28"/>
          <w:lang w:val="ru-RU"/>
        </w:rPr>
        <w:t xml:space="preserve"> следующие показател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ая технология изготовления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е в изготовлени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ивое, нежное, соответствующее интерьеру комнаты девочк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ложное в уходе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редит здоров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ивая свою работу по данным критериям выбора идеи изделия считаю, что достигла положительного результат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не удалось успешно освоить новую для меня технику французского плетения бисер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веты аккуратно выполнены, красивые, нежные, отлично смотрятся в интерьере моей комнаты, создавая неповторимость и уют.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ие цветы не требуют солнца, полива и удобрений. Если они запылились их нужно протереть мягкой тряпочкой смоченной в жидкости для чистки стекла. Или можно сделать «лёгкий душ» под краном, а потом высушить феном. И цветы из бисера сразу приобретут первоначальный ви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вредят здоров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проектом,  я улучшила свои знания и навыки. Перелистав книги и журналы, узнала много новых приёмов для  изготовления цвет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ключение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Open Sans;Arial" w:hAnsi="Open Sans;Arial" w:cs="Open Sans;Arial"/>
          <w:color w:val="000000"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бота над проектом помогла мне узнать много нового о таком виде декоративно-прикладного искусства, как бисероплетение. Я </w:t>
      </w:r>
      <w:r>
        <w:rPr>
          <w:rFonts w:eastAsia="Calibri"/>
          <w:bCs/>
          <w:sz w:val="28"/>
          <w:szCs w:val="28"/>
          <w:lang w:val="ru-RU" w:eastAsia="en-US"/>
        </w:rPr>
        <w:t>познакомилась с историей создания бисера, расширила знания о бисере и техниках бисеропления, а также сф</w:t>
      </w:r>
      <w:r>
        <w:rPr>
          <w:color w:val="000000"/>
          <w:sz w:val="28"/>
          <w:szCs w:val="28"/>
        </w:rPr>
        <w:t>ормирова</w:t>
      </w:r>
      <w:r>
        <w:rPr>
          <w:color w:val="000000"/>
          <w:sz w:val="28"/>
          <w:szCs w:val="28"/>
          <w:lang w:val="ru-RU"/>
        </w:rPr>
        <w:t>ла</w:t>
      </w:r>
      <w:r>
        <w:rPr>
          <w:color w:val="000000"/>
          <w:sz w:val="28"/>
          <w:szCs w:val="28"/>
        </w:rPr>
        <w:t xml:space="preserve"> умение </w:t>
      </w:r>
      <w:r>
        <w:rPr>
          <w:color w:val="000000"/>
          <w:sz w:val="28"/>
          <w:szCs w:val="28"/>
          <w:lang w:val="ru-RU"/>
        </w:rPr>
        <w:t>выполнять основные способы бисеропле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Мне удалось изготовить цветы Иксии своими руками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процессе выполнения данной работы, я убедилась, что, </w:t>
      </w:r>
      <w:r>
        <w:rPr>
          <w:color w:val="000000"/>
          <w:sz w:val="28"/>
          <w:szCs w:val="28"/>
          <w:shd w:fill="FFFFFF" w:val="clear"/>
          <w:lang w:val="ru-RU"/>
        </w:rPr>
        <w:t>если изучить литературу о таком виде декокративно-прикладного искусства, как бисероплетение, познакомиться с различными техниками и видами бесероплетения, выбрать один из вариантов бисероплетения и составить план своей дальнейшей работы, то можно выполнить своими руками данную работ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бота мне очень понравилась и было интересно её выполнять. В дальнейшем планирую развивать свои умения в данной области, создавать новые работы из бисера, как для украшения интерьера, так и украшения-бижутерии из бисера и друго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писок используемой информации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жко Л.А. </w:t>
      </w:r>
      <w:r>
        <w:rPr>
          <w:color w:val="000000"/>
          <w:sz w:val="28"/>
          <w:szCs w:val="28"/>
          <w:lang w:val="ru-RU"/>
        </w:rPr>
        <w:t xml:space="preserve">/ </w:t>
      </w:r>
      <w:r>
        <w:rPr>
          <w:color w:val="000000"/>
          <w:sz w:val="28"/>
          <w:szCs w:val="28"/>
        </w:rPr>
        <w:t>Бисер. – М.: Мартин, 200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Глёкер Штефани </w:t>
      </w:r>
      <w:r>
        <w:rPr>
          <w:color w:val="000000"/>
          <w:sz w:val="28"/>
          <w:szCs w:val="28"/>
          <w:lang w:val="ru-RU"/>
        </w:rPr>
        <w:t xml:space="preserve">/ </w:t>
      </w:r>
      <w:r>
        <w:rPr>
          <w:color w:val="000000"/>
          <w:sz w:val="28"/>
          <w:szCs w:val="28"/>
        </w:rPr>
        <w:t>Цветы из бисера: подарки, украшения, аксессуары. – Арт-родник, 2008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Ляукина М.В. </w:t>
      </w:r>
      <w:r>
        <w:rPr>
          <w:color w:val="000000"/>
          <w:sz w:val="28"/>
          <w:szCs w:val="28"/>
          <w:lang w:val="ru-RU"/>
        </w:rPr>
        <w:t xml:space="preserve">/ </w:t>
      </w:r>
      <w:r>
        <w:rPr>
          <w:color w:val="000000"/>
          <w:sz w:val="28"/>
          <w:szCs w:val="28"/>
        </w:rPr>
        <w:t>Бисер: Техника. Приемы. Изделия: Энциклопедия. – М.: АСТ-ПРЕСС КНИГА, 2006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имовская Л.В., Свиридова А.А. </w:t>
      </w:r>
      <w:r>
        <w:rPr>
          <w:color w:val="000000"/>
          <w:sz w:val="28"/>
          <w:szCs w:val="28"/>
          <w:lang w:val="ru-RU"/>
        </w:rPr>
        <w:t xml:space="preserve">/ </w:t>
      </w:r>
      <w:r>
        <w:rPr>
          <w:color w:val="000000"/>
          <w:sz w:val="28"/>
          <w:szCs w:val="28"/>
        </w:rPr>
        <w:t>Уроки бисероплетения. – СПБ.: КОРОНА принт, 1998</w:t>
      </w:r>
    </w:p>
    <w:p>
      <w:pPr>
        <w:pStyle w:val="Normal"/>
        <w:spacing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</w:p>
    <w:p>
      <w:pPr>
        <w:pStyle w:val="Normal"/>
        <w:spacing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>А) Схема плетения листков цветка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733165" cy="3047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) Схема плетения середины цветка, а также нераскрывшегося цветка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drawing>
          <wp:inline distT="0" distB="0" distL="0" distR="0">
            <wp:extent cx="3387725" cy="2435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drawing>
          <wp:inline distT="0" distB="0" distL="0" distR="0">
            <wp:extent cx="2465705" cy="1670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232660" cy="1681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3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/>
        <w:drawing>
          <wp:inline distT="0" distB="0" distL="0" distR="0">
            <wp:extent cx="2668905" cy="1999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434080" cy="1530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иложение 4 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85595" cy="2126615"/>
            <wp:effectExtent l="0" t="0" r="0" b="0"/>
            <wp:docPr id="28" name="s7KNkRbxE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7KNkRbxE_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</w:t>
      </w:r>
      <w:r>
        <w:rPr/>
        <w:t xml:space="preserve">      </w:t>
      </w:r>
      <w:r>
        <w:rPr/>
        <w:drawing>
          <wp:inline distT="0" distB="0" distL="0" distR="0">
            <wp:extent cx="4196715" cy="11379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drawing>
          <wp:inline distT="0" distB="0" distL="0" distR="0">
            <wp:extent cx="1881505" cy="17964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609215" cy="1793240"/>
            <wp:effectExtent l="0" t="0" r="0" b="0"/>
            <wp:docPr id="31" name="VB66sR27m9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VB66sR27m9w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6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35355" cy="3009265"/>
            <wp:effectExtent l="0" t="0" r="0" b="0"/>
            <wp:docPr id="32" name="LVoP0fs9b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LVoP0fs9b6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9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371"/>
        <w:gridCol w:w="3487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0710" cy="249618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3250" cy="249872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48485" cy="24657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22780" cy="256476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6115" cy="258381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6115" cy="258635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58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253746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81505" cy="250952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60880" cy="261366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1205" cy="269875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1530" cy="277558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77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58365" cy="16179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9555" cy="164846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51660" cy="245491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2300" cy="253428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35910" cy="378523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77185" cy="383730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3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Приложение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5860" cy="324485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24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5860" cy="324739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иложение </w:t>
      </w:r>
      <w:r>
        <w:rPr/>
        <w:t>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0710" cy="298132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4" r="-109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39340" cy="312674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10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34285" cy="338201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29230" cy="363728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3790" cy="317881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317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21915" cy="349758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349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0145" cy="323088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98725" cy="33274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15235" cy="336296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11</w:t>
      </w:r>
    </w:p>
    <w:p>
      <w:pPr>
        <w:pStyle w:val="Normal"/>
        <w:spacing w:before="0" w:after="200"/>
        <w:rPr>
          <w:vanish/>
        </w:rPr>
      </w:pPr>
      <w:r>
        <w:rPr/>
        <w:drawing>
          <wp:inline distT="0" distB="0" distL="0" distR="0">
            <wp:extent cx="3327400" cy="444119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PT Sans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bidi="ar-SA" w:val="en-US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XO Thames;Times New Roman" w:hAnsi="XO Thames;Times New Roman" w:eastAsia="Times New Roman" w:cs="XO Thames;Times New Roman"/>
      <w:b/>
      <w:color w:val="000000"/>
      <w:sz w:val="32"/>
      <w:lang w:bidi="ar-SA"/>
    </w:rPr>
  </w:style>
  <w:style w:type="character" w:styleId="2">
    <w:name w:val="Заголовок 2 Знак"/>
    <w:qFormat/>
    <w:rPr>
      <w:rFonts w:ascii="XO Thames;Times New Roman" w:hAnsi="XO Thames;Times New Roman" w:eastAsia="Times New Roman" w:cs="XO Thames;Times New Roman"/>
      <w:b/>
      <w:color w:val="00A0FF"/>
      <w:sz w:val="26"/>
      <w:lang w:bidi="ar-SA"/>
    </w:rPr>
  </w:style>
  <w:style w:type="character" w:styleId="3">
    <w:name w:val="Заголовок 3 Знак"/>
    <w:qFormat/>
    <w:rPr>
      <w:rFonts w:ascii="XO Thames;Times New Roman" w:hAnsi="XO Thames;Times New Roman" w:eastAsia="Times New Roman" w:cs="XO Thames;Times New Roman"/>
      <w:b/>
      <w:i/>
      <w:color w:val="000000"/>
      <w:lang w:val="ru-RU" w:bidi="ar-SA"/>
    </w:rPr>
  </w:style>
  <w:style w:type="character" w:styleId="4">
    <w:name w:val="Заголовок 4 Знак"/>
    <w:qFormat/>
    <w:rPr>
      <w:rFonts w:ascii="XO Thames;Times New Roman" w:hAnsi="XO Thames;Times New Roman" w:eastAsia="Times New Roman" w:cs="XO Thames;Times New Roman"/>
      <w:b/>
      <w:color w:val="595959"/>
      <w:sz w:val="26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Times New Roman" w:cs="XO Thames;Times New Roman"/>
      <w:b/>
      <w:color w:val="000000"/>
      <w:sz w:val="22"/>
      <w:lang w:bidi="ar-SA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6">
    <w:name w:val="Оглавление 6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7">
    <w:name w:val="Оглавление 7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  <w:color w:val="000000"/>
    </w:rPr>
  </w:style>
  <w:style w:type="character" w:styleId="31">
    <w:name w:val="Оглавление 3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XO Thames;Times New Roman"/>
      <w:b/>
      <w:color w:val="000000"/>
      <w:lang w:val="ru-RU" w:bidi="ar-SA"/>
    </w:rPr>
  </w:style>
  <w:style w:type="character" w:styleId="9">
    <w:name w:val="Оглавление 9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8">
    <w:name w:val="Оглавление 8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51">
    <w:name w:val="Оглавление 5 Знак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Style13">
    <w:name w:val="Подзаголовок Знак"/>
    <w:qFormat/>
    <w:rPr>
      <w:rFonts w:ascii="XO Thames;Times New Roman" w:hAnsi="XO Thames;Times New Roman" w:eastAsia="Times New Roman" w:cs="XO Thames;Times New Roman"/>
      <w:i/>
      <w:color w:val="616161"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eastAsia="Times New Roman" w:cs="XO Thames;Times New Roman"/>
      <w:b/>
      <w:color w:val="000000"/>
      <w:sz w:val="52"/>
      <w:lang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4"/>
      <w:lang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20">
    <w:name w:val="c20"/>
    <w:qFormat/>
    <w:rPr/>
  </w:style>
  <w:style w:type="character" w:styleId="C14">
    <w:name w:val="c14"/>
    <w:qFormat/>
    <w:rPr/>
  </w:style>
  <w:style w:type="paragraph" w:styleId="Heading">
    <w:name w:val="Heading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lang w:val="en-US"/>
    </w:rPr>
  </w:style>
  <w:style w:type="paragraph" w:styleId="14">
    <w:name w:val="Номер страницы1"/>
    <w:basedOn w:val="13"/>
    <w:qFormat/>
    <w:pPr/>
    <w:rPr>
      <w:lang w:val="en-US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lang w:val="en-US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bidi="ar-SA" w:val="en-US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15c32">
    <w:name w:val="c15 c3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4">
    <w:name w:val="c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ppleconvertedspace">
    <w:name w:val="apple-converted-space"/>
    <w:basedOn w:val="13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C2">
    <w:name w:val="c2"/>
    <w:basedOn w:val="Normal"/>
    <w:qFormat/>
    <w:pPr>
      <w:spacing w:before="280" w:after="280"/>
    </w:pPr>
    <w:rPr>
      <w:color w:val="000000"/>
      <w:sz w:val="24"/>
    </w:rPr>
  </w:style>
  <w:style w:type="paragraph" w:styleId="C2c4">
    <w:name w:val="c2 c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lang w:val="en-US"/>
    </w:rPr>
  </w:style>
  <w:style w:type="paragraph" w:styleId="C15">
    <w:name w:val="c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>
      <w:color w:val="000000"/>
      <w:sz w:val="24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6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58:00Z</dcterms:created>
  <dc:creator>Админ-36</dc:creator>
  <dc:description/>
  <cp:keywords/>
  <dc:language>en-US</dc:language>
  <cp:lastModifiedBy>HOME</cp:lastModifiedBy>
  <cp:lastPrinted>2021-03-03T12:20:00Z</cp:lastPrinted>
  <dcterms:modified xsi:type="dcterms:W3CDTF">2022-09-18T10:4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190000000000010292010207f7000400038000</vt:lpwstr>
  </property>
</Properties>
</file>