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 курсу подготовки к школьному обучению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lang w:eastAsia="ru-RU"/>
        </w:rPr>
        <w:t>« Подготовишка  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Составитель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Гордополова М.В.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.Барнаул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яснительная записк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Программа  "Подготовишка" разработана для детей 5,5-6,5 лет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программы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даптации к новому социальному статус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ть условия для успешной адаптации дошкольников к новому социальному статус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ть условия для успешного освоения программ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у «Подготовишка» входит 4 модул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ка вокруг нас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ВГДейк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елёной тропинк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ый мир народного творчества своими рук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уль "Математика вокруг нас"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готовка детей в дошкольный период к обучению математике в школе рассматривается как часть общей подготовки к обучению, в ходе которой не только уточняются, расширяются и систематизируются математические представления у детей, но и закладываются основы формирования универсальных учебных действий: слушать и слышать педагога, общаться с ним и со своими сверстниками, работать в едином со всей группой темпе, воспринимать и удерживать предложенное задание, ориентироваться в тетради, выполнять практические работы, проводить наблюдения в процессе их выполнения, описывать их результаты словесно, представлять их графически, чётко выражать свои мысли. Программа рассчитана на 28 занятий (1 раз в неделю/25 минут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и модул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FFFF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рмирование  элементарных математи</w:t>
        <w:softHyphen/>
        <w:t>ческих представлений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воение основных логических операций (классификация и сериация); формирование представлений о количестве предметов; развитие представлений о геометрических фигурах и форме предметов; развитие представлений о непрерывных величинах; развитие представлений  о положении предметов в пространстве; формирование представлений о содержании числового периода обучения математике; формирование представлений о числах (от 1 до 5), о ряде чисел в пределах 10; ознакомление детей с арифметическими действиями сложения и вычитания в пределах первого десят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 модул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мочь детям вжиться в позицию школьник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овать развитию умений и навыков, необходимых для успешного обучения в начальной школе;</w:t>
      </w:r>
      <w:r>
        <w:rPr>
          <w:rFonts w:eastAsia="Times New Roman" w:cs="Times New Roman" w:ascii="Times New Roman" w:hAnsi="Times New Roman"/>
          <w:color w:val="FFFF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начальной математической подготовкой учащихся: детям предстоит научиться распознавать свойства предметов и геометрические фигуры; научиться правильно называть и обозначать числа, понимать смысл арифметических действий и отноше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пространственных отношений между предметами, выделение из группы предметов один в соответствии с обозначенными свойствами: цвет, величина, форма, назначение;</w:t>
      </w:r>
    </w:p>
    <w:p>
      <w:pPr>
        <w:pStyle w:val="Normal"/>
        <w:shd w:fill="FFFFFF" w:val="clear"/>
        <w:spacing w:before="0" w:after="0"/>
        <w:jc w:val="both"/>
        <w:rPr>
          <w:rStyle w:val="C2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крытие смысла арифметических действий связано с решением простых задач. </w:t>
      </w:r>
      <w:r>
        <w:rPr>
          <w:rFonts w:eastAsia="Times New Roman" w:cs="Times New Roman" w:ascii="Times New Roman" w:hAnsi="Times New Roman"/>
          <w:color w:val="FFFF00"/>
          <w:sz w:val="28"/>
          <w:szCs w:val="28"/>
          <w:lang w:eastAsia="ru-RU"/>
        </w:rPr>
        <w:t>.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27"/>
          <w:b/>
          <w:bCs/>
          <w:sz w:val="28"/>
          <w:szCs w:val="28"/>
        </w:rPr>
        <w:t>Содержание программы.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Счёт и количество: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счёт в пределах 10 и выше;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состав числа из единиц в пределах 10;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составление и решение простых задач, раскрывающих конкретный смысл действий сложения и вычитания ;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классификация  множеств как ;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развитие логического мышления.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еличина: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измерение длины, ширины, высоты, окружающих предметов с помощью условной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Мерки.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Форма: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акрепление представлений о геометрических фигурах (круг, овал, треугольник, квадрат, прямоугольник, ромб,  куб).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Ориентировка в пространстве: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ориентировка  на  листе бумаги в клетку  (левее, правее, выше, ниже, от, до, над, под).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Ориентировка во времени: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акрепление представлений о последовательности дней недели, название сезонов и месяцев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 - 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модулю «Математика вокруг нас</w:t>
      </w:r>
      <w:r>
        <w:rPr/>
        <w:t>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  <w:gridCol w:w="38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ой — маленький, больше — меньш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 — низкий, выше — ниж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ва, спра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иннее — короч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е, меньше, столько ж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предмет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, треугольник, четырёхугольни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угольник. Квадра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же, раньш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ёгкий — тяжёлый, легче — тяжеле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я «один — много». Число и цифра 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«пара». Число и цифра 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ла 3. Число и цифра 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ла 4. Число и цифра 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и цифра 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ла 5. Число и цифра 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 «=».Понятие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венст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кретный смысл действия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лож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Знак действия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+»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кретный смысл действия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чит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Знак действия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вычит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—»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ифметические действ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сло и цифра 6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и цифра 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и цифра 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и цифра 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торение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записи числа 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ление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ление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одуль "АБВГДейка"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 xml:space="preserve">Модуль «АБВГДейка» помогает подготовить детей в возрас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,5-6,5 </w:t>
      </w:r>
      <w:r>
        <w:rPr>
          <w:rFonts w:cs="Times New Roman" w:ascii="Times New Roman" w:hAnsi="Times New Roman"/>
          <w:sz w:val="28"/>
          <w:szCs w:val="28"/>
        </w:rPr>
        <w:t>лет к обучению грамоте, совершенствовать их устную речь. Содержание курса направлено на общее развитие ребёнка, посредством которого создается прочная основа для успешного  обучения грамоте в школ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рассчитана на 28 занятий (1 раз в неделю/25 минут)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ду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условий для подготовки к обучению грамоте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условий для речевого развит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 модул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мочь детям вжиться в позицию школьник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овать развитию умений и навыков, необходимых для успешного обучения в начальной школе;</w:t>
      </w:r>
      <w:r>
        <w:rPr>
          <w:rFonts w:eastAsia="Times New Roman" w:cs="Times New Roman" w:ascii="Times New Roman" w:hAnsi="Times New Roman"/>
          <w:color w:val="FFFF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грамматического строя речи ребё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навыков устной связной речи.</w:t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27"/>
          <w:b/>
          <w:bCs/>
          <w:sz w:val="28"/>
          <w:szCs w:val="28"/>
        </w:rPr>
        <w:t>Содержание программы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дготовка к обучению чтению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вершенствование звуковой культуру ре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"/>
          <w:sz w:val="28"/>
          <w:szCs w:val="28"/>
        </w:rPr>
        <w:t xml:space="preserve">   •</w:t>
      </w:r>
      <w:r>
        <w:rPr>
          <w:rFonts w:cs="Times New Roman" w:ascii="Times New Roman" w:hAnsi="Times New Roman"/>
          <w:sz w:val="28"/>
          <w:szCs w:val="28"/>
        </w:rPr>
        <w:t>совершенствование фонематического слуха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дготовка к письму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рисование декоративных узоров разных форм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конструирование по образцу, по заданию, по условию, по замыслу с учётом пространственного расположения частей и детал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знакомление с гигиеническими требования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  - 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модулю «АБВГДей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46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938"/>
        <w:gridCol w:w="3780"/>
      </w:tblGrid>
      <w:tr>
        <w:trPr>
          <w:trHeight w:val="56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звуки.Звук [о]. Буквы О, о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.Звук [а]. Буквы А, а. Предлож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звуки.Звук [у]. Буквы У, у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.Звук [ы]. Буква ы . Слов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звуки.Звук [и]. Буквы И, 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.Звук [э]. Буквы Э, э. Ударение. Схема сло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Я, я. Буквы, обозначающие два звука. Звуки [а], [й’а]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Ю, ю. Звуки [у],  [й’у]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Е, е. Звуки [э], [й’э]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 Ё, ё. Звуки [о], [й’о]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, обозначающие гласные зву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. Звуки [л], [л’]. Буквы Л, 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[м], [м’]. Буквы М, 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[н], [н’]. Буквы Н, 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[р], [р’]. Буквы Р, 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онкие согласные звуки.Звуки [в], [в’]. Буквы В, 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хие согласные звуки.Звуки [ф], [ф’]. Буквы Ф, ф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[з], [з’]. Буквы З, з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[с], [с’]. Буквы С, с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 [ш]. Буквы Ш, ш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 [ж]. Буквы Ж, ж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[б], [б’],[п], [п’] Буквы Б, б, П, 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[д], [д’],[т],[т’] Буквы Д, д, Т, т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[г], [г’][к],[к’] Буквы Г, г, К, 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[х], [х’], [ц]. Буквы Х, х,Ц,ц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 [щ’][ч’] Буквы Щ, щ, Ч, ч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 [й’]. Буквы Й, й.Буквы ь, ъ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, обозначающие согласные зву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</w:tr>
    </w:tbl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модуль «По зелёной тропинке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одуль  «По зелёной тропинке» нацелена на развитие детей, формирование у них заинтересованного и бережного отношения к природному окружению. Данный модуль представляет собой первый для малышей опыт систематизации и научной коррекции накопленных ими в дошкольном возрасте разнообразных природоведческих представл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28 занятий (1 раз в неделю/25 минут)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и моду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звитие у детей универсальных предпосылок учебной деятельности, познавательных интересов и интеллектуальных способност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основ безопасности жизнедеятельности и экологического сознания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модуля:</w:t>
      </w:r>
    </w:p>
    <w:p>
      <w:pPr>
        <w:pStyle w:val="Style19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 любознательность и познавательную мотивацию;</w:t>
      </w:r>
    </w:p>
    <w:p>
      <w:pPr>
        <w:pStyle w:val="Style19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ервичные представления о себе, других людях, объектах окружающего мира, о свойствах и отношениях окружающего мира, о планете Земля как общем  доме людей, об особенностях её природы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ая программа основывается на развитии накопленных в дошкольном возрасте представлений о природе. В основу подготовки положены непосредственные наблюдения, действия с предметами, элементарными эксперименты, которые проводятся в естественной для детей данного возраста занимательной, игровой форме.</w:t>
      </w:r>
    </w:p>
    <w:p>
      <w:pPr>
        <w:pStyle w:val="Style19"/>
        <w:spacing w:lineRule="auto" w:line="276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27"/>
          <w:b/>
          <w:bCs/>
          <w:sz w:val="28"/>
          <w:szCs w:val="28"/>
        </w:rPr>
        <w:t>Содержание программы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ёзды, Солнце и Лун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 звёздного неба (с помощью взрослых), выделение отдельных созвездий (двух-трёх). Солнце и его роль для жизни на Земле. Наблюдение Луны на небе (с помощью взрослых). Моделирование расположения Солнца, Земли и Луны относительно друг друга. Игра «Путешествие на Луну»;</w:t>
      </w:r>
    </w:p>
    <w:p>
      <w:pPr>
        <w:pStyle w:val="Style19"/>
        <w:spacing w:lineRule="auto" w:line="276"/>
        <w:jc w:val="both"/>
        <w:rPr/>
      </w:pP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 световых луч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 и тень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уга 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езопасности при наблюдениях за звёздами, Луной, Солнцем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десный мир растений и грибов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тения нашей местности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хи и папоротники – тоже растения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бы – не растения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человека к растениям и грибам;</w:t>
      </w:r>
    </w:p>
    <w:p>
      <w:pPr>
        <w:pStyle w:val="Style19"/>
        <w:spacing w:lineRule="auto" w:line="276"/>
        <w:jc w:val="both"/>
        <w:rPr/>
      </w:pP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езопасности при сборе ягод, лекарственных растений, грибов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и друзья животные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ые нашей местности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насекомые (бабочки, жуки и др.);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eastAsia="Calibri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людей к животным: каким оно должно быть?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езопасности при встречах и общении с животны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глый год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блюдение сезонных изменений в природе;</w:t>
      </w:r>
    </w:p>
    <w:p>
      <w:pPr>
        <w:pStyle w:val="Style19"/>
        <w:spacing w:lineRule="auto" w:line="276"/>
        <w:jc w:val="both"/>
        <w:rPr/>
      </w:pP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безопасности в различные сезоны года.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 - 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модулю «По зеленой тропинке»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653"/>
        <w:gridCol w:w="2867"/>
      </w:tblGrid>
      <w:tr>
        <w:trPr>
          <w:trHeight w:val="37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/п</w:t>
            </w:r>
          </w:p>
        </w:tc>
        <w:tc>
          <w:tcPr>
            <w:tcW w:w="8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ичество  часов</w:t>
            </w:r>
          </w:p>
        </w:tc>
      </w:tr>
      <w:tr>
        <w:trPr>
          <w:trHeight w:val="37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вёздное небо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бесные светила.Солнце и Луна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дуга. Народные приметы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вы, кустарники, деревь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старники. Деревь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коративные растени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ъедобные и ядовитые растени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арственные растени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хи и папоротники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бы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оя мастерска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шение людей к растениям и грибам: каким оно должно быть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узнать животных? В живом уголке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ашние животные. Породы собак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екомых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en-US"/>
              </w:rPr>
              <w:t>1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ыбы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тицы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вери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ещё бывают животные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шение людей к животным: каким оно должно быть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емена года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ень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ма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сна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ветущие весно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тицы весно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шение человека к природе: каким оно должно быть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8</w:t>
            </w:r>
          </w:p>
        </w:tc>
      </w:tr>
    </w:tbl>
    <w:p>
      <w:pPr>
        <w:pStyle w:val="Style18"/>
        <w:tabs>
          <w:tab w:val="clear" w:pos="709"/>
          <w:tab w:val="left" w:pos="3000" w:leader="none"/>
          <w:tab w:val="center" w:pos="4819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3000" w:leader="none"/>
          <w:tab w:val="center" w:pos="4819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модуль 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 «Волшебный мир народного творчества своими рукам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28 занятий (1 раз в неделю/25 минут)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 модуля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условий гуманного (комфортного) перехода с одной образовательной ступени на другую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модуля:</w:t>
      </w:r>
    </w:p>
    <w:p>
      <w:pPr>
        <w:pStyle w:val="Style19"/>
        <w:spacing w:lineRule="auto" w:line="276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 творческую активность;</w:t>
      </w:r>
    </w:p>
    <w:p>
      <w:pPr>
        <w:pStyle w:val="Style19"/>
        <w:spacing w:lineRule="auto" w:line="276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коммуникативные ум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1"/>
        <w:spacing w:lineRule="auto" w:line="276" w:before="0" w:after="0"/>
        <w:jc w:val="both"/>
        <w:rPr>
          <w:sz w:val="28"/>
          <w:szCs w:val="28"/>
        </w:rPr>
      </w:pPr>
      <w:r>
        <w:rPr>
          <w:rStyle w:val="C27"/>
          <w:b/>
          <w:bCs/>
          <w:sz w:val="28"/>
          <w:szCs w:val="28"/>
        </w:rPr>
        <w:t>Содержание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ен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ют об осенних народных праздниках и событиях, связанных с уборкой урожая: встреча осени, выпечка хлеба из нового урожая, заготовка овощей, сбор гриб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ятся с различными видами народного декоративно-прикладного творчества: деревянная бабенская игрушка, соломенная игрушка, хохломская роспись, народный костюм, ткачество половичк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C1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вают изобразительными и прикладными техниками: лепка, аппликация, гуашь, акварель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им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C1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ятся с народным кружевом, голубой гжелью, самостоятельно выполняют зимний пейзаж в техниках графики и аппликации, а также на основе отпечатывания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с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комятся с традиционными календарными праздниками: широкой Масленицей (февраль), Грачевником (март). Весной отмечается и женский праздник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ятся с новыми видами народного декоративно-прикладного творчества: русские матрёшки, птица-ковш и птица-корабль, глиняная дымковская игрушк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C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создают  весенние пейзажи и панно в разной технике: гуашь, акварель, графика, аппликация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ето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ют о летних народных календарных праздниках — Троице и дне Ивана Купалы, знакомятся с обычаями и традициями, связанными с этими древними праздниками;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 -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модулю </w:t>
      </w:r>
    </w:p>
    <w:p>
      <w:pPr>
        <w:pStyle w:val="Style19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Волшебный мир народного творчества своими руками»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93"/>
        <w:gridCol w:w="3060"/>
      </w:tblGrid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поминаем лето красно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осеннем ле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гощение для ёж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гости к сказке. «Сестрица Алёнушка и братец Ивануш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ень-припаси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тушок – золотой гребешок . Хохломская роспис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етают гуси-лебе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енний букет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гости к сказке. «Гуси-лебеди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ёстрые ковр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лый снег пушист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рода сп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гапольская глиняная игруш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вениры к праздни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ж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й любимый к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гости к сказ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азочный терем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леница широ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ота русского костю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ья матрёш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ющее дер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тица-пава на полотенц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дуга дымковских уз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тний луж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арстве городецких цв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ушечные птички из деревни Баб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вращения красочных пят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оица – земля травой покро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2" w:right="1247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7">
    <w:name w:val="c27"/>
    <w:basedOn w:val="Style13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  <w:kern w:val="2"/>
      <w:lang w:val="en-US" w:bidi="en-US"/>
    </w:rPr>
  </w:style>
  <w:style w:type="paragraph" w:styleId="Style20">
    <w:name w:val="Текст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30:00Z</dcterms:created>
  <dc:creator>Валентина</dc:creator>
  <dc:description/>
  <cp:keywords/>
  <dc:language>en-US</dc:language>
  <cp:lastModifiedBy>Александр</cp:lastModifiedBy>
  <dcterms:modified xsi:type="dcterms:W3CDTF">2023-04-04T13:31:00Z</dcterms:modified>
  <cp:revision>6</cp:revision>
  <dc:subject/>
  <dc:title/>
</cp:coreProperties>
</file>