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 ДОУ «Козловский ЦРР – детский сад «Пчёлк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Программ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color w:val="008000"/>
          <w:sz w:val="44"/>
          <w:szCs w:val="44"/>
        </w:rPr>
        <w:t>эмоционально - социального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8000"/>
          <w:sz w:val="44"/>
          <w:szCs w:val="44"/>
        </w:rPr>
        <w:t>развития дошкольни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color w:val="008000"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color w:val="008000"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color w:val="008000"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color w:val="008000"/>
          <w:sz w:val="44"/>
          <w:szCs w:val="4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color w:val="008000"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Составитель: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Воспитатель: 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Людмила Константиновн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идяков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22 г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Программа развития эмоциональн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сферы дошкольника</w:t>
      </w:r>
    </w:p>
    <w:p>
      <w:pPr>
        <w:pStyle w:val="Normal"/>
        <w:spacing w:lineRule="auto" w:line="360" w:before="0" w:after="0"/>
        <w:ind w:firstLine="709"/>
        <w:jc w:val="center"/>
        <w:rPr>
          <w:rFonts w:cs="Calibri"/>
          <w:b/>
          <w:b/>
          <w:i/>
          <w:i/>
          <w:color w:val="008000"/>
          <w:sz w:val="32"/>
          <w:szCs w:val="32"/>
        </w:rPr>
      </w:pPr>
      <w:r>
        <w:rPr>
          <w:rFonts w:cs="Calibri"/>
          <w:b/>
          <w:i/>
          <w:color w:val="008000"/>
          <w:sz w:val="32"/>
          <w:szCs w:val="32"/>
        </w:rPr>
        <w:t>(по программе социально – эмоционального развития дошкольников «Я-Ты-Мы»,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Calibri"/>
          <w:b/>
          <w:i/>
          <w:color w:val="008000"/>
          <w:sz w:val="32"/>
          <w:szCs w:val="32"/>
        </w:rPr>
        <w:t>сост. Князева О.Л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развитие дошкольников – целенаправленный педагогический процесс, тесно связанный с личностным развитием детей, с процессом их социализации и творческой самореализации, введением в мир культуры межличностных отношений, усвоением культурны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– благодатный период для организации работы по эмоциональному развитию детей. Ребенок-дошкольник впечатлителен, открыт для усвоения социальных и культурных ценностей, стремится к признанию себя среди других людей. У него ярко прослеживается неотделимость эмоций от процессов восприятия, мышления, воображения. По данным психологов, опыт эмоционального отношения к миру, обретаемый в дошкольном возрасте, весьма прочен и принимает характер установки. Отсутствие должного внимания к этому вопросу в современных программных документах для дошкольных образовательных учреждений ведет к тому, что педагоги часто выпускают его из поля зрения своей профессиональной деятельности или решают фрагментарно, бессистем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отметить, что в последние годы увеличивается число детей с нарушениями психоэмоционального развития. К типичным симптомам этих нарушений у дошкольников относятся эмоциональная неустойчивость, враждебность, агрессивность, тревожность и т. д., что серьезно осложняет взаимоотношения ребенка с окружающим миром. Кроме того, на фоне таких нарушений легко возникают вторичные личностные отклонения, обуславливающие негативный характер способов поведения и общения, деформацию личностного роста детей в целом. Соответственно организованная педагогическая работа в этом направлении может не только обогатить эмоциональный опыт дошкольников, но и значительно смягчить или даже полностью устранить недостатки в их личностном разви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данной программы  является обогащение эмоционального опыта детей младшего, среднего и старшего дошкольного возраста на уровне эмоциональной активности и развития  эмоциональных состоя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ёнку осознать свою уникальность, неповторимость и непохожесть на други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сознанно относиться к своим эмоциям, чувствам, переживаниям и понимать эмоциональное состояние других люд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коммуникативные умения и навыки, учить конструктивно строить свои отношения с другими людьми, понимать причину конфликтов и самостоятельно разреша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ся  проблема  через  решение следующих направлений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ое развитие детей через систему занятий, игр, упражнений, взаимодействие с родителями.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цикла занятий в соответствии с этапами работы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реды, способствующей развитию эмоциональной сферы.</w:t>
      </w:r>
    </w:p>
    <w:p>
      <w:pPr>
        <w:pStyle w:val="Style18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аботы по развитию эмоциональной сферы дошкольников лежат следующие принципы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истемность организации данной педагогической деятельност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едагогической работы соответствует условиям естественного развития ребенка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этапность  педагогической работы. Эмоциональное развитие детей обеспечивается благодаря систематическому, последовательному педагогическому управлению при обязательной деятельностной активности личности ребенка-дошкольника. Это положение является основополагающим в программе, рассчитанной на весь период  дошкольного детства, с непременным учетом «возрастных границ развития» на каждом этапе личностного становления ребенк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инамики и качественного своеобразия эмоций у каждого ребенка. Содержание и методический инструментарий педагогической работы должны соответствовать как возрастным, так и индивидуальным  возможностям каждого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в педагогической работе по эмоциональному развитию дошкольников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опыта эмоционального реагирова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социально значимых форм эмоционального реагирования – разнообразных, ярких, адекватных эмоциональных реакций (эмоциональные реакции сопровождают ребенка в его восприятии окружающего мира, в его общении, служат откликом на поступки и действия люд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эмоционального реагирования  разработан комплекс  игр, направленных на побуждение детей к эмоциональному реагированию, стимулирующих  эмоциональные формы поведения у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е эмоциональной экспрессии. 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аправление педагогической работы строится с учетом выделенной психологами и психофизиологами связи между эмоциями и движениями. Важно обеспечить дошкольнику возможность инсценировать движения, характерные для эмоционального состояния героя; обеспечить наличие воображаемых ситуаций и ролевых воплощений; возможность моделировать эмоциональные про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ладшем дошкольном возрасте содержание эмоционально-экспрессивных игр направлено на развитие начал выражения эмоций радости, грусти, злости, страха главным образом с помощью жестов и пантомим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ая роль педагога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непосредственное ролевое участие в игре, что побуждает детей к подражательным действиям, к повтору действий за педагогом, к проявлению инициатив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ть эмоционально насыщенные комментарии: перед началом игры, вводя детей в воображаемую ситуацию; во время игры, стремясь поддерживать самостоятельность и активность детей, в конце игры, выводя детей из воображаемой ситуации и стремясь сохранить у них приятные переживания от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 усложнять способы организации игр: игры, предполагающие повторение действий по образцу, подражание взрослому; игры, предполагающие завершение действий, начатых педагогом; игры, предполагающие самостоятельное демонстрирование телодвижений, побуждающие к элементарным импровиз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дошкольном возрасте содержание эмоционально-экспрессивных игр направлено на развитие всех компонентов, составляющих эмоциональную экспрессию: жестов, мимики, пантомимики и речевой интонации. Кроме образной передачи движениями состояний радости, грусти, злости, страха, вводится состояние удивления. Содержательную основу этих игр составляют не только произведения детской художественной литературы, но и загадки со стихотворным текстом, рассказы воспит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ая роль педагога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ролевое участие в игре, чтобы развивать у детей умение входить в образ, умение передавать собственные переживания в ходе совершаемых игровых действий, а также чтобы поддерживать инициативу и самостоятельность детей в оформлении экспрессивных проявлений (например, игра «Кошка и котята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вариативную компоновку игровых импровизаций с реальными, воображаемыми предметами и без предметов, с одновременным и поочередным использованием жестов и телодви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ть деко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ирать музыкальное сопровождение, создающее необходимый фон для инсценирования движений, характерных для эмоционального состояния гер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ем дошкольном возрасте основное внимание уделяется сбалансированности всех составляющих эмоциональной экспрессии и развитию выразительности в оформлении моторных механизмов экспрессии, а также поддержке индивидуально-неповторимого почерка образной передачи дв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ая роль педагога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кать детей к выбору декораций и музыкального сопрово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детей самостоятельно выбирать атрибуты, необходимые для организации игры и дальнейших ролевых перевоплощ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детей к многократной актуализации эмоциональных состояний в вариативном ролевом воплощении, к демонстрированию тонких оттенков настро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детей к творческим экспром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ть детям свободу в создании и организации аналогичных иг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ть разнообразие и выразительность внешнего моторного оформления эмоций, творчество в моделировании эмоциональных состояний и демонстрировании самобытного рисунка эмоциональной эксп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Развитие представлений об эмоциях. </w:t>
      </w:r>
      <w:r>
        <w:rPr>
          <w:rFonts w:cs="Times New Roman" w:ascii="Times New Roman" w:hAnsi="Times New Roman"/>
          <w:sz w:val="28"/>
          <w:szCs w:val="28"/>
        </w:rPr>
        <w:t>Основными средствами развития представлений об эмоциях служат детская художественная литература, фольклор, иллюстративный материал, серии картин, настольный театр, развивающие игры, а в среднем и старшем дошкольном возрасте – использование схем эмо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ладшем дошкольном возрасте дети знакомятся с простыми, визуально легко воспринимаемыми связями: эмоция и ее внешнее выражение в мимике, жестах, позе и т. 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едагога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преподносить содержание художественных произве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совместное рассматривание наглядного материала, вербализацию эмоциональных состоя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театральные инсценировки, в частности настольный театр. В процессе разыгрывания инсценировок педагог побуждает детей называть эмоциональные проявления персонажей, находить варианты оказания помощи героям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детей самостоятельно подбирать картинки по словесному указанию, например: «Покажи радостного зайчика… злого» и т. д., «Найди такого же медведя! Покажи другого…» и т. 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ть эмоциональные отклики детей в виде сопереживания, их готовность помочь героям литературных произведений, персонажам картин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дошкольном возрасте дети лучше воспринимают связи между ситуацией и эмоциональным проявлением, изменения в настроении. На этом возрастном этапе впервые вводятся когнитивные схемы эмоций. Знакомые детям эмоциональные состояния (радость, грусть, злость, страх) рассматриваются в этой группе в более широком контексте с использованием не только сказочных персонажей, но и ситуаций из собственной жизни. Впервые вводится вариант восприятия эмоции уди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педагога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ть наглядный материал – серии картин, когнитивные схемы эмоций и т. 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детей называть основные, существенные признаки того или иного эмоционального проявления (например: «Каких героев произведения К. И. Чуковского «Краденое солнце» можно назвать злыми? Почему вы так решили?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анализировать с детьми когнитивные схемы эмоций начиная со следствия – эмоционального проявления к причине – содержанию ситуации, события, что обусловило данное эмоциональное проя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одить детей к выводу, что одна и та же эмоция может быть вызвана разными причи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ть детям выполнить задания в альбомах, например: «Изобразите лица девочек: одной девочке радостно, а другой – грустно. Подберите одежду, которая подходит к настроению девочек» и т. 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детьми оценивать ситуации и поступки с точки зрения их социально-нравственной значимости: добрый, справедливый поступок приносит радость; злой, жестокий должен получать заслуженное осуждение, наказ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вводится большее количество когнитивных схем эмоций. Детям предлагаются более расширенные варианты восприятия эмоциональных проявлений: состояние обиды, вины, гнева, усталости, интереса и др. Педагогическая работа на этом возрастном этапе должна четко определять взаимосвязь сопереживания с анализом, оценкой ситуации, выражением отношения к 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я такую работу, целесообразно подводить детей к пониманию того, что нравственная оценка поступков, способов поведения должна определяться не внешней формой поступка, а прежде всего содержанием мотивов, т. е. чем руководствовался персонаж в той или иной ситуации, что побудило его к переживанию грусти, удивления и т. д. Следует обращать внимание детей на то, что от настроения человека во многом зависит его взгляд на окружающий мир – на природу, отношения между люд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Овладение словесными обозначениями эмоций.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словаря эмоциональной лекси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аправление эмоционального развития детей предусматривает овладение словесными обозначениями эмоций, или «языком чувст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ловарем эмоциональной лексики должно осуществляться в единстве с развитием представлений об эмо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– й этап – младший дошкольный возраст. Слово замещает чувственный образ конкретного персонажа (злой волк, испуганный заяц). Рекомендуется использовать детскую художественную литературу и иллюстративный материал, где ярко и выразительно представлены моменты эмоциональной экспрессии и словесно обозначены эмоциональные состояния. Внимание детей акцентируется на словах, характеризующих определенное эмоциональное состояние, показываются и одновременно словесно обозначаются проявления эмоций в мимике, жестах, по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– й этап – младший и средний дошкольный возраст. Слово замещает чувственный образ ряда идентичных по эмоциональному проявлению героев (злые не только волки, но и медведи, радостные дети, птицы, звери, куклы и т. д.), увеличивается количество слов, характеризующих то или иное эмоциональное состояние. Это достигается через восприятие более широкого круга произведений художественной литературы, живописи и иллюст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– й этап – средний и старший дошкольный возраст. Слово становится обобщенным сигналом, обозначающим эмоциональное состояни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анализируют причины разных настроений, учатся подбирать все большее число слов-синонимов и передавать эмоциональные состояния в рисунках и леп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этап – старший дошкольный возраст. Этот этап обобщает опыт предыдущих. Дети свободно владеют значениями слов, обозначающих эмоции, умеют составлять обобщенные эмоциональные характеристики (упрямый Фома, Царевна Несмеяна и др.). Необходимо побуждать детей называть оттенки настроений (не очень радостный, совсем опечалился, немного уставший и т. д.), анализировать причины настроений, оценивать нравственную сторону эмоциональных проявлений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се выделенные направления в педагогической работе по эмоциональному развитию дошкольников тесно взаимосвязаны и составляют единую программу эмоционального развития детей –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едагогическими средствами являются, прежде всего, разные виды деятельности: игровая, театрализованная, художественная, двигательная, музыкальная, коммуникативная. При всей важности каждого вида деятельности особое значение имеет иг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для эмоционального развития детей имеет художественная литература и народный фольклор. Художественная литература является особой формой осмысления окружающей действительности, формирования эмоционального отношения к миру. Сказки, рассказы, потешки обогащают словарь эмоциональной лексики, развивают образное мировидение, отзывчивость, служат прекрасным материалом для содержательной беседы педагога с детьми. Для развития представлений об эмоциях, о различных формах их выражения, для стимулирования оценочного отношения к окружающей жизни целесообразно шире практиковать занятия по изобразительной и музыкальной деятельности, поскольку эти виды искусства наиболее образно передают различные эмоциональные состояния и учат пристрастному отношению к миру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развитие дошкольников может осуществляться в различных блоках педагогического процесса, если оно логично согласуется с целевой направленностью и содержанием деятельности, в рамках которой оно проводится и органично вписывается в общий режим дня. Целесообразно комплексное проведение педагогической работы в блоке совместной деятельности педагога с детьми, рассчитанной на весь период дошкольного дет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недели лучше организовать игры, которые способствуют «раскрепощению» детей (снятию вялости после выходных дней) и не требуют интенсивного интеллектуального напряжения. Это эмоционально-сенсорные, эмоционально-экспрессивные игры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недели, в период высокой работоспособности, активной включенности детей в разноплановую деятельность, в установленный ритм жизни дошкольного учреждения, желательно организовывать такие формы работы, которые требуют от детей определенного интеллектуального напряжения, внимания, волевых усилий, творческого самовыражения. К ним относятся эмоционально-смысловое общение, игры с использованием пиктограмм, письменные задания в альбомах, решение проблемных ситуаций с использованием когнитивных схем эмоций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недели целесообразно вводить яркие, оригинальные формы работы, позволяющие поддерживать эмоциональную активность детей, вызывать повышенный интерес к ним. Этим требованиям отвечают игры, побуждающие детей проявлять самостоятельность, демонстрировать индивидуальную неповторимость, оригинальность в выражении эмоциональной эксп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се представленные в пособии методические материалы могут использоваться не только в дошкольных образовательных учреждениях, но и в условиях семьи в качестве вариантов педагогически целесообразной организации досуга детей, в качестве коррекции эмоционального развития детей дошкольно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ная 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айнер М.Э. Профилактика, диагностика и коррекция недостатков эмоционального развития дошкольников. Учебно-методическое пособие. - М.: Педагогическое общество России, 200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Дружинин В. Е. Психология эмоций, чувств, воли. — М.: ТЦ Сфера, 200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Изотова Е. И., Никифорова Е.В. Эмоциональная сфера ребёнка: Теория и практика: Учеб. пособие для студ. высш. учеб. заведений. – М.: Издательский центр «Академия», 20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рюкова С.В., Слободяник Н.П. Удивляюсь, злюсь, боюсь, хвастаюсь и радуюсь. Программы эмоционального развития детей дошкольного и младшего школьного возраста: Практическое пособие — М.: Генезис. 200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Развитие социальных эмоций у детей дошкольного возраста / Под ред. А.В. Запорожца, Я.З. Неверович. – М., 198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Юрчук Е.Н. Эмоциональное развитие дошкольников: Методические рекомендации. — М.: ТЦ Сфера, 200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 Я-Ты-Мы: Программа социально-эмоционального развития дошкольников. сост. </w:t>
      </w:r>
      <w:r>
        <w:rPr>
          <w:rFonts w:cs="Times New Roman" w:ascii="Times New Roman" w:hAnsi="Times New Roman"/>
          <w:sz w:val="28"/>
          <w:szCs w:val="28"/>
          <w:lang w:val="en-US"/>
        </w:rPr>
        <w:t>Князева О.Л., "Мозаика-Синтез"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12:00Z</dcterms:created>
  <dc:creator>mama</dc:creator>
  <dc:description/>
  <cp:keywords/>
  <dc:language>en-US</dc:language>
  <cp:lastModifiedBy>МММ</cp:lastModifiedBy>
  <dcterms:modified xsi:type="dcterms:W3CDTF">2023-04-04T05:50:00Z</dcterms:modified>
  <cp:revision>10</cp:revision>
  <dc:subject/>
  <dc:title/>
</cp:coreProperties>
</file>