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  <w:br/>
        <w:t>«ЗАДАЧА ОБРАБОТКИ ПОТОКА ДАНН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ынина Ольга Михайловна, ГБОУ школа №496 Московского района, Санкт-Петербург, учитель информа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сова Л. Л. Информатика : учебник для 8 класса – М. : БИНОМ. Лаборатория знаний, 2017. – 184 с. : 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ирование. Задача обработки потока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усвоения новых зн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алгоритмами поиска, нахождения максимума (минимума) в потоке числовых дан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>— умение записывать на языке программирования короткие алгоритмы, содержащие алгоритмические конструкции «ветвление» и конструкции цикла; формирование умений различать факты и оценки, сравнивать оценочные выводы, видеть их связь с критериями оценивания и связь критериев с определённой системой; ценностей, проверять на достоверность и обобщать информац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—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— алгоритмическое мышление, необходимое для профессиональной деятельности в современном обществе; представление о программировании как сфере возможной профессиональной деятельности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333333"/>
        </w:rPr>
        <w:t xml:space="preserve">Тип урока: </w:t>
      </w:r>
      <w:r>
        <w:rPr>
          <w:color w:val="333333"/>
        </w:rPr>
        <w:t>комбинированный урок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д уро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рок-практику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Методы обучени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глядный, объяснительно-иллюстративный, практический, частично-поисковы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ологи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личностно-ориентированная, ИК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пьютеры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ектор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ное обеспечение – презентация по теме «Обработка потока данных», Windows XP, PascalABC.NET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984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ниверсальные дей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операторов ввода/вывода, условного и оператора цик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 и фиксация затруднений в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общий вид оператора цикла с заданным количеством повторе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еременная цикла? Какой у нее формат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генерировать случайные числа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вести сгенерированное число с его порядковым номеро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ем программу генерации сл.чисел и их вывод с порядковым номеро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ператор цик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ется число повторений в цикл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им к продумыванию программного блока генерации сл.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едение по памяти информации, необходимой для решения учебной зада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тановка учебной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 задачу: Проходят соревнования лыжников, которые закодированы кодом своего района. На старт приглашаются спортсмены с заданным кодом района. Определить, сколько спортсменов данного района старту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и, формулируют (уточняют) тему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ановка вопросов; самостоятельное выделение – формулирование познавательной цели; логические: формулирование проблемы</w:t>
            </w:r>
          </w:p>
        </w:tc>
      </w:tr>
      <w:tr>
        <w:trPr>
          <w:trHeight w:val="17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строение проекта выхода из затруд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идеей присваивания каждому спортсмену кода района. Затем производится выборка количества спортсменов по каждому району. Смотрим презент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93495" cy="9671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числа – коды спортсменов по район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алгоритм реализации мет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генерировать случайные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можно было бы их еще получ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формат будет иметь переменная 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ее надо обнул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ператор будет осуществлять сравнение код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ем условие для эт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еременную P увеличиваем на 1?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, 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моделирование, логические – решение проблемы, построение логической цепи рассуждений, доказательство,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инициативное сотрудничество в поиске и выборе информации</w:t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/>
              <w:drawing>
                <wp:inline distT="0" distB="0" distL="0" distR="0">
                  <wp:extent cx="1284605" cy="963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ссоциирует код района. P будет подсчитывать кол-во спортсменов данного райо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349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да 1-го спортсмена с кодом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25880" cy="987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Если коды совпадают, счетчик </w:t>
            </w:r>
            <w:r>
              <w:rPr>
                <w:rFonts w:cs="Times New Roman" w:ascii="Times New Roman" w:hAnsi="Times New Roman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увеличивается на 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написать программу на алгоритмическом языке Pasc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программу. Сравнивают с правильным ко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AR A, B, P, N, K: integ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ANDOMIZ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:=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'Ввести количество чисел: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'Ввести число: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 (B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OR K:= 1  TO  N 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A:= RANDOM (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K, '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 ', 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IF A=B THEN P:=P+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F P&gt;0 THEN  WRITE ('Введенное число ', B, ' найдено ', P, ' раз(а)'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LSE WRITE ('Введенное число ', B, ' не найдено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 достаточной полнотой и точностью выражать свои мысл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ние предположений, обсуждение проблемных вопросов, рефлексия</w:t>
            </w:r>
          </w:p>
        </w:tc>
      </w:tr>
      <w:tr>
        <w:trPr>
          <w:trHeight w:val="42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. Самостоятельная работа с самопроверкой по эталон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еятельность по применению новых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ются задания трех уровней слож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рядкового номера 1-го числа, если оно присутствует в потоке случайных чисел (базовый уровен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аксимального числа в потоке случайных чисел (повышенный уровень сложност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инимального числа в потоке случайных чисел (повышенный уровень слож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з предложенных задачу по своему уровню, выполняют на ПК в среде Pascal А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</w:rPr>
              <w:t>программ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AR A, B, P, N, K: integ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ANDOMIZ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:=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 ('Ввести количество чисел: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 (N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 ('Ввести число: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 (B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OR K:= 1 TO N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A:= RANDOM (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K, '-е число ', 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IF A=B THEN P:=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IF P&gt;0 THEN  WRITE ('Введенное число ', B, ' найдено с порядковым номером ', 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LSE WRITE ('Введенное число ', B, ' не найдено '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AR A,N,K,P,MAX: integ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ANDOMIZE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 ('Ввести количество чисел: '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 (N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:=1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AX:= RANDOM(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1,'-е число ',MAX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OR K:= 2 TO N D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A:= RANDOM(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K,'-е число ',A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IF MAX &lt; A THE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AX:= A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:= K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 ('Максимальное число ', MAX, ' с номером ', P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VAR A,N,K,P,MIN: integ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ANDOMIZ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'Ввести количество чисел: '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EADLN (N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:=1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IN:= RANDOM(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1,'-е число ',MIN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OR K:= 2 TO N D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A:= RANDOM(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LN (K,'-е число ',A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IF MIN &gt; A THE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IN:= A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:=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RI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'Минимальное число '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IN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' с номером '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, коррекция, осознание того, что усвоено и что подлежит усвоен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.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7. Рефлексия деятельности. Итог уро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рефлексию: ребята, выбрав задачу, вы сами оценили свои возможности и знаете, какую оценку заработа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, как обычно, вы найдете в электронном дневн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собственной учебной деятельности. Соотнесение цели и результатов, степени их соответств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лно выражать свои мысли,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мыслообразовани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">
    <w:name w:val="list-bullet"/>
    <w:basedOn w:val="Normal"/>
    <w:qFormat/>
    <w:pPr>
      <w:widowControl w:val="false"/>
      <w:autoSpaceDE w:val="false"/>
      <w:spacing w:lineRule="atLeast" w:line="240" w:before="0" w:after="0"/>
      <w:ind w:left="227" w:hanging="142"/>
      <w:jc w:val="both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4:00Z</dcterms:created>
  <dc:creator>Антон</dc:creator>
  <dc:description/>
  <cp:keywords/>
  <dc:language>en-US</dc:language>
  <cp:lastModifiedBy>Ольга Михайловна Солынина</cp:lastModifiedBy>
  <cp:lastPrinted>2023-04-04T09:35:00Z</cp:lastPrinted>
  <dcterms:modified xsi:type="dcterms:W3CDTF">2023-04-04T09:34:00Z</dcterms:modified>
  <cp:revision>2</cp:revision>
  <dc:subject/>
  <dc:title/>
</cp:coreProperties>
</file>