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 Различение  С – Ц ( 3-е занятие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чить различать С – Ц  в словах, предложениях, текстах устно  и на письме, упражнять в практическом словообразовании существительных женского рода  лиц по их занятиям и качествам, а также предметов по их назначению с суффиксами </w:t>
      </w:r>
      <w:r>
        <w:rPr>
          <w:b/>
          <w:i/>
          <w:sz w:val="28"/>
          <w:szCs w:val="28"/>
        </w:rPr>
        <w:t xml:space="preserve">-  ниц-, - иц,- </w:t>
      </w:r>
      <w:r>
        <w:rPr>
          <w:sz w:val="28"/>
          <w:szCs w:val="28"/>
        </w:rPr>
        <w:t xml:space="preserve">составлении предложений с союзом а, чтение слов, предложений с буквами  </w:t>
      </w:r>
      <w:r>
        <w:rPr>
          <w:b/>
          <w:i/>
          <w:sz w:val="28"/>
          <w:szCs w:val="28"/>
        </w:rPr>
        <w:t>с- ц</w:t>
      </w:r>
      <w:r>
        <w:rPr>
          <w:sz w:val="28"/>
          <w:szCs w:val="28"/>
        </w:rPr>
        <w:t xml:space="preserve"> ; обогащать словарь по теме «Цир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вивать внимание, память, операции мышления, анализ, синтез, сравн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спитывать умение доводить начатое дело до конца, уважение к людям различных професс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 с изображением артистов цирка, продуктов, таблица для образования однокоренных слов, табличка с восковой надписью, краски, мяч, игра: «Сложи слово, диафильм «Учись думать и говори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Х О Д  З А Н Я Т И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- Сегодня мы побываем в цирке. Попасть на представление помогут наши знакомые звуки  </w:t>
      </w:r>
      <w:r>
        <w:rPr>
          <w:b/>
          <w:i/>
          <w:sz w:val="28"/>
          <w:szCs w:val="28"/>
        </w:rPr>
        <w:t xml:space="preserve">с, ц. </w:t>
      </w:r>
      <w:r>
        <w:rPr>
          <w:sz w:val="28"/>
          <w:szCs w:val="28"/>
        </w:rPr>
        <w:t>Дайти характеристику этим звукам ( учащиеся дают характеристику звукам с опорой на таблицу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– согласный, глухой, имеет пару по звонкости , глух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- С, имеет пару по твёрдости – мягкости  С –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 – согласный, глухой, не имеет пары по звонкости – глухости, твёрд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ктивизация знаний учащихся по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мотрим на афишу и назовём профессии людей работающих в цирке. ( Кадр диафильма Крапухина А.В., Шаховской С.Н.. Учись думать и говори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помните всех, кого видите на  «афише». Сравните следующий кадр с предыдущим. Что изменилось ? Составьте предложения с. союзом  </w:t>
      </w:r>
      <w:r>
        <w:rPr>
          <w:b/>
          <w:i/>
          <w:sz w:val="28"/>
          <w:szCs w:val="28"/>
          <w:u w:val="single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а был клоун, а теперь дрессировщ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олодцы ! Теперь вы знаете, кто готовит для вас цирковое представление. Программку представления получит тот, кто назовёт профессии  цирковых артистов со звуками  </w:t>
      </w:r>
      <w:r>
        <w:rPr>
          <w:b/>
          <w:i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 или </w:t>
      </w:r>
      <w:r>
        <w:rPr>
          <w:b/>
          <w:i/>
          <w:sz w:val="28"/>
          <w:szCs w:val="28"/>
          <w:u w:val="single"/>
        </w:rPr>
        <w:t>Ц.</w:t>
      </w:r>
      <w:r>
        <w:rPr>
          <w:sz w:val="28"/>
          <w:szCs w:val="28"/>
        </w:rPr>
        <w:t xml:space="preserve"> (циркач, канатоходец, дрессировщик, гимнаст, фокусник, эквилибрист) (см. приложение к занят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азличие  [</w:t>
      </w:r>
      <w:r>
        <w:rPr>
          <w:b/>
          <w:sz w:val="28"/>
          <w:szCs w:val="28"/>
        </w:rPr>
        <w:t>с ]  -  [ ц</w:t>
      </w:r>
      <w:r>
        <w:rPr>
          <w:sz w:val="28"/>
          <w:szCs w:val="28"/>
        </w:rPr>
        <w:t xml:space="preserve"> ] в словах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Отгадать, кто выступает первый ( см. «Программку»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натоходец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тянем канат для канатоходца. В одну строку запишите первые буквы данных слов:</w:t>
      </w:r>
    </w:p>
    <w:p>
      <w:pPr>
        <w:pStyle w:val="Normal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, сани, цапля, целый, сало, сук, циркуль, цифр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йдите закономерность и продолжите ряд букв до конца строки «натяните канат»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 Кто выступает на арене под вторым номером ( см. «Программку»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илач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- Верно силач. Силачу необходимо уметь владеть своим дыхани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: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дох  ртом, выдох носом;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дох ртом, выдох ртом;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дох носом, выдох рт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е слов на одном выдохе сл сменой темпа ( см. приложени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толбиков  слов: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  читать по очереди по 2 слова ;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  найти, где написано слово   ……;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  читать по 2 слова, повторяя предыдущие слова соседа.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5. -  Под номером три выступает: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_  Акробат.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sz w:val="28"/>
          <w:szCs w:val="28"/>
        </w:rPr>
        <w:t>а) встаньте «Игра с мячом», «И я тоже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ник- умница, учители – учительница, укротитель – укротительница, отличник – отличница, писатель – писательница, школьник - ……,  лыжник - …….,   певец - ….. , фокусник - ……,выдумщик - …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йник - ….., четвероклассник - …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бота по образованию однокоренных слов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хар-  сахарниц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  -  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ло  -  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личие  </w:t>
      </w:r>
      <w:r>
        <w:rPr>
          <w:i/>
          <w:sz w:val="28"/>
          <w:szCs w:val="28"/>
        </w:rPr>
        <w:t>с  -  ц</w:t>
      </w:r>
      <w:r>
        <w:rPr>
          <w:sz w:val="28"/>
          <w:szCs w:val="28"/>
        </w:rPr>
        <w:t xml:space="preserve">  в предложениях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вёртый номер   -  Жонглёр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сложить из слов в конвертах предлож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годня на арене дрессировщик. Медведь катается на мотоцикле. Учёные собачки отгадывают циф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правильном складыванием фразы на обратной стороне ученик может прочитать слова: </w:t>
      </w:r>
      <w:r>
        <w:rPr>
          <w:i/>
          <w:sz w:val="28"/>
          <w:szCs w:val="28"/>
        </w:rPr>
        <w:t>«молодец», «верно»,  «умниц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вставить пропущенные  буквы  </w:t>
      </w:r>
      <w:r>
        <w:rPr>
          <w:i/>
          <w:sz w:val="28"/>
          <w:szCs w:val="28"/>
        </w:rPr>
        <w:t>с, ц</w:t>
      </w:r>
      <w:r>
        <w:rPr>
          <w:sz w:val="28"/>
          <w:szCs w:val="28"/>
        </w:rPr>
        <w:t xml:space="preserve">  в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рфографически правильно прочит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графическая запись предложений в тетра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личие  </w:t>
      </w:r>
      <w:r>
        <w:rPr>
          <w:i/>
          <w:sz w:val="28"/>
          <w:szCs w:val="28"/>
        </w:rPr>
        <w:t>с – ц</w:t>
      </w:r>
      <w:r>
        <w:rPr>
          <w:sz w:val="28"/>
          <w:szCs w:val="28"/>
        </w:rPr>
        <w:t xml:space="preserve">  в текстах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читать текст, расшифровав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а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В цирк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Мы ходили в РКЦИ. В центре цирка находится РЕАНА. На арене  веселят зрителей  НЫУКЛО.  Фокусник показывает СЫКУФО.  Танцуют разные  ЦЫТАН  красивые кони, а на них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записать слова с буквами  с, ц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пословиц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Шестым номером выступает фокус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оказывают табличку с восковой надписью и предлагают детям разукрасить её. Появляется надпи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нец – делу вене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объяснить послов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ится с удовлетворением, когда хорошие результаты завершают «венчают» сделан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 буквой  С и буквой  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бывали в цир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ведь ведёт мотоцикл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цапли – пассажи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т наездник цирк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цует на ос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гами вверх, вниз голо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т он на сед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двое братьев – медвеж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почку натяну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обезьяна акроб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ается на сту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 С.Я. Марша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40:00Z</dcterms:created>
  <dc:creator>vovan</dc:creator>
  <dc:description/>
  <cp:keywords/>
  <dc:language>en-US</dc:language>
  <cp:lastModifiedBy>Admin</cp:lastModifiedBy>
  <dcterms:modified xsi:type="dcterms:W3CDTF">2009-02-01T12:11:00Z</dcterms:modified>
  <cp:revision>7</cp:revision>
  <dc:subject/>
  <dc:title>Министерство образования и науки Российской Федерации</dc:title>
</cp:coreProperties>
</file>