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Шаблон оформления конспек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с использованием технологии Модерации и АМО</w:t>
      </w:r>
    </w:p>
    <w:p>
      <w:pPr>
        <w:pStyle w:val="21"/>
        <w:ind w:firstLine="708"/>
        <w:rPr/>
      </w:pPr>
      <w:r>
        <w:rPr>
          <w:b/>
          <w:sz w:val="32"/>
        </w:rPr>
        <w:t>ТЕМА</w:t>
      </w:r>
      <w:r>
        <w:rPr>
          <w:b/>
          <w:szCs w:val="28"/>
        </w:rPr>
        <w:t xml:space="preserve"> Занятие-квест «Путешествие по осеннему лесу»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Образовательная область Речевое развитие</w:t>
      </w:r>
    </w:p>
    <w:p>
      <w:pPr>
        <w:pStyle w:val="21"/>
        <w:ind w:firstLine="709"/>
        <w:jc w:val="both"/>
        <w:rPr/>
      </w:pPr>
      <w:r>
        <w:rPr>
          <w:b/>
          <w:sz w:val="32"/>
        </w:rPr>
        <w:t>Возраст детей</w:t>
      </w:r>
      <w:r>
        <w:rPr>
          <w:szCs w:val="28"/>
        </w:rPr>
        <w:t xml:space="preserve"> Для детей группы компенсирующей направленности с ТНР старшего дошкольного возраста.</w:t>
      </w:r>
    </w:p>
    <w:p>
      <w:pPr>
        <w:pStyle w:val="Normal"/>
        <w:tabs>
          <w:tab w:val="clear" w:pos="708"/>
          <w:tab w:val="left" w:pos="4035" w:leader="none"/>
        </w:tabs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Цели и задачи</w:t>
      </w:r>
    </w:p>
    <w:p>
      <w:pPr>
        <w:pStyle w:val="21"/>
        <w:ind w:firstLine="709"/>
        <w:jc w:val="both"/>
        <w:rPr/>
      </w:pPr>
      <w:r>
        <w:rPr>
          <w:b/>
          <w:szCs w:val="28"/>
        </w:rPr>
        <w:t>Цель:</w:t>
      </w:r>
      <w:r>
        <w:rPr>
          <w:szCs w:val="28"/>
        </w:rPr>
        <w:t xml:space="preserve"> </w:t>
      </w:r>
      <w:r>
        <w:rPr/>
        <w:t>Обеспечение перехода от накопленных представлений и пассивного речевого запаса к активному использованию речевых средств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6"/>
        <w:widowControl w:val="false"/>
        <w:numPr>
          <w:ilvl w:val="0"/>
          <w:numId w:val="1"/>
        </w:numPr>
        <w:autoSpaceDE w:val="false"/>
        <w:spacing w:before="0" w:after="0"/>
        <w:ind w:left="697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ть слуховое внимание: совершенствовать умение вслушиваться в обращенную речь, понимать её содержание, развивать ритмичность речи, ее интонационную выразительность, модуляцию голоса;</w:t>
      </w:r>
    </w:p>
    <w:p>
      <w:pPr>
        <w:pStyle w:val="21"/>
        <w:numPr>
          <w:ilvl w:val="0"/>
          <w:numId w:val="1"/>
        </w:numPr>
        <w:ind w:left="697" w:hanging="357"/>
        <w:jc w:val="both"/>
        <w:rPr>
          <w:szCs w:val="28"/>
        </w:rPr>
      </w:pPr>
      <w:r>
        <w:rPr/>
        <w:t xml:space="preserve">Образовывать и использовать в экспрессивной речи притяжательные прилагательные, </w:t>
      </w:r>
      <w:r>
        <w:rPr>
          <w:szCs w:val="28"/>
        </w:rPr>
        <w:t xml:space="preserve">совершенствовать навык согласования местоимений с существительными, </w:t>
      </w:r>
      <w:r>
        <w:rPr/>
        <w:t>совершенствовать умение употреблять имена существительные в конструкциях с предлогами</w:t>
      </w:r>
      <w:r>
        <w:rPr>
          <w:szCs w:val="28"/>
        </w:rPr>
        <w:t>;</w:t>
      </w:r>
    </w:p>
    <w:p>
      <w:pPr>
        <w:pStyle w:val="Style16"/>
        <w:numPr>
          <w:ilvl w:val="0"/>
          <w:numId w:val="1"/>
        </w:numPr>
        <w:spacing w:before="0" w:after="0"/>
        <w:ind w:left="697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Формировать зрительное восприятие: узнавать «зашумленные» изображения букв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ршенствовать навыки звукового анализа и синтеза слов из четырех звуков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мение взаимодействовать с другими участниками игр.</w:t>
      </w:r>
    </w:p>
    <w:p>
      <w:pPr>
        <w:pStyle w:val="Normal"/>
        <w:tabs>
          <w:tab w:val="clear" w:pos="708"/>
          <w:tab w:val="left" w:pos="40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69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4394"/>
        <w:gridCol w:w="3478"/>
      </w:tblGrid>
      <w:tr>
        <w:trPr>
          <w:trHeight w:val="127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Фаза/ этап О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 образовательного мероприятия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лючевые процессы мо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ктивные методы</w:t>
            </w:r>
          </w:p>
        </w:tc>
      </w:tr>
      <w:tr>
        <w:trPr>
          <w:trHeight w:val="614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фаз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чало образовательного мероприят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этап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нициация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те, дети. Я очень рада нашей встреч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руг широкий, вижу 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ли все мои друзь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принесла вам клубочек, он не простой, а волшебный. Мы будем передавать клубочек, и желать друг другу доброго дня. И от этого сила его волшебства будет увеличиваться. Я передаю клубочек Саше, и так по кругу всем детям. Доброе утро, Сашенька. Вот и опять клубочек дошел до меня. Каким он стал тяжелым от добрых слов!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теракция</w:t>
            </w:r>
            <w:r>
              <w:rPr>
                <w:rFonts w:cs="Times New Roman" w:ascii="Times New Roman" w:hAnsi="Times New Roman"/>
                <w:sz w:val="24"/>
              </w:rPr>
              <w:t xml:space="preserve"> педагог-группа</w:t>
            </w:r>
          </w:p>
        </w:tc>
      </w:tr>
      <w:tr>
        <w:trPr>
          <w:trHeight w:val="614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фаза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Начало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бразовательного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ероприятия»</w:t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этап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Погружение в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ему и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целеполаг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, какую красивую шкатулку подарила нам Осень в последние дни своего времени года. Вспомним Осень, поговорим о ней, а потом откроем шкатулку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ой осенний месяц  подходит к концу?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колько всего осенних месяцев? Назовите их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е приметы осени вы знаете? Может нам схем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выросло в лесу, в огороде?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: молодцы, вы очень много знаете об осени, давайте открывать шкатулку.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вают шкатулку, а там пусто, находят записк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нашем лесу случилась беда. Пропала тетушка Со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а в дупле, закрыта дверью с огромным сказочным замк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ок открыть вы помогите, код к замочку подберите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ько вот, что приключилось: Леший путь заколдовал. И задания придумал, Вам их нужно выполнять. Вы, ребята помогите и сову освободит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ри без Мудрой Совы не натворили бы беды». Подпись: Осен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ам нужно сделать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  <w:t>Мотивация, коммуникация, визуализация</w:t>
            </w:r>
          </w:p>
        </w:tc>
      </w:tr>
      <w:tr>
        <w:trPr>
          <w:trHeight w:val="614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  <w:t xml:space="preserve">1 фаза </w:t>
            </w:r>
          </w:p>
          <w:p>
            <w:pPr>
              <w:pStyle w:val="Style15"/>
              <w:spacing w:before="0" w:after="0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«Начало</w:t>
            </w:r>
          </w:p>
          <w:p>
            <w:pPr>
              <w:pStyle w:val="Style15"/>
              <w:spacing w:before="0" w:after="0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образовательного</w:t>
            </w:r>
          </w:p>
          <w:p>
            <w:pPr>
              <w:pStyle w:val="Style15"/>
              <w:spacing w:before="0" w:after="0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мероприятия»</w:t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  <w:t xml:space="preserve">3 этап </w:t>
            </w:r>
          </w:p>
          <w:p>
            <w:pPr>
              <w:pStyle w:val="Style15"/>
              <w:spacing w:before="0" w:after="0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«Формирование ожиданий, образовательных эффектов»</w:t>
            </w:r>
          </w:p>
          <w:p>
            <w:pPr>
              <w:pStyle w:val="Style15"/>
              <w:spacing w:before="0" w:after="0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Листочки». Ваза с веточкой, листочки трех цветов: желтый, оранжевый, красный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опед: Ребята, если вы считаете, что у вас все получится и вам будет не трудно, возьмите и прикрепите на веточку листочек желтого цвета. Если думаете, что-то вдруг не получится – листочек оранжевого цвета. Кому кажется, что будет очень трудно и он не справится – листочек красного цвета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  <w:t>Визуализация, коммуникация</w:t>
            </w:r>
          </w:p>
        </w:tc>
      </w:tr>
      <w:tr>
        <w:trPr>
          <w:trHeight w:val="1708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  <w:t xml:space="preserve">2 фаза </w:t>
            </w:r>
          </w:p>
          <w:p>
            <w:pPr>
              <w:pStyle w:val="Style15"/>
              <w:spacing w:before="0" w:after="0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«Работа</w:t>
            </w:r>
          </w:p>
          <w:p>
            <w:pPr>
              <w:pStyle w:val="Style15"/>
              <w:spacing w:before="0" w:after="0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над темой»</w:t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  <w:t>1 этап</w:t>
            </w:r>
          </w:p>
          <w:p>
            <w:pPr>
              <w:pStyle w:val="Style15"/>
              <w:spacing w:before="0" w:after="0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«Интерактивная</w:t>
            </w:r>
          </w:p>
          <w:p>
            <w:pPr>
              <w:pStyle w:val="Style15"/>
              <w:spacing w:before="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7"/>
              </w:rPr>
              <w:t>лекция»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ите здесь карта. А на ней наш волшебный клубочек нам путь указывает. (Рассматривают карту, решают куда идти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, куда показывает направление клубок и в путь, внимательно смотрите может есть какая-нибудь подсказ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ходят к дереву и ищут подсказку (листик на котором написано задание). С какого дерева листок значит он какой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итает задание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 нас в сказочном лесу все любят небылицы. Вот вам моя любимая небылица»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Задание№1 «Небылицы»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опед: Какое сложное задание! Даже не знаю, сумеем ли мы справиться. Попробуем? будьте очень внимательны – Леший все овощи специально перепутал. Я буду медленно читать, а вы, как услышите название незнакомого овоща, сразу в ладоши хлопайт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л садовод нам такой огор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на грядках густ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идыни росл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исвёкла, чеслук и репус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дерошек поспе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моркофель дозре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аких баклачков, да мохнатых стручк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угался бы каждый садовник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огопед перечисляет слова, обозначающие невиданные овощи, а дети дают правильные ответы.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олодцы, справились со сложным заданием.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й! Да здесь еще и буква. (Дети называют букву «О»). Возьмем её, пригодится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вайте посмотрим по схеме, куда дальше клубочек указывает нам путь, а что - бы идти было веселее пойдём с нашей осенней речёвкой: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тер по лесу летал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тер листики считал: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т дубовый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т кленовый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т рябиновый резной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т с берёзки – золотой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последний лист с осинк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тер бросил на тропинки.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опед: вот мы и дошли до следующей подсказки, давайте её поищем. (находят ещё осенний листок с заданием). С какого дерева листок значит он какой?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итает 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Хочу посмотреть, сможете ли вы определить, что лишнее я тут нарисовал и почему?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опед: Ну, что попробуем?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Задание №2 «Что лишнее?»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пределяют лишний предмет (овощ или фрукт) В конце задания появляется еще буква. Буква «С»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опед: Молодцы, отлично выполнили задание. Ребята куда нам дальше путь держать? Смотрят на схему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опед: Молодцы, пойдемте дальше. (подходят к реке и находят следующую подсказку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итает задани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о реку перейти, мост постройте на пути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пким  мост тот должен быть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 слова должны дружить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фразу получить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Заданиу№3  Игра «Построй мост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опед: Сейчас мы с Вами построим мост. Правильно подбирая к слову картинку. Предлагаю разделиться на группы. МОЁ яблоко, МОЯ шапка, МОЙ мяч, МОИ сапоги, МОЁ , МОЯ машина, МОЙ стул, МОИ перчат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йдем реку по нашему крепкому мосту. Проговаривают сложенные словосочет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дцы, вот еще одна буква – буква «А». Подошли мы к сказочному лесу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растет в лесу? Кусты, деревья. Игра «Кусты, деревья»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жде чем продолжить путь, давайте поиграем в игру «ЭХО», чтоб ни кто в лесу не потерялс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Логопе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Эхо лесное, спросить я могу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Дети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Ау - ау - ау!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Логопе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- Куда это листья лесные пропали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Дет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- Опали - опали - опали..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Логопе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- Птички - певички, давно ли галдели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Дет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- Летели, летели, на юг улетели…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и пришли мы в лес. Леший приготовил еще зад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х на полянке не сразу ты отыщешь, хвосты у них чужие и жить им стало негде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лесной полянке найди, где спрятались звери. Задание на предложные конструк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х зверей вы увидели, где они спрятались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прятались звери от того, что хвосты перепутал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Чей хвост?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жем животным найти свои хвосты. Зайцу чей хвост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Чей дом?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теперь все в порядке. Появляется еще одна буква – буква «В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и дуб с дуплом. Какой замок. На замке буквы наложенные друг на друга. Попробуем назвать все буквы. (Дети называют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ята, это же буквы, которые мы с Вами нашли, пока сюда добирались. Давайте, соберем из этих букв слово. (Дети собирают слово «СОВА»). Но что, то замок не открывается. Помните, нужен код к замку. Как вы думаете, что может быть кодом? Разбор слова «Сова».  Молодцы справились. Давайте произнесем волшебные слова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вери висит замок…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ок открылся, сову освободили. Сова говори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действительно большие молодцы справились со всеми заданиями, потому что вы дружные ребята, а с другом любая беда не беда и любое дело по плечу. Я Вас благодарю. Дарю вам волшебное слов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читают СПАСИБО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  <w:t>Визуализация</w:t>
            </w:r>
          </w:p>
        </w:tc>
      </w:tr>
      <w:tr>
        <w:trPr>
          <w:trHeight w:val="1624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  <w:t xml:space="preserve">2 фаза </w:t>
            </w:r>
          </w:p>
          <w:p>
            <w:pPr>
              <w:pStyle w:val="Style15"/>
              <w:spacing w:before="0" w:after="0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«Работа</w:t>
            </w:r>
          </w:p>
          <w:p>
            <w:pPr>
              <w:pStyle w:val="Style15"/>
              <w:spacing w:before="0" w:after="0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над темой»</w:t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  <w:t>2 этап</w:t>
            </w:r>
          </w:p>
          <w:p>
            <w:pPr>
              <w:pStyle w:val="Style15"/>
              <w:spacing w:before="0" w:after="0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«Проработка</w:t>
            </w:r>
          </w:p>
          <w:p>
            <w:pPr>
              <w:pStyle w:val="Style15"/>
              <w:spacing w:before="0" w:after="0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содержания</w:t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темы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  <w:t>Коммуникация, визуализация</w:t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  <w:t>Физкультминутка</w:t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  <w:t>Фиксация</w:t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  <w:t>Интеракция малая группа-малая группа</w:t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  <w:t>Коммуникация</w:t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</w:tc>
      </w:tr>
      <w:tr>
        <w:trPr>
          <w:trHeight w:val="614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  <w:t xml:space="preserve">3 фаза </w:t>
            </w:r>
          </w:p>
          <w:p>
            <w:pPr>
              <w:pStyle w:val="Style15"/>
              <w:spacing w:before="0" w:after="0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«Завершение образовательного мероприятия»</w:t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  <w:t xml:space="preserve"> </w:t>
            </w:r>
            <w:r>
              <w:rPr>
                <w:b/>
                <w:color w:val="000000"/>
                <w:szCs w:val="27"/>
              </w:rPr>
              <w:t xml:space="preserve">1 этап </w:t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«Эмоциональная разрядк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! У вас все получилось! Похлопайте в ладоши, крикните себе: ура!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  <w:t>Релаксация. Эмоциональная разрядка.</w:t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</w:tc>
      </w:tr>
      <w:tr>
        <w:trPr>
          <w:trHeight w:val="1105" w:hRule="atLeast"/>
        </w:trPr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  <w:t>3 фаза</w:t>
            </w:r>
          </w:p>
          <w:p>
            <w:pPr>
              <w:pStyle w:val="Style15"/>
              <w:spacing w:before="0" w:after="0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«Завершение</w:t>
            </w:r>
          </w:p>
          <w:p>
            <w:pPr>
              <w:pStyle w:val="Style15"/>
              <w:spacing w:before="0" w:after="0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образовательного</w:t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мероприятия»</w:t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  <w:t>2 этап, 3 этап</w:t>
            </w:r>
          </w:p>
          <w:p>
            <w:pPr>
              <w:pStyle w:val="Style15"/>
              <w:spacing w:before="0" w:after="0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«Подведение</w:t>
            </w:r>
          </w:p>
          <w:p>
            <w:pPr>
              <w:pStyle w:val="Style15"/>
              <w:spacing w:before="0" w:after="0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итогов»</w:t>
            </w:r>
          </w:p>
          <w:p>
            <w:pPr>
              <w:pStyle w:val="Style15"/>
              <w:spacing w:before="0" w:after="0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Анализ, рефлексия, оценка</w:t>
            </w:r>
          </w:p>
          <w:p>
            <w:pPr>
              <w:pStyle w:val="Style15"/>
              <w:spacing w:before="28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, что нам нужно было сделат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чь освободить Сов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м с Вами это трудно было делат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у вас получилось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у вас получилос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задания были самые трудны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интереснее всего было делат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подводит ито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 думаете, где еще Вам пригодятся полученные знания?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7"/>
              </w:rPr>
            </w:pPr>
            <w:r>
              <w:rPr>
                <w:rFonts w:cs="Times New Roman"/>
                <w:b/>
                <w:color w:val="000000"/>
                <w:sz w:val="24"/>
                <w:szCs w:val="27"/>
              </w:rPr>
            </w:r>
          </w:p>
        </w:tc>
      </w:tr>
      <w:tr>
        <w:trPr>
          <w:trHeight w:val="1086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Вернуться к листочка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Листочки». Ваза с веточкой, листочки трех цветов: желтый, оранжевый, красны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опед: Ребята, давайте посмотрим на нашу веточку с листочками. Может кто-то хочет изменить листочек на другой цвет? Если вы считаете, что у вас все получилось, вам было не трудно, возьмите и прикрепите на веточку листочек желтого цвета. Если, что-то  не получилось – листочек оранжевого цвета. Кому было очень трудно, он не справился – листочек красного цвета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  <w:t>Мониторинг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8:45:00Z</dcterms:created>
  <dc:creator>rucpps</dc:creator>
  <dc:description/>
  <cp:keywords/>
  <dc:language>en-US</dc:language>
  <cp:lastModifiedBy>admin</cp:lastModifiedBy>
  <dcterms:modified xsi:type="dcterms:W3CDTF">2022-05-27T07:04:00Z</dcterms:modified>
  <cp:revision>7</cp:revision>
  <dc:subject/>
  <dc:title/>
</cp:coreProperties>
</file>