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а Калининграда центр развития ребенка - детский сад № 130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 w:bidi="en-US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стер-класс</w:t>
        <w:br/>
        <w:br/>
        <w:t>«Влияние малых форм фольклора на развитие </w:t>
        <w:br/>
        <w:t>детей раннего возраста».</w:t>
        <w:br/>
        <w:br/>
        <w:br/>
        <w:br/>
        <w:b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одготовила: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оспитатель 1 младшей группы № 1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Григерт  Олеся Геннадьев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Калининград - 201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я, работая на 1 младшей группе,  использую малые формы фольклора в своей работе. И сегодня хочу провести с вами мастер - класс по теме: «Влияние малых форм фольклора на развитие детей раннего возраста».</w:t>
        <w:br/>
        <w:t>Что же такое фольклор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лово «фольклор» появилось в 19 веке, пришло из английского языка.</w:t>
        <w:br/>
        <w:t>Сегодня им пользуются везде, оно в буквальном переводе означает «народная мудрость», устное народное творче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Устное – из уст в у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– автор – нар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– создано в результате тру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Малые формы фольклора всегда были неразрывно связаны с опытом народной педагогики и широко применялись в работе детского сада, в том числе с целью   более быстрой адаптации малышей к условиям детского сада, с целью развития речи дошкольников, а также с целью приобщения детей с ранних лет к русской народной культур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родители в наше время из-за сложных социальных условий, в силу занятости часто процесс развития речи своего ребёнка пускают на самотёк.</w:t>
        <w:br/>
        <w:t>А произведения народного творчества практически не используют даже в младшем возрас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читаю необходимым начинать знакомить детей с фольклорными произведениями как можно раньш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бовал – знает, как нелегко придумать игру с малышом, которому нет и двух лет. Вот тут и помогаю игры с пальчиками! Сгибая и разгибая пальчики в игре, мы тренируем их, массируем, а зарядка для пальчиков – это успехи в развитии речи, а значит - у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мый популярный вариант пальчиковой игры «Сорока-белобока» вы и ваши дети, я думаю, знаете. Я предлагаю другой вариан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Соня-пастушок»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а также хороша в паре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Вышел, вышел пастушок на лужок,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н созвал, собрал бурёнок в кружок,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казал им никуда не ходить,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коль волк придёт, его разбудить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читал коров и сладко зевнул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 под белою березкой уснул»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ьчик ребёнка становится пастушком, ваша ладонь лугом, а пальцы – берёзками. Пастушок должен лечь под одну из березок. Березка наклоняется к пастушку и пытается дотронуться до него: «Не спи!». Ребёнок должен успеть убрать пальчик и положить его у следующего пальца. Как только пастушок будет разбужен, вы меняетесь ролям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Большое внимание при работе с детьми раннего возраста я уделяю </w:t>
      </w:r>
      <w:r>
        <w:rPr>
          <w:rFonts w:cs="Times New Roman" w:ascii="Times New Roman" w:hAnsi="Times New Roman"/>
          <w:sz w:val="28"/>
          <w:szCs w:val="28"/>
          <w:u w:val="single"/>
        </w:rPr>
        <w:t>потешкам</w:t>
      </w:r>
      <w:r>
        <w:rPr>
          <w:rFonts w:cs="Times New Roman" w:ascii="Times New Roman" w:hAnsi="Times New Roman"/>
          <w:sz w:val="28"/>
          <w:szCs w:val="28"/>
        </w:rPr>
        <w:t>.</w:t>
        <w:br/>
        <w:t>Хорошо подобранная, с выразительностью рассказанная потешка, порой помогает установить контакт с ребенком, вызвать у него положительные эмоции, симпатию к пока еще малознакомому человеку – воспитател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тельно, ласковый говорок прибауток, потешек вызывает радость не только у малыша, но и у взрослого, использующего образный язык народного поэтического творчества для выражения своей заботы, нежности, веры в ребенка.</w:t>
        <w:br/>
        <w:t>Наблюдения показывают, что произносимые взрослым короткие и ритмичные фразы, в которых ребенок улавливает повторяющиеся звуки, вызывают у него реакцию на художественное произведение. Интонация голоса в одних случаях успокаивает его, в других – бодрит. Например, колыбельные песни оказывают усыпляющее воздействие, а потешки, в которых имеются игровые приемы вызывают потребность вступить в эмоциональный контакт со взросл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большое значение имеют потешки для воспитания у малышей дружелюбия, доброжелательности, чувства сопереживания. Если кто-то в группе из детей плачет, то остальные стараются успокоить,  приговаривая: 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плачь, не плач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уплю тебе калач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ие в фольклорную среду – важное условие работы с детьми, особенно в ранний период детства. Народом создано множество песен, попевок, потешек, дающих возможность без нарицательных, сухих нравоучений, в приятной и доступной ребенку форме обучать его. Жизнь малышей – это в первую очередь питание, сон, прогулки, гигиенические процедуры. Поэтому для работы с детьми можно использовать потешки, пестушки, колыбельные песни в режимных момент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Уважаемые коллеги! Прошу Вас вспомнить и рассказать потешки, используемые в процессе: умывания, кормления, одевания, укладывания ко сну. 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о время умыв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одичка, водичка</w:t>
        <w:br/>
        <w:t>Умой мое личико,</w:t>
        <w:br/>
        <w:t>Чтобы глазки блестели,</w:t>
        <w:br/>
        <w:t>Чтобы щечки алели,</w:t>
        <w:br/>
        <w:t>Чтоб смеялся роток,</w:t>
        <w:br/>
        <w:t>Чтоб кусался зубок.</w:t>
        <w:br/>
        <w:t>***</w:t>
        <w:br/>
        <w:t>Ай, лады, лады, лады</w:t>
        <w:br/>
        <w:t>Не боимся мы воды</w:t>
        <w:br/>
        <w:t>Чисто умываемся</w:t>
        <w:br/>
        <w:t>Деткам улыбаемся.</w:t>
        <w:b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  <w:br/>
        <w:t>Знаем, знаем, да-да-да,</w:t>
        <w:br/>
        <w:t>Где ты прячешься вода!</w:t>
        <w:br/>
        <w:t>Выходи, водица,</w:t>
        <w:br/>
        <w:t>Мы пришли умыться!</w:t>
        <w:br/>
        <w:t>Моем руки дружно</w:t>
        <w:br/>
        <w:t>Нам обедать нужно!</w:t>
        <w:br/>
        <w:t>***</w:t>
        <w:br/>
        <w:t>Эх, водичка хороша,</w:t>
        <w:br/>
        <w:t>Хороша водичка!</w:t>
        <w:br/>
        <w:t>Накупайте малыша,</w:t>
        <w:br/>
        <w:t>Чтоб сияло личико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о время кормления:</w:t>
        <w:br/>
      </w:r>
      <w:r>
        <w:rPr>
          <w:rFonts w:cs="Times New Roman" w:ascii="Times New Roman" w:hAnsi="Times New Roman"/>
          <w:sz w:val="28"/>
          <w:szCs w:val="28"/>
        </w:rPr>
        <w:br/>
        <w:t>Умницы, детки</w:t>
        <w:br/>
        <w:t>Ешьте кашку сладеньку-</w:t>
        <w:br/>
        <w:t>Вкусную, душистую,</w:t>
        <w:br/>
        <w:t>Мягкую, пушистую.</w:t>
        <w:br/>
        <w:t>***</w:t>
        <w:br/>
        <w:t>Как на нашем на лугу</w:t>
        <w:br/>
        <w:t>Стоит чашка творогу</w:t>
        <w:br/>
        <w:t>Прилетели две тетери,</w:t>
        <w:br/>
        <w:t>Поклевали, улетели.</w:t>
        <w:br/>
        <w:t>***</w:t>
        <w:br/>
        <w:t>Все по лавочкам сидят,</w:t>
        <w:br/>
        <w:t>Кашку маслену едят</w:t>
        <w:br/>
        <w:t>Сердце бьется,</w:t>
        <w:br/>
        <w:t>Душа радуется.</w:t>
        <w:br/>
        <w:t>***</w:t>
        <w:br/>
        <w:t>Супчик надо есть всегда,</w:t>
        <w:br/>
        <w:t>Это вкусная еда</w:t>
        <w:br/>
        <w:t>***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Собирая детей на прогулку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Раз, два, три, четыре, пять </w:t>
        <w:br/>
        <w:t>Собираемся гулять.</w:t>
        <w:br/>
        <w:t>Завязала Катеньке</w:t>
        <w:br/>
        <w:t>Шарфик полосатенький.</w:t>
        <w:br/>
        <w:t>Наденем на ножки</w:t>
        <w:br/>
        <w:t>Валенки-сапожки</w:t>
        <w:br/>
        <w:t>И пойдем скорей гулять,</w:t>
        <w:br/>
        <w:t>Прыгать, бегать и скакать.</w:t>
        <w:br/>
        <w:t>***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варежку надела:</w:t>
        <w:br/>
        <w:t>- Ой, куда я пальчик дела?</w:t>
        <w:br/>
        <w:t>Нету пальчика, пропал,</w:t>
        <w:br/>
        <w:t>В свой домишко не попал.</w:t>
        <w:br/>
        <w:t>Маша варежку сняла:</w:t>
        <w:br/>
        <w:t>- Поглядите, я нашла!</w:t>
        <w:br/>
        <w:t>Ищешь, ищешь – и найдешь.</w:t>
        <w:br/>
        <w:t>Здравствуй, пальчик! - Как живешь?</w:t>
        <w:br/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Колыбельные песни </w:t>
        <w:br/>
      </w:r>
      <w:r>
        <w:rPr>
          <w:rFonts w:cs="Times New Roman" w:ascii="Times New Roman" w:hAnsi="Times New Roman"/>
          <w:sz w:val="28"/>
          <w:szCs w:val="28"/>
        </w:rPr>
        <w:t>Баю- бай, баю- бай</w:t>
        <w:br/>
        <w:t>Ты, собачка, не лай</w:t>
        <w:br/>
        <w:t>Белолапа, не скули,</w:t>
        <w:br/>
        <w:t>Наших деток не буди.</w:t>
        <w:br/>
        <w:t>***</w:t>
        <w:br/>
        <w:t>Светел день - не спится,</w:t>
        <w:br/>
        <w:t>Моя деточка боится.</w:t>
        <w:br/>
        <w:t>Ты, собачка, не лай</w:t>
        <w:br/>
        <w:t>Наших деток не пугай!</w:t>
        <w:br/>
        <w:t>***</w:t>
        <w:br/>
        <w:t>Вот и люди спят.</w:t>
        <w:br/>
        <w:t>Вот и звери спят.</w:t>
        <w:br/>
        <w:t>Птицы спят на веточках,</w:t>
        <w:br/>
        <w:t>Лисы спят на горочках</w:t>
        <w:br/>
        <w:t>Зайки спят на травушке</w:t>
        <w:br/>
        <w:t>Утки на муравушке</w:t>
        <w:br/>
        <w:t>Детки все по люлечкам.</w:t>
        <w:br/>
        <w:t>Спят – поспят,</w:t>
        <w:br/>
        <w:t>Всему миру спать велят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о время одевания после сончаса:</w:t>
      </w:r>
      <w:r>
        <w:rPr>
          <w:rFonts w:cs="Times New Roman" w:ascii="Times New Roman" w:hAnsi="Times New Roman"/>
          <w:sz w:val="28"/>
          <w:szCs w:val="28"/>
        </w:rPr>
        <w:br/>
        <w:br/>
        <w:t>Прилетели пташечки</w:t>
        <w:br/>
        <w:t>Принесли рубашечки,</w:t>
        <w:br/>
        <w:t>Рубашечки цапли сшили,</w:t>
        <w:br/>
        <w:t>Лягушки пуговки пришили.</w:t>
        <w:br/>
        <w:br/>
        <w:t>Причесывая:</w:t>
        <w:br/>
        <w:t>Расти, коса до пояса.</w:t>
        <w:br/>
        <w:t>Не вырони ни волоса.</w:t>
        <w:br/>
        <w:t>Расти, косонька до пят,</w:t>
        <w:br/>
        <w:t>Все волосоньки в ряд.</w:t>
        <w:br/>
        <w:t>Расти коса не путайся,</w:t>
        <w:br/>
        <w:t>Маму, дочка, слушайся</w:t>
        <w:br/>
        <w:t>***</w:t>
        <w:br/>
        <w:t>Петушок, петушок</w:t>
        <w:br/>
        <w:t>Подари мне гребешок,</w:t>
        <w:br/>
        <w:t>Ну, пожалуйста, прошу!</w:t>
        <w:br/>
        <w:t>Я кудряшки причешу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спокаивая малыша при падении: </w:t>
        <w:br/>
      </w:r>
      <w:r>
        <w:rPr>
          <w:rFonts w:cs="Times New Roman" w:ascii="Times New Roman" w:hAnsi="Times New Roman"/>
          <w:sz w:val="28"/>
          <w:szCs w:val="28"/>
        </w:rPr>
        <w:br/>
        <w:t>У волка боли,</w:t>
        <w:br/>
        <w:t>У медведя боли,</w:t>
        <w:br/>
        <w:t>У зайца боли,</w:t>
        <w:br/>
        <w:t>У Танюшки</w:t>
        <w:br/>
        <w:t>заживи!</w:t>
        <w:br/>
        <w:br/>
        <w:t>При плаче:</w:t>
        <w:br/>
        <w:t>Веселее всех игрушка</w:t>
        <w:br/>
        <w:t>Расписная погремушка.</w:t>
        <w:br/>
        <w:t>Дайте плаксе погремушку,</w:t>
        <w:br/>
        <w:t>Станет плакса хохотушкой!</w:t>
        <w:br/>
        <w:br/>
        <w:t>А теперь проведём небольшую викторину.</w:t>
        <w:br/>
        <w:t>1. Какие малые формы фольклора, используемые в детском саду вы знаете? Перечислите. ( сказки, прибаутки, потешки, заклички)</w:t>
        <w:br/>
        <w:t>2. Как называются короткие рифмованные стихи. Применяемые детьми,</w:t>
        <w:br/>
        <w:t>для определения ведущего или распределения ролей в игре? (считалки)</w:t>
        <w:br/>
        <w:t>3. Назовите форму фольклора?</w:t>
        <w:br/>
        <w:t>У Ивашки – рубашка,</w:t>
        <w:br/>
        <w:t>У рубашки – кормашки,</w:t>
        <w:br/>
        <w:t>Кармашки – у рубашки,</w:t>
        <w:br/>
        <w:t>Рубашка – у Ивашки. (скороговорка)</w:t>
        <w:br/>
        <w:t>4. Как называются песни, которыми убаюкивают малышей? (колыбельные)</w:t>
        <w:br/>
        <w:t>Понять тонкости человеческих взаимоотношений не всегда просто даже взрослым. Но для детей есть сказки. В которых добро всегда побеждает зло. И отличить одно от другого помогают детям сказочные герои.</w:t>
        <w:br/>
        <w:t>5. Назовите сказки, в которых детей учат нравственным ценностям. («Теремок»- дружба; «Репка»-трудолюбие; «Кот, петух и лиса» - дружба, взаимовыручка)</w:t>
        <w:br/>
        <w:t>6. Назовите жанр фольклора, в котором по содержащемуся в вопросе образу надо найти правильный ответ, (загадка).</w:t>
        <w:br/>
        <w:br/>
        <w:t>Малые формы фольклора представляют собой прекрасный речевой материал.</w:t>
        <w:br/>
        <w:t>Умелое использование, которого позволяет педагогам установить прочную связь с ребёнком, помогает принять ребёнку окружающую действительность и взаимо-действовать с ней и приобщаться с самых ранних лет к русской народной культуре.</w:t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мне остаётся поблагодарить Вас за внимание. Творческих всем успехов!!!</w:t>
        <w:b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7:00Z</dcterms:created>
  <dc:creator>PC</dc:creator>
  <dc:description/>
  <dc:language>en-US</dc:language>
  <cp:lastModifiedBy>Compuhter</cp:lastModifiedBy>
  <dcterms:modified xsi:type="dcterms:W3CDTF">2019-06-10T13:07:00Z</dcterms:modified>
  <cp:revision>3</cp:revision>
  <dc:subject/>
  <dc:title/>
</cp:coreProperties>
</file>