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бовская область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чаевский район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Пичаевская СОШ»</w:t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ind w:firstLine="540"/>
        <w:jc w:val="both"/>
        <w:rPr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Спешите делать добро»</w:t>
      </w:r>
    </w:p>
    <w:p>
      <w:pPr>
        <w:pStyle w:val="Normal"/>
        <w:ind w:firstLine="540"/>
        <w:jc w:val="center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ind w:firstLine="540"/>
        <w:jc w:val="center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ind w:firstLine="540"/>
        <w:jc w:val="center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Разработала: Пашина Мария Михайловна,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старшая вожатая детской организ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имени Ульяны Громовой</w:t>
      </w:r>
    </w:p>
    <w:p>
      <w:pPr>
        <w:pStyle w:val="Normal"/>
        <w:ind w:firstLine="540"/>
        <w:jc w:val="center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ind w:firstLine="540"/>
        <w:jc w:val="both"/>
        <w:rPr>
          <w:b/>
          <w:b/>
          <w:color w:val="FF0066"/>
          <w:sz w:val="32"/>
          <w:szCs w:val="32"/>
        </w:rPr>
      </w:pPr>
      <w:r>
        <w:rPr>
          <w:rFonts w:eastAsia="Times New Roman"/>
          <w:b/>
          <w:color w:val="FF0066"/>
          <w:sz w:val="32"/>
          <w:szCs w:val="32"/>
        </w:rPr>
        <w:t xml:space="preserve">             </w:t>
      </w:r>
    </w:p>
    <w:p>
      <w:pPr>
        <w:pStyle w:val="Normal"/>
        <w:ind w:firstLine="54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color w:val="FF6600"/>
        </w:rPr>
      </w:pPr>
      <w:r>
        <w:rPr>
          <w:rFonts w:eastAsia="Times New Roman"/>
          <w:color w:val="FF6600"/>
        </w:rPr>
        <w:t xml:space="preserve">                                 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-2023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        </w:t>
      </w:r>
      <w:r>
        <w:rPr>
          <w:b/>
          <w:i/>
          <w:color w:val="000000"/>
          <w:sz w:val="28"/>
          <w:szCs w:val="28"/>
        </w:rPr>
        <w:t xml:space="preserve">Доброта – это солнце, которое согревает душу человека.  </w:t>
      </w:r>
    </w:p>
    <w:p>
      <w:pPr>
        <w:pStyle w:val="Normal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Всё хорошее в природе – солнце, а всё лучшее в жизни от человек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i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i/>
          <w:color w:val="000000"/>
        </w:rPr>
        <w:t>М.Пришвин.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раткая аннотация проекта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анный проект  может быть полезен для педагогов и для школьников средних и старших классов общеобразовательных школ, так как он актуален при решении такой проблемы, как формирование человеческой доброты, милосердия, умения радоваться и переживать за других люд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бровольческий отряд воспитывает у школьников внимательное отношение к людям, готовность прийти на помощ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аждый человек в нашем обществе знает, что человеколюбие общества, семьи и отдельного человека определяется, прежде всего, отношением к детям, старикам, к самым беззащитным и нуждающимся в помощи, к «братьям нашим меньшим», к родной природе, стремлением помогать людям в несчасть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ики-добровольцы окружают заботой и вниманием ветеранов войны, тыла и бывших учителей. Они шефствуют  над памятниками героям гражданской и Великой Отечественной войн, готовят памятные подарки и вручают их ветеранам войны и труда в честь всенародных праздников, а так же заботятся о досуге малышей детского сада «Берёзк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нечно, мы не всегда имеем возможность помочь, но к этому надо стремиться. Ведь добрый, благожелательный человек умеет общаться, поддерживая хорошие отношения с людьми. Общаясь с другим человеком, школьники будут проявлять интерес, внимание к его проблемам, заботам, сочувственно относиться к его пережива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удитория проекта: обучающие: 4-9 классов, классные руководители, старшая вожат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ивизация деятельности добровольческого отря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Содействовать воспитанию гуманного отношения к близким и окружающим люд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Воспитывать в детях любовь к природе,  к родному кра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ть возможность детям и подросткам проявить свои творческие возможности. 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A50021"/>
          <w:sz w:val="28"/>
          <w:szCs w:val="28"/>
        </w:rPr>
      </w:pPr>
      <w:r>
        <w:rPr>
          <w:b/>
          <w:color w:val="A5002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A50021"/>
          <w:sz w:val="28"/>
          <w:szCs w:val="28"/>
        </w:rPr>
        <w:t xml:space="preserve">  </w:t>
      </w:r>
      <w:r>
        <w:rPr>
          <w:b/>
          <w:sz w:val="28"/>
          <w:szCs w:val="28"/>
        </w:rPr>
        <w:t>Реализация проекта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одготовке и реализации проекта принимает участие актив детской организации имени Ульяны Громовой, классные коллективы (команды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держание работы включает практические и творческие дел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должительность проекта – один учебный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епень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ый проект находится на стадии реализации. Весь коллектив, работающий над проблемой, разделен на команд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анда «Ровесники»:</w:t>
      </w:r>
      <w:r>
        <w:rPr>
          <w:sz w:val="28"/>
          <w:szCs w:val="28"/>
        </w:rPr>
        <w:t xml:space="preserve"> обучающие 4-х класс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мандир – Семёнова Виктория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из: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Покой не ищем нигде, никогда,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ы в жизни всегда найдем дела»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Команда «Каравелла»:</w:t>
      </w:r>
      <w:r>
        <w:rPr>
          <w:sz w:val="28"/>
          <w:szCs w:val="28"/>
        </w:rPr>
        <w:t xml:space="preserve"> обучающие 5-х классо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мандир – Горбачёва Ангелин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 С мечтою по жизни шагать,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ми землю украшать»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i/>
          <w:i/>
          <w:color w:val="0000FF"/>
        </w:rPr>
      </w:pPr>
      <w:r>
        <w:rPr>
          <w:rFonts w:eastAsia="Times New Roman"/>
          <w:i/>
          <w:color w:val="0000FF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манда «Неунывающие»:</w:t>
      </w:r>
      <w:r>
        <w:rPr>
          <w:sz w:val="28"/>
          <w:szCs w:val="28"/>
        </w:rPr>
        <w:t xml:space="preserve"> обучающие 6-х классо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мандир – Юдин Александр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По Тимуру шаг равнять, жить недаром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ступки выполнять по Гайдару»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ман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Отважные»: »:</w:t>
      </w:r>
      <w:r>
        <w:rPr>
          <w:sz w:val="28"/>
          <w:szCs w:val="28"/>
        </w:rPr>
        <w:t xml:space="preserve"> обучающие 7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омандир – Чупреяновская Анастас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реть самим, зажечь других, быть впереди и точк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ман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рлята »:</w:t>
      </w:r>
      <w:r>
        <w:rPr>
          <w:sz w:val="28"/>
          <w:szCs w:val="28"/>
        </w:rPr>
        <w:t xml:space="preserve"> обучающие 8-х класс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андир – Артамонов Александ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 Каждый </w:t>
      </w:r>
      <w:r>
        <w:rPr>
          <w:sz w:val="28"/>
          <w:szCs w:val="28"/>
        </w:rPr>
        <w:t>д</w:t>
      </w:r>
      <w:r>
        <w:rPr>
          <w:i/>
          <w:sz w:val="28"/>
          <w:szCs w:val="28"/>
        </w:rPr>
        <w:t>ень и каждый ча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то-то новое для нас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манда «Прометей»:</w:t>
      </w:r>
      <w:r>
        <w:rPr>
          <w:sz w:val="28"/>
          <w:szCs w:val="28"/>
        </w:rPr>
        <w:t xml:space="preserve"> обучающие 9-х класс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мандир – Мартынов Дени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ри огонь, как Прометей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писание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поставленных целей и задач, участники проекта были разделены на отряды по классам. Работа в отрядах организуется на основе инициативы и самодеятельности детей. Классный руководитель содействует развитию у школьников умений и навыков общественный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ждый отряд выбрал командира, придумал название отряда, девиз и выяснил, сколько человек по их местожительству нуждается в их помощи, какие еще работы они могут выполнить и каждый отряд ведет дневни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 итогам работы отряду или отдельному члену объявляется благодарность в устной форме перед классом, перед школой, награждают грамо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ся работа отряда строится по плану, составленному на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работы добровольческого отряд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отряда (команды) составляется школьниками совместно с классным руководителем по календарному плану добровольческого отряда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аботы добровольческого отряда составляется на заседании актива детской организации имени Ульяны Громов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лан явился результатом коллективного творчества, проводится школьниками разведка. На заседании актива детской организации имени Ульяны Громовой командиры рапортуют об итогах разведки и предлагают дела, которые они хотят внести в план. Обязанность старшей вожатой – помочь детям советом, поддержать, конкретизировать и правильно сформулировать их. Поддерживая их инициативу, надо отобрать наиболее интересные и полезные дела, которые по силам отря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74"/>
        <w:gridCol w:w="3329"/>
        <w:gridCol w:w="1848"/>
        <w:gridCol w:w="1183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Вид 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е              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Забота о ветеранах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здравления ветеранов по всенародным праздник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оллегия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Тимуровский десант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мощь ветеранам по хозяйств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«Кормушка»,</w:t>
            </w:r>
          </w:p>
          <w:p>
            <w:pPr>
              <w:pStyle w:val="Normal"/>
              <w:jc w:val="both"/>
              <w:rPr/>
            </w:pPr>
            <w:r>
              <w:rPr/>
              <w:t>«Скворечник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зимующим птицам</w:t>
            </w:r>
          </w:p>
          <w:p>
            <w:pPr>
              <w:pStyle w:val="Normal"/>
              <w:jc w:val="both"/>
              <w:rPr/>
            </w:pPr>
            <w:r>
              <w:rPr/>
              <w:t>Помощь перелетным птиц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март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ак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Охота на пластик»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Чистая улица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 школы и близлежащие улицы от мусо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ок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Доброты не бывает много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концертом перед ветеранами вой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9 м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Подари  ребенку книгу»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детских книг для малыш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сведения о добровольческом отряде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359"/>
        <w:gridCol w:w="130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Пичаевская СО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зда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en-US"/>
              </w:rPr>
              <w:t xml:space="preserve">5 </w:t>
            </w:r>
            <w:r>
              <w:rPr/>
              <w:t>января</w:t>
            </w:r>
            <w:r>
              <w:rPr>
                <w:lang w:val="en-US"/>
              </w:rPr>
              <w:t xml:space="preserve"> 20</w:t>
            </w:r>
            <w:r>
              <w:rPr/>
              <w:t>19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ы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-9 классы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яд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из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кой обнаженной солнце достать и подарить его людям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Улыбающееся солнц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имуровский десант», «Забота о ветеранах», «Доброты не бывает много», «Чистая улица», «Кормушк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дел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я раб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ая область, Пичаевский район, с. Пичаево, улица Ленинская дом 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(8-47554) 2-78-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й руководител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ина Мария Михайловна, старший вожат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78-3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33:00Z</dcterms:created>
  <dc:creator>pupil</dc:creator>
  <dc:description/>
  <cp:keywords/>
  <dc:language>en-US</dc:language>
  <cp:lastModifiedBy>user</cp:lastModifiedBy>
  <dcterms:modified xsi:type="dcterms:W3CDTF">2023-04-05T19:49:00Z</dcterms:modified>
  <cp:revision>12</cp:revision>
  <dc:subject/>
  <dc:title>Доброта – это солнце, которое согревает душу человека</dc:title>
</cp:coreProperties>
</file>