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«НЕМЕЦКАЯ ШКОЛА № 12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ПРОЕКТНЫХ И ИССЛЕДОВАТЕЛЬСКИХ РАБОТ «СОВЯТ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чем нам чистить зубы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ученицы 2 «В»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никовой Ма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никова Е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18 год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оение и значение зуб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чему возникает кари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стория возникновения зубной щ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Экспериментальное исследование, доказывающее необходимость чистки зуб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используем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ние и чистка зубов – это обязательная гигиеническая процедура, которую должен совершать по утрам и вечерам каждый цивилизованный и уважающий себя человек. Человечество начало заботиться о гигиене полости рта очень и очень давно. Проведя экспертизу останков зубов, возраст которых более 1,8 млн лет, археологи установили, что мелкие изогнутые ямочки на них не что иное, как результат воздействия первобытной щё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ля кого не секрет, что в здоровье нашего организма зубы играют немаловажную роль. К сожалению, никому не удается избежать кариеса или, как его называли в древности «костоеда». Залогом здоровья зубов и десен является регулярная, систематическая и правильная гигиена полости рта. Почему же это так важно?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действительно ли необходимо чистить зубы каждый день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й и практический матери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зубы необходимо чистить каждый день не менее двух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аботы над проект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троение и значение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ироду возникновения карие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возникновения зубной щет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ь, что чистить зубы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ение и значение зубов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орожденных детей зубов нет. Они появляются на первом году жизни. Эти первые зубы называются молочными. К 2-3 годам их становиться 20. Молочные зубы ни в коем случае не являются пробными или запасными, а напротив, имеют очень большое значение для развития и формирования челюсти. Именно они создают "фундамент" для постоянных зубов.  Если ребенок из-за кариеса раньше времени теряет молочные зубы, нарушается правильный рост и развитие челюсти и постоянных зубов. Кроме того, зачатки постоянных зубов располагаются прямо под молочными зубами, а инфекция может легко проникнуть внутрь челюсти и разрушить их. В этом случае зубы вырастают кривыми и недоразвитыми, а то и вовсе могут погибнуть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6 лет молочные зубы сменяют постоянные: 16 на верхней челюсти и 16 на нижней. На каждой челюсти по 4 резца (ими мы легко перегрызаем морковку), по 2 клыка (они помогают нам откусить кусок чего-нибудь твердого или вязкого) и по 10 коренных зубов (их задача перетирать пищу). Последними (к 14-20 годам) вырастают “зубы мудрости” – крайние в двух рядах, но иногда они не прорезаются совсем, оставаясь скрытыми внутри челюсти. 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90540" cy="317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у человека сменяются только один раз. Если человек потеряет постоянный зуб, то новый уже не вырастет никогда.</w:t>
      </w:r>
    </w:p>
    <w:p>
      <w:pPr>
        <w:pStyle w:val="Normal"/>
        <w:spacing w:lineRule="auto" w:line="240" w:before="0" w:after="0"/>
        <w:ind w:firstLine="3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ы – самые твердые части нашего организма. Слой белой эмали, которым они покрыты, не уступает в твердости слоновой кости. А ведь из слоновой кости вытачивают бильярдные шары, которые не боятся даже самых сильных ударов. Под слоем эмали лежит менее твердый, но тоже очень прочный слой дентина. Вот его и высверливает острым бором стоматолог, когда в эмали появляется трещинка и нужно закрыть дырочку пломбой из особо прочного цемента. Внутри зуба спрятана мягкая пульпа. В ней проложены кровеносные сосуды, питающие зуб так же, как все остальные части тела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ении зуба – анатомии – выделяют коронку, шейку и корень. Коронка зуба – это та его часть, которая частично или полностью выступает над десной после прорезывания. Корень зуба находится в углублении челюсти. Количество корней у зубов неодинаково. Корень закрепляется с помощью соединительной ткани. Посередине, между коронкой и корнем располагается шейка зуба.  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0805" cy="385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различаются по форме, так как выполняют разные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чему возникает кариес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как ни тверды зубы, они очень боятся зловредных микробов, как и другие части тела. После каждой еды в узеньких щёлочках между зубами остаются крошки. А в пище, которую мы едим, в воде, которую мы пьём, и даже в воздухе, которым мы дышим, всегда полно опасных микробов. Оказавшись вместе с крошками в «уютных» щёлочках между зубами, они чувствуют себя там удобно и сытно, постепенно превращаясь в "зубной налет". Зубной налёт - липкая тонкая плёнка, располагающаяся на поверхности зуба. Слюне не под силу смыть этот налет, в котором размножаются микробы. Микробы выделяют вредное для зубов вещество — кислоту. Кислота разрушает эмаль, проникает сквозь дентин и добирается до пульпы. Нерв на это реагирует, и зуб начинает болет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подвержены ряду заболеваний и самым распространенным является кариес. Сущность кариеса состоит в том, что под влиянием микробов и вырабатываемых ими кислот происходит разрушение тканей зу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утей профилактики кариеса является очистка зубов, и полоскание ротовой полости после приема пищи. Это приводит к предотвращению образования зубного на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 возникновения зубной ще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зубной щетки начинается с давних времен. В процессе раскопок археологи множество раз находили приспособления человечества, используемые для очищения зубов. Это является лишь подтверждением того, что забота людей о гигиене полости рта осуществлялась всегда. Первая зубная щетка - это всего лишь пучок травы, которым древние люди терли зубы. Чуть позже для чистки зубов люди применяли простые палочки, один конец которых был заострен, а другой размочален. Острый кончик был нужен для того, чтобы очищать рот от остатков пищи (принцип зубочистки), а налет с зубов помогал снимать второй край (грубые волокна дерева), который надо было жевать. О первых таких зубочистках стало известно после нахождения их в гробницах Египта. Некоторые народы и по сей день чистят зубы таким образ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упоминания о современной щетке можно встретить в летописях IV- III столетий до н. э. В то время это были зубные веники, созданные из расщепленных веточек. Появление первой зубной щетки приходится на июнь 1498 года. Родиной ее считается Китай. Ручки для щеток делали из бамбука или кости, а для изготовления щетинки — брали свиную шерсть, которая становилась жестче при холодном климате. Поэтому, когда щетка «прибыла» в Европу, ее материал не особо понравился жителям этих стран. Европейцы отдали предпочтение конскому волосу, который и стали применять в изготовлении своих щеток. При царе Иване Грозном пользовались палочками, на кончиках которых крепились пучки щетины, называли их – зубные метлы. После выдвинутого предположения Луи Пастером о том, что причиной многих болезней могут стать болезнетворные микробы, для которых влажность, остававшаяся на щетке — это благоприятная среда для развития, было решено, что для здоровья зубов пользоваться ими довольно-таки небезопасно. И вот, изготовителем первых в истории зубных щеток становится английская фирма Аддис. Уже в 1840 году производство щеток начинается в Германии и Франции. Поставщиками щетины для их изготовления становятся Россия и Китай. В 1938 году на замену натуральной щетины пришли синтетические волокна. Слишком жесткие поначалу, они ранили десны, и поэтому подверглись усовершенствованию (1950 год). Компания DuPont стала новым производителем. В 1938 году в Швейцарии была произведена первая щетка, работающая от электричества, но в продаже она смогла появиться только лишь в 60-е годы. Появление устройства, питающегося не от сети, а энергией от встроенного аккумулятора приходится на 1961 год. Зубная щетка с крутящейся головкой появляется чуть позже. Говоря о технологии по производству зубных щеток можно сказать то, что одна разработка опережает другую. Радуют нас особенно японские изготовители. Так сотрудникам фирмы Panasonic пришла в голову идея о создании щетки с видеокамерой, чтобы дать возможность пользователю видеть все труднодоступные участки и хорошенько их почи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9320" cy="262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спериментальное исследование, доказывающее необходимость чистки зуб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две скорлупы куриного яйца (зубная эмаль и скорлупа яйца похожи по составу).  Обработаем поверхность одного яйца зубной пастой и поместим вместе с необработанным яйцом в раствор лимонной кислоты (имитирующую среду, возникшую во рту после еды). Через некоторое время мы увидим, что скорлупа яйца, не обработанного зубной пастой, начала разрушаться. А скорлупа обработанного яйца, в свою очередь осталась без каких-либо повре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69720" cy="15170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61" t="47512" r="68970" b="15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955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497" t="-24" r="3629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152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333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игиене полости рта люди уделяли большое внимание с древних врем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сле еды на зубах образуется налёт, в котором размножаются микробы. Это приводит к кари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Ежедневная гигиена полости рта способствует сохранению здоровья зуб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еобходимо чистить зубы каждый день минимум два раза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уем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йцев Г.К. Уроки Мойдодыра. - Спб.: Издательство «ДЕТСТВО-ПРЕСС», 2003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ше тело. Моя первая энциклопедия. TIME-LIFE Кристина и С,1994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ло человека. Энциклопедия для детей. ООО «Издательская Группа Аттикус», 2008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ло человека.  Энциклопедия для детей. Махаон. 2005.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орисенко А.В. Кариес зубов.  Книга плюс. 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7:00Z</dcterms:created>
  <dc:creator>viorel</dc:creator>
  <dc:description/>
  <cp:keywords/>
  <dc:language>en-US</dc:language>
  <cp:lastModifiedBy>1161</cp:lastModifiedBy>
  <dcterms:modified xsi:type="dcterms:W3CDTF">2023-04-05T06:14:00Z</dcterms:modified>
  <cp:revision>7</cp:revision>
  <dc:subject/>
  <dc:title/>
</cp:coreProperties>
</file>