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54380" cy="95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ПРАВЛЕНИЕ ОБРАЗОВАНИЯ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ЗАКРЫТОГО АДМИНИСТРАТИВНО-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 xml:space="preserve">ТЕРРИТОРИАЛЬНОГО ОБРАЗОВАНИЯ 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ГОРОД ЗЕЛЕНОГОРСК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АСПОРЯЖЕНИЕ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103"/>
        <w:gridCol w:w="425"/>
        <w:gridCol w:w="1956"/>
      </w:tblGrid>
      <w:tr>
        <w:trPr>
          <w:trHeight w:val="661" w:hRule="atLeast"/>
        </w:trPr>
        <w:tc>
          <w:tcPr>
            <w:tcW w:w="2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7.03.202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. Зеленогорс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енних мониторингов ДОУ 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по группе показателей области качества МК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держание образовательной деятельности»</w:t>
      </w:r>
    </w:p>
    <w:p>
      <w:pPr>
        <w:pStyle w:val="Normal"/>
        <w:rPr>
          <w:b/>
          <w:b/>
          <w:iCs/>
          <w:smallCaps/>
          <w:color w:val="000000"/>
          <w:sz w:val="28"/>
          <w:szCs w:val="28"/>
        </w:rPr>
      </w:pPr>
      <w:r>
        <w:rPr>
          <w:b/>
          <w:iCs/>
          <w:small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лана работы Управления образования Администрации ЗАТО г. Зеленогорска на 2022-2023 учебный год, в целях осуществления непрерывного системного анализа и оценки состояния и перспектив развития дошкольного образования г. Зеленогорска, в том числе в части оценки созданных в дошкольных образовательных учреждениях условий для реализации содержания образовательной деятельности, руководствуясь Положением об Управлении образования Администрации ЗАТО                       г. Зеленогорск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Заведующим дошкольных образовательных учреждений (далее – ДОУ):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- в период с 20.03.2023 по 31.03.2023 обеспечить проведение внутренних мониторингов по группе показателей области качества МКДО «Содержание образовательной деятельности» (далее – внутренний мониторинг);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- в срок до 10.04.2023 предоставить в Управление образования Администрации ЗАТО г. Зеленогорск отчеты по результатам проведения внутренних мониторингов согласно форме приложения № 1 к настоящему распоряж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мурыгиной Л.И. в срок до 20.04.2023 провести анализ предоставленных заведующими ДОУ отчетов и подготовить сводную справку по результатам проведенных ДОУ внутренних мониторин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дуковой Ю.Л. в срок до 30.04.2023 подготовить итоговый отчет с адресными рекомендациями по результатам проведенных внутренних мониторингов, довести до сведения руководителя Управления образования и заведующих ДОУ полученные результаты с учетом адресных рекоменд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аспоряжения возложить на заместителя начальника отдела дошкольного, общего и дополнительного образования Китаеву О.П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образования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Зеленогорск                                   Л.В. Парфенч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аспоряж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Управления образования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ЗАТО г. Зеленогор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 __________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Форма отчета ДОО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о группе показателей области качества МКДО </w:t>
      </w:r>
    </w:p>
    <w:p>
      <w:pPr>
        <w:pStyle w:val="Normal"/>
        <w:jc w:val="center"/>
        <w:rPr/>
      </w:pPr>
      <w:r>
        <w:rPr>
          <w:b/>
          <w:shd w:fill="FFFFFF" w:val="clear"/>
        </w:rPr>
        <w:t>«Содержание образовательной деятельности»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shd w:fill="FFFFFF" w:val="clear"/>
        </w:rPr>
        <w:t>В процессе проведения внутреннего мониторинга, ДОУ проводят самообследование по следующим показателям  области качества МКДО «Содержание образовательной деятельности» (далее – показатели качества)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428" w:hanging="1002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Социально-коммуникативное развит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эмоциональное развити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социальное развити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коммуникативных способностей и актив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формирование основ безопасного повед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428" w:hanging="1002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Познавательное развитие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познавательных интересов, любознательности и актив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воображения и творческой актив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формирование математических представлени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формирование представлений об окружающем мире: природа, экология, техника и технолог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формирование представлений об окружающем мире: общество и государство, культура и история. Социокультурные нормы, традиции семьи, общества и государства. Представления об отечественных традициях и праздниках. Многообразие стран и народов ми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ечевое развити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речевого слух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обогащение словарного запас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понимания речи и формирование предпосылок грамотност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культуры устной речи и речевая активность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освоение письменной реч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знакомство с литературой и фольклоро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ечевое развитие в билингвальной и полилингвальной сред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Художественно-эстетическое развитие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эстетическое воспитани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знакомство с миром искусств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изобразительное творчество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музыка и музыкальное творчество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художественное конструирование и моделировани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720" w:hanging="294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театрально-словесное творчество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Физическое развитие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здоровый образ жизн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развитие представлений о своем теле и физических возможностях, произвольность и координация движен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/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движение и двигательная активность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426"/>
        <w:jc w:val="both"/>
        <w:rPr>
          <w:rFonts w:eastAsia="Times New Roman"/>
          <w:b w:val="false"/>
          <w:b w:val="false"/>
          <w:bCs w:val="false"/>
          <w:caps w:val="false"/>
          <w:smallCaps w:val="false"/>
          <w:szCs w:val="28"/>
          <w:shd w:fill="FFFFFF" w:val="clear"/>
        </w:rPr>
      </w:pPr>
      <w:r>
        <w:rPr>
          <w:rFonts w:eastAsia="Times New Roman"/>
          <w:b w:val="false"/>
          <w:bCs w:val="false"/>
          <w:caps w:val="false"/>
          <w:smallCaps w:val="false"/>
          <w:szCs w:val="28"/>
          <w:shd w:fill="FFFFFF" w:val="clear"/>
        </w:rPr>
        <w:t>подвижные игры, физкультура и спор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самообследования в рамках проведенного внутреннего мониторинга оформляются в виде отчета, включающего табличную часть (фактические значения результатов мониторинга с краткими пояснениями по каждому из достигнутых уровней качества) и текстовую часть (анализ результатов мониторинга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кстовая часть отчета по каждому показателю качества оформляется в соответствующий профиль качества, который должен отражать анализ полученных результатов (достигнутых значений) и содержать не только описание статистических фактов, но и факторы, определившие полученные результаты и демонстрирующие не только дефициты, но и успешные практики. </w:t>
      </w:r>
    </w:p>
    <w:p>
      <w:pPr>
        <w:pStyle w:val="Normal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тогом проведенного анализа результатов мониторинга должно стать определение проблем и перспектив развития учреждения по улучшению качества </w:t>
      </w:r>
      <w:r>
        <w:rPr>
          <w:sz w:val="28"/>
          <w:szCs w:val="28"/>
        </w:rPr>
        <w:t>условий, позволяющих обеспечить организацию повседневного ухода, сохранение и укрепление здоровья воспитанников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чет предоставляется строго по утвержденной форме в бумажном виде за подписью заведующего ДОУ и дублируется  в электронном виде.</w:t>
      </w:r>
    </w:p>
    <w:p>
      <w:pPr>
        <w:pStyle w:val="Normal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542"/>
        <w:gridCol w:w="2542"/>
        <w:gridCol w:w="2542"/>
        <w:gridCol w:w="2542"/>
        <w:gridCol w:w="2543"/>
      </w:tblGrid>
      <w:tr>
        <w:trPr>
          <w:trHeight w:val="206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 КАЧЕСТВА ДЛЯ ГРУПП ДОО</w:t>
            </w:r>
          </w:p>
        </w:tc>
      </w:tr>
      <w:tr>
        <w:trPr>
          <w:trHeight w:val="35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mallCaps/>
                <w:szCs w:val="28"/>
                <w:shd w:fill="FFFFFF" w:val="clear"/>
              </w:rPr>
              <w:t>Социально-коммуникативное развитие</w:t>
            </w:r>
          </w:p>
        </w:tc>
      </w:tr>
      <w:tr>
        <w:trPr>
          <w:trHeight w:val="35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1.1. «Эмоциональное развитие»</w:t>
            </w:r>
          </w:p>
        </w:tc>
      </w:tr>
      <w:tr>
        <w:trPr>
          <w:trHeight w:val="27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6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1.2. «Социальное развитие»</w:t>
            </w:r>
          </w:p>
        </w:tc>
      </w:tr>
      <w:tr>
        <w:trPr>
          <w:trHeight w:val="27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7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1.3. «Развитие коммуникативных способностей и активности»</w:t>
            </w:r>
          </w:p>
        </w:tc>
      </w:tr>
      <w:tr>
        <w:trPr>
          <w:trHeight w:val="270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6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1.4. «Формирование основ безопасного поведения»</w:t>
            </w:r>
          </w:p>
        </w:tc>
      </w:tr>
      <w:tr>
        <w:trPr>
          <w:trHeight w:val="267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5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mallCaps/>
                <w:szCs w:val="28"/>
                <w:shd w:fill="FFFFFF" w:val="clear"/>
              </w:rPr>
              <w:t>Познавательное развитие</w:t>
            </w:r>
          </w:p>
        </w:tc>
      </w:tr>
      <w:tr>
        <w:trPr>
          <w:trHeight w:val="289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2.1. «Развитие познавательных интересов, любознательности и активности»</w:t>
            </w:r>
          </w:p>
        </w:tc>
      </w:tr>
      <w:tr>
        <w:trPr>
          <w:trHeight w:val="26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8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2.2. «Развитие воображения и творческой активности»</w:t>
            </w:r>
          </w:p>
        </w:tc>
      </w:tr>
      <w:tr>
        <w:trPr>
          <w:trHeight w:val="279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6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2.3. «Формирование математических представлений»</w:t>
            </w:r>
          </w:p>
        </w:tc>
      </w:tr>
      <w:tr>
        <w:trPr>
          <w:trHeight w:val="27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79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2.4. «Формирование представлений об окружающем мире: природа, экология, техника и технологии»</w:t>
            </w:r>
          </w:p>
        </w:tc>
      </w:tr>
      <w:tr>
        <w:trPr>
          <w:trHeight w:val="272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62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2.5. «Формирование представлений об окружающем мире: общество и государство, культура и история. Социокультурные нормы, традиции семьи, общества и государства. Представления об отечественных традициях и праздниках. Многообразие стран и народов мира»</w:t>
            </w:r>
          </w:p>
        </w:tc>
      </w:tr>
      <w:tr>
        <w:trPr>
          <w:trHeight w:val="269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274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Cs w:val="28"/>
                <w:shd w:fill="FFFFFF" w:val="clear"/>
              </w:rPr>
            </w:pPr>
            <w:r>
              <w:rPr>
                <w:b/>
                <w:bCs/>
                <w:smallCaps/>
                <w:szCs w:val="28"/>
                <w:shd w:fill="FFFFFF" w:val="clear"/>
              </w:rPr>
              <w:t>Речевое развитие</w:t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3.1. «Развитие речевого слуха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3.2. «Обогащение словарного запаса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>показатель 3.3.3. «Развитие понимания речи и формирование предпосылок грамотности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3.4. «Развитие культуры устной речи и речевая активность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3.5. «Освоение письменной речи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3.6. «Знакомство с литературой и фольклором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3.7. «Речевое развитие в билингвальной и полилингвальной среде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Cs w:val="28"/>
                <w:shd w:fill="FFFFFF" w:val="clear"/>
              </w:rPr>
            </w:pPr>
            <w:r>
              <w:rPr>
                <w:b/>
                <w:bCs/>
                <w:smallCaps/>
                <w:szCs w:val="28"/>
                <w:shd w:fill="FFFFFF" w:val="clear"/>
              </w:rPr>
              <w:t>Художественно-эстетическое развитие</w:t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4.1. «Эстетическое воспитание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4.2. «Знакомство с миром искусства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4.3. «Изобразительное творчество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4.4. «Музыка и музыкальное творчество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4.5. «Художественное конструирование и моделирование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4.6. «Театрально-словесное творчество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Cs w:val="28"/>
                <w:shd w:fill="FFFFFF" w:val="clear"/>
              </w:rPr>
            </w:pPr>
            <w:r>
              <w:rPr>
                <w:b/>
                <w:bCs/>
                <w:smallCaps/>
                <w:szCs w:val="28"/>
                <w:shd w:fill="FFFFFF" w:val="clear"/>
              </w:rPr>
              <w:t>Физическое развитие</w:t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5.1. «Здоровый образ жизни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5.2. «Развитие представлений о своем теле и физических возможностях, произвольность и координация движений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5.3. «Движение и двигательная активность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оказатель 3.5.4. «Подвижные игры, физкультура и спорт»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Я</w:t>
            </w:r>
          </w:p>
        </w:tc>
        <w:tc>
          <w:tcPr>
            <w:tcW w:w="1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КАЧЕСТВА</w:t>
            </w:r>
          </w:p>
        </w:tc>
      </w:tr>
      <w:tr>
        <w:trPr>
          <w:trHeight w:val="18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П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b/>
      <w:bCs/>
      <w:smallCaps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1:00Z</dcterms:created>
  <dc:creator>Межова Н.В.</dc:creator>
  <dc:description/>
  <dc:language>en-US</dc:language>
  <cp:lastModifiedBy>Admin</cp:lastModifiedBy>
  <cp:lastPrinted>2021-09-23T12:34:00Z</cp:lastPrinted>
  <dcterms:modified xsi:type="dcterms:W3CDTF">2023-04-05T09:01:00Z</dcterms:modified>
  <cp:revision>2</cp:revision>
  <dc:subject/>
  <dc:title>АДМИНИСТРАЦИЯ ГОРОДА ЗЕЛЕНОГОСРКА</dc:title>
</cp:coreProperties>
</file>