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нотрусова А.Р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 МБОШИ «Аскизский лицей-интернат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. М.И. Чебодае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. Аскиз, Аски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спублики Хакасия, Ро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ТОДАХ ПРИОБЩЕНИЯ ВОСПИТАННИКОВ ПРИШКОЛЬНОГО ИНТЕРНАТА К КУЛЬТУРНОМУ НАСЛЕДИЮ ХАКАССКОГО НАРОДА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оспитатели пришкольного интерната Аскизского лицея-интерната понимают, что перед современным образованием стоит много проблем, в том числе – формирование у детей типа мышления и сознания, помогающего им ориентироваться в быстроменяющемся современном мире, когда подрастающему поколению «важно осознавать свое место в истории и обществе, быть способными создавать культуру, вступать в межкультурный диалог с представителями других культур и приобщаться к различным традициям и ценностям» [1, с.117]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сторическое и культурное наследие является фундаментом культуры, потому что в наше трудное время, когда в обществе меняются ценностные ориентиры, нарушается его духовное единство, исчезают ценности старшего поколения, а также деформируются традиционные для страны моральные нормы и нравственные установки, то меняются и жизненные приоритеты детей и подростков – у них снижается интеллектуальные и культурные уровни, искажаются общепринятые ценности и ценностные ориентиры, наблюдается рост агрессии и нетерпимости среди детей, проявляется девиантное поведение подростков, деформируется историческая память, ими негативно оцениваются значительные периоды отечественной истории, они разрывают социальные связи и пренебрегают правами других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о всем вышесказанным в нашей стране перед обществом стоит задача формирования системы ценностных ориентаций и поэтому российское образование стало важнейшим фактором, который обеспечивает социокультурную модернизацию российского обществ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общение воспитанников пришкольного интерната Аскизского лицея-интерната к историческому и культурному наследию происходит посредств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го использования уникального российского культурного наследия – художественного, литературного, музыкального, кинематографического и театрального. Это и увеличение доступности детской литературы, и создание доступа к культурным ценностям, и воспитание уважения к культуре, языкам, традициям и обычаям народов, проживающих в нашей стране, и приобщение детей к классическим и современным произведениям искусства, и создание условий для доступности музейной и театральной культуры для детей, развитие музейной и театральной педагогики. Так, в последнее время воспитанники активно пользуются возможностями Пушкинской карты, созданной в рамках совместного проекта Минкультуры, Минцифры и «Почта Банк» и позволяющей бесплатно посещать музеи, театры, выставки, филармонии и другие учреждения культуры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едагоги стремятся привлечь воспитанников к сохранению исторического и культурного наследия через их включение в художественную культурную деятельность и развитие их познавательных творческих компетенций и эмоционально-ценностного отношения как к искусству, так и к художественной деятельност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рганизация целенаправленной деятельности по изучению исторического и культурного наследия имеет огромный образовательный потенциал, который педагогами интерната используется в учебно-воспитательном процессе. Особенно актуально изучение исторического и культурного наследия народов, проживающих на территории РХ, поэтому элементы воспитания на обычаях и традициях хакасского народа обязательно включаются в ежегодный календарный план воспитательной работы в классных группах интернат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бщекультурные и национальные особенности семей воспитанников учитываются при изучении детьми объектов исторического и культурного наследия (памятники, достопримечательности, языковые особенности, культурные ландшафты) т.к. их изучение знакомит детей с региональными культурными особенностями (национальные, географические, социально-экономические и прочие особенности жизнедеятельности общества)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пришкольного интерната, работающий с детьми среднего и старшего школьного возраста, в работе по приобщению детей к историческому и культурному наследию в художественном образовательном процессе, помогает детям узнавать  ценности хакасской культуры, лучшие образцы хакасского народного творчества, классического и современного искусства, способствует формированию у детей культуры межнационального общения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ются экскурсии детей в места, где находятся исторические и культурные памятники и материалы народов, проживающих в Аскизском районе, а именно в хакасский музей-заповедник «Хуртуях тас» близ села Анхаков, где дети знакомятся с историей создания данного музейно-выставочного комплекса, с Окуневской археологической культурой конца III тысячелетия до нашей эры, с культурным наследием Хакасии – обелиском из серого песчаника Улуг Хуртуях тас, курганами тагарской археологической культуры и др., в хакасский республиканский национальный музей-заповедник «Казановка» – один из самых крупных музеев под открытым небом в Республике Хакасия, его площадь составляет более 18 тыс.га и содержит множество уникальных объектов историко-культурного наследия, экскурсии для просмотра памятников уникального петроглифического искусства, курганного комплек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ифского периода в музее села Полтаков. С воспитанниками пришкольного интерната посещается Аскизский краеведческий музей имени известного российского ученого Н.Ф.Катанова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 воспитанники и их родители принимают активное участие в организации и проведении  национальных праздников хакасского народа «Чыл Пазы» (хакасский новый год) и «Тун Пайрам» (праздник первого айрана) в интернате Аскизского лицея-интернат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интернате есть школьный «Музей искусств», на базе которого с помощью общеинтернатных творческих мероприятий, большинство из которых – небольшие спектакли, театрализации и сценки, воспитатели развивают эмоционально-изобразительные способности воспитанников. В текущем 2022-2023 учебном году классные группы реализуют небольшие творческие проекты, связанные с театральным искусством, такими как кукольный театр «Театр живой руки», кукольный театр «Нымах» (репертуар из произведений на хакасском языке)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зея реализуется проектная деятельность творческой направленности, связанная именно с театральным искусством. На занятиях внеурочной деятельности «Выразительное чтение» и «Юный корреспондент» воспитанники изучают хакасских писателей и поэтов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накомя воспитанников интерната с историческим и культурным наследием их Родины, воспитатели интерната способствуют формированию у детей  патриотизма, высоких нравственных и эстетических чувств, художественных способностей, любви к прекрасному, развитию их познавательной активности. Общеизвестно и всем понятно, что дети – наше будущее, и то, что мы воспитаем в них сегодня, это наше с вами будуще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ева Л.П. Культура и образование. М., 2010. 4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ев В.А. Перспективы современного художественного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химбаева И.Э. Художественное образование в современном мире и перспективы его развития // Современные проблемы науки и образования. 2018. № 4. С. 48-5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ько Ю.В. Гуманитарные основы образования // Образование в условиях формирования нового типа культуры: III Международные Лихачевские научные чтения. СПб., 2003. С. 96-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инина Г.Ф. Изучение исторического и культурного наследия как средство межкультурной коммуникации школьников. М., 2015. 258 с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6">
    <w:name w:val="h6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wrap">
    <w:name w:val="no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6:48:00Z</dcterms:created>
  <dc:creator>Пользователь</dc:creator>
  <dc:description/>
  <cp:keywords/>
  <dc:language>en-US</dc:language>
  <cp:lastModifiedBy>интернат</cp:lastModifiedBy>
  <dcterms:modified xsi:type="dcterms:W3CDTF">2022-09-20T11:17:00Z</dcterms:modified>
  <cp:revision>10</cp:revision>
  <dc:subject/>
  <dc:title/>
</cp:coreProperties>
</file>