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едагогической ситуаци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грает на уроке с телефон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бенок не усваивает учебный материал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 основе данной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ситуации</w:t>
            </w:r>
            <w:r>
              <w:rPr>
                <w:color w:val="111111"/>
                <w:sz w:val="28"/>
                <w:szCs w:val="28"/>
                <w:shd w:fill="FFFFFF" w:val="clear"/>
              </w:rPr>
              <w:t> лежит проблема – ученик не получит знания по новой теме, а так же, в связи с тем, что он своим действием отвлекает внимание всего класса, то и его одноклассники не получат знания в полной мере. Проблемная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ситуация</w:t>
            </w:r>
            <w:r>
              <w:rPr>
                <w:color w:val="111111"/>
                <w:sz w:val="28"/>
                <w:szCs w:val="28"/>
                <w:shd w:fill="FFFFFF" w:val="clear"/>
              </w:rPr>
              <w:t> возникает на основе </w:t>
            </w:r>
            <w:r>
              <w:rPr>
                <w:color w:val="111111"/>
                <w:sz w:val="28"/>
                <w:szCs w:val="28"/>
                <w:shd w:fill="FFFFFF" w:val="clear"/>
              </w:rPr>
              <w:t>противоречий</w:t>
            </w:r>
            <w:r>
              <w:rPr>
                <w:color w:val="111111"/>
                <w:sz w:val="28"/>
                <w:szCs w:val="28"/>
                <w:shd w:fill="FFFFFF" w:val="clear"/>
              </w:rPr>
              <w:t>: между познавательной задачей, которую ставит учитель и потребностями, которые есть у ребенка.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ричины проблемы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Ему не интересно на уроке, низкая мотивация, дорогой телефон, с которым жалко расстаться в учебное время (увлекся перепиской, просмотром фильма и т.п)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111111"/>
                <w:sz w:val="28"/>
                <w:szCs w:val="28"/>
              </w:rPr>
              <w:t>Возможные причины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76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 младшего школьника не сформированы мотивы учения, ему не интересно занятие, возможно, к учителю и учебной деятельности не сформировано положительное отношение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76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абая эмоционально – волевая сфера, отсутствие интереса к участию в работе на уроке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76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ченик хочет, чтобы на него обратили внимание.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76"/>
              <w:ind w:left="0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задач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ормирование положительных мотивов к учебной деятельности.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Данная педагогическая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ситуация</w:t>
            </w:r>
            <w:r>
              <w:rPr>
                <w:color w:val="111111"/>
                <w:sz w:val="28"/>
                <w:szCs w:val="28"/>
              </w:rPr>
              <w:t> превращается в педагогическую задачу с помощью </w:t>
            </w:r>
            <w:r>
              <w:rPr>
                <w:color w:val="111111"/>
                <w:sz w:val="28"/>
                <w:szCs w:val="28"/>
              </w:rPr>
              <w:t>цели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другие обучающиеся должны продолжить работу не отвлекаясь на посторонние факторы.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озможно, он пропустил тему урока и не знает, как выполнять задание.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озможно, задание для ученика кажется непосильным.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анная задача является дидактической, так как возникла на уроке, воспитательной, так как касается эмоционально – волевой сферы ученика, мотивов учения. По времени она оперативная, так как учителю необходимо выяснить причины поведения ученика.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анная задача тактическая, поскольку работу надо провести с разными категори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решения задач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ведение коллективных творческих дел, разъяснения нравственных понятий для обучающихся,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роведение методического объединения для коллег 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а </w:t>
            </w:r>
            <w:r>
              <w:rPr>
                <w:color w:val="111111"/>
                <w:sz w:val="28"/>
                <w:szCs w:val="28"/>
                <w:shd w:fill="FFFFFF" w:val="clear"/>
              </w:rPr>
              <w:t>тему</w:t>
            </w:r>
            <w:r>
              <w:rPr>
                <w:color w:val="111111"/>
                <w:sz w:val="28"/>
                <w:szCs w:val="28"/>
                <w:shd w:fill="FFFFFF" w:val="clear"/>
              </w:rPr>
              <w:t>: 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Учебная мотивация младших школьников»</w:t>
            </w:r>
            <w:r>
              <w:rPr>
                <w:color w:val="111111"/>
                <w:sz w:val="28"/>
                <w:szCs w:val="28"/>
                <w:shd w:fill="FFFFFF" w:val="clear"/>
              </w:rPr>
              <w:t>. В рамках подготовки методического объединения – подготовка памяток, советов, упражнений.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color w:val="111111"/>
                <w:sz w:val="28"/>
                <w:szCs w:val="28"/>
                <w:shd w:fill="FFFFFF" w:val="clear"/>
              </w:rPr>
              <w:t>неэффективные</w:t>
            </w:r>
            <w:r>
              <w:rPr>
                <w:color w:val="111111"/>
                <w:sz w:val="28"/>
                <w:szCs w:val="28"/>
                <w:shd w:fill="FFFFFF" w:val="clear"/>
              </w:rPr>
              <w:t>: повысить голос на ученика, авторитарно заставить – все отвечают на вопросы и ты должен отвечать, а то получишь двойку. Сообщить родителям при всем классе об отказе ребен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вариант коллективного решения задачи (форма работы и категория участников, цель, задачи мероприятия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К эффективным можно </w:t>
            </w:r>
            <w:r>
              <w:rPr>
                <w:color w:val="111111"/>
                <w:sz w:val="28"/>
                <w:szCs w:val="28"/>
              </w:rPr>
              <w:t>отнести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Стратегические</w:t>
            </w:r>
            <w:r>
              <w:rPr>
                <w:color w:val="111111"/>
                <w:sz w:val="28"/>
                <w:szCs w:val="28"/>
              </w:rPr>
              <w:t>: формирование фундамента знаний, вовлечение ребенка в разнообразные виды совместной деятельности и формы воспитательной работы. Учет индивидуальных и психологических особенностей детей. Поскольку педагогическая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ситуация</w:t>
            </w:r>
            <w:r>
              <w:rPr>
                <w:color w:val="111111"/>
                <w:sz w:val="28"/>
                <w:szCs w:val="28"/>
              </w:rPr>
              <w:t> произошла на уроке и связана с системой формирования ЗУНов, она является дидактической.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Оперативные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охранить доброжелательный стиль общения с учеником;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ключить ребенка в учебный процесс, т. е. сделать так, чтобы в итоге он начал работать вместе с остальным классом;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 добавить больше творческих заданий при изучении новой темы </w:t>
            </w:r>
            <w:r>
              <w:rPr>
                <w:iCs/>
                <w:color w:val="111111"/>
                <w:sz w:val="28"/>
                <w:szCs w:val="28"/>
              </w:rPr>
              <w:t>(рисунок, кластер-схема)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 выяснить у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альчика индивидуально</w:t>
            </w:r>
            <w:r>
              <w:rPr>
                <w:color w:val="111111"/>
                <w:sz w:val="28"/>
                <w:szCs w:val="28"/>
              </w:rPr>
              <w:t>, почему он решил, что на уроке можно играть с тел;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ровести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консультативную</w:t>
            </w:r>
            <w:r>
              <w:rPr>
                <w:color w:val="111111"/>
                <w:sz w:val="28"/>
                <w:szCs w:val="28"/>
              </w:rPr>
              <w:t> беседу с учениками класса на </w:t>
            </w:r>
            <w:r>
              <w:rPr>
                <w:color w:val="111111"/>
                <w:sz w:val="28"/>
                <w:szCs w:val="28"/>
              </w:rPr>
              <w:t>тему</w:t>
            </w:r>
            <w:r>
              <w:rPr>
                <w:color w:val="111111"/>
                <w:sz w:val="28"/>
                <w:szCs w:val="28"/>
              </w:rPr>
              <w:t>: </w:t>
            </w:r>
            <w:r>
              <w:rPr>
                <w:iCs/>
                <w:color w:val="111111"/>
                <w:sz w:val="28"/>
                <w:szCs w:val="28"/>
              </w:rPr>
              <w:t>«Знание школьных правил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Cs/>
                <w:color w:val="111111"/>
                <w:sz w:val="28"/>
                <w:szCs w:val="28"/>
              </w:rPr>
              <w:t>«Нормы поведения в обществе»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- поговорить с родителями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альчика о том</w:t>
            </w:r>
            <w:r>
              <w:rPr>
                <w:color w:val="111111"/>
                <w:sz w:val="28"/>
                <w:szCs w:val="28"/>
              </w:rPr>
              <w:t>, что на уроке он отвлекается, считает, что в том, что с телефоном играет, нет ничего плохого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Не повышая голоса на ученика, попросить его убрать тел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Если не убирает телефон, то учитель может попробовать использовать сам телефон в качестве наглядного материала, (разобрать задачу например с тел, про тел)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-На ближайшем классном часе напомнить детям правила поведения в обществе, в классе и школе с помощью проведения тренинговых упражнений, разбора жизненных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ситуаций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ровести классный час 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на </w:t>
            </w:r>
            <w:r>
              <w:rPr>
                <w:color w:val="111111"/>
                <w:sz w:val="28"/>
                <w:szCs w:val="28"/>
                <w:shd w:fill="FFFFFF" w:val="clear"/>
              </w:rPr>
              <w:t>тему</w:t>
            </w:r>
            <w:r>
              <w:rPr>
                <w:color w:val="111111"/>
                <w:sz w:val="28"/>
                <w:szCs w:val="28"/>
                <w:shd w:fill="FFFFFF" w:val="clear"/>
              </w:rPr>
              <w:t>: 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Учиться с увлечением»</w:t>
            </w:r>
            <w:r>
              <w:rPr>
                <w:color w:val="111111"/>
                <w:sz w:val="28"/>
                <w:szCs w:val="28"/>
                <w:shd w:fill="FFFFFF" w:val="clear"/>
              </w:rPr>
              <w:t>, 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-На ближайшем родительском собрании оповестить родителей, что в классе некоторые дети играют с тел, 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ровести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консультацию для родителей 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Тренируем волю и характер наших детей»</w:t>
            </w:r>
            <w:r>
              <w:rPr>
                <w:color w:val="111111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шения задач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чебной мотивации, развитие эм-вол сферы младших школьников, знание правил поведения в школе, на уроке</w:t>
            </w:r>
          </w:p>
        </w:tc>
      </w:tr>
    </w:tbl>
    <w:p>
      <w:pPr>
        <w:pStyle w:val="Default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6:00Z</dcterms:created>
  <dc:creator>Пользователь Windows</dc:creator>
  <dc:description/>
  <cp:keywords/>
  <dc:language>en-US</dc:language>
  <cp:lastModifiedBy>Карпова</cp:lastModifiedBy>
  <dcterms:modified xsi:type="dcterms:W3CDTF">2023-04-05T21:40:00Z</dcterms:modified>
  <cp:revision>10</cp:revision>
  <dc:subject/>
  <dc:title/>
</cp:coreProperties>
</file>